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ЕНСИОННОГО ОБЕСПЕЧЕНИЯ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735"/>
        <w:gridCol w:w="735"/>
        <w:gridCol w:w="735"/>
        <w:gridCol w:w="735"/>
        <w:gridCol w:w="736"/>
        <w:gridCol w:w="927"/>
        <w:gridCol w:w="825"/>
        <w:gridCol w:w="822"/>
      </w:tblGrid>
      <w:tr>
        <w:trPr>
          <w:trHeight w:val="419" w:hRule="atLeast"/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редний размер назначенных пенсий, в среднем за год, руб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04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91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78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198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39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887,0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360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163,4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еличина прожиточного минимума пенсионера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, руб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51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59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6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9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0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3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84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002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процентах к предыдущему год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10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20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6,1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оотношение среднего размера назначенных пенсий, процентов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 величиной прожиточного минимума пенсионе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7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65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63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5,0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7,3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о средним размером начисленной заработной пл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5,2</w:t>
              <w:tab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2,9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9,8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4)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Реальный размер назначенных пенсий, в процентах к предыдущему год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4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2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6,2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0,3</w:t>
            </w:r>
            <w:r>
              <w:rPr>
                <w:rFonts w:cs="Times New Roman" w:ascii="Times New Roman" w:hAnsi="Times New Roman"/>
                <w:sz w:val="20"/>
                <w:szCs w:val="22"/>
                <w:vertAlign w:val="superscript"/>
              </w:rPr>
              <w:t>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0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1,5</w:t>
            </w:r>
          </w:p>
        </w:tc>
      </w:tr>
    </w:tbl>
    <w:p>
      <w:pPr>
        <w:pStyle w:val="Normal"/>
        <w:ind w:left="6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Данные приведены не включая единовременную денежную выплату, назначенную в соответствии с Федеральным законом от 22 ноября 2016г. № 385-ФЗ в размере 5 тысяч рублей.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ключая единовременную денежную выплату средний размер назначенных пенсий составил 13303,7 рублей, соотношение среднего размера назначенных пенсий с величиной прожиточного минимума пенсионера 160,0%, со средним размером начисленной заработной платы 34,0%, реальный размер назначенных пенсий в 2017 г. - 103,6%, в 2018 г. – 97,6%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Оценка на основе данных, установленных за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–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кварталы соответствующего года в соответствии с Федеральным законом от 24 октября 1997 г. № 134-ФЗ «О прожиточном минимуме в Российской Федерации». Данные за 2019 г. будут представлены после установления Минтрудом России величины прожиточного минимума пенсионера за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квартал 2019 г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3)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4)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Предварительные данные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vertAlign w:val="superscript"/>
        </w:rPr>
        <w:t>5)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В целях обеспечения статистической сопоставимости  относительные показатели по Российской Федерации рассчитаны без учета данных по Республике Крым и г. Севастопо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8:00Z</dcterms:created>
  <dc:creator>GOSCOMSTAT</dc:creator>
  <dc:description/>
  <cp:keywords/>
  <dc:language>en-US</dc:language>
  <cp:lastModifiedBy>Воронцова Елена Анатольевна</cp:lastModifiedBy>
  <cp:lastPrinted>2019-03-29T17:53:00Z</cp:lastPrinted>
  <dcterms:modified xsi:type="dcterms:W3CDTF">2020-03-27T13:54:00Z</dcterms:modified>
  <cp:revision>28</cp:revision>
  <dc:subject/>
  <dc:title>ДОХОДЫ И БЛАГОСОСТОЯНИЕ</dc:title>
</cp:coreProperties>
</file>