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СЛЕННОСТЬ РАБОТАЮЩИХ ПЕНСИОНЕРОВ, СОСТОЯЩИХ НА УЧЕ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ИСТЕМЕ ПЕНСИОННОГО ФОНДА РОССИЙСКОЙ ФЕДЕРАЦИИ, ПО ВИДАМ ПЕНСИОННОГО ОБЕСПЕЧЕНИЯ И КАТЕГОРИЯМ ПЕНСИОНЕ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; тыс.</w:t>
      </w:r>
      <w:r>
        <w:rPr/>
        <w:t xml:space="preserve"> челове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769"/>
        <w:gridCol w:w="769"/>
        <w:gridCol w:w="769"/>
        <w:gridCol w:w="769"/>
        <w:gridCol w:w="769"/>
        <w:gridCol w:w="769"/>
        <w:gridCol w:w="769"/>
        <w:gridCol w:w="764"/>
      </w:tblGrid>
      <w:tr>
        <w:trPr>
          <w:trHeight w:val="611" w:hRule="atLeast"/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работающие пенсионер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15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численности пенсионеров, состоящих на учете в системе Пенсионного фонда Российской Федерац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лучающие пенсии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ар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7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нвалид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лучаю потери кормильца </w:t>
              <w:br/>
              <w:t xml:space="preserve">(на каждого нетрудоспособного </w:t>
              <w:br/>
              <w:t>члена семь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адавшие в результате </w:t>
              <w:br/>
              <w:t xml:space="preserve">радиационных и техногенных </w:t>
              <w:br/>
              <w:t>катастроф и члены их сем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государственные </w:t>
              <w:br/>
              <w:t>гражданские служащ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Снижение численности работающих пенсионеров по сравнению с 1 января 2016 года обусловлено вступлением в силу Федерального закона от 29.12.2015 года № 385-ФЗ «О 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, предусматривающих неиндексацию пенсий работающим пенсионе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9:00Z</dcterms:created>
  <dc:creator>Воронцова Елена Анатольевна</dc:creator>
  <dc:description/>
  <cp:keywords/>
  <dc:language>en-US</dc:language>
  <cp:lastModifiedBy>user.08.11.2016.wind0ws@outlook.com</cp:lastModifiedBy>
  <cp:lastPrinted>2014-05-05T19:01:00Z</cp:lastPrinted>
  <dcterms:modified xsi:type="dcterms:W3CDTF">2020-03-30T20:18:00Z</dcterms:modified>
  <cp:revision>7</cp:revision>
  <dc:subject/>
  <dc:title>Обновлено 15</dc:title>
</cp:coreProperties>
</file>