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677"/>
        <w:gridCol w:w="645"/>
        <w:gridCol w:w="698"/>
        <w:gridCol w:w="697"/>
        <w:gridCol w:w="683"/>
        <w:gridCol w:w="758"/>
        <w:gridCol w:w="794"/>
        <w:gridCol w:w="700"/>
        <w:gridCol w:w="716"/>
        <w:gridCol w:w="772"/>
        <w:gridCol w:w="677"/>
        <w:gridCol w:w="761"/>
        <w:gridCol w:w="773"/>
        <w:gridCol w:w="677"/>
        <w:gridCol w:w="761"/>
        <w:gridCol w:w="773"/>
        <w:gridCol w:w="677"/>
        <w:gridCol w:w="755"/>
      </w:tblGrid>
      <w:tr>
        <w:trPr>
          <w:trHeight w:val="300" w:hRule="atLeast"/>
        </w:trPr>
        <w:tc>
          <w:tcPr>
            <w:tcW w:w="14853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СРЕДНЕЕ И МЕДИАННОЕ ЗНАЧЕНИЕ НАЧИСЛЕННОЙ ЗАРАБОТНОЙ ПЛАТЫ РАБОТНИКОВ ОРГАНИЗАЦИЙ</w:t>
            </w:r>
          </w:p>
        </w:tc>
      </w:tr>
      <w:tr>
        <w:trPr>
          <w:trHeight w:val="300" w:hRule="atLeast"/>
        </w:trPr>
        <w:tc>
          <w:tcPr>
            <w:tcW w:w="14853" w:type="dxa"/>
            <w:gridSpan w:val="19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 ВИДАМ ЭКОНОМИЧЕСКОЙ ДЕЯТЕЛЬНОСТИ </w:t>
            </w:r>
          </w:p>
          <w:p>
            <w:pPr>
              <w:pStyle w:val="Normal"/>
              <w:jc w:val="left"/>
              <w:rPr>
                <w:rFonts w:ascii="Calibri" w:hAnsi="Calibri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0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2005</w:t>
            </w:r>
          </w:p>
        </w:tc>
        <w:tc>
          <w:tcPr>
            <w:tcW w:w="21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2007</w:t>
            </w:r>
          </w:p>
        </w:tc>
        <w:tc>
          <w:tcPr>
            <w:tcW w:w="22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2009</w:t>
            </w:r>
          </w:p>
        </w:tc>
        <w:tc>
          <w:tcPr>
            <w:tcW w:w="22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2011</w:t>
            </w:r>
          </w:p>
        </w:tc>
        <w:tc>
          <w:tcPr>
            <w:tcW w:w="22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2013</w:t>
            </w:r>
          </w:p>
        </w:tc>
        <w:tc>
          <w:tcPr>
            <w:tcW w:w="22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Медиан-ное значе-ние зара-ботной платы, рублей</w:t>
            </w:r>
          </w:p>
        </w:tc>
        <w:tc>
          <w:tcPr>
            <w:tcW w:w="64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Сред-няя зара-бот-ная плата, рублей</w:t>
            </w:r>
          </w:p>
        </w:tc>
        <w:tc>
          <w:tcPr>
            <w:tcW w:w="6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Отно-шение медиан-ного значе-ния зара-ботной платы</w:t>
              <w:br/>
              <w:t xml:space="preserve"> к средней зара-ботной плате, процен-тов</w:t>
            </w:r>
          </w:p>
        </w:tc>
        <w:tc>
          <w:tcPr>
            <w:tcW w:w="6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Медиан-ное значе-ние зара-ботной платы, рублей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Сред-няя зара-ботная плата, рублей</w:t>
            </w:r>
          </w:p>
        </w:tc>
        <w:tc>
          <w:tcPr>
            <w:tcW w:w="7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Отно-шение медиан-ного значения зара-ботной платы</w:t>
              <w:br/>
              <w:t xml:space="preserve"> к средней зара-ботной плате, процен-тов</w:t>
            </w:r>
          </w:p>
        </w:tc>
        <w:tc>
          <w:tcPr>
            <w:tcW w:w="7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Медиан-ное значе-ние зара-ботной платы, рублей</w:t>
            </w:r>
          </w:p>
        </w:tc>
        <w:tc>
          <w:tcPr>
            <w:tcW w:w="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Сред-няя зара-ботная плата, рублей</w:t>
            </w:r>
          </w:p>
        </w:tc>
        <w:tc>
          <w:tcPr>
            <w:tcW w:w="7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Отно-шение медиан-ного значе-ния зара-ботной платы</w:t>
              <w:br/>
              <w:t xml:space="preserve"> к средней зара-ботной плате, процен-тов</w:t>
            </w:r>
          </w:p>
        </w:tc>
        <w:tc>
          <w:tcPr>
            <w:tcW w:w="7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Медиан-ное значе-ние зара-ботной платы, рублей</w:t>
            </w:r>
          </w:p>
        </w:tc>
        <w:tc>
          <w:tcPr>
            <w:tcW w:w="6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Сред-няя зара-ботная плата, рублей</w:t>
            </w:r>
          </w:p>
        </w:tc>
        <w:tc>
          <w:tcPr>
            <w:tcW w:w="7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Отно-шение медиан-ного значения зара-ботной платы</w:t>
              <w:br/>
              <w:t xml:space="preserve"> к средней зара-ботной плате, процен-тов</w:t>
            </w:r>
          </w:p>
        </w:tc>
        <w:tc>
          <w:tcPr>
            <w:tcW w:w="77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Медиан-ное значе-ние зара-ботной платы, рублей</w:t>
            </w:r>
          </w:p>
        </w:tc>
        <w:tc>
          <w:tcPr>
            <w:tcW w:w="6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Сред-няя зара-ботная плата, рублей</w:t>
            </w:r>
          </w:p>
        </w:tc>
        <w:tc>
          <w:tcPr>
            <w:tcW w:w="7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Отно-шение медиан-ного значения зара-ботной платы</w:t>
              <w:br/>
              <w:t xml:space="preserve"> к средней зара-ботной плате, процен-тов</w:t>
            </w:r>
          </w:p>
        </w:tc>
        <w:tc>
          <w:tcPr>
            <w:tcW w:w="77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Медиан-ное значе-ние зара-ботной платы, рублей</w:t>
            </w:r>
          </w:p>
        </w:tc>
        <w:tc>
          <w:tcPr>
            <w:tcW w:w="6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Сред-няя зара-ботная плата, рублей</w:t>
            </w:r>
          </w:p>
        </w:tc>
        <w:tc>
          <w:tcPr>
            <w:tcW w:w="7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3"/>
                <w:szCs w:val="13"/>
              </w:rPr>
              <w:t>Отно-шение медиан-ного значения зара-ботной платы</w:t>
              <w:br/>
              <w:t xml:space="preserve"> к средней зара-ботной плате, процен-тов</w:t>
            </w:r>
          </w:p>
        </w:tc>
      </w:tr>
      <w:tr>
        <w:trPr>
          <w:trHeight w:val="300" w:hRule="atLeast"/>
        </w:trPr>
        <w:tc>
          <w:tcPr>
            <w:tcW w:w="18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18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467</w:t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816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9,9</w:t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879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2548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0,8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192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8287</w:t>
            </w:r>
          </w:p>
        </w:tc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2,1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6043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2334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1,8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1268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9453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2,2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868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800</w:t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6</w:t>
            </w:r>
          </w:p>
        </w:tc>
      </w:tr>
      <w:tr>
        <w:trPr>
          <w:trHeight w:val="454" w:hRule="atLeast"/>
        </w:trPr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Сельское хозяйство, охота  и лесное хозяйство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75</w:t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63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,6</w:t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992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26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,2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21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688</w:t>
            </w:r>
          </w:p>
        </w:tc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6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601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120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2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050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021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5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419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830</w:t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8</w:t>
            </w:r>
          </w:p>
        </w:tc>
      </w:tr>
      <w:tr>
        <w:trPr>
          <w:trHeight w:val="454" w:hRule="atLeast"/>
        </w:trPr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Рыболовство, рыбоводство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874</w:t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980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8,8</w:t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24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757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1,1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016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277</w:t>
            </w:r>
          </w:p>
        </w:tc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,4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964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4432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4,9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340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1553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,6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264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075</w:t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8,0</w:t>
            </w:r>
          </w:p>
        </w:tc>
      </w:tr>
      <w:tr>
        <w:trPr>
          <w:trHeight w:val="454" w:hRule="atLeast"/>
        </w:trPr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Добыча полезных ископаемых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264</w:t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493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,8</w:t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969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696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8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367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737</w:t>
            </w:r>
          </w:p>
        </w:tc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5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1827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1547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6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8796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0234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2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5365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277</w:t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8</w:t>
            </w:r>
          </w:p>
        </w:tc>
      </w:tr>
      <w:tr>
        <w:trPr>
          <w:trHeight w:val="454" w:hRule="atLeast"/>
        </w:trPr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Обрабатывающие производства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50</w:t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640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1</w:t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307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232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9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823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772</w:t>
            </w:r>
          </w:p>
        </w:tc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8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272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047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3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203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999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447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4378</w:t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8</w:t>
            </w:r>
          </w:p>
        </w:tc>
      </w:tr>
      <w:tr>
        <w:trPr>
          <w:trHeight w:val="454" w:hRule="atLeast"/>
        </w:trPr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производство пищевых продуктов, включая напитки, и табака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39</w:t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98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,3</w:t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45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027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,2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520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088</w:t>
            </w:r>
          </w:p>
        </w:tc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,3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302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306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,8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944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506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3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306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811</w:t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4</w:t>
            </w:r>
          </w:p>
        </w:tc>
      </w:tr>
      <w:tr>
        <w:trPr>
          <w:trHeight w:val="454" w:hRule="atLeast"/>
        </w:trPr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текстильное и швейное производство; производство кожи, изделий из кожи и производство обуви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88</w:t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619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</w:t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14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82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5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757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012</w:t>
            </w:r>
          </w:p>
        </w:tc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5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453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977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9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224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945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,9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171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226</w:t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9</w:t>
            </w:r>
          </w:p>
        </w:tc>
      </w:tr>
      <w:tr>
        <w:trPr>
          <w:trHeight w:val="454" w:hRule="atLeast"/>
        </w:trPr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обработка древесины и производство изделий из дерева; целлюлозно-бумажное производство; издательская и полиграфическая деятельность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43</w:t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736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2</w:t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948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753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383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237</w:t>
            </w:r>
          </w:p>
        </w:tc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6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642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280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2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115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642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,7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006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214</w:t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6</w:t>
            </w:r>
          </w:p>
        </w:tc>
      </w:tr>
      <w:tr>
        <w:trPr>
          <w:trHeight w:val="454" w:hRule="atLeast"/>
        </w:trPr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производство кокса и нефтепродуктов; химическое производство; производство резиновых и пластмассовых изделий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52</w:t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588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</w:t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807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191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7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447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708</w:t>
            </w:r>
          </w:p>
        </w:tc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,8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703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405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4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239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4881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,2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1764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2410</w:t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,9</w:t>
            </w:r>
          </w:p>
        </w:tc>
      </w:tr>
      <w:tr>
        <w:trPr>
          <w:trHeight w:val="454" w:hRule="atLeast"/>
        </w:trPr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производство прочих неметаллических минеральных продуктов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29</w:t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51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,2</w:t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642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965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1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955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653</w:t>
            </w:r>
          </w:p>
        </w:tc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8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397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862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3,4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163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123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,8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815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9511</w:t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,1</w:t>
            </w:r>
          </w:p>
        </w:tc>
      </w:tr>
      <w:tr>
        <w:trPr>
          <w:trHeight w:val="454" w:hRule="atLeast"/>
        </w:trPr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807</w:t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889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9</w:t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068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909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1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363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143</w:t>
            </w:r>
          </w:p>
        </w:tc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2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615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222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4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737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1780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,1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1507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429</w:t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4,2</w:t>
            </w:r>
          </w:p>
        </w:tc>
      </w:tr>
      <w:tr>
        <w:trPr>
          <w:trHeight w:val="454" w:hRule="atLeast"/>
        </w:trPr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производство машин и оборудования; производство электрооборудования, электронного и оптического оборудования; производство транспортных средств и оборудования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05</w:t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74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8</w:t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212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922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612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157</w:t>
            </w:r>
          </w:p>
        </w:tc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3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691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111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9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145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9632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5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647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5313</w:t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1</w:t>
            </w:r>
          </w:p>
        </w:tc>
      </w:tr>
      <w:tr>
        <w:trPr>
          <w:trHeight w:val="454" w:hRule="atLeast"/>
        </w:trPr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прочие производства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22</w:t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06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,9</w:t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511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787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7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658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101</w:t>
            </w:r>
          </w:p>
        </w:tc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2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434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306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9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205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232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7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603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510</w:t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2</w:t>
            </w:r>
          </w:p>
        </w:tc>
      </w:tr>
      <w:tr>
        <w:trPr>
          <w:trHeight w:val="454" w:hRule="atLeast"/>
        </w:trPr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Производство и распределение электроэнергии, газа и воды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45</w:t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304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9</w:t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784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955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3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426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101</w:t>
            </w:r>
          </w:p>
        </w:tc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7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163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086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4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704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9513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9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411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3799</w:t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1</w:t>
            </w:r>
          </w:p>
        </w:tc>
      </w:tr>
      <w:tr>
        <w:trPr>
          <w:trHeight w:val="454" w:hRule="atLeast"/>
        </w:trPr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Строительство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95</w:t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148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,9</w:t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829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692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9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189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965</w:t>
            </w:r>
          </w:p>
        </w:tc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3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965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843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9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504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4261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3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9867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8149</w:t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3</w:t>
            </w:r>
          </w:p>
        </w:tc>
      </w:tr>
      <w:tr>
        <w:trPr>
          <w:trHeight w:val="454" w:hRule="atLeast"/>
        </w:trPr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492</w:t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16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,2</w:t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67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979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,8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727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646</w:t>
            </w:r>
          </w:p>
        </w:tc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,6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365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627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,9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888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1480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,2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568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4580</w:t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,2</w:t>
            </w:r>
          </w:p>
        </w:tc>
      </w:tr>
      <w:tr>
        <w:trPr>
          <w:trHeight w:val="454" w:hRule="atLeast"/>
        </w:trPr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Гостиницы и рестораны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811</w:t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18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,6</w:t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47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172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096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826</w:t>
            </w:r>
          </w:p>
        </w:tc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4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610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528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600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212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,8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272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427</w:t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,8</w:t>
            </w:r>
          </w:p>
        </w:tc>
      </w:tr>
      <w:tr>
        <w:trPr>
          <w:trHeight w:val="454" w:hRule="atLeast"/>
        </w:trPr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Транспорт и связь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45</w:t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432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</w:t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115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309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1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956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706</w:t>
            </w:r>
          </w:p>
        </w:tc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1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235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131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3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6162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3798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4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9697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8252</w:t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6</w:t>
            </w:r>
          </w:p>
        </w:tc>
      </w:tr>
      <w:tr>
        <w:trPr>
          <w:trHeight w:val="454" w:hRule="atLeast"/>
        </w:trPr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Транспорт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780</w:t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908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5</w:t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113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077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6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250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951</w:t>
            </w:r>
          </w:p>
        </w:tc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5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057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773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0,1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148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5612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046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0575</w:t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0</w:t>
            </w:r>
          </w:p>
        </w:tc>
      </w:tr>
      <w:tr>
        <w:trPr>
          <w:trHeight w:val="454" w:hRule="atLeast"/>
        </w:trPr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Связь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00</w:t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902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,9</w:t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771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902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222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7790</w:t>
            </w:r>
          </w:p>
        </w:tc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,7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384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033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,8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088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884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,5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689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0611</w:t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,9</w:t>
            </w:r>
          </w:p>
        </w:tc>
      </w:tr>
      <w:tr>
        <w:trPr>
          <w:trHeight w:val="454" w:hRule="atLeast"/>
        </w:trPr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Финансовая деятельность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167</w:t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869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,3</w:t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892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7689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149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4058</w:t>
            </w:r>
          </w:p>
        </w:tc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368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4659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,5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3693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4971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,3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558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701</w:t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,2</w:t>
            </w:r>
          </w:p>
        </w:tc>
      </w:tr>
      <w:tr>
        <w:trPr>
          <w:trHeight w:val="454" w:hRule="atLeast"/>
        </w:trPr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63</w:t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099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,5</w:t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882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276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,7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036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258</w:t>
            </w:r>
          </w:p>
        </w:tc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,1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476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9534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,9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486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8444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,3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9242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3021</w:t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,0</w:t>
            </w:r>
          </w:p>
        </w:tc>
      </w:tr>
      <w:tr>
        <w:trPr>
          <w:trHeight w:val="454" w:hRule="atLeast"/>
        </w:trPr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научные исследования и разработки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29</w:t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88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,1</w:t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394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112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,4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787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735</w:t>
            </w:r>
          </w:p>
        </w:tc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2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512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8782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2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2011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1973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3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7535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7982</w:t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2</w:t>
            </w:r>
          </w:p>
        </w:tc>
      </w:tr>
      <w:tr>
        <w:trPr>
          <w:trHeight w:val="454" w:hRule="atLeast"/>
        </w:trPr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Государственное управление и обеспечение военной безопасности;  социальное страхование;  деятельность экстерриториальных организаций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18</w:t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113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4</w:t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751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800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9,4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807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657</w:t>
            </w:r>
          </w:p>
        </w:tc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4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312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791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2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9436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5576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2,7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1749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9112</w:t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1,2</w:t>
            </w:r>
          </w:p>
        </w:tc>
      </w:tr>
      <w:tr>
        <w:trPr>
          <w:trHeight w:val="454" w:hRule="atLeast"/>
        </w:trPr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Образование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815</w:t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991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,4</w:t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818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70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,9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040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393</w:t>
            </w:r>
          </w:p>
        </w:tc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,9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186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909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,2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785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0452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2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925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026</w:t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8,8</w:t>
            </w:r>
          </w:p>
        </w:tc>
      </w:tr>
      <w:tr>
        <w:trPr>
          <w:trHeight w:val="454" w:hRule="atLeast"/>
        </w:trPr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Здравоохранение и предоставление социальных услуг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007</w:t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193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7,2</w:t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18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673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,1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079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3652</w:t>
            </w:r>
          </w:p>
        </w:tc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,8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081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263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,6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662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1039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,4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9337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5616</w:t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,5</w:t>
            </w:r>
          </w:p>
        </w:tc>
      </w:tr>
      <w:tr>
        <w:trPr>
          <w:trHeight w:val="454" w:hRule="atLeast"/>
        </w:trPr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689</w:t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592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</w:t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37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824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,5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553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500</w:t>
            </w:r>
          </w:p>
        </w:tc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,6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486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678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,9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750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3308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3,3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839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9194</w:t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,5</w:t>
            </w:r>
          </w:p>
        </w:tc>
      </w:tr>
      <w:tr>
        <w:trPr>
          <w:trHeight w:val="454" w:hRule="atLeast"/>
        </w:trPr>
        <w:tc>
          <w:tcPr>
            <w:tcW w:w="1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  <w:szCs w:val="14"/>
              </w:rPr>
              <w:t>деятельность по организации отдыха, развлечений, культуры и спорта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442</w:t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34</w:t>
            </w:r>
          </w:p>
        </w:tc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,5</w:t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662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499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9,6</w:t>
            </w:r>
          </w:p>
        </w:tc>
        <w:tc>
          <w:tcPr>
            <w:tcW w:w="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977</w:t>
            </w:r>
          </w:p>
        </w:tc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650</w:t>
            </w:r>
          </w:p>
        </w:tc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7,4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626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029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0,1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017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2970</w:t>
            </w:r>
          </w:p>
        </w:tc>
        <w:tc>
          <w:tcPr>
            <w:tcW w:w="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1</w:t>
            </w:r>
          </w:p>
        </w:tc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516</w:t>
            </w:r>
          </w:p>
        </w:tc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9636</w:t>
            </w:r>
          </w:p>
        </w:tc>
        <w:tc>
          <w:tcPr>
            <w:tcW w:w="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14853" w:type="dxa"/>
            <w:gridSpan w:val="1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6"/>
                <w:szCs w:val="16"/>
              </w:rPr>
              <w:t>Источник: данные выборочного обследования «Распределение численности работников по размерам заработной платы за апрель</w:t>
            </w: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36:00Z</dcterms:created>
  <dc:creator>MX</dc:creator>
  <dc:description/>
  <dc:language>en-US</dc:language>
  <cp:lastModifiedBy>Ольга Ивановна Романенко</cp:lastModifiedBy>
  <cp:lastPrinted>2015-07-22T17:06:00Z</cp:lastPrinted>
  <dcterms:modified xsi:type="dcterms:W3CDTF">2019-07-02T11:37:00Z</dcterms:modified>
  <cp:revision>3</cp:revision>
  <dc:subject/>
  <dc:title>СРЕДНЕЕ И МЕДИАННОЕ ЗНАЧЕНИЕ НАЧИСЛЕННОЙ ЗАРАБОТНОЙ ПЛАТЫ РАБОТНИКОВ ОРГАНИЗАЦИЙ</dc:title>
</cp:coreProperties>
</file>