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00" w:hRule="atLeast"/>
        </w:trPr>
        <w:tc>
          <w:tcPr>
            <w:tcW w:w="1020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ДИАННОЕ ЗНАЧЕНИЕ НАЧИСЛЕННОЙ ЗАРАБОТНОЙ ПЛАТЫ РАБОТНИКОВ ОРГАНИЗАЦИЙ 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О ВИДАМ ЭКОНОМИЧЕСКОЙ ДЕЯТЕЛЬНОСТИ</w:t>
            </w:r>
          </w:p>
        </w:tc>
      </w:tr>
      <w:tr>
        <w:trPr>
          <w:trHeight w:val="300" w:hRule="atLeast"/>
        </w:trPr>
        <w:tc>
          <w:tcPr>
            <w:tcW w:w="102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по данным выборочных обследований организаций, без субъектов малого предпринимательства, за апрел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528"/>
        <w:gridCol w:w="1348"/>
        <w:gridCol w:w="1345"/>
        <w:gridCol w:w="1340"/>
      </w:tblGrid>
      <w:tr>
        <w:trPr>
          <w:tblHeader w:val="true"/>
          <w:trHeight w:val="317" w:hRule="atLeast"/>
        </w:trPr>
        <w:tc>
          <w:tcPr>
            <w:tcW w:w="4541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  <w:t>2019</w:t>
            </w:r>
          </w:p>
        </w:tc>
      </w:tr>
      <w:tr>
        <w:trPr>
          <w:tblHeader w:val="true"/>
          <w:trHeight w:val="1251" w:hRule="atLeast"/>
        </w:trPr>
        <w:tc>
          <w:tcPr>
            <w:tcW w:w="4541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  <w:t>Медианное значение        заработной платы, рублей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  <w:t>Отношение медианного значения заработной платы</w:t>
              <w:br/>
              <w:t xml:space="preserve"> к средней заработной плате, процентов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  <w:t>Медианное значение        заработной платы, рублей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  <w:t>Отношение медианного значения заработной платы</w:t>
              <w:br/>
              <w:t xml:space="preserve"> к средней заработной плате, процентов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5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Сельское, лесное хозяйство,</w:t>
              <w:br/>
              <w:t>охота, рыболовство и рыбоводство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0 402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9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584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7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52 681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15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0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2 282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5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660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4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пищевых продуктов, производство напитков; производство табачных издели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6 155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426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4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текстильных изделий; производство одежды; производство кожи и изделий из кож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1 032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934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,5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; производство бумаги и бумажных изделий; деятельность полиграфическая и копирование носителей информаци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0 966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497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6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кокса и нефтепродуктов; производство химических веществ и химических продуктов; производство лекарственных средств и материалов, применяемых в медицинских целях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8 398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47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6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резиновых и пластмассовых изделий; производство прочей неметаллической минеральной продукци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8 349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1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267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6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металлургическое; производство готовых металлических изделий, кроме машин и оборудовани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6 458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,6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964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,8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компьютеров, электронных и оптических изделий; производство электрического оборудования; производство машин и оборудования, не включенных в другие группировк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2 125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4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58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2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автотранспортных средств, прицепов и полуприцепов; производство прочих транспортных средств и оборудовани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4 512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95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,1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изводство мебели; производство прочих готовых издели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4 096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9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220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4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ремонт и монтаж машин и оборудовани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7 857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9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172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1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2 658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6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78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7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3 584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1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8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5 227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04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,4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7 886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67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6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40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0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2 99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5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78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933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8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3 053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9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132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6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7 6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1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,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627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3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 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268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392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,6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Деятельность  по операциям с недвижимым имуществом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5 320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003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8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Деятельность профессиональная, научная и техническа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 5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40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805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9,2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научные исследования и разработк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44 76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1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8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955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4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1 17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3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29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,0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Государственное управление и обеспечение военной безопасности; социальное обеспечение и деятельность экстерриториальных организаций и органо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34 311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40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6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20 36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3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77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4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592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2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1 946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8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290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0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18 841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968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9</w:t>
            </w:r>
          </w:p>
        </w:tc>
      </w:tr>
      <w:tr>
        <w:trPr>
          <w:trHeight w:val="454" w:hRule="atLeast"/>
        </w:trPr>
        <w:tc>
          <w:tcPr>
            <w:tcW w:w="4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</w:rPr>
              <w:t>22 206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210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16"/>
          <w:szCs w:val="16"/>
        </w:rPr>
        <w:t xml:space="preserve">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8:00Z</dcterms:created>
  <dc:creator>MX</dc:creator>
  <dc:description/>
  <cp:keywords/>
  <dc:language>en-US</dc:language>
  <cp:lastModifiedBy>Ольга Ивановна Романенко</cp:lastModifiedBy>
  <cp:lastPrinted>2019-07-15T16:08:00Z</cp:lastPrinted>
  <dcterms:modified xsi:type="dcterms:W3CDTF">2019-07-17T16:02:00Z</dcterms:modified>
  <cp:revision>9</cp:revision>
  <dc:subject/>
  <dc:title>СРЕДНЕЕ И МЕДИАННОЕ ЗНАЧЕНИЕ НАЧИСЛЕННОЙ ЗАРАБОТНОЙ ПЛАТЫ РАБОТНИКОВ ОРГАНИЗАЦИЙ</dc:title>
</cp:coreProperties>
</file>