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</w:tblGrid>
      <w:tr>
        <w:trPr>
          <w:tblHeader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858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085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СРЕДНЕЕ И МЕДИАННОЕ ЗНАЧЕНИЕ НАЧИСЛЕННОЙ ЗАРАБОТНОЙ ПЛАТЫ РАБОТНИКОВ ОРГАНИЗАЦИЙ</w:t>
            </w:r>
          </w:p>
        </w:tc>
      </w:tr>
      <w:tr>
        <w:trPr>
          <w:trHeight w:val="300" w:hRule="atLeast"/>
        </w:trPr>
        <w:tc>
          <w:tcPr>
            <w:tcW w:w="110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ЦЕЛОМ ПО РОССИИ И ПО СУБЪЕКТАМ РОССИЙСКОЙ ФЕДЕРАЦ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20"/>
        <w:gridCol w:w="720"/>
        <w:gridCol w:w="840"/>
        <w:gridCol w:w="720"/>
        <w:gridCol w:w="720"/>
        <w:gridCol w:w="720"/>
        <w:gridCol w:w="720"/>
        <w:gridCol w:w="720"/>
        <w:gridCol w:w="840"/>
        <w:gridCol w:w="720"/>
        <w:gridCol w:w="720"/>
        <w:gridCol w:w="840"/>
        <w:gridCol w:w="720"/>
        <w:gridCol w:w="840"/>
        <w:gridCol w:w="840"/>
        <w:gridCol w:w="720"/>
        <w:gridCol w:w="840"/>
        <w:gridCol w:w="840"/>
      </w:tblGrid>
      <w:tr>
        <w:trPr>
          <w:tblHeader w:val="true"/>
          <w:trHeight w:val="300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  <w:t>2005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  <w:t>2007</w:t>
            </w:r>
          </w:p>
        </w:tc>
        <w:tc>
          <w:tcPr>
            <w:tcW w:w="22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  <w:t>2009</w:t>
            </w:r>
          </w:p>
        </w:tc>
        <w:tc>
          <w:tcPr>
            <w:tcW w:w="22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  <w:t>2011</w:t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  <w:t>2013</w:t>
            </w:r>
          </w:p>
        </w:tc>
        <w:tc>
          <w:tcPr>
            <w:tcW w:w="2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  <w:t>2015</w:t>
            </w:r>
          </w:p>
        </w:tc>
      </w:tr>
      <w:tr>
        <w:trPr>
          <w:tblHeader w:val="true"/>
          <w:trHeight w:val="30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Медиан-ное значение заработ-ной платы, рублей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Средняя зара-ботная плата, рублей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Отноше-ние медиан-ного значения заработ-ной пл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к средней заработ-ной плате, процен-тов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Медиан-ное значение заработ-ной платы, рублей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Средняя зара-ботная плата, рублей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Отноше-ние медиан-ного значения заработ-ной платы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к средней заработ-ной плате, процен-тов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Медиан-ное значение заработ-ной платы, рублей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Средняя зара-ботная плата, рублей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Отноше-ние медиан-ного значения заработ-ной пл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к средней заработ-ной плате, процен-тов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Медиан-ное значение заработ-ной платы, рублей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Средняя зара-ботная плата, рублей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Отноше-ние медиан-ного значения заработ-ной пл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к средней заработ-ной плате, процен-тов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Медиан-ное значение заработ-ной платы, рублей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Средняя зара-ботная плата, рублей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Отноше-ние медиан-ного значения заработ-ной пл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к средней заработ-ной плате, процен-тов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Медиан-ное значение заработ-ной платы, рублей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Средняя зара-ботная плата, рублей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Отноше-ние медиан-ного значения заработ-ной пл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к средней заработ-ной плате, процен-тов</w:t>
            </w:r>
          </w:p>
        </w:tc>
      </w:tr>
      <w:tr>
        <w:trPr>
          <w:tblHeader w:val="true"/>
          <w:trHeight w:val="2130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46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81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9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87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54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19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28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2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04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33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1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26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945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2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86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0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73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58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6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97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88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7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43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51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8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42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709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427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79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7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48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62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1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елгород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65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8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0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6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35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71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81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56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77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15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05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55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,3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Брян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1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71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6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0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2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54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30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07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93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84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67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70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5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ладимир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4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0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2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8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89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19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1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05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36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88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88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82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1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ронеж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5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3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6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2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5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33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47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64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12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29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79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32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1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ванов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8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68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1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8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38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0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55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53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34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21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74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9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уж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8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0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9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9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34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03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40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11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72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94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97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81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0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остром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31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7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2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8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6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21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1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16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39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97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53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64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8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р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0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97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9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4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75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12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4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53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39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23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99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02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5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ипец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0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1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5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8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91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21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42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80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49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0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73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79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осков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7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3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72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81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38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33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37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55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59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74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94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187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рлов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0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73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2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8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4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9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86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42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89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81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3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язан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2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2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4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49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91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13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16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90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63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10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38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1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молен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35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5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8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2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8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53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6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74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27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18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99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44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0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амбов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9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48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6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6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5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87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85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77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00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55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07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3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вер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2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2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1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7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4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57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86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36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99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12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89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49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уль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77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5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2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5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58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7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79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78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65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68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71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45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рослав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9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6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8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59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58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44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39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99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32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51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93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61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0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.Москв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86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42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20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77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62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67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00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392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38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91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653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28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21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25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8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448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7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17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67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8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8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57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602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351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7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44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18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7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Карел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2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89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37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45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76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69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91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27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00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89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97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Ко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93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28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88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38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98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23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92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34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98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379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39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7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хангель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8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1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98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35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81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47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21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88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27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78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13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50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7</w:t>
            </w:r>
          </w:p>
        </w:tc>
      </w:tr>
      <w:tr>
        <w:trPr>
          <w:trHeight w:val="454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 том числе Ненецкий авт. округ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385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978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1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851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660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849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1626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7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657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4991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5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314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387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7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501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584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,7</w:t>
            </w:r>
          </w:p>
        </w:tc>
      </w:tr>
      <w:tr>
        <w:trPr>
          <w:trHeight w:val="454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рхангельская область (без Ненецкого автономного округа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2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7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47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00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06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65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29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15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98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22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76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82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7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логод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7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63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91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63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58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63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57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62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63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44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16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9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6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2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83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75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91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68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39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82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72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86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75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0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Ленинград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6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6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43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67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24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46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90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46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70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48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54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16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0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урман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2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58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12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36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29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03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43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88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04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302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7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446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город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4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9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4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8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88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14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06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94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43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23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28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55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9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сков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0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1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7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6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7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71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20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90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62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06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52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51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5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.Санкт-Петербург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8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1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18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10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21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41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57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56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92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99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77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645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0</w:t>
            </w:r>
          </w:p>
        </w:tc>
      </w:tr>
      <w:tr>
        <w:trPr>
          <w:trHeight w:val="454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Южный федеральный округ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696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395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842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852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7,1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678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736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4</w:t>
            </w:r>
          </w:p>
        </w:tc>
      </w:tr>
      <w:tr>
        <w:trPr>
          <w:trHeight w:val="184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Адыге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2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73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6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4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1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79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7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02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45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39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72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00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6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Калмык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6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4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76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8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7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82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6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03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1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20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17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19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1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аснодарский край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36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6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4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3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4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13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73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76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74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16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86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11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6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страхан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14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1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4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21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7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01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60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04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20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29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15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80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Волгоград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9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8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7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7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65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17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09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15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05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33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28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66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остов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7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3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7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1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58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46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65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29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94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69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32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27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еверо-Кавказский федеральный округ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34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42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38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00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4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43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20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5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Дагестан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7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4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6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9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7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5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4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9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62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56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76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11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Ингушет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1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8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2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0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3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3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7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75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3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23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15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22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6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5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94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3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5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4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26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94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00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56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9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89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2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2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5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8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1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72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9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68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87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35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64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52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Северная Осетия-Алан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8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1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8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9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40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0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92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91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38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33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45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1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ченская Республик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64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57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74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21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04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60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тавропольский край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6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94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1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9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8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91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3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07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15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01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30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83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47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91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14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926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7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55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48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8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55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9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67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13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11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94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7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9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8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79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2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12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35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68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43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93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68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4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0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Марий Эл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0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60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5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1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6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89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65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16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68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74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62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72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3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Мордов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5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19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3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7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44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41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89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3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42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35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58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3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37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5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9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8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73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48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5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80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94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31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51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17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9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дмуртская Республик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0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5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5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9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9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76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06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25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42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30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59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74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вашская Республик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8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70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8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1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1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04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92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67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91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49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44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30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9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рмский край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9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5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4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11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07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82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64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67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81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72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36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иров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1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4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7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1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78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48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3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39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90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51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32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0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ижегород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1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0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9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79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23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46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88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80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78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76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56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75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3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ренбург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9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4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9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63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63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17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46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79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59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43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60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0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ензен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8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3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1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1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9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32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48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98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46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91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9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мар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5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1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21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62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10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12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26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66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66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66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12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82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1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ратов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1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90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2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5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80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21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74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73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76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62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32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71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Ульянов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8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1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2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3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7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80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09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88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55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69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91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74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2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99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8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68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40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1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93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80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3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6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727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2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545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439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4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18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75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3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урган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4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6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5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9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0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87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22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4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13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12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82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99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1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вердлов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5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5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65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01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53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64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82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72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65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43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61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70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0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юмен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4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52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66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73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66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34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66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46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42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25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460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41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1</w:t>
            </w:r>
          </w:p>
        </w:tc>
      </w:tr>
      <w:tr>
        <w:trPr>
          <w:trHeight w:val="454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нты-Мансийский авт. округ-Югра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210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259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2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263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322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,7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713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393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430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654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3222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432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4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7957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161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5</w:t>
            </w:r>
          </w:p>
        </w:tc>
      </w:tr>
      <w:tr>
        <w:trPr>
          <w:trHeight w:val="184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Ямало-Ненецкий авт. округ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347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467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1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499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743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87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565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9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583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429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7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2549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373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2732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112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5</w:t>
            </w:r>
          </w:p>
        </w:tc>
      </w:tr>
      <w:tr>
        <w:trPr>
          <w:trHeight w:val="184" w:hRule="atLeast"/>
        </w:trPr>
        <w:tc>
          <w:tcPr>
            <w:tcW w:w="18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юменская область (кроме Ханты-Мансийского авт. округа - Югры и Ямало-Ненецкого авт. округа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4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3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7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34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0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30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80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07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01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48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92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47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3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елябин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9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0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8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89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76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49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13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76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79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59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26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24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5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57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2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8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61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6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83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51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7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20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6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6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42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642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66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43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8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Алтай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19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5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2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8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5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84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62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5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7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26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64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80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3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Бурят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3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6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4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57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89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14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66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89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00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54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3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40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Тыв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43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4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8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43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55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57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91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01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97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28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66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Хакас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8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9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6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23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88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29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82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23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39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13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75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47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6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лтайский край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3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3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9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4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6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74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7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18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37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55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93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21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8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байкальский край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2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3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4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65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49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75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41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62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75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90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90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78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9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расноярский край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9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7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91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54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52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25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03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35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93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74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44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44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ркут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5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1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39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1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73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50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20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63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8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91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72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82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6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емеров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9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5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61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87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65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46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32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43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66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56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1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55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7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Новосибир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9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1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08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34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6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34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63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10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56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39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31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5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м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4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8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39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29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14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02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69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33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25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39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8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Том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7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3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4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6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46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12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18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60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80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16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83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88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6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9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57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6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13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96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6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91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73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03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838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913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31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8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46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72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5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Саха (Якутия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25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88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15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87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99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98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94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05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98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173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58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54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3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Камчатский край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74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55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91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06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00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89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91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16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80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952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659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95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риморский край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3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9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30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91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28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75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36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93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47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10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03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96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Хабаровский край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54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51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96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80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01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06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15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28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17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94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43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93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Амур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6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1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38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74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03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96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88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07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38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14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27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58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8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Магадан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7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05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46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08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89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07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93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206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62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46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707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63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3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ахалинская 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80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29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92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36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51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352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50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63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75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47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442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83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,6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Еврейская авт.обла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7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2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3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81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5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26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44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90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19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23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41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72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1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Чукотский авт.округ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9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92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32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94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74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27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24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361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799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114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84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908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рымский федеральный округ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88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533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2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Республика Крым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89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261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4</w:t>
            </w:r>
          </w:p>
        </w:tc>
      </w:tr>
      <w:tr>
        <w:trPr>
          <w:trHeight w:val="454" w:hRule="atLeast"/>
        </w:trPr>
        <w:tc>
          <w:tcPr>
            <w:tcW w:w="1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. Севастопол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832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69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6</w:t>
            </w:r>
          </w:p>
        </w:tc>
      </w:tr>
      <w:tr>
        <w:trPr>
          <w:trHeight w:val="300" w:hRule="atLeast"/>
        </w:trPr>
        <w:tc>
          <w:tcPr>
            <w:tcW w:w="15615" w:type="dxa"/>
            <w:gridSpan w:val="1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Calibri" w:hAnsi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6"/>
                <w:szCs w:val="16"/>
              </w:rPr>
              <w:t>Источник: данные выборочного обследования «Распределение численности работников по размерам заработной платы за апрель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».</w:t>
            </w:r>
          </w:p>
        </w:tc>
      </w:tr>
      <w:tr>
        <w:trPr>
          <w:trHeight w:val="300" w:hRule="atLeast"/>
        </w:trPr>
        <w:tc>
          <w:tcPr>
            <w:tcW w:w="15615" w:type="dxa"/>
            <w:gridSpan w:val="19"/>
            <w:tcBorders/>
            <w:vAlign w:val="center"/>
          </w:tcPr>
          <w:p>
            <w:pPr>
              <w:pStyle w:val="Normal"/>
              <w:jc w:val="left"/>
              <w:rPr>
                <w:rFonts w:ascii="Calibri" w:hAnsi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 За 2005-2009 гг. данные по Южному федеральному округу разработаны в прежней структуре, до Указа Президента Российской Федерации от 19 января 2010 года №8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85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1:00Z</dcterms:created>
  <dc:creator>MX</dc:creator>
  <dc:description/>
  <dc:language>en-US</dc:language>
  <cp:lastModifiedBy>Ольга Ивановна Романенко</cp:lastModifiedBy>
  <cp:lastPrinted>2015-07-23T12:12:00Z</cp:lastPrinted>
  <dcterms:modified xsi:type="dcterms:W3CDTF">2019-07-02T11:42:00Z</dcterms:modified>
  <cp:revision>3</cp:revision>
  <dc:subject/>
  <dc:title>СРЕДНЕЕ И МЕДИАННОЕ ЗНАЧЕНИЕ НАЧИСЛЕННОЙ ЗАРАБОТНОЙ ПЛАТЫ РАБОТНИКОВ ОРГАНИЗАЦИЙ</dc:title>
</cp:coreProperties>
</file>