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9"/>
      </w:tblGrid>
      <w:tr>
        <w:trPr>
          <w:trHeight w:val="300" w:hRule="atLeast"/>
        </w:trPr>
        <w:tc>
          <w:tcPr>
            <w:tcW w:w="1301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ДИАННОЕ ЗНАЧЕНИЕ НАЧИСЛЕННОЙ ЗАРАБОТНОЙ ПЛАТЫ РАБОТНИКОВ ОРГАНИЗАЦИЙ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В ЦЕЛОМ ПО РОССИИ И ПО СУБЪЕКТАМ РОССИЙСКОЙ ФЕДЕРАЦИИ</w:t>
            </w:r>
          </w:p>
        </w:tc>
      </w:tr>
      <w:tr>
        <w:trPr>
          <w:trHeight w:val="300" w:hRule="atLeast"/>
        </w:trPr>
        <w:tc>
          <w:tcPr>
            <w:tcW w:w="1301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по данным выборочных обследований организаций, без субъектов малого предпринимательства, за апрел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598"/>
        <w:gridCol w:w="2872"/>
        <w:gridCol w:w="2668"/>
        <w:gridCol w:w="2808"/>
      </w:tblGrid>
      <w:tr>
        <w:trPr>
          <w:tblHeader w:val="true"/>
          <w:trHeight w:val="399" w:hRule="atLeast"/>
        </w:trPr>
        <w:tc>
          <w:tcPr>
            <w:tcW w:w="3187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</w:r>
          </w:p>
        </w:tc>
        <w:tc>
          <w:tcPr>
            <w:tcW w:w="54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>2017</w:t>
            </w:r>
          </w:p>
        </w:tc>
        <w:tc>
          <w:tcPr>
            <w:tcW w:w="54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>2019</w:t>
            </w:r>
          </w:p>
        </w:tc>
      </w:tr>
      <w:tr>
        <w:trPr>
          <w:tblHeader w:val="true"/>
          <w:trHeight w:val="1196" w:hRule="atLeast"/>
        </w:trPr>
        <w:tc>
          <w:tcPr>
            <w:tcW w:w="3187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</w:rPr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>Медианное значение заработной платы, рублей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>Отношение медианного значения заработной 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>к средней заработной плате, процентов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>Медианное значение заработной платы, рублей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>Отношение медианного значения заработной 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</w:rPr>
              <w:t>к средней заработной плате, процентов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ссийская Федераци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35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нтральный федеральный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лгород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448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5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76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0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ря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2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57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0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4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5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7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ронеж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4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18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8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ван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01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1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0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луж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94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5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385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стром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07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5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72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8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р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29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7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52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9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пец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6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55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ск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7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0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7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л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55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2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яза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998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33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моле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7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720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5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мб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42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41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9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вер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7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2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513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4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уль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898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6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9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росла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94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2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98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. Москва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3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103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8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веро-Западный федеральный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Карели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3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5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922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Коми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24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940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рхангель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135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23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</w:t>
            </w:r>
          </w:p>
        </w:tc>
      </w:tr>
      <w:tr>
        <w:trPr>
          <w:trHeight w:val="646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ом числе              Ненецкий авт.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78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03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рхангельская область (без Ненецкого автономного округа)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39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5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030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9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логод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87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5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6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лининград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95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2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8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4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нинград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205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7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рма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14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7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589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вгород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79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4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16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ск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5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95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. Санкт-Петербур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13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4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3</w:t>
            </w:r>
          </w:p>
        </w:tc>
      </w:tr>
      <w:tr>
        <w:trPr>
          <w:trHeight w:val="646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жный федеральный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Адыге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7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943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8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Калмыки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6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8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Крым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2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90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аснодар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875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5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88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страха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7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0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лгоград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4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4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51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ст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1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619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. Севастопол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8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4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563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3</w:t>
            </w:r>
          </w:p>
        </w:tc>
      </w:tr>
      <w:tr>
        <w:trPr>
          <w:trHeight w:val="454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веро-Кавказский федеральный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Дагестан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4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15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Ингушети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07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5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6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57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7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9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8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2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78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6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Северная Осетия-Алани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8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6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ченская Республика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9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0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аврополь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55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432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3</w:t>
            </w:r>
          </w:p>
        </w:tc>
      </w:tr>
      <w:tr>
        <w:trPr>
          <w:trHeight w:val="454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олжский федеральный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47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17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6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Марий Эл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61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739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5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Мордови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3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52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Татарстан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9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34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4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муртская Республика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05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0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увашская Республика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7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69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6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м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7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95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ир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617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2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7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жегород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7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7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6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15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1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4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нзе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18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7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563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5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ар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48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2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9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рат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97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155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льян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55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90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7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льский федеральный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рга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48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71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рдл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40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2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81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юме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8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2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24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4</w:t>
            </w:r>
          </w:p>
        </w:tc>
      </w:tr>
      <w:tr>
        <w:trPr>
          <w:trHeight w:val="646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нты-Мансийский авт.округ-Югра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087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6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570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1</w:t>
            </w:r>
          </w:p>
        </w:tc>
      </w:tr>
      <w:tr>
        <w:trPr>
          <w:trHeight w:val="59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мало-Ненецкий авт.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315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542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0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юменская область (кроме Ханты-Мансийского авт. округа - Югры и Ямало-Ненецкого авт. округа)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6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4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185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7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ляби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68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6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45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7</w:t>
            </w:r>
          </w:p>
        </w:tc>
      </w:tr>
      <w:tr>
        <w:trPr>
          <w:trHeight w:val="454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бирский федеральный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Алт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5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4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872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0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Тыва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69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22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4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Хакаси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78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78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6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тай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1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80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аснояр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321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35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ркут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17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921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емеров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1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25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восибир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4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8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55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м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36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80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4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ом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173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0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07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льневосточный федеральный 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Бурятия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14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1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260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спублика Саха (Якутия)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028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2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63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0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байкаль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1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6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45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8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мчат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464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444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мор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72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5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20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1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баровский край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21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9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мур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40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37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7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гада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729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6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316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халинская 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792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6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647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2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врейская авт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ласть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711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9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538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3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укотский авт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г</w:t>
            </w:r>
          </w:p>
        </w:tc>
        <w:tc>
          <w:tcPr>
            <w:tcW w:w="2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696</w:t>
            </w:r>
          </w:p>
        </w:tc>
        <w:tc>
          <w:tcPr>
            <w:tcW w:w="2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,3</w:t>
            </w:r>
          </w:p>
        </w:tc>
        <w:tc>
          <w:tcPr>
            <w:tcW w:w="2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865</w:t>
            </w:r>
          </w:p>
        </w:tc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851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2:00Z</dcterms:created>
  <dc:creator>MX</dc:creator>
  <dc:description/>
  <cp:keywords/>
  <dc:language>en-US</dc:language>
  <cp:lastModifiedBy>Ольга Ивановна Романенко</cp:lastModifiedBy>
  <cp:lastPrinted>2015-07-23T12:12:00Z</cp:lastPrinted>
  <dcterms:modified xsi:type="dcterms:W3CDTF">2019-07-17T17:36:00Z</dcterms:modified>
  <cp:revision>11</cp:revision>
  <dc:subject/>
  <dc:title>СРЕДНЕЕ И МЕДИАННОЕ ЗНАЧЕНИЕ НАЧИСЛЕННОЙ ЗАРАБОТНОЙ ПЛАТЫ РАБОТНИКОВ ОРГАНИЗАЦИЙ</dc:title>
</cp:coreProperties>
</file>