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спределение численности работников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без субъектов малого предпринимательства) по размерам начисленной заработн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br/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(по данным выборочных обследований организаций за апрель; в процентах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1126"/>
        <w:gridCol w:w="1267"/>
        <w:gridCol w:w="1127"/>
        <w:gridCol w:w="1408"/>
        <w:gridCol w:w="1268"/>
        <w:gridCol w:w="1127"/>
        <w:gridCol w:w="1126"/>
        <w:gridCol w:w="1267"/>
        <w:gridCol w:w="1409"/>
        <w:gridCol w:w="1268"/>
      </w:tblGrid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05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07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09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1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3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lang w:val="en-US" w:eastAsia="ru-RU"/>
              </w:rPr>
              <w:t>5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ru-RU"/>
              </w:rPr>
              <w:t>2017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9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1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23 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се работники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0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00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00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том числе с начисленной </w:t>
              <w:br/>
              <w:t>заработной платой, руб.: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 42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8,1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eastAsia="Arial Unicode MS" w:cs="Times New Roman"/>
                <w:bCs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lang w:val="en-US"/>
              </w:rPr>
              <w:t>19,1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4200,1 до 5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8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5,7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9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7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,0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)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5000,1 до 58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4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,4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5)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5800,1 до 74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2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9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7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9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1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6)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,8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7)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7400,1 до 9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6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8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4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,9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8)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9000,1 до 106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8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6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,9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9)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10600,1 до 138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9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4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1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3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10)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16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13800,1 до 17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2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1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,3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11)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,9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17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25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17000,1 до 202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3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3</w:t>
            </w:r>
          </w:p>
        </w:tc>
        <w:tc>
          <w:tcPr>
            <w:tcW w:w="1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9</w:t>
            </w:r>
          </w:p>
        </w:tc>
        <w:tc>
          <w:tcPr>
            <w:tcW w:w="1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9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,2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12)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3,1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8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,4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6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0200,1 до 25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8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7</w:t>
            </w:r>
          </w:p>
        </w:tc>
        <w:tc>
          <w:tcPr>
            <w:tcW w:w="1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,8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13)</w:t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6,6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27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5000,1 до 35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6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6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4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6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9,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8,7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14)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6,9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19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13,6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28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35000,1 до 50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3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7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2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0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1,9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15)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8,5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0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25,9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29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50000,1 до 75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4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4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1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4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4,8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1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17,6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30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5000,1 до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,2 </w:t>
            </w:r>
            <w:r>
              <w:rPr>
                <w:rFonts w:cs="Times New Roman" w:ascii="Times New Roman" w:hAnsi="Times New Roman"/>
                <w:vertAlign w:val="superscript"/>
              </w:rPr>
              <w:t>3)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0,7 </w:t>
            </w:r>
            <w:r>
              <w:rPr>
                <w:rFonts w:cs="Times New Roman" w:ascii="Times New Roman" w:hAnsi="Times New Roman"/>
                <w:vertAlign w:val="superscript"/>
              </w:rPr>
              <w:t>3)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,5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3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,5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3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2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1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,1 до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250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en-US"/>
              </w:rPr>
              <w:t>2,3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4)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 xml:space="preserve">8,1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2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13,4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22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250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,1 до 500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,8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3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3,2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23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500000,1 до 1000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,4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4)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24)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выше 100000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2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3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,03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vertAlign w:val="superscript"/>
          <w:lang w:eastAsia="ru-RU"/>
        </w:rPr>
        <w:t>1)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Без учета статистической информации по Донецкой Народной Республике (ДНР), Луганской Народной Республике (ЛНР), Запорожской и Херсонской областям.</w:t>
      </w:r>
    </w:p>
    <w:tbl>
      <w:tblPr>
        <w:tblW w:w="1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0405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до 500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т 20350,1 до 24820,0 руб.</w:t>
            </w:r>
          </w:p>
        </w:tc>
        <w:tc>
          <w:tcPr>
            <w:tcW w:w="10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24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0000,1 до 1000000,0 руб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свыше 7500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4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т 24820,1 до 33900,0 руб.</w:t>
            </w:r>
          </w:p>
        </w:tc>
        <w:tc>
          <w:tcPr>
            <w:tcW w:w="104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25)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16242,0 руб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свыше 10000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5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т 33900,1 до 50000,0 руб.</w:t>
            </w:r>
          </w:p>
        </w:tc>
        <w:tc>
          <w:tcPr>
            <w:tcW w:w="104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26)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16242,1 до 20300,0 руб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5)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 5965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16)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12792,0 руб.</w:t>
            </w:r>
          </w:p>
        </w:tc>
        <w:tc>
          <w:tcPr>
            <w:tcW w:w="104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7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20300,1 до 25990,0 руб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6)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5965,1 до 740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17)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12792,1 до 16650,0 руб.</w:t>
            </w:r>
          </w:p>
        </w:tc>
        <w:tc>
          <w:tcPr>
            <w:tcW w:w="104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28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25990,1 до 35730,0 руб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7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до 750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8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т 16650,1 до 24330,0 руб.</w:t>
            </w:r>
          </w:p>
        </w:tc>
        <w:tc>
          <w:tcPr>
            <w:tcW w:w="104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9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35730,1 до 55000,0 руб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8)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7500,1 до 900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19)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24330,1 до 33230,0 руб.</w:t>
            </w:r>
          </w:p>
        </w:tc>
        <w:tc>
          <w:tcPr>
            <w:tcW w:w="104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30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55000,1 до 75000,0 руб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9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до 1128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20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от 33230,1 до 45000,0 руб.</w:t>
            </w:r>
          </w:p>
        </w:tc>
        <w:tc>
          <w:tcPr>
            <w:tcW w:w="1040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0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т 11280,1 до 1300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1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00,1 до 75000,0 руб.</w:t>
            </w:r>
          </w:p>
        </w:tc>
        <w:tc>
          <w:tcPr>
            <w:tcW w:w="104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1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т 13000,1 до 1700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2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т 100000,1 до 200000,0 руб.</w:t>
            </w:r>
          </w:p>
        </w:tc>
        <w:tc>
          <w:tcPr>
            <w:tcW w:w="10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2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т 17000,1 до 20350,0 руб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23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000,1 до 400000,0 руб.</w:t>
            </w:r>
          </w:p>
        </w:tc>
        <w:tc>
          <w:tcPr>
            <w:tcW w:w="10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25:00Z</dcterms:created>
  <dc:creator>MX</dc:creator>
  <dc:description/>
  <cp:keywords/>
  <dc:language>en-US</dc:language>
  <cp:lastModifiedBy>Шалаевская Татьяна Юрьевна</cp:lastModifiedBy>
  <cp:lastPrinted>2023-07-10T12:48:00Z</cp:lastPrinted>
  <dcterms:modified xsi:type="dcterms:W3CDTF">2023-07-25T07:37:00Z</dcterms:modified>
  <cp:revision>12</cp:revision>
  <dc:subject/>
  <dc:title>РАСПРЕДЕЛЕНИЕ ЧИСЛЕННОСТИ РАБОТНИКОВ ОРГАНИЗАЦИЙ</dc:title>
</cp:coreProperties>
</file>