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ru-RU"/>
        </w:rPr>
        <w:t>РАСПРЕДЕЛЕНИЕ ЧИСЛЕННОСТИ РАБОТНИКОВ ОРГАНИЗАЦИЙ ПО РАЗМЕРАМ НАЧИСЛЕННОЙ</w:t>
        <w:br/>
        <w:t xml:space="preserve">ЗАРАБОТНОЙ ПЛАТЫ ПО ВИДАМ ЭКОНОМИЧЕСКОЙ ДЕЯТЕЛЬНОСТИ ЗА АПРЕЛЬ 2019 года, в процентах </w:t>
        <w:br/>
      </w:r>
      <w:r>
        <w:rPr>
          <w:rFonts w:cs="Times New Roman" w:ascii="Times New Roman" w:hAnsi="Times New Roman"/>
          <w:bCs/>
          <w:i/>
          <w:color w:val="000000"/>
        </w:rPr>
        <w:t>(по данным выборочного обследования организаций, без субъектов малого предпринимательств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ru-RU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40"/>
        <w:ind w:right="142" w:hanging="0"/>
        <w:jc w:val="right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52"/>
        <w:gridCol w:w="729"/>
        <w:gridCol w:w="735"/>
        <w:gridCol w:w="731"/>
        <w:gridCol w:w="731"/>
        <w:gridCol w:w="731"/>
        <w:gridCol w:w="535"/>
        <w:gridCol w:w="728"/>
        <w:gridCol w:w="728"/>
        <w:gridCol w:w="727"/>
        <w:gridCol w:w="728"/>
        <w:gridCol w:w="728"/>
        <w:gridCol w:w="728"/>
        <w:gridCol w:w="724"/>
        <w:gridCol w:w="725"/>
        <w:gridCol w:w="725"/>
        <w:gridCol w:w="725"/>
        <w:gridCol w:w="558"/>
        <w:gridCol w:w="547"/>
        <w:gridCol w:w="683"/>
        <w:gridCol w:w="638"/>
      </w:tblGrid>
      <w:tr>
        <w:trPr>
          <w:tblHeader w:val="true"/>
          <w:trHeight w:val="4149" w:hRule="atLeast"/>
        </w:trPr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Сель-ское, лесное хозяй-ство,</w:t>
              <w:br/>
              <w:t>охота, рыболовство и рыбо-водство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Добыча полез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ных ископаемых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Обра-баты-вающие прои-звод-ства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Обес-печение элек-три-ческой энергией, газом и паром; конди-циони-рование воздуха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Водо-снабжение; водоот-ведение, органи-зация сбора и утили-зации отходов, деятельность по ликвидации загряз-нений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Строи-</w:t>
              <w:br/>
              <w:t>тель-</w:t>
              <w:br/>
              <w:t>ство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Торгов-ля оптовая и розничная; ремонт автотранспортных средств и мотоциклов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Деятельность финансовая и страховая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Деятельность  по операциям с недвижимым имуществом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Научные исследования и        разработки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Государственное управление и обеспечение военной безопасности; социальное обеспечение и деятельность экстерриториальных организаций и органов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Деятельность в области здраво-охранения и социальных услуг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DB3E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Предоставление прочих видов услуг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0"/>
              <w:ind w:left="57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 работники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20" w:after="0"/>
              <w:ind w:left="-227" w:right="227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80" w:after="0"/>
              <w:ind w:left="34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с начисленной заработной платой, руб.: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0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80" w:after="0"/>
              <w:ind w:right="227"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 1128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80,1 - 1214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</w:tr>
      <w:tr>
        <w:trPr>
          <w:trHeight w:val="60" w:hRule="atLeast"/>
        </w:trPr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40,1 - 13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,1 - 1385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50,1 - 147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00,1 - 1585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850,1 - 17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00,1 - 1805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50,1 - 192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,1 - 2035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50,1 - 2145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50,1 - 2256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60,1 - 2369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690,1 - 2482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820,1 - 271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100,1 - 293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7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300,1 - 316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00,1 - 339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900,1 - 40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7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7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6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00,1 - 45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3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00,1 - 50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,1 - 60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2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6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00,1 - 75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3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6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,1 - 100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8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,1 -250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000,1 - 500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00000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 1000000 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ыше 1000000,0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</w:tr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уровне минимального размера оплаты труда (11280 руб.)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)</w:t>
            </w:r>
          </w:p>
        </w:tc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7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5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120" w:after="0"/>
        <w:ind w:left="-340" w:firstLine="142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ru-RU"/>
        </w:rPr>
        <w:t>1)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расчете использовался минимальный размер оплаты труда, установленный на всей территории Российской Федерации с 1 января 2019г. Федеральным законом от 25.12. 2018 г. № 481-ФЗ.</w:t>
      </w:r>
    </w:p>
    <w:p>
      <w:pPr>
        <w:pStyle w:val="Normal"/>
        <w:spacing w:lineRule="auto" w:line="240" w:before="120" w:after="0"/>
        <w:ind w:firstLine="142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37:00Z</dcterms:created>
  <dc:creator>MX</dc:creator>
  <dc:description/>
  <dc:language>en-US</dc:language>
  <cp:lastModifiedBy>Аверьянова Елена Алексеевна</cp:lastModifiedBy>
  <cp:lastPrinted>2019-07-17T18:21:00Z</cp:lastPrinted>
  <dcterms:modified xsi:type="dcterms:W3CDTF">2019-07-17T15:37:00Z</dcterms:modified>
  <cp:revision>2</cp:revision>
  <dc:subject/>
  <dc:title>РАСПРЕДЕЛЕНИЕ ЧИСЛЕННОСТИ РАБОТНИКОВ ОРГАНИЗАЦИЙ ПО РАЗМЕРАМ НАЧИСЛЕННОЙ</dc:title>
</cp:coreProperties>
</file>