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РАСПРЕДЕЛЕНИЕ ЧИСЛЕННОСТИ РАБОТНИКОВ ОРГАНИЗАЦИЙ ПО РАЗМЕРАМ</w:t>
        <w:br/>
        <w:t xml:space="preserve">НАЧИСЛЕННОЙ ЗАРАБОТНОЙ ПЛАТЫ ПО ВИДАМ ОБРАБАТЫВАЮЩИХ ПРОИЗВОДСТ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lang w:eastAsia="ru-RU"/>
        </w:rPr>
        <w:t>ЗА АПРЕЛЬ 2019 года, в процентах</w:t>
      </w:r>
      <w:r>
        <w:rPr>
          <w:rFonts w:cs="Arial" w:ascii="Arial" w:hAnsi="Arial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bCs/>
          <w:i/>
          <w:color w:val="000000"/>
        </w:rPr>
        <w:t>(по данным выборочного обследования организаций, без субъектов малого предприниматель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  <w:lang w:eastAsia="ru-RU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834"/>
        <w:gridCol w:w="916"/>
        <w:gridCol w:w="1041"/>
        <w:gridCol w:w="878"/>
        <w:gridCol w:w="877"/>
        <w:gridCol w:w="836"/>
        <w:gridCol w:w="924"/>
        <w:gridCol w:w="820"/>
        <w:gridCol w:w="803"/>
        <w:gridCol w:w="772"/>
      </w:tblGrid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exact" w:line="160" w:before="40" w:after="40"/>
              <w:ind w:left="-144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Производство пищевых продуктов, производство напитков; производство табачных изделий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Производство текстильных изделий; производство одежды; производство кожи и изделий из кожи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; производство бумаги и бумажных изделий; деятельность полиграфическая и копирование носителей информации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57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Производство кокса и нефтепродуктов; производство химических веществ и химических продуктов; производство лекарственных средств и материалов, применяемых в медицинских целях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57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Производство резиновых и пластмассовых изделий; производство прочей неметаллической минеральной продукции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57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Производство металлургическое; производство готовых металлических изделий, кроме машин и оборудования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57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Производство компьютеров, электронных и оптических изделий; производство электрического оборудования; производство машин и оборудования, не включенных в другие группировки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57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Производство автотранспортных средств, прицепов и полуприцепов; производство прочих транспортных средств и оборудования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Производство мебели; производство прочих готовых изделий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Ремонт и монтаж машин и оборудования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 работники 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40" w:before="80" w:after="0"/>
              <w:ind w:left="3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  <w:br/>
              <w:t>с начисленной заработной платой, тыс. руб.: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right="284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 1128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80,1 - 1214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40,1 - 13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,1 - 1385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850,1 - 147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700,1 - 1585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50,1 - 17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,1 - 1805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50,1 - 192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,1 - 2035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50,1 - 2145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50,1 - 2256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60,1 - 2369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690,1 - 2482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820,1 - 271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100,1 - 293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300,1 - 316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00,1 - 339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900,1 - 40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6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00,1 - 45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0,1 - 50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,1 - 60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00,1 - 75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,1 - 100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,1 -250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00,1 - 500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00000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 1000000 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ыше 1000000,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уровне минимального размера оплаты труда (11280 руб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1)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lineRule="auto" w:line="240" w:before="8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eastAsia="ru-RU"/>
        </w:rPr>
        <w:t xml:space="preserve">1)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В расчете использовался минимальный размер оплаты труда, установленный на всей территории Российской Федераци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с 1 января 2019г. Федеральным законом от 25.12. 2018г. № 481-ФЗ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851" w:right="454" w:gutter="0" w:header="0" w:top="709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39:00Z</dcterms:created>
  <dc:creator>MX</dc:creator>
  <dc:description/>
  <dc:language>en-US</dc:language>
  <cp:lastModifiedBy>Аверьянова Елена Алексеевна</cp:lastModifiedBy>
  <cp:lastPrinted>2019-07-17T18:39:00Z</cp:lastPrinted>
  <dcterms:modified xsi:type="dcterms:W3CDTF">2019-07-17T15:56:00Z</dcterms:modified>
  <cp:revision>14</cp:revision>
  <dc:subject/>
  <dc:title>РАСПРЕДЕЛЕНИЕ ЧИСЛЕННОСТИ РАБОТНИКОВ ОРГАНИЗАЦИЙ ПО РАЗМЕРАМ НАЧИСЛЕННОЙ ЗАРАБОТНОЙ ПЛАТЫ</dc:title>
</cp:coreProperties>
</file>