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ение общей суммы начисленной заработной платы по 20-процентным группам работников организаций (без субъектов малого предпринимательства)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br/>
      </w:r>
      <w:r>
        <w:rPr>
          <w:rFonts w:cs="Times New Roman" w:ascii="Times New Roman" w:hAnsi="Times New Roman"/>
          <w:bCs/>
          <w:i/>
        </w:rPr>
        <w:t>(по данным выборочных обследований организаций за апрел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783"/>
        <w:gridCol w:w="858"/>
        <w:gridCol w:w="857"/>
        <w:gridCol w:w="807"/>
        <w:gridCol w:w="806"/>
        <w:gridCol w:w="806"/>
        <w:gridCol w:w="858"/>
        <w:gridCol w:w="858"/>
        <w:gridCol w:w="861"/>
        <w:gridCol w:w="861"/>
        <w:gridCol w:w="850"/>
      </w:tblGrid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05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07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0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3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7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9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2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2023 </w:t>
            </w:r>
            <w:r>
              <w:rPr>
                <w:rFonts w:cs="Times New Roman" w:ascii="Times New Roman" w:hAnsi="Times New Roman"/>
                <w:i/>
                <w:vertAlign w:val="superscript"/>
                <w:lang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842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щий фонд начисленной заработной платы,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процентов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20-процентным группам работников: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торая 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тья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вертая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7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2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2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8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едняя начисленная заработная плата работников,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рублей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20-процентным группам работников: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5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4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22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06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85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7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60" w:after="0"/>
              <w:ind w:right="20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9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54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70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74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6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lang w:eastAsia="ru-RU"/>
              </w:rPr>
              <w:t>4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5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торая 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5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65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22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87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85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3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60" w:after="0"/>
              <w:ind w:right="20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84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30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41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73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60" w:after="0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88</w:t>
            </w: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тья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6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4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22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325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85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3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60" w:after="0"/>
              <w:ind w:right="20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00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61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74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18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6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3</w:t>
            </w: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2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вертая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17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42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22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58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85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9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60" w:after="0"/>
              <w:ind w:right="20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76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3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46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61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6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46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80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87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2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465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85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2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60" w:after="0"/>
              <w:ind w:right="202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75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21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468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661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60" w:after="0"/>
              <w:ind w:right="17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72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36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екс Джини (коэффициент концентрации заработной платы)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6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7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5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0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4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17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отношение средней заработной платы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17" w:hanging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10% работни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наибольшей </w:t>
              <w:br/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и 10% работников </w:t>
            </w:r>
            <w:r>
              <w:rPr>
                <w:rFonts w:cs="Times New Roman" w:ascii="Times New Roman" w:hAnsi="Times New Roman"/>
                <w:lang w:eastAsia="ru-RU"/>
              </w:rPr>
              <w:t>с наименьшей заработной платой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коэффициент фондов), в разах 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1</w:t>
            </w:r>
          </w:p>
        </w:tc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bCs/>
          <w:sz w:val="18"/>
          <w:szCs w:val="18"/>
        </w:rPr>
        <w:t>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0:20:00Z</dcterms:created>
  <dc:creator>MX</dc:creator>
  <dc:description/>
  <cp:keywords/>
  <dc:language>en-US</dc:language>
  <cp:lastModifiedBy>Шалаевская Татьяна Юрьевна</cp:lastModifiedBy>
  <cp:lastPrinted>2023-07-10T14:06:00Z</cp:lastPrinted>
  <dcterms:modified xsi:type="dcterms:W3CDTF">2023-07-25T07:39:00Z</dcterms:modified>
  <cp:revision>14</cp:revision>
  <dc:subject/>
  <dc:title>РАСПРЕДЕЛЕНИЕ ОБЩЕЙ СУММЫ НАЧИСЛЕННОЙ ЗАРАБОТНОЙ ПЛАТЫ</dc:title>
</cp:coreProperties>
</file>