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ru-RU"/>
              </w:rPr>
              <w:t>Обновлено 17.07.20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ru-RU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ru-RU"/>
        </w:rPr>
        <w:t>РАСПРЕДЕЛЕНИЕ ОБЩЕЙ СУММЫ НАЧИСЛЕННОЙ ЗАРАБОТНОЙ ПЛАТЫ</w:t>
        <w:br/>
        <w:t>ПО 20-ПРОЦЕНТНЫМ ГРУППАМ РАБОТНИКОВ ОРГАНИЗАЦИЙ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  <w:lang w:eastAsia="ru-RU"/>
        </w:rPr>
        <w:br/>
      </w:r>
      <w:r>
        <w:rPr>
          <w:rFonts w:cs="Times New Roman" w:ascii="Times New Roman" w:hAnsi="Times New Roman"/>
          <w:bCs/>
          <w:i/>
          <w:color w:val="000000"/>
        </w:rPr>
        <w:t xml:space="preserve">(по данным выборочных обследований организаций, без субъектов малого предприниматель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за апрел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396"/>
        <w:gridCol w:w="1077"/>
        <w:gridCol w:w="959"/>
        <w:gridCol w:w="959"/>
        <w:gridCol w:w="959"/>
        <w:gridCol w:w="959"/>
        <w:gridCol w:w="967"/>
        <w:gridCol w:w="965"/>
        <w:gridCol w:w="964"/>
      </w:tblGrid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0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0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0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1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13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15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 w:eastAsia="ru-RU"/>
              </w:rPr>
              <w:t>2017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2019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0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6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бщий фонд начисленной заработной платы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процентов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4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20-процентным группам работников: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3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2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торая 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9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2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тья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9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4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твертая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8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5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5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3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9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8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7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7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397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2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8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0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Средняя начисленная заработная плата работник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4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20-процентным группам работников: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9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6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7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49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54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70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874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торая 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6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6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87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3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84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230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41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573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тья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26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54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325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3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400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61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474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518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твертая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1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4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9588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93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676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335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446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66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7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980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68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652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02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755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721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468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60" w:after="0"/>
              <w:ind w:right="177" w:hanging="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66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екс Джини (коэффициент концентрации заработной платы)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56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18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5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13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15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10</w:t>
            </w:r>
          </w:p>
        </w:tc>
      </w:tr>
      <w:tr>
        <w:trPr>
          <w:cantSplit w:val="true"/>
        </w:trPr>
        <w:tc>
          <w:tcPr>
            <w:tcW w:w="1020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отношение средней заработной пла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10% работников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 наибольшей </w:t>
              <w:br/>
            </w: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  <w:t xml:space="preserve">и 10% работников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 наименьшей заработной платой</w:t>
            </w: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коэффициент фондов), в разах 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9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1</w:t>
            </w:r>
          </w:p>
        </w:tc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8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1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284" w:hanging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</w:t>
            </w:r>
          </w:p>
        </w:tc>
      </w:tr>
    </w:tbl>
    <w:p>
      <w:pPr>
        <w:pStyle w:val="Normal"/>
        <w:spacing w:lineRule="auto" w:line="240" w:before="120" w:after="0"/>
        <w:ind w:firstLine="142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9:04:00Z</dcterms:created>
  <dc:creator>MX</dc:creator>
  <dc:description/>
  <cp:keywords/>
  <dc:language>en-US</dc:language>
  <cp:lastModifiedBy>Lazakovich</cp:lastModifiedBy>
  <cp:lastPrinted>2019-07-17T20:07:00Z</cp:lastPrinted>
  <dcterms:modified xsi:type="dcterms:W3CDTF">2019-07-17T19:04:00Z</dcterms:modified>
  <cp:revision>2</cp:revision>
  <dc:subject/>
  <dc:title>РАСПРЕДЕЛЕНИЕ ОБЩЕЙ СУММЫ НАЧИСЛЕННОЙ ЗАРАБОТНОЙ ПЛАТЫ</dc:title>
</cp:coreProperties>
</file>