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УРОВЕНЬ ДИФФЕРЕНЦИАЦИИ ЗАРАБОТНОЙ ПЛАТЫ РАБОТНИКОВ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 xml:space="preserve">(по данным выборочных обследований организаций, без субъектов малого предприниматель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за апрель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eastAsia="ru-RU"/>
        </w:rPr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1296"/>
        <w:gridCol w:w="1296"/>
      </w:tblGrid>
      <w:tr>
        <w:trPr/>
        <w:tc>
          <w:tcPr>
            <w:tcW w:w="57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25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цильный коэффициент дифференциации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i/>
              </w:rPr>
              <w:t>, раз</w:t>
            </w:r>
          </w:p>
        </w:tc>
      </w:tr>
      <w:tr>
        <w:trPr/>
        <w:tc>
          <w:tcPr>
            <w:tcW w:w="57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7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2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9</w:t>
            </w:r>
          </w:p>
        </w:tc>
      </w:tr>
      <w:tr>
        <w:trPr>
          <w:trHeight w:val="510" w:hRule="atLeast"/>
        </w:trPr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льское, лесное хозяйство,</w:t>
              <w:br/>
              <w:t>охота, рыболовство и рыбоводство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быча полезных ископаемых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батывающие производства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788" w:hRule="atLeast"/>
        </w:trPr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нспортировка и хранение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ятельность гостиниц и предприятий общественного питания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ятельность финансовая и страховая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ятельность  по операциям с недвижимым имуществом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</w:tr>
      <w:tr>
        <w:trPr>
          <w:trHeight w:val="510" w:hRule="atLeast"/>
        </w:trPr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еятельность профессиональная, научная и техническая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учные исследования и разработки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</w:tr>
      <w:tr>
        <w:trPr>
          <w:trHeight w:val="765" w:hRule="atLeast"/>
        </w:trPr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ое управление и обеспечение военной безопасности; социальное обеспечение и деятельность экстерриториальных организаций и органов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еятельность в области здравоохранения и социальных услуг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прочих видов услуг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lang w:eastAsia="ru-RU"/>
        </w:rPr>
        <w:t>Децильный коэффициент дифференциации  характеризует степень социального расслоения и показывает во сколько раз минимальная  заработная плата в группе 10% наиболее оплачиваемых работников превышает максимальную заработную плату в группе 10% наименее оплачиваемых работников.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55:00Z</dcterms:created>
  <dc:creator>MX</dc:creator>
  <dc:description/>
  <cp:keywords/>
  <dc:language>en-US</dc:language>
  <cp:lastModifiedBy>Ольга Ивановна Романенко</cp:lastModifiedBy>
  <cp:lastPrinted>2019-07-17T20:15:00Z</cp:lastPrinted>
  <dcterms:modified xsi:type="dcterms:W3CDTF">2019-07-17T17:39:00Z</dcterms:modified>
  <cp:revision>9</cp:revision>
  <dc:subject/>
  <dc:title>УРОВЕНЬ ДИФФЕРЕНЦИАЦИИ ЗАРАБОТНОЙ ПЛАТЫ РАБОТНИКОВ ОРГАНИЗАЦИЙ</dc:title>
</cp:coreProperties>
</file>