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eastAsia="ru-RU"/>
        </w:rPr>
        <w:t>РАСПРЕДЕЛЕНИЕ ФОНДА НАЧИСЛЕННОЙ ЗАРАБОТНОЙ ПЛАТЫ ПО 20-ТИ ПРОЦЕНТНЫМ ГРУППАМ РАБОТНИКОВ ОРГАНИЗАЦИЙ В ЦЕЛОМ ПО РОССИИ                                                                                       И ПО СУБЪЕКТАМ РОССИЙСКОЙ ФЕДЕРАЦИИ за апрель 2019 года, в процентах</w:t>
      </w:r>
      <w:r>
        <w:rPr>
          <w:rFonts w:cs="Arial" w:ascii="Arial" w:hAnsi="Arial"/>
          <w:b/>
          <w:bCs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bCs/>
          <w:i/>
          <w:color w:val="000000"/>
        </w:rPr>
        <w:t>(по данным выборочного обследования организаций, без субъектов малого предпринимательств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ru-RU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40"/>
        <w:ind w:right="142" w:hanging="0"/>
        <w:jc w:val="right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070"/>
        <w:gridCol w:w="1071"/>
        <w:gridCol w:w="1072"/>
        <w:gridCol w:w="1071"/>
        <w:gridCol w:w="1072"/>
        <w:gridCol w:w="1072"/>
      </w:tblGrid>
      <w:tr>
        <w:trPr>
          <w:tblHeader w:val="true"/>
          <w:trHeight w:val="743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ервая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Вторая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Третья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Четвер-</w:t>
              <w:br/>
              <w:t>тая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right w:w="2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ятая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оссийская Федерация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3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город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рян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имир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ронеж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уж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ром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пец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ско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ло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язан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лен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мбо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росла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Москва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арелия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оми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ангель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нецкий авт.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кру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рхангельская область </w:t>
              <w:br/>
              <w:t>(без Ненецкого</w:t>
              <w:br/>
              <w:t>автономного округа)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огод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ининград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нинград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рман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город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ко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анкт-Петербур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Южный </w:t>
              <w:br/>
              <w:t>федеральный окру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Адыгея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алмыкия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рым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нодарский край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трахан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гоград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Севастопол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еверо-Кавказский </w:t>
              <w:br/>
              <w:t>федеральный окру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Дагестан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Ингушетия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бардино-Балкарская Республика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ачаево-Черкесская Республика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Северная Осетия - Алания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ченская Республика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ропольский край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Башкортостан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Марий Эл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Мордовия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Татарстан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муртская Республика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вашская Республика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мский край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ро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жегород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енбург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зен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ар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то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ьяно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ган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рдло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мен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Ханты-Мансийский авт. округ - Югра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мало-Ненецкий авт.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кру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юменская область </w:t>
              <w:br/>
              <w:t>(кроме Ханты-Мансийского авт. округа - Югры и Ямало-Ненецкого авт. округа)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ябин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Алтай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Тыва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Хакасия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тайский край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ноярский край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ркут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меров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осибир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м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м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Бурятия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Саха (Якутия)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байкальский край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чатский край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орский край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баровский край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ур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дан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халинская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врейская авт. область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3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котский авт. округ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Normal"/>
              <w:spacing w:lineRule="auto" w:line="240" w:before="60" w:after="0"/>
              <w:ind w:right="1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</w:tr>
    </w:tbl>
    <w:p>
      <w:pPr>
        <w:pStyle w:val="Normal"/>
        <w:spacing w:lineRule="auto" w:line="240" w:before="120" w:after="0"/>
        <w:ind w:firstLine="142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35:00Z</dcterms:created>
  <dc:creator>MX</dc:creator>
  <dc:description/>
  <cp:keywords/>
  <dc:language>en-US</dc:language>
  <cp:lastModifiedBy>Ольга Ивановна Романенко</cp:lastModifiedBy>
  <cp:lastPrinted>2019-07-17T19:08:00Z</cp:lastPrinted>
  <dcterms:modified xsi:type="dcterms:W3CDTF">2019-07-17T17:40:00Z</dcterms:modified>
  <cp:revision>19</cp:revision>
  <dc:subject/>
  <dc:title>РАСПРЕДЕЛЕНИЕ ФОНДА НАЧИСЛЕННОЙ ЗАРАБОТНОЙ ПЛАТЫ ПО 20-ТИ ПРОЦЕНТНЫМ ГРУППАМ РАБОТНИКОВ ОРГАНИЗАЦИЙ В ЦЕЛОМ ПО РОССИИ И ПО СУБЪЕКТАМ РОССИЙСКОЙ ФЕДЕРАЦИИ ЗА 2015 год</dc:title>
</cp:coreProperties>
</file>