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РАСПРЕДЕЛЕНИЕ ФОНДА НАЧИСЛЕННОЙ ЗАРАБОТНОЙ ПЛАТЫ ПО 20-ТИ ПРОЦЕНТНЫ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ГРУППАМ РАБОТНИКОВ ОРГАНИЗАЦИЙ ПО ВИДАМ ЭКОНОМИЧЕСК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ru-RU"/>
        </w:rPr>
        <w:t>за апрель 2019 года, в процентах</w:t>
      </w:r>
      <w:r>
        <w:rPr>
          <w:rFonts w:cs="Arial" w:ascii="Arial" w:hAnsi="Arial"/>
          <w:b/>
          <w:bCs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Cs/>
          <w:i/>
          <w:color w:val="000000"/>
        </w:rPr>
        <w:t>(по данным выборочного обследования организаций, без субъектов малого предпринимательства)</w:t>
      </w:r>
    </w:p>
    <w:p>
      <w:pPr>
        <w:pStyle w:val="Normal"/>
        <w:spacing w:lineRule="auto" w:line="240" w:before="0" w:after="40"/>
        <w:ind w:right="142" w:hanging="0"/>
        <w:jc w:val="right"/>
        <w:rPr>
          <w:rFonts w:ascii="Times New Roman" w:hAnsi="Times New Roman" w:cs="Times New Roman"/>
          <w:bCs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941"/>
        <w:gridCol w:w="1072"/>
        <w:gridCol w:w="1074"/>
        <w:gridCol w:w="1073"/>
        <w:gridCol w:w="1074"/>
        <w:gridCol w:w="1074"/>
      </w:tblGrid>
      <w:tr>
        <w:trPr>
          <w:tblHeader w:val="true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сего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ервая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торая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Третья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Четвер-</w:t>
              <w:br/>
              <w:t>тая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ятая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5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2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ое, лесное хозяйство,</w:t>
              <w:br/>
              <w:t>охота, рыболовство и рыбоводство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быча полезных ископаемых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атывающие производства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пищевых продуктов, производство напитков; производство табачных изделий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текстильных изделий; производство одежды; производство кожи и изделий из кожи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; производство бумаги и бумажных изделий; деятельность полиграфическая и копирование носителей информации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кокса и нефтепродуктов; производство химических веществ и химических продуктов; производство лекарственных средств и материалов, применяемых в медицинских целях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резиновых и пластмассовых изделий; производство прочей неметаллической минеральной продукции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металлургическое; производство готовых металлических изделий, кроме машин и оборудования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компьютеров, электронных и оптических изделий; производство электрического оборудования; производство машин и оборудования, не включенных в другие группировки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автотранспортных средств, прицепов и полуприцепов; производство прочих транспортных средств и оборудования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мебели; производство прочих готовых изделий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и монтаж машин и оборудования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ировка и хранение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финансовая и страховая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 по операциям с недвижимым имуществом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ные исследования и разработки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ое управление и обеспечение военной безопасности; социальное обеспечение и деятельность экстерриториальных организаций и органов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284" w:hRule="atLeast"/>
        </w:trPr>
        <w:tc>
          <w:tcPr>
            <w:tcW w:w="3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прочих видов услуг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5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</w:tbl>
    <w:p>
      <w:pPr>
        <w:pStyle w:val="Normal"/>
        <w:spacing w:lineRule="auto" w:line="240" w:before="120" w:after="0"/>
        <w:ind w:firstLine="142"/>
        <w:rPr>
          <w:rFonts w:ascii="Times New Roman" w:hAnsi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36:00Z</dcterms:created>
  <dc:creator>MX</dc:creator>
  <dc:description/>
  <cp:keywords/>
  <dc:language>en-US</dc:language>
  <cp:lastModifiedBy>Ольга Ивановна Романенко</cp:lastModifiedBy>
  <cp:lastPrinted>2019-07-17T15:50:00Z</cp:lastPrinted>
  <dcterms:modified xsi:type="dcterms:W3CDTF">2019-07-17T13:22:00Z</dcterms:modified>
  <cp:revision>28</cp:revision>
  <dc:subject/>
  <dc:title>РАСПРЕДЕЛЕНИЕ ФОНДА НАЧИСЛЕННОЙ ЗАРАБОТНОЙ ПЛАТЫ ПО 20-ТИ ПРОЦЕНТНЫМ ГРУППАМ РАБОТНИКОВ ОРГАНИЗАЦИЙ</dc:title>
</cp:coreProperties>
</file>