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ListParagraph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.3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ИНВАЛИДАХ-ПОЛУЧАТЕЛЯХ МЕР СОЦИАЛЬНОЙ ПОДДЕРЖ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БЮДЖЕТОВ СУБЪЕКТОВ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778"/>
        <w:gridCol w:w="777"/>
        <w:gridCol w:w="678"/>
        <w:gridCol w:w="777"/>
        <w:gridCol w:w="778"/>
        <w:gridCol w:w="778"/>
        <w:gridCol w:w="777"/>
        <w:gridCol w:w="778"/>
        <w:gridCol w:w="777"/>
        <w:gridCol w:w="788"/>
      </w:tblGrid>
      <w:tr>
        <w:trPr>
          <w:cantSplit w:val="true"/>
        </w:trPr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0г.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1г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2г.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3г.</w:t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4</w:t>
            </w:r>
            <w:r>
              <w:rPr>
                <w:bCs/>
                <w:i/>
              </w:rPr>
              <w:t>г.</w:t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5г.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6</w:t>
            </w:r>
            <w:r>
              <w:rPr>
                <w:bCs/>
                <w:i/>
              </w:rPr>
              <w:t>г.</w:t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7г.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8</w:t>
            </w:r>
            <w:r>
              <w:rPr>
                <w:bCs/>
                <w:i/>
              </w:rPr>
              <w:t>г.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9</w:t>
            </w:r>
            <w:r>
              <w:rPr>
                <w:bCs/>
                <w:i/>
              </w:rPr>
              <w:t>г.</w:t>
            </w:r>
          </w:p>
        </w:tc>
      </w:tr>
      <w:tr>
        <w:trPr>
          <w:cantSplit w:val="true"/>
        </w:trPr>
        <w:tc>
          <w:tcPr>
            <w:tcW w:w="935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лучателей регулярных денежных выплат, человек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 войн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56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42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/>
              <w:t>383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12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5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3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26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8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79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489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/>
              <w:t>11477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04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019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800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9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6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5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17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924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ти-инвали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253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67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89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934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8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1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2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1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313</w:t>
            </w:r>
          </w:p>
        </w:tc>
      </w:tr>
      <w:tr>
        <w:trPr>
          <w:cantSplit w:val="true"/>
        </w:trPr>
        <w:tc>
          <w:tcPr>
            <w:tcW w:w="935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ий размер регулярной денежной выплаты </w:t>
              <w:br/>
              <w:t xml:space="preserve">(без учета стоимости набора социальных услуг), </w:t>
              <w:br/>
              <w:t>рублей в месяц на одного получателя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 войн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8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4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9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49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8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1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1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6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4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99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ти-инвали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14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8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3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8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0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7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8</w:t>
            </w:r>
          </w:p>
        </w:tc>
      </w:tr>
      <w:tr>
        <w:trPr>
          <w:cantSplit w:val="true"/>
        </w:trPr>
        <w:tc>
          <w:tcPr>
            <w:tcW w:w="935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лучателей единовременных денежных выплат, человек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 войн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/>
              <w:t>13799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1038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67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776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40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47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8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93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38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710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/>
              <w:t>650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578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59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5684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43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325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81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366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10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0203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ти-инвали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1127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36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449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1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58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6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7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68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366</w:t>
            </w:r>
          </w:p>
        </w:tc>
      </w:tr>
      <w:tr>
        <w:trPr>
          <w:cantSplit w:val="true"/>
        </w:trPr>
        <w:tc>
          <w:tcPr>
            <w:tcW w:w="935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 размер единовременной денежной выплаты,</w:t>
              <w:br/>
              <w:t>рублей на одного получателя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 войн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41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9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1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3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6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87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9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7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39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127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86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5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1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56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ти-инвали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</w:rPr>
            </w:pPr>
            <w:r>
              <w:rPr/>
              <w:t>258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2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6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502</w:t>
            </w:r>
            <w:bookmarkStart w:id="0" w:name="_GoBack"/>
            <w:bookmarkEnd w:id="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7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9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1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5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54:00Z</dcterms:created>
  <dc:creator>Vorontsova Elena</dc:creator>
  <dc:description/>
  <cp:keywords/>
  <dc:language>en-US</dc:language>
  <cp:lastModifiedBy>Sergei</cp:lastModifiedBy>
  <cp:lastPrinted>2014-03-18T16:13:00Z</cp:lastPrinted>
  <dcterms:modified xsi:type="dcterms:W3CDTF">2020-05-01T12:29:00Z</dcterms:modified>
  <cp:revision>14</cp:revision>
  <dc:subject/>
  <dc:title>Приложение</dc:title>
</cp:coreProperties>
</file>