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бновлено 17.07.20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 xml:space="preserve">ДОЛЯ РАБОТНИКОВ ОРГАНИЗАЦИЙ С НАЧИСЛЕННОЙ ЗАРАБОТНОЙ ПЛАТОЙ НИЖЕ ВЕЛИЧИНЫ ПРОЖИТОЧНОГО МИНИМУМА ТРУДОСПОСОБНОГО НАСЕЛЕНИЯ </w:t>
        <w:br/>
        <w:t>В ЦЕЛОМ ПО РОССИИ И ПО СУБЪЕКТАМ РОССИЙСКОЙ ФЕДЕРАЦИИ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>1)</w:t>
      </w:r>
      <w:r>
        <w:rPr>
          <w:rFonts w:cs="Arial" w:ascii="Arial" w:hAnsi="Arial"/>
          <w:b/>
          <w:sz w:val="20"/>
          <w:szCs w:val="20"/>
          <w:lang w:eastAsia="ru-RU"/>
        </w:rPr>
        <w:t>, в процентах</w:t>
        <w:br/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(по данным выборочных обследований организаций, без субъектов малого предпринимательства, за апрель)</w:t>
      </w:r>
    </w:p>
    <w:p>
      <w:pPr>
        <w:pStyle w:val="Normal"/>
        <w:spacing w:lineRule="auto" w:line="240" w:before="0" w:after="40"/>
        <w:ind w:right="142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12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3050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489" w:hRule="atLeast"/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548DD4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оссийская Федерац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горо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я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неж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уж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ром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2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8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л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яза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ле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мб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осла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оскв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рел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оми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ангель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нецкий авт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рхангельская область </w:t>
              <w:br/>
              <w:t>(без Ненецкого автономного округа)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го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линингра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нгра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рма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горо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к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2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анкт-Петербур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Южный </w:t>
              <w:br/>
              <w:t>федеральный округ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дыге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лмык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рым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дар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траха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гогра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Севастопол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еверо-Кавказски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Дагестан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Ингушет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ченская Республик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firstLine="284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рополь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ашкортостан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арий Эл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ордов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атарстан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муртская Республик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ашская Республик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м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р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8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жегород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5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нбург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зе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ар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т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ьян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га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рдл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ме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анты-Мансийский авт. округ - Югр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мало-Ненецкий авт.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юменская область </w:t>
              <w:br/>
              <w:t>(кроме Ханты-Мансийского авт. округа - Югры и Ямало-Ненецкого авт. округа)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яби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лт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ыва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Хакас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тай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яр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кут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меров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осибир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м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м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урятия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Саха (Якутия)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айкаль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чат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ор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баровский край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ур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да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халинская 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cantSplit w:val="true"/>
        </w:trPr>
        <w:tc>
          <w:tcPr>
            <w:tcW w:w="3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котский автономный округ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 расчете использованы величины прожиточного минимума трудоспособного населения за </w:t>
      </w:r>
      <w:r>
        <w:rPr>
          <w:rFonts w:cs="Times New Roman" w:ascii="Times New Roman" w:hAnsi="Times New Roman"/>
          <w:sz w:val="16"/>
          <w:szCs w:val="16"/>
          <w:lang w:val="en-US" w:eastAsia="ru-RU"/>
        </w:rPr>
        <w:t>I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квартал 2005-2019 гг., утвержденные правовыми актами органа государственной власти Российской Федерации и органов исполнительной власти субъектов Российской Федераци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0:00Z</dcterms:created>
  <dc:creator>Великанова</dc:creator>
  <dc:description/>
  <cp:keywords/>
  <dc:language>en-US</dc:language>
  <cp:lastModifiedBy>Lazakovich</cp:lastModifiedBy>
  <cp:lastPrinted>2015-10-12T17:25:00Z</cp:lastPrinted>
  <dcterms:modified xsi:type="dcterms:W3CDTF">2019-07-18T08:30:00Z</dcterms:modified>
  <cp:revision>2</cp:revision>
  <dc:subject/>
  <dc:title>РАСПРЕДЕЛЕНИЕ НАСЕЛЕНИЯ ПО ВЕЛИЧИНЕ</dc:title>
</cp:coreProperties>
</file>