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OLE_LINK4"/>
      <w:bookmarkStart w:id="1" w:name="OLE_LINK3"/>
      <w:r>
        <w:rPr>
          <w:rFonts w:cs="Times New Roman" w:ascii="Times New Roman" w:hAnsi="Times New Roman"/>
          <w:b/>
          <w:sz w:val="24"/>
          <w:szCs w:val="24"/>
          <w:lang w:eastAsia="ru-RU"/>
        </w:rPr>
        <w:t>Доля работников организаций (без субъектов малого предприниматель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 начисленной заработной платой ниже величины прожиточного минимума трудоспособного населения </w:t>
        <w:br/>
        <w:t xml:space="preserve">по субъектам Российской Федерации 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ru-RU"/>
        </w:rPr>
        <w:t>1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right="-568" w:firstLine="567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br/>
      </w:r>
      <w:r>
        <w:rPr>
          <w:rFonts w:cs="Times New Roman" w:ascii="Times New Roman" w:hAnsi="Times New Roman"/>
          <w:bCs/>
          <w:i/>
        </w:rPr>
        <w:t>(по данным выборочных обследований организаций за апрель; в процентах)</w:t>
      </w:r>
    </w:p>
    <w:p>
      <w:pPr>
        <w:pStyle w:val="Normal"/>
        <w:spacing w:lineRule="auto" w:line="240" w:before="0" w:after="40"/>
        <w:ind w:right="142" w:hanging="0"/>
        <w:jc w:val="right"/>
        <w:rPr>
          <w:rFonts w:ascii="Times New Roman" w:hAnsi="Times New Roman" w:cs="Times New Roman"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i/>
          <w:sz w:val="16"/>
          <w:szCs w:val="16"/>
          <w:lang w:eastAsia="ru-RU"/>
        </w:rPr>
      </w:r>
    </w:p>
    <w:tbl>
      <w:tblPr>
        <w:tblW w:w="123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693"/>
        <w:gridCol w:w="993"/>
        <w:gridCol w:w="992"/>
        <w:gridCol w:w="992"/>
        <w:gridCol w:w="992"/>
        <w:gridCol w:w="993"/>
        <w:gridCol w:w="992"/>
        <w:gridCol w:w="992"/>
        <w:gridCol w:w="891"/>
        <w:gridCol w:w="891"/>
        <w:gridCol w:w="891"/>
      </w:tblGrid>
      <w:tr>
        <w:trPr>
          <w:tblHeader w:val="true"/>
          <w:trHeight w:val="489" w:hRule="atLeast"/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202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3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outlineLvl w:val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оссийская Федерация </w:t>
            </w:r>
            <w:r>
              <w:rPr>
                <w:rFonts w:cs="Times New Roman" w:ascii="Times New Roman" w:hAnsi="Times New Roman"/>
                <w:b/>
                <w:vertAlign w:val="superscript"/>
                <w:lang w:eastAsia="ru-RU"/>
              </w:rPr>
              <w:t>2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,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город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я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имир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ронеж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уж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ром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пец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ск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л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яза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ле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мб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росла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оскв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арел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ом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ангель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нецкий авт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хангельская область </w:t>
              <w:br/>
              <w:t>(без автономного округа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огод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ининград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нинград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рма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город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к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анкт-Петербур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Южный </w:t>
              <w:br/>
              <w:t>федеральный округ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Адыге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алмык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рым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дарский кр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траха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гоград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Севастопол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еверо-Кавказский </w:t>
              <w:br/>
              <w:t>федеральный 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Дагестан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Ингушет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ченская Республик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firstLine="28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ропольский кр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ашкортостан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Марий Эл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Мордов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атарстан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муртская Республик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вашская Республик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мский кр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р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жегород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енбург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зе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ар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т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85" w:hRule="atLeast"/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ьян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га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рдл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ме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нты-Мансийский авт. округ - Юг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мало-Ненецкий авт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юменская область </w:t>
              <w:br/>
              <w:t>(без автономных округов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яби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Алт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ыв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Хакас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тайский кр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ярский кр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ркут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меров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осибир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м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м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уряти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Саха (Якути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айкальский кр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чатский кр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орский кр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баровский кра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ур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да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халинская 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753" w:hRule="atLeast"/>
          <w:cantSplit w:val="true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котский автономный округ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В расчете использованы величины прожиточного минимума трудоспособного населения за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I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квартал 2005-2019 гг., и за 2021, 2023 гг. утвержденные правовыми актами органов исполнительной власти субъектов Российской Федерации.</w:t>
      </w:r>
      <w:bookmarkEnd w:id="0"/>
      <w:bookmarkEnd w:id="1"/>
    </w:p>
    <w:p>
      <w:pPr>
        <w:pStyle w:val="Normal"/>
        <w:numPr>
          <w:ilvl w:val="0"/>
          <w:numId w:val="3"/>
        </w:numPr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Данные в целом по Российской Федерации рассчитаны с учетом величины прожиточного минимума, установленного в каждом субъекте Российской Федерации, путем суммирования численности работников организаций с начисленной заработной платой ниже величины прожиточного минимума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502" w:hanging="50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</w:rPr>
        <w:t>Без учета статистической информации по Донецкой Народной Республике (ДНР), Луганской Народной Республике (ЛНР), Запорожской и Херсонской областям.</w:t>
      </w:r>
    </w:p>
    <w:p>
      <w:pPr>
        <w:pStyle w:val="Normal"/>
        <w:spacing w:lineRule="auto" w:line="240" w:before="120" w:after="0"/>
        <w:ind w:left="142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0"/>
        </w:tabs>
        <w:ind w:left="502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44:00Z</dcterms:created>
  <dc:creator>Великанова</dc:creator>
  <dc:description/>
  <cp:keywords/>
  <dc:language>en-US</dc:language>
  <cp:lastModifiedBy>Шалаевская Татьяна Юрьевна</cp:lastModifiedBy>
  <cp:lastPrinted>2015-10-12T17:25:00Z</cp:lastPrinted>
  <dcterms:modified xsi:type="dcterms:W3CDTF">2023-07-25T07:40:00Z</dcterms:modified>
  <cp:revision>13</cp:revision>
  <dc:subject/>
  <dc:title>РАСПРЕДЕЛЕНИЕ НАСЕЛЕНИЯ ПО ВЕЛИЧИНЕ</dc:title>
</cp:coreProperties>
</file>