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>РАСПРЕДЕЛЕНИЕ ЧИСЛЕННОСТИ РАБОТНИКОВ ОРГАНИЗАЦИЙ ПО РАЗМЕРАМ НАЧИСЛЕННОЙ ЗАРАБОТНОЙ ПЛАТЫ (В ПЕРЕСЧЕТЕ НА ВЕЛИЧИНУ ПРОЖИТОЧНОГО МИНИМУМА ТРУДОСПОСОБНОГО НАСЕЛЕНИЯ) ПО ВИДАМ ЭКОНОМИЧЕСКОЙ ДЕЯТЕЛЬНОСТИ</w:t>
      </w:r>
      <w:r>
        <w:rPr>
          <w:rFonts w:cs="Arial" w:ascii="Arial" w:hAnsi="Arial"/>
          <w:b/>
          <w:sz w:val="18"/>
          <w:szCs w:val="18"/>
          <w:vertAlign w:val="superscript"/>
          <w:lang w:eastAsia="ru-RU"/>
        </w:rPr>
        <w:t>1)</w:t>
        <w:br/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 процен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531"/>
        <w:gridCol w:w="557"/>
        <w:gridCol w:w="650"/>
        <w:gridCol w:w="542"/>
        <w:gridCol w:w="494"/>
        <w:gridCol w:w="479"/>
        <w:gridCol w:w="594"/>
        <w:gridCol w:w="518"/>
        <w:gridCol w:w="601"/>
        <w:gridCol w:w="548"/>
        <w:gridCol w:w="530"/>
        <w:gridCol w:w="601"/>
        <w:gridCol w:w="523"/>
        <w:gridCol w:w="484"/>
        <w:gridCol w:w="485"/>
        <w:gridCol w:w="521"/>
        <w:gridCol w:w="551"/>
        <w:gridCol w:w="510"/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tblHeader w:val="true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ru-RU"/>
              </w:rPr>
              <w:t>2009</w:t>
            </w:r>
          </w:p>
        </w:tc>
        <w:tc>
          <w:tcPr>
            <w:tcW w:w="3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ru-RU"/>
              </w:rPr>
              <w:t>2011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ru-RU"/>
              </w:rPr>
              <w:t>2015</w:t>
            </w:r>
          </w:p>
        </w:tc>
      </w:tr>
      <w:tr>
        <w:trPr>
          <w:tblHeader w:val="true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ниже </w:t>
              <w:br/>
              <w:t>П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1 до 2 П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2 до 3 П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3 до 4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4 до 5 П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более 5</w:t>
              <w:br/>
              <w:t>П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ниже </w:t>
              <w:br/>
              <w:t>П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1 до 2 П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2 до 3 П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3 до 4 П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4 до 5 П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28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более 5</w:t>
              <w:br/>
              <w:t>П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ниже </w:t>
              <w:br/>
              <w:t>П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1 до 2 П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2 до 3 П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3 до 4 П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4 до 5 П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более 5</w:t>
              <w:br/>
              <w:t>П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ниже </w:t>
              <w:br/>
              <w:t>П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1 до 2 П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2 до 3 П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3 до 4 П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от 4 до 5 П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eastAsia="ru-RU"/>
              </w:rPr>
              <w:t>более 5</w:t>
              <w:br/>
              <w:t>ПМ</w:t>
            </w:r>
          </w:p>
        </w:tc>
      </w:tr>
      <w:tr>
        <w:trPr>
          <w:trHeight w:val="284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3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,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,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,0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ельское хозяйство, охота </w:t>
              <w:br/>
              <w:t>и лес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3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Рыболовство, рыбовод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6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Добыча полезных ископаем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7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Обрабатывающие произво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0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оизводство пищевых продуктов, включая напитки, </w:t>
              <w:br/>
              <w:t>и таба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,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5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кстильное и швейное производство; производство кожи, изделий из кожи и производство обув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6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9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ботка древесины и производство изделий из дерева; целлюлозно-бумажное производство; издательская и полиграфическая деятель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2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изводство кокса и нефтепродуктов; химическое</w:t>
              <w:br/>
              <w:t>производство; производство резиновых и пластмассовых издел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5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изводство прочих неметаллических минеральных продук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4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,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8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изводство машин и оборудования; производство электрооборудования, электронного и оптического оборудования; производство транспортных средств и оборуд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7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произво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9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9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Строитель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,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2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тиницы и ресторан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 и связ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,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3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0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нансовая деятель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8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,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,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7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з них научные исследования </w:t>
              <w:br/>
              <w:t>и разработ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2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сударственное управление и обеспечение военной безопасности;  социальное страхование;  деятельность экстерриториальных организ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4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,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 и предоставление соци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9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113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4</w:t>
            </w:r>
          </w:p>
        </w:tc>
      </w:tr>
      <w:tr>
        <w:trPr>
          <w:trHeight w:val="170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center" w:pos="4153" w:leader="none"/>
                <w:tab w:val="right" w:pos="8306" w:leader="none"/>
              </w:tabs>
              <w:spacing w:lineRule="auto" w:line="240" w:before="40" w:after="0"/>
              <w:ind w:left="227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 них деятельность по организации отдыха и развлечений,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4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4</w:t>
            </w:r>
          </w:p>
        </w:tc>
      </w:tr>
    </w:tbl>
    <w:p>
      <w:pPr>
        <w:pStyle w:val="Normal"/>
        <w:spacing w:lineRule="auto" w:line="240" w:before="120" w:after="0"/>
        <w:ind w:left="-426" w:hanging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eastAsia="ru-RU"/>
        </w:rPr>
        <w:t>Источник: данные выборочного обследования «Распределение численности работников по размерам заработной платы за апрель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».</w:t>
      </w:r>
    </w:p>
    <w:p>
      <w:pPr>
        <w:pStyle w:val="Normal"/>
        <w:spacing w:lineRule="auto" w:line="240" w:before="120" w:after="0"/>
        <w:ind w:left="-426" w:hanging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vertAlign w:val="superscript"/>
          <w:lang w:eastAsia="ru-RU"/>
        </w:rPr>
        <w:t>1)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В расчете использованы величины прожиточного минимума трудоспособного населения за </w:t>
      </w:r>
      <w:r>
        <w:rPr>
          <w:rFonts w:cs="Times New Roman" w:ascii="Times New Roman" w:hAnsi="Times New Roman"/>
          <w:bCs/>
          <w:sz w:val="18"/>
          <w:szCs w:val="18"/>
          <w:lang w:val="en-US" w:eastAsia="ru-RU"/>
        </w:rPr>
        <w:t>I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квартал 2009-2015 гг., утвержденные органами исполнительной власти субъектов Российской Федерации.</w:t>
      </w:r>
    </w:p>
    <w:p>
      <w:pPr>
        <w:pStyle w:val="TextBodyIndent"/>
        <w:ind w:left="-539" w:right="-108" w:hanging="0"/>
        <w:jc w:val="center"/>
        <w:rPr>
          <w:rFonts w:ascii="Times New Roman" w:hAnsi="Times New Roman" w:cs="Times New Roman"/>
          <w:b/>
          <w:b/>
          <w:bCs/>
          <w:sz w:val="20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1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38:00Z</dcterms:created>
  <dc:creator>Великанова</dc:creator>
  <dc:description/>
  <cp:keywords/>
  <dc:language>en-US</dc:language>
  <cp:lastModifiedBy>Ольга Ивановна Романенко</cp:lastModifiedBy>
  <cp:lastPrinted>2015-10-12T17:25:00Z</cp:lastPrinted>
  <dcterms:modified xsi:type="dcterms:W3CDTF">2019-07-02T12:48:00Z</dcterms:modified>
  <cp:revision>4</cp:revision>
  <dc:subject/>
  <dc:title>РАСПРЕДЕЛЕНИЕ НАСЕЛЕНИЯ ПО ВЕЛИЧИНЕ</dc:title>
</cp:coreProperties>
</file>