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18"/>
          <w:szCs w:val="18"/>
          <w:lang w:eastAsia="ru-RU"/>
        </w:rPr>
        <w:t>РАСПРЕДЕЛЕНИЕ ЧИСЛЕННОСТИ РАБОТНИКОВ ОРГАНИЗАЦИЙ ПО РАЗМЕРАМ НАЧИСЛЕННОЙ ЗАРАБОТНОЙ ПЛАТЫ (В ПЕРЕСЧЕТЕ НА ВЕЛИЧИНУ ПРОЖИТОЧНОГО МИНИМУМА (ПМ) ТРУДОСПОСОБНОГО НАСЕЛЕНИЯ) ПО ВИДАМ ЭКОНОМИЧЕСКОЙ ДЕЯТЕЛЬНОСТИ</w:t>
      </w:r>
      <w:r>
        <w:rPr>
          <w:rFonts w:cs="Arial" w:ascii="Arial" w:hAnsi="Arial"/>
          <w:b/>
          <w:sz w:val="18"/>
          <w:szCs w:val="18"/>
          <w:vertAlign w:val="superscript"/>
          <w:lang w:eastAsia="ru-RU"/>
        </w:rPr>
        <w:t>1)</w:t>
      </w:r>
      <w:r>
        <w:rPr>
          <w:rFonts w:cs="Arial" w:ascii="Arial" w:hAnsi="Arial"/>
          <w:b/>
          <w:sz w:val="18"/>
          <w:szCs w:val="18"/>
          <w:lang w:eastAsia="ru-RU"/>
        </w:rPr>
        <w:t>, в процентах</w:t>
      </w:r>
      <w:r>
        <w:rPr>
          <w:rFonts w:cs="Arial" w:ascii="Arial" w:hAnsi="Arial"/>
          <w:b/>
          <w:sz w:val="18"/>
          <w:szCs w:val="18"/>
          <w:vertAlign w:val="superscript"/>
          <w:lang w:eastAsia="ru-RU"/>
        </w:rPr>
        <w:br/>
      </w:r>
      <w:r>
        <w:rPr>
          <w:rFonts w:cs="Times New Roman" w:ascii="Times New Roman" w:hAnsi="Times New Roman"/>
          <w:bCs/>
          <w:i/>
          <w:color w:val="000000"/>
        </w:rPr>
        <w:t>(по данным выборочного обследования организаций, без субъектов мало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lang w:eastAsia="ru-RU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5143"/>
        <w:gridCol w:w="995"/>
        <w:gridCol w:w="986"/>
        <w:gridCol w:w="841"/>
        <w:gridCol w:w="908"/>
        <w:gridCol w:w="943"/>
        <w:gridCol w:w="959"/>
        <w:gridCol w:w="828"/>
        <w:gridCol w:w="827"/>
        <w:gridCol w:w="828"/>
        <w:gridCol w:w="827"/>
        <w:gridCol w:w="828"/>
        <w:gridCol w:w="828"/>
      </w:tblGrid>
      <w:tr>
        <w:trPr>
          <w:tblHeader w:val="true"/>
          <w:cantSplit w:val="true"/>
        </w:trPr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40" w:after="40"/>
              <w:ind w:left="-1329" w:firstLine="13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40" w:after="40"/>
              <w:ind w:left="-1329" w:firstLine="13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иже </w:t>
              <w:br/>
              <w:t>П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1 до 2 П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2 до 3 П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3 до 4 П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4 до 5 П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олее 5</w:t>
              <w:br/>
              <w:t>П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иже </w:t>
              <w:br/>
              <w:t>П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1 до 2 П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2 до 3 П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3 до 4 П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 4 до 5 П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олее 5</w:t>
              <w:br/>
              <w:t>ПМ</w:t>
            </w:r>
          </w:p>
        </w:tc>
      </w:tr>
      <w:tr>
        <w:trPr>
          <w:trHeight w:val="284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9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ельское, лесное хозяйство,</w:t>
              <w:br/>
              <w:t>охота, рыболовство и рыбовод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3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быча полезных ископаем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пищевых продуктов, производство напитков; производство табачных издел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текстильных изделий; производство одежды; производство кожи и изделий из кож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; производство бумаги и бумажных изделий; деятельность полиграфическая и копирование носителей информ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кокса и нефтепродуктов; производство химических веществ и химических продуктов; производство лекарственных средств и материалов, применяемых в медицинских цел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резиновых и пластмассовых изделий; производство прочей неметаллической минеральной проду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металлургическое; производство готовых металлических изделий, кроме машин и оборуд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компьютеров, электронных и оптических изделий; производство электрического оборудования; производство машин и оборудования, не включенных в другие группиров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автотранспортных средств, прицепов и полуприцепов; производство прочих транспортных средств и оборуд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мебели; производство прочих готовых издел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и монтаж машин и оборуд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ировка и хран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7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финансовая и страхов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 по операциям с недвижимым имуществ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ные исследования  и разработ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ое управление и обеспечение военной безопасности; социальное обеспечение и деятельность экстерриториальных организаций и орган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17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прочих видов услу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13" w:right="22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  <w:lang w:eastAsia="ru-RU"/>
        </w:rPr>
        <w:t>1)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В расчете использованы величины прожиточного минимума трудоспособного населения за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I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квартал 2005-2019 гг., утвержденные правовыми актами органа государственной власти Российской Федерации и органов исполнительной власти субъектов Российской Федерации.</w:t>
      </w:r>
    </w:p>
    <w:p>
      <w:pPr>
        <w:pStyle w:val="Normal"/>
        <w:spacing w:lineRule="auto" w:line="240" w:before="120" w:after="0"/>
        <w:ind w:left="284" w:hanging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>.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39:00Z</dcterms:created>
  <dc:creator>Великанова</dc:creator>
  <dc:description/>
  <cp:keywords/>
  <dc:language>en-US</dc:language>
  <cp:lastModifiedBy>Ольга Ивановна Романенко</cp:lastModifiedBy>
  <cp:lastPrinted>2019-07-17T21:14:00Z</cp:lastPrinted>
  <dcterms:modified xsi:type="dcterms:W3CDTF">2019-07-17T18:22:00Z</dcterms:modified>
  <cp:revision>10</cp:revision>
  <dc:subject/>
  <dc:title>РАСПРЕДЕЛЕНИЕ НАСЕЛЕНИЯ ПО ВЕЛИЧИНЕ</dc:title>
</cp:coreProperties>
</file>