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Ярославская область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 xml:space="preserve">(Изменение </w:t>
      </w:r>
      <w:r>
        <w:rPr>
          <w:rFonts w:eastAsia="Calibri" w:cs="Times New Roman" w:ascii="Times New Roman" w:hAnsi="Times New Roman"/>
          <w:sz w:val="24"/>
          <w:lang w:val="en-US" w:eastAsia="en-US"/>
        </w:rPr>
        <w:t>4</w:t>
      </w:r>
      <w:r>
        <w:rPr>
          <w:rFonts w:eastAsia="Calibri" w:cs="Times New Roman" w:ascii="Times New Roman" w:hAnsi="Times New Roman"/>
          <w:sz w:val="24"/>
          <w:lang w:val="ru-RU" w:eastAsia="en-US"/>
        </w:rPr>
        <w:t>16/2020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2570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8 603 422 19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8 603 422 69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8 606 410 37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2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8 606 415 14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2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8 606 422 18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2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8 609 411 40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3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8 609 411 44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3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8 609 422 17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3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8 609 422 21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3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8 609 433 10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3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8 615 435 45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4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8 615 435 47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4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8 615 435 55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4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8 615 435 55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4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8 615 435 56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4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8 615 435 65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4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8 618 410 14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5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8 618 410 29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5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8 618 410 43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1. Данный населенный пункт прекратил свое существование на основании </w:t>
        <w:br/>
        <w:t>Закона Ярославской области от 12.11.2019 № 65-з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2. Данный населенный пункт прекратил свое существование на основании </w:t>
        <w:br/>
        <w:t>Закона Ярославской области от 26.12.2019 № 92-з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3. Данный населенный пункт прекратил свое существование на основании </w:t>
        <w:br/>
        <w:t>Закона Ярославской области от 12.11.2019 № 66-з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4. Данный населенный пункт прекратил свое существование на основании </w:t>
        <w:br/>
        <w:t>Закона Ярославской области от 26.11.2019 № 72-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5. Данный населенный пункт прекратил свое существование на основании </w:t>
        <w:br/>
        <w:t>Закона Ярославской области от 26.11.2019 № 73-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57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7-13T09:00:00Z</dcterms:modified>
  <cp:revision>3</cp:revision>
  <dc:subject/>
  <dc:title/>
</cp:coreProperties>
</file>