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ерриториального органа Федеральной службы государственной статистики по Приморскому кра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отчетный период с 1 января 2019 года 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343"/>
        <w:gridCol w:w="1216"/>
        <w:gridCol w:w="1279"/>
        <w:gridCol w:w="1518"/>
        <w:gridCol w:w="832"/>
        <w:gridCol w:w="1406"/>
        <w:gridCol w:w="1276"/>
        <w:gridCol w:w="850"/>
        <w:gridCol w:w="1333"/>
        <w:gridCol w:w="1487"/>
        <w:gridCol w:w="1222"/>
        <w:gridCol w:w="1416"/>
      </w:tblGrid>
      <w:tr>
        <w:trPr>
          <w:trHeight w:val="133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я и инициалы лица, чьи сведения размещают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кты недвижимости, находящиеся в пользовании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ство</w:t>
            </w:r>
          </w:p>
        </w:tc>
      </w:tr>
      <w:tr>
        <w:trPr>
          <w:trHeight w:val="913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укова Наталья Георги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687 064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лонова Елена Александровн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1/5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7,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86 934, 6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пова Марина Ивановн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7,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40 765,77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99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5,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bo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размещения гаражей и автостоян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3/1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168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брицкая Яна Валерье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16 751, 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34,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Delik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Лодка надувная модель АЭР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дочный мотор Suzuki DT15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 221,8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sz w:val="20"/>
                <w:szCs w:val="20"/>
              </w:rPr>
              <w:t>Киселева  Виктория 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я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татистики  труда и уровня жиз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евая, 3/5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64 299, 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59:00Z</dcterms:created>
  <dc:creator>kadr</dc:creator>
  <dc:description/>
  <dc:language>en-US</dc:language>
  <cp:lastModifiedBy>Курмаев Олег Александрович</cp:lastModifiedBy>
  <cp:lastPrinted>2019-04-15T11:28:00Z</cp:lastPrinted>
  <dcterms:modified xsi:type="dcterms:W3CDTF">2020-08-07T11:59:00Z</dcterms:modified>
  <cp:revision>2</cp:revision>
  <dc:subject/>
  <dc:title/>
</cp:coreProperties>
</file>