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51" w:leader="none"/>
          <w:tab w:val="right" w:pos="8503" w:leader="none"/>
        </w:tabs>
        <w:jc w:val="center"/>
        <w:rPr/>
      </w:pPr>
      <w:r>
        <w:rPr>
          <w:rFonts w:cs="Arial" w:ascii="Arial" w:hAnsi="Arial"/>
          <w:b/>
          <w:caps/>
          <w:sz w:val="32"/>
        </w:rPr>
        <w:t>4. инвестиции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widowControl/>
        <w:spacing w:before="240" w:after="0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4.1. Финансовые вложения организаций</w:t>
      </w:r>
    </w:p>
    <w:p>
      <w:pPr>
        <w:pStyle w:val="Normal"/>
        <w:spacing w:before="240" w:after="0"/>
        <w:ind w:firstLine="709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caps/>
          <w:sz w:val="20"/>
          <w:szCs w:val="28"/>
        </w:rPr>
      </w:r>
    </w:p>
    <w:p>
      <w:pPr>
        <w:pStyle w:val="Normal"/>
        <w:ind w:firstLine="709"/>
        <w:rPr>
          <w:sz w:val="20"/>
        </w:rPr>
      </w:pPr>
      <w:r>
        <w:rPr>
          <w:b/>
          <w:sz w:val="20"/>
        </w:rPr>
        <w:t>Общий объем финансовых вложений</w:t>
      </w:r>
      <w:r>
        <w:rPr>
          <w:sz w:val="20"/>
        </w:rPr>
        <w:t xml:space="preserve"> организаций (без субъектов малого предприни-мательства, кредитных организаций, государственных (муниципальных) учреждений, некредитных финансовых организаций) в 2023 г. составил 557,4 трлн рублей, в том числе долгосрочные финансовые вложения – 36,8 трлн рублей (6,6% от общего объема), краткосрочные – 520,6 трлн рублей (93,4%).</w:t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1</w:t>
      </w:r>
    </w:p>
    <w:p>
      <w:pPr>
        <w:pStyle w:val="Normal"/>
        <w:spacing w:before="240" w:after="0"/>
        <w:jc w:val="center"/>
        <w:rPr>
          <w:b/>
          <w:b/>
          <w:bCs/>
          <w:szCs w:val="16"/>
        </w:rPr>
      </w:pPr>
      <w:r>
        <w:rPr>
          <w:b/>
          <w:bCs/>
          <w:caps/>
          <w:szCs w:val="16"/>
          <w:lang w:val="en-US"/>
        </w:rPr>
        <w:t>c</w:t>
      </w:r>
      <w:r>
        <w:rPr>
          <w:b/>
          <w:bCs/>
          <w:caps/>
          <w:szCs w:val="16"/>
        </w:rPr>
        <w:t>труктура финансовых вложений организациЙ</w:t>
        <w:br/>
      </w:r>
      <w:r>
        <w:rPr>
          <w:b/>
          <w:bCs/>
          <w:szCs w:val="16"/>
        </w:rPr>
        <w:t>в 2023 году</w:t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млрд рублей</w:t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242"/>
        <w:gridCol w:w="1219"/>
        <w:gridCol w:w="1220"/>
        <w:gridCol w:w="1220"/>
        <w:gridCol w:w="1220"/>
      </w:tblGrid>
      <w:tr>
        <w:trPr/>
        <w:tc>
          <w:tcPr>
            <w:tcW w:w="23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i/>
                <w:szCs w:val="16"/>
              </w:rPr>
              <w:t>Всего</w:t>
            </w:r>
          </w:p>
        </w:tc>
        <w:tc>
          <w:tcPr>
            <w:tcW w:w="24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i/>
                <w:szCs w:val="16"/>
              </w:rPr>
              <w:t>В том числе</w:t>
            </w:r>
          </w:p>
        </w:tc>
        <w:tc>
          <w:tcPr>
            <w:tcW w:w="2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i/>
                <w:szCs w:val="16"/>
              </w:rPr>
              <w:t xml:space="preserve">Из общего объема </w:t>
              <w:br/>
              <w:t>финансовых вложений</w:t>
            </w:r>
          </w:p>
        </w:tc>
      </w:tr>
      <w:tr>
        <w:trPr/>
        <w:tc>
          <w:tcPr>
            <w:tcW w:w="23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>долгосрочны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>краткосрочны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езиден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>нерезиденты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lef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szCs w:val="16"/>
              </w:rPr>
              <w:t xml:space="preserve">Поступило финансовых </w:t>
              <w:br/>
              <w:t xml:space="preserve"> влож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5741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80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2060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4872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688,8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 паи, акции и другие </w:t>
              <w:br/>
              <w:t xml:space="preserve">   формы участия в капитале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500,1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97,5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02,6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529,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0,3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 долговые ценные бумаги </w:t>
              <w:br/>
              <w:t xml:space="preserve">   и депозитные сертификат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566,4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2846,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56719,</w:t>
            </w:r>
            <w:r>
              <w:rPr>
                <w:color w:val="000000"/>
                <w:szCs w:val="16"/>
                <w:lang w:val="en-US"/>
              </w:rPr>
              <w:t>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891,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74,6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едоставленные займ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921,2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47,0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274,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077,7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43,5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банковские вклад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7087,1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3563,</w:t>
            </w:r>
            <w:r>
              <w:rPr>
                <w:color w:val="000000"/>
                <w:szCs w:val="16"/>
                <w:lang w:val="en-US"/>
              </w:rPr>
              <w:t>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333523,</w:t>
            </w:r>
            <w:r>
              <w:rPr>
                <w:color w:val="000000"/>
                <w:szCs w:val="16"/>
                <w:lang w:val="en-US"/>
              </w:rPr>
              <w:t>3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6678,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8,3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чие финансовые </w:t>
              <w:br/>
              <w:t xml:space="preserve">   вложения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335,9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6,7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989,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543,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2,1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 xml:space="preserve">Накоплено финансовых </w:t>
              <w:br/>
              <w:t xml:space="preserve">  вложений </w:t>
            </w:r>
            <w:r>
              <w:rPr>
                <w:szCs w:val="16"/>
              </w:rPr>
              <w:t>(на конец периода)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1339,4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26390,5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4948,9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6125,3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5214,1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220" w:before="120" w:after="0"/>
              <w:jc w:val="left"/>
              <w:rPr>
                <w:b/>
                <w:b/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 паи, акции и другие </w:t>
              <w:br/>
              <w:t xml:space="preserve">   формы участия в капитале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742,9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91721,</w:t>
            </w:r>
            <w:r>
              <w:rPr>
                <w:color w:val="000000"/>
                <w:szCs w:val="16"/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4021,</w:t>
            </w:r>
            <w:r>
              <w:rPr>
                <w:color w:val="000000"/>
                <w:szCs w:val="16"/>
                <w:lang w:val="en-US"/>
              </w:rPr>
              <w:t>7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823,5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19,4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 долговые ценные бумаги </w:t>
              <w:br/>
              <w:t xml:space="preserve">   и депозитные сертификат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07,9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5594,</w:t>
            </w:r>
            <w:r>
              <w:rPr>
                <w:color w:val="000000"/>
                <w:szCs w:val="16"/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513,</w:t>
            </w:r>
            <w:r>
              <w:rPr>
                <w:color w:val="000000"/>
                <w:szCs w:val="16"/>
                <w:lang w:val="en-US"/>
              </w:rPr>
              <w:t>7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42,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5,7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едоставленные займ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825,9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811,9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14,0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925,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00,7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банковские вклад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555,7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25,7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30,0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404,4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1,3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чие финансовые </w:t>
              <w:br/>
              <w:t xml:space="preserve">   вложения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07,0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37,5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69,5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30,0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7,0</w:t>
            </w:r>
          </w:p>
        </w:tc>
      </w:tr>
    </w:tbl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2</w:t>
      </w:r>
    </w:p>
    <w:p>
      <w:pPr>
        <w:pStyle w:val="Normal"/>
        <w:spacing w:before="240" w:after="0"/>
        <w:jc w:val="center"/>
        <w:rPr>
          <w:b/>
          <w:b/>
          <w:bCs/>
          <w:szCs w:val="16"/>
        </w:rPr>
      </w:pPr>
      <w:r>
        <w:rPr>
          <w:b/>
          <w:caps/>
          <w:szCs w:val="16"/>
        </w:rPr>
        <w:t>движение фИНАНСОВЫХ ВЛОЖЕНИЙ организаций</w:t>
        <w:br/>
      </w:r>
      <w:r>
        <w:rPr>
          <w:b/>
          <w:bCs/>
          <w:szCs w:val="16"/>
        </w:rPr>
        <w:t>в 2023 году</w:t>
      </w:r>
    </w:p>
    <w:p>
      <w:pPr>
        <w:pStyle w:val="Normal"/>
        <w:spacing w:before="240" w:after="0"/>
        <w:jc w:val="right"/>
        <w:rPr/>
      </w:pPr>
      <w:r>
        <w:rPr>
          <w:szCs w:val="16"/>
        </w:rPr>
        <w:t>млрд рублей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21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163" w:hRule="atLeast"/>
          <w:cantSplit w:val="true"/>
        </w:trPr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-113" w:right="-113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Накоплено </w:t>
              <w:br/>
              <w:t xml:space="preserve">на начало </w:t>
              <w:br/>
              <w:t xml:space="preserve"> января </w:t>
              <w:br/>
              <w:t>2023 г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szCs w:val="16"/>
              </w:rPr>
              <w:t>Поступило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Погашено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Переоценка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szCs w:val="16"/>
              </w:rPr>
              <w:t xml:space="preserve">Прочие </w:t>
              <w:br/>
              <w:t>изменения</w:t>
              <w:br/>
              <w:t>активов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szCs w:val="16"/>
              </w:rPr>
              <w:t xml:space="preserve">Накоплено </w:t>
              <w:br/>
              <w:t>на конец</w:t>
              <w:br/>
              <w:t>декабря</w:t>
              <w:br/>
              <w:t>2023 г.</w:t>
            </w:r>
          </w:p>
        </w:tc>
      </w:tr>
      <w:tr>
        <w:trPr>
          <w:trHeight w:val="163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345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16"/>
              </w:rPr>
              <w:t>5574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387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3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1235,</w:t>
            </w:r>
            <w:r>
              <w:rPr>
                <w:b/>
                <w:szCs w:val="16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61339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сельское, лесное хозяйство, охота, </w:t>
              <w:br/>
              <w:t xml:space="preserve">   рыболовство и  рыбоводство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8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33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02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4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44,9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растениеводство и животноводство, </w:t>
              <w:br/>
              <w:t xml:space="preserve">     охота и предоставление </w:t>
              <w:br/>
              <w:t xml:space="preserve">     соответствующих услуг </w:t>
              <w:br/>
              <w:t xml:space="preserve">     в этих областях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3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84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74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2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лесоводство и лесозаготовк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  <w:lang w:val="en-US"/>
              </w:rPr>
              <w:t>-</w:t>
            </w: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рыболовство и рыбоводство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9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9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4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9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1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обыча полезных ископаемых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60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626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693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766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83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576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trike/>
                <w:color w:val="000000"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ее</w:t>
            </w:r>
            <w:r>
              <w:rPr>
                <w:color w:val="7030A0"/>
                <w:szCs w:val="16"/>
              </w:rPr>
              <w:t>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3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1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4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3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обыча нефти </w:t>
              <w:br/>
              <w:t xml:space="preserve">     и природного газ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03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698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868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9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9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23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металлических руд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47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653,</w:t>
            </w: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03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27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82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прочих полезных ископаемых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01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  <w:lang w:val="en-US"/>
              </w:rPr>
              <w:t>1</w:t>
            </w:r>
            <w:r>
              <w:rPr>
                <w:szCs w:val="16"/>
              </w:rPr>
              <w:t>103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400,</w:t>
            </w:r>
            <w:r>
              <w:rPr>
                <w:szCs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обрабатывающие производств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3605,</w:t>
            </w: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95063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331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6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107,</w:t>
            </w: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897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74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65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0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19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8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3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46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92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4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4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0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</w:t>
            </w:r>
            <w:r>
              <w:rPr>
                <w:szCs w:val="16"/>
                <w:lang w:val="en-US"/>
              </w:rPr>
              <w:t>1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екстильных издел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3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кожи и изделий из кож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  <w:lang w:val="en-US"/>
              </w:rPr>
              <w:t>-</w:t>
            </w: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обработка древесины и производство </w:t>
              <w:br/>
              <w:t xml:space="preserve">     изделий из дерева и пробки, кроме </w:t>
              <w:br/>
              <w:t xml:space="preserve">     мебели, производство изделий  </w:t>
              <w:br/>
              <w:t xml:space="preserve">     из соломки и материалов для плетени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48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0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бумаги </w:t>
              <w:br/>
              <w:t xml:space="preserve">     и бумажных издел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88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1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5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лиграфическая </w:t>
              <w:br/>
              <w:t xml:space="preserve">     и копирование носителей </w:t>
              <w:br/>
              <w:t xml:space="preserve">     информаци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1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663,</w:t>
            </w: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кса и нефтепродуктов 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59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34</w:t>
            </w:r>
            <w:r>
              <w:rPr>
                <w:szCs w:val="16"/>
                <w:lang w:val="en-US"/>
              </w:rPr>
              <w:t>7</w:t>
            </w:r>
            <w:r>
              <w:rPr>
                <w:szCs w:val="16"/>
              </w:rPr>
              <w:t>79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16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9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44,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производство кокса 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3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производство нефтепродуктов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2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618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00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9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06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химических веществ </w:t>
              <w:br/>
              <w:t xml:space="preserve">     и химических продуктов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06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0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80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10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лекарственных средств </w:t>
              <w:br/>
              <w:t xml:space="preserve">     и материалов, применяемых </w:t>
              <w:br/>
              <w:t xml:space="preserve">     в медицинских целях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0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31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8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резиновых </w:t>
              <w:br/>
              <w:t xml:space="preserve">     и пластмассовых издел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8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8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0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7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ей </w:t>
              <w:br/>
              <w:t xml:space="preserve">     неметалли</w:t>
              <w:softHyphen/>
              <w:t xml:space="preserve">ческой </w:t>
              <w:br/>
              <w:t xml:space="preserve">     минеральной продукци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2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07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447,</w:t>
            </w: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0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0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4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31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36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93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98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готовых металлических </w:t>
              <w:br/>
              <w:t xml:space="preserve">     изделий, кроме машин </w:t>
              <w:br/>
              <w:t xml:space="preserve">     и оборудовани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73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62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3,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мпьютеров, </w:t>
              <w:br/>
              <w:t xml:space="preserve">     электронных и оптических издел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179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9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0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0,9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электрического </w:t>
              <w:br/>
              <w:t xml:space="preserve">     оборудовани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3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3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0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  <w:lang w:val="en-US"/>
              </w:rPr>
              <w:t>-</w:t>
            </w: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1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машин </w:t>
              <w:br/>
              <w:t xml:space="preserve">     и оборудования, не включенных </w:t>
              <w:br/>
              <w:t xml:space="preserve">     в другие группировк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5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86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76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3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7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автотранспортных </w:t>
              <w:br/>
              <w:t xml:space="preserve">     средств, прицепов и полуприцепов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07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31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83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5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их транспортных </w:t>
              <w:br/>
              <w:t xml:space="preserve">     средств и оборудовани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58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34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97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-17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187,</w:t>
            </w:r>
            <w:r>
              <w:rPr>
                <w:szCs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8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0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их </w:t>
              <w:br/>
              <w:t xml:space="preserve">     готовых издел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5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3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9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обеспечение электрической </w:t>
              <w:br/>
              <w:t xml:space="preserve">   энергией, газом и паром; </w:t>
              <w:br/>
              <w:t xml:space="preserve">   кондиционирование воздух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55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96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285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34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155,</w:t>
            </w: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18,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производство, передача </w:t>
              <w:br/>
              <w:t xml:space="preserve">     и распределение электроэнерги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18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468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6829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9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34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062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производство и распределение </w:t>
              <w:br/>
              <w:t xml:space="preserve">     газообразного топлив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8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2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76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производство, передача </w:t>
              <w:br/>
              <w:t xml:space="preserve">     и распределение пара и горячей </w:t>
              <w:br/>
              <w:t xml:space="preserve">     воды; кондиционирование воздух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8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2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9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21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1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водоснабжение; водоотведение, </w:t>
              <w:br/>
              <w:t xml:space="preserve">   организация сбора и утилизации </w:t>
              <w:br/>
              <w:t xml:space="preserve">   отходов, деятельность </w:t>
              <w:br/>
              <w:t xml:space="preserve">   по ликвидации загрязнен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0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1247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3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8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455,</w:t>
            </w: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75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59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2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  <w:r>
              <w:rPr>
                <w:szCs w:val="16"/>
                <w:lang w:val="en-US"/>
              </w:rPr>
              <w:t>6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го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строительство здан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68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7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86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9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2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строительство инженерных </w:t>
              <w:br/>
              <w:t xml:space="preserve">     сооружен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0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56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5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7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торговля оптовая и розничная; </w:t>
              <w:br/>
              <w:t xml:space="preserve">   ремонт автотранспортных </w:t>
              <w:br/>
              <w:t xml:space="preserve">   средств и мотоциклов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99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03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8977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43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368,</w:t>
            </w: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7530,</w:t>
            </w:r>
            <w:r>
              <w:rPr>
                <w:szCs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оптовая и розничная </w:t>
              <w:br/>
              <w:t xml:space="preserve">     автотранспортными средствами </w:t>
              <w:br/>
              <w:t xml:space="preserve">     и мотоциклами и их ремонт  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4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13</w:t>
            </w:r>
            <w:r>
              <w:rPr>
                <w:szCs w:val="16"/>
                <w:lang w:val="en-US"/>
              </w:rPr>
              <w:t>1</w:t>
            </w:r>
            <w:r>
              <w:rPr>
                <w:szCs w:val="16"/>
              </w:rPr>
              <w:t>51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10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7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2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оптовая, кроме оптовой </w:t>
              <w:br/>
              <w:t xml:space="preserve">     торговли автотранспортными </w:t>
              <w:br/>
              <w:t xml:space="preserve">     средствами и мотоциклам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53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456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198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24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366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069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розничная, кроме торговли </w:t>
              <w:br/>
              <w:t xml:space="preserve">     автотранспортными средствами </w:t>
              <w:br/>
              <w:t xml:space="preserve">     и мотоциклам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1232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3424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68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1,</w:t>
            </w: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798,</w:t>
            </w:r>
            <w:r>
              <w:rPr>
                <w:szCs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транспортировка и хранение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73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42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306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2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40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881,</w:t>
            </w:r>
            <w:r>
              <w:rPr>
                <w:szCs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сухопутного </w:t>
              <w:br/>
              <w:t xml:space="preserve">     и трубопроводного транспорт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83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36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87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8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25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в том числе: </w:t>
            </w:r>
          </w:p>
          <w:p>
            <w:pPr>
              <w:pStyle w:val="Normal"/>
              <w:spacing w:lineRule="exact" w:line="180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транспорта: междугородные </w:t>
              <w:br/>
              <w:t xml:space="preserve">        и международные </w:t>
              <w:br/>
              <w:t xml:space="preserve">        пассажирские перевозк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4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транспорта: грузовые перевозк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3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74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6104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2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прочего сухопутного</w:t>
              <w:br/>
              <w:t xml:space="preserve">        пассажирского транспорт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2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494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  <w:lang w:val="en-US"/>
              </w:rPr>
              <w:t>-</w:t>
            </w: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,9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автомобильного </w:t>
              <w:br/>
              <w:t xml:space="preserve">        грузового транспорта </w:t>
              <w:br/>
              <w:t xml:space="preserve">        и услуги по перевозкам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8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0</w:t>
            </w:r>
            <w:r>
              <w:rPr>
                <w:szCs w:val="16"/>
                <w:lang w:val="en-US"/>
              </w:rPr>
              <w:t>1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07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0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1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трубопроводного </w:t>
              <w:br/>
              <w:t xml:space="preserve">        транспорт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47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5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7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7,</w:t>
            </w: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09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8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4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воздушного </w:t>
              <w:br/>
              <w:t xml:space="preserve">     и космического транспорт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2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211,</w:t>
            </w: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57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0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3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 xml:space="preserve">складское хозяйство </w:t>
            </w:r>
            <w:r>
              <w:rPr/>
              <w:br/>
              <w:t xml:space="preserve">      и </w:t>
            </w:r>
            <w:r>
              <w:rPr>
                <w:szCs w:val="24"/>
              </w:rPr>
              <w:t>вспомогательная</w:t>
              <w:br/>
              <w:t xml:space="preserve">     транспортная деятельность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69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66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29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31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083,</w:t>
            </w:r>
            <w:r>
              <w:rPr>
                <w:szCs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чтовой связи </w:t>
              <w:br/>
              <w:t xml:space="preserve">     и курьерская деятельность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8</w:t>
            </w:r>
            <w:r>
              <w:rPr>
                <w:szCs w:val="16"/>
                <w:lang w:val="en-US"/>
              </w:rPr>
              <w:t>39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867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  <w:lang w:val="en-US"/>
              </w:rPr>
              <w:t>-</w:t>
            </w: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44,</w:t>
            </w:r>
            <w:r>
              <w:rPr>
                <w:szCs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</w:t>
            </w:r>
            <w:r>
              <w:rPr>
                <w:b/>
                <w:bCs/>
                <w:szCs w:val="16"/>
              </w:rPr>
              <w:t xml:space="preserve">гостиниц </w:t>
              <w:br/>
              <w:t xml:space="preserve">    и предприятий </w:t>
              <w:br/>
              <w:t xml:space="preserve">   общественного питани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3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4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92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21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2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мест для временного проживани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91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9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1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21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9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продуктов питания и напитков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232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0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  <w:lang w:val="en-US"/>
              </w:rPr>
              <w:t>-</w:t>
            </w: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 информации и связ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30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652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531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8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54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еятельность издательска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24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28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6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в сфере </w:t>
              <w:br/>
              <w:t xml:space="preserve">     телекоммуникац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144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5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91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01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в области </w:t>
              <w:br/>
              <w:t xml:space="preserve">     информационных технологий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6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89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60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7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1,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финансовая и страхова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513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4346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7914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7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364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853,9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по операциям </w:t>
              <w:br/>
              <w:t xml:space="preserve">   с недвижимым имуществом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497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559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6261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8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6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78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szCs w:val="16"/>
              </w:rPr>
              <w:t>д</w:t>
            </w:r>
            <w:r>
              <w:rPr>
                <w:b/>
                <w:szCs w:val="16"/>
              </w:rPr>
              <w:t xml:space="preserve">еятельность профессиональная, </w:t>
              <w:br/>
              <w:t xml:space="preserve">   научная и техническая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434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113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158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40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9</w:t>
            </w:r>
            <w:r>
              <w:rPr>
                <w:szCs w:val="16"/>
                <w:lang w:val="en-US"/>
              </w:rPr>
              <w:t>8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531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из нее научные исследования </w:t>
              <w:br/>
              <w:t xml:space="preserve">     и разработк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2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6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80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2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5,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szCs w:val="16"/>
                <w:highlight w:val="red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административная </w:t>
              <w:br/>
              <w:t xml:space="preserve">   и сопутствующие дополнительные </w:t>
              <w:br/>
              <w:t xml:space="preserve">   услуги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43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28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0071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3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8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56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из нее деятельность туристических </w:t>
              <w:br/>
              <w:t xml:space="preserve">     агентств и прочих организаций, </w:t>
              <w:br/>
              <w:t xml:space="preserve">     предоставляющих услуги </w:t>
              <w:br/>
              <w:t xml:space="preserve">     в сфере туризма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19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3148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государственное управление </w:t>
              <w:br/>
              <w:t xml:space="preserve">   и обеспечение военной безопасности; </w:t>
              <w:br/>
              <w:t xml:space="preserve">   социальное обеспечение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19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1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7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94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3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56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A6A6A6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 здравоохранения и социальных услуг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26,</w:t>
            </w: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1,9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753,</w:t>
            </w: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0,1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,4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из нее деятельность </w:t>
              <w:br/>
              <w:t xml:space="preserve">     в области здравоохранения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78,6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70,1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0,1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,4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культуры, </w:t>
              <w:br/>
              <w:t xml:space="preserve">   спорта, организации досуга </w:t>
              <w:br/>
              <w:t xml:space="preserve">   и развлечений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5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29,1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3,9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6,</w:t>
            </w: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1,3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81,</w:t>
            </w:r>
            <w:r>
              <w:rPr>
                <w:szCs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е:</w:t>
            </w:r>
          </w:p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библиотек, архивов, </w:t>
              <w:br/>
              <w:t xml:space="preserve">     музеев и прочих объектов культуры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7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9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,</w:t>
            </w:r>
            <w:r>
              <w:rPr>
                <w:szCs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в области спорта, </w:t>
              <w:br/>
              <w:t xml:space="preserve">     отдыха и развлечений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8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25,0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3,1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0,</w:t>
            </w: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5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предоставление прочих видов услуг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3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133,</w:t>
            </w: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1</w:t>
            </w:r>
            <w:r>
              <w:rPr>
                <w:szCs w:val="16"/>
                <w:lang w:val="en-US"/>
              </w:rPr>
              <w:t>8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-</w:t>
            </w:r>
            <w:r>
              <w:rPr>
                <w:szCs w:val="16"/>
              </w:rPr>
              <w:t>0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A6A6A6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99,</w:t>
            </w:r>
            <w:r>
              <w:rPr>
                <w:szCs w:val="16"/>
                <w:lang w:val="en-US"/>
              </w:rPr>
              <w:t>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3</w:t>
      </w:r>
    </w:p>
    <w:p>
      <w:pPr>
        <w:pStyle w:val="Normal"/>
        <w:spacing w:before="240" w:after="0"/>
        <w:jc w:val="center"/>
        <w:rPr/>
      </w:pPr>
      <w:r>
        <w:rPr>
          <w:b/>
          <w:caps/>
          <w:szCs w:val="16"/>
        </w:rPr>
        <w:t xml:space="preserve">Финансовые  вложения </w:t>
        <w:br/>
        <w:t xml:space="preserve">по видам экономической деятельности </w:t>
      </w:r>
    </w:p>
    <w:p>
      <w:pPr>
        <w:pStyle w:val="Normal"/>
        <w:spacing w:before="200" w:after="0"/>
        <w:jc w:val="right"/>
        <w:rPr>
          <w:szCs w:val="16"/>
        </w:rPr>
      </w:pPr>
      <w:r>
        <w:rPr>
          <w:szCs w:val="16"/>
        </w:rPr>
        <w:t>млрд рублей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888"/>
        <w:gridCol w:w="917"/>
        <w:gridCol w:w="926"/>
        <w:gridCol w:w="850"/>
        <w:gridCol w:w="920"/>
        <w:gridCol w:w="920"/>
      </w:tblGrid>
      <w:tr>
        <w:trPr>
          <w:tblHeader w:val="true"/>
          <w:cantSplit w:val="true"/>
        </w:trPr>
        <w:tc>
          <w:tcPr>
            <w:tcW w:w="3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7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Поступило </w:t>
              <w:br/>
              <w:t>в 2023 г.</w:t>
            </w:r>
          </w:p>
        </w:tc>
        <w:tc>
          <w:tcPr>
            <w:tcW w:w="26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Накоплено  </w:t>
              <w:br/>
              <w:t>на конец декабря 2023 г.</w:t>
            </w:r>
          </w:p>
        </w:tc>
      </w:tr>
      <w:tr>
        <w:trPr>
          <w:tblHeader w:val="true"/>
          <w:cantSplit w:val="true"/>
        </w:trPr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се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долго-</w:t>
              <w:br/>
              <w:t>срочны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кратко-</w:t>
              <w:br/>
              <w:t>сроч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долго-срочны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кратко-срочные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5741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680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  <w:lang w:val="en-US"/>
              </w:rPr>
            </w:pPr>
            <w:r>
              <w:rPr>
                <w:b/>
                <w:bCs/>
                <w:szCs w:val="16"/>
                <w:lang w:val="en-US"/>
              </w:rPr>
              <w:t>520609</w:t>
            </w:r>
            <w:r>
              <w:rPr>
                <w:b/>
                <w:bCs/>
                <w:szCs w:val="16"/>
              </w:rPr>
              <w:t>,</w:t>
            </w:r>
            <w:r>
              <w:rPr>
                <w:b/>
                <w:bCs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61339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639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948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сельское, лесное хозяйство, охота, </w:t>
              <w:br/>
              <w:t xml:space="preserve">   рыболовство и  рыбоводство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33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0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632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44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8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86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растениеводство и животноводство, </w:t>
              <w:br/>
              <w:t xml:space="preserve">      охота и предоставление </w:t>
              <w:br/>
              <w:t xml:space="preserve">      соответствующих услуг </w:t>
              <w:br/>
              <w:t xml:space="preserve">      в этих областях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84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5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139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2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7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14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лесоводство и лесозаготов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7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рыболовство и рыбоводство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9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46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1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5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5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обыча полезных ископаемых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626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61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3065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576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68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08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trike/>
                <w:color w:val="000000"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ее</w:t>
            </w:r>
            <w:r>
              <w:rPr>
                <w:color w:val="7030A0"/>
                <w:szCs w:val="16"/>
              </w:rPr>
              <w:t>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1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5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56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3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9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4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обыча нефти </w:t>
              <w:br/>
              <w:t xml:space="preserve">      и природного газ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698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53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7244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23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71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52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обыча металлических руд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653,</w:t>
            </w: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7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15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82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37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45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обыча прочих </w:t>
              <w:br/>
              <w:t xml:space="preserve">      полезных ископаемых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0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4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400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2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7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обрабатывающие производств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95063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6208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8855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897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799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098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65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6,8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988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8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7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60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46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908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4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0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00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6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текстильн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8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кожи </w:t>
              <w:br/>
              <w:t xml:space="preserve">      и изделий из кож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1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обработка древесины </w:t>
              <w:br/>
              <w:t xml:space="preserve">      и производство изделий из дерева </w:t>
              <w:br/>
              <w:t xml:space="preserve">      и пробки, кроме  мебели, </w:t>
              <w:br/>
              <w:t xml:space="preserve">      производство изделий из соломки </w:t>
              <w:br/>
              <w:t xml:space="preserve">      и материалов для плете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48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19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бумаги </w:t>
              <w:br/>
              <w:t xml:space="preserve">      и бумажн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88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51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5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8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лиграфическая </w:t>
              <w:br/>
              <w:t xml:space="preserve">      и копирование носителей </w:t>
              <w:br/>
              <w:t xml:space="preserve">      информаци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1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69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7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кокса </w:t>
              <w:br/>
              <w:t xml:space="preserve">      и нефтепродуктов 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779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 304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475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 944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29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215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производство кокса 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,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0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производство нефтепродукт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618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04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314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06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0700,</w:t>
            </w:r>
            <w:r>
              <w:rPr>
                <w:color w:val="000000"/>
                <w:szCs w:val="16"/>
                <w:lang w:val="en-US"/>
              </w:rPr>
              <w:t>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206,</w:t>
            </w:r>
            <w:r>
              <w:rPr>
                <w:szCs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химических веществ </w:t>
              <w:br/>
              <w:t xml:space="preserve">      и химических продукт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02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9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062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10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85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24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лекарственных средств </w:t>
              <w:br/>
              <w:t xml:space="preserve">      и материалов, применяемых </w:t>
              <w:br/>
              <w:t xml:space="preserve">      в медицинских целях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0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54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8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2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резиновых </w:t>
              <w:br/>
              <w:t xml:space="preserve">      и пластмассов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8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7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61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7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7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прочей </w:t>
              <w:br/>
              <w:t xml:space="preserve">      неметалли</w:t>
              <w:softHyphen/>
              <w:t xml:space="preserve">ческой </w:t>
              <w:br/>
              <w:t xml:space="preserve">      минеральной продукци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07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9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18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0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7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3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31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20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611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98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40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58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готовых </w:t>
              <w:br/>
              <w:t xml:space="preserve">      металлических изделий, </w:t>
              <w:br/>
              <w:t xml:space="preserve">      кроме машин и оборудов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73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915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3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396,</w:t>
            </w:r>
            <w:r>
              <w:rPr>
                <w:color w:val="000000"/>
                <w:szCs w:val="16"/>
                <w:lang w:val="en-US"/>
              </w:rPr>
              <w:t>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56,</w:t>
            </w:r>
            <w:r>
              <w:rPr>
                <w:szCs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компьютеров, </w:t>
              <w:br/>
              <w:t xml:space="preserve">      электронных и оптически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179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49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0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6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электрического </w:t>
              <w:br/>
              <w:t xml:space="preserve">      оборудов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30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8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1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машин </w:t>
              <w:br/>
              <w:t xml:space="preserve">      и оборудования, не включенных </w:t>
              <w:br/>
              <w:t xml:space="preserve">      в другие группиров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86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42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7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6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20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автотранспортных </w:t>
              <w:br/>
              <w:t xml:space="preserve">      средств, прицепов и полуприцеп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31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568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5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2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прочих </w:t>
              <w:br/>
              <w:t xml:space="preserve">      транспортных средств </w:t>
              <w:br/>
              <w:t xml:space="preserve">      и оборудов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34,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44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187,</w:t>
            </w: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6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0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8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6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прочих </w:t>
              <w:br/>
              <w:t xml:space="preserve">      готов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5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1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обеспечение электрической </w:t>
              <w:br/>
              <w:t xml:space="preserve">   энергией,  газом и паром; </w:t>
              <w:br/>
              <w:t xml:space="preserve">   кондиционирование воздух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964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0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263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18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569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49,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производство, передача </w:t>
              <w:br/>
              <w:t xml:space="preserve">      и распределение электроэнерги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468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8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800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062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407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55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производство и распределение </w:t>
              <w:br/>
              <w:t xml:space="preserve">      газообразного топлив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2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9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8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1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производство, передача </w:t>
              <w:br/>
              <w:t xml:space="preserve">      и распределение пара и горячей </w:t>
              <w:br/>
              <w:t xml:space="preserve">      воды; кондиционирование воздух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2,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80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1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8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водоснабжение; водоотведение, </w:t>
              <w:br/>
              <w:t xml:space="preserve">   организация сбора и утилизации </w:t>
              <w:br/>
              <w:t xml:space="preserve">   отходов, деятельность </w:t>
              <w:br/>
              <w:t xml:space="preserve">   по ликвидации загрязне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0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37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8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75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3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782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  <w:r>
              <w:rPr>
                <w:szCs w:val="16"/>
                <w:lang w:val="en-US"/>
              </w:rPr>
              <w:t>6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0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925,</w:t>
            </w:r>
            <w:r>
              <w:rPr>
                <w:szCs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>из него:</w:t>
            </w:r>
          </w:p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строительство зда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77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5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981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 252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2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80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строительство инженерных </w:t>
              <w:br/>
              <w:t xml:space="preserve">      сооруже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56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8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978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7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4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торговля оптовая и розничная; </w:t>
              <w:br/>
              <w:t xml:space="preserve">   ремонт автотранспортных </w:t>
              <w:br/>
              <w:t xml:space="preserve">   средств и мотоцикл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032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46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6785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7530,</w:t>
            </w: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72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558,</w:t>
            </w:r>
            <w:r>
              <w:rPr>
                <w:szCs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торговля оптовая и розничная </w:t>
              <w:br/>
              <w:t xml:space="preserve">      автотранспортными средствами </w:t>
              <w:br/>
              <w:t xml:space="preserve">      и мотоциклами и их ремонт  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51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4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677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2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6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5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торговля оптовая, кроме оптовой </w:t>
              <w:br/>
              <w:t xml:space="preserve">      торговли автотранспортными </w:t>
              <w:br/>
              <w:t xml:space="preserve">      средствами и мотоциклам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456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32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2224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069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91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578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торговля розничная, кроме торговли </w:t>
              <w:br/>
              <w:t xml:space="preserve">      автотранспортными средствами </w:t>
              <w:br/>
              <w:t xml:space="preserve">      и мотоциклам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3424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40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883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798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194,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604,</w:t>
            </w:r>
            <w:r>
              <w:rPr>
                <w:szCs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транспортировка и хранение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422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6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3676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881,</w:t>
            </w: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20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60,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сухопутного </w:t>
              <w:br/>
              <w:t xml:space="preserve">      и трубопроводного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36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6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320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25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3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42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в том числе: </w:t>
            </w:r>
          </w:p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 транспорта: междугородные </w:t>
              <w:br/>
              <w:t xml:space="preserve">         и международные </w:t>
              <w:br/>
              <w:t xml:space="preserve">          пассажирские перевоз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4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0,</w:t>
            </w: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3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 транспорта: грузовые перевоз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74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68,</w:t>
            </w: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6005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2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5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7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деятельность прочего сухопутного</w:t>
              <w:br/>
              <w:t xml:space="preserve">         пассажирского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2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89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1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автомобильного </w:t>
              <w:br/>
              <w:t xml:space="preserve">         грузового транспорта </w:t>
              <w:br/>
              <w:t xml:space="preserve">         и услуги по перевозкам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0</w:t>
            </w:r>
            <w:r>
              <w:rPr>
                <w:szCs w:val="16"/>
                <w:lang w:val="en-US"/>
              </w:rPr>
              <w:t>1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,8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30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1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трубопроводного </w:t>
              <w:br/>
              <w:t xml:space="preserve">        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5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80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09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9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10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8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6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66,</w:t>
            </w:r>
            <w:r>
              <w:rPr>
                <w:color w:val="000000"/>
                <w:szCs w:val="16"/>
                <w:lang w:val="en-US"/>
              </w:rPr>
              <w:t>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7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воздушного </w:t>
              <w:br/>
              <w:t xml:space="preserve">      и космического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211,</w:t>
            </w: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183,</w:t>
            </w: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3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3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складское хозяйство </w:t>
              <w:br/>
              <w:t xml:space="preserve">      и вспомогательная</w:t>
              <w:br/>
              <w:t xml:space="preserve">      транспортная деятельность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66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5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671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083,</w:t>
            </w: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2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60,</w:t>
            </w:r>
            <w:r>
              <w:rPr>
                <w:szCs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чтовой связи </w:t>
              <w:br/>
              <w:t xml:space="preserve">      и курьерская деятельность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8</w:t>
            </w:r>
            <w:r>
              <w:rPr>
                <w:szCs w:val="16"/>
                <w:lang w:val="en-US"/>
              </w:rPr>
              <w:t>39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838,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44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7,</w:t>
            </w:r>
            <w:r>
              <w:rPr>
                <w:szCs w:val="1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</w:t>
            </w:r>
            <w:r>
              <w:rPr>
                <w:b/>
                <w:bCs/>
                <w:szCs w:val="16"/>
              </w:rPr>
              <w:t xml:space="preserve">гостиниц </w:t>
              <w:br/>
              <w:t xml:space="preserve">   и предприятий </w:t>
              <w:br/>
              <w:t xml:space="preserve">   общественного пит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42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16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2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34,</w:t>
            </w:r>
            <w:r>
              <w:rPr>
                <w:color w:val="000000"/>
                <w:szCs w:val="16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38,</w:t>
            </w:r>
            <w:r>
              <w:rPr>
                <w:szCs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 мест для временного прожив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09,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46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9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17,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92,</w:t>
            </w:r>
            <w:r>
              <w:rPr>
                <w:szCs w:val="1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 продуктов питания и напитк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232,</w:t>
            </w: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16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6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 информации и связ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652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0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3381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54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38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15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еятельность издательска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24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23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6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1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в сфере </w:t>
              <w:br/>
              <w:t xml:space="preserve">      телекоммуникац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51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6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04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01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1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9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в области </w:t>
              <w:br/>
              <w:t xml:space="preserve">      информационных технолог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89,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3,8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286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1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0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1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финансовая и страхова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4346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41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2304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853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819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034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по операциям </w:t>
              <w:br/>
              <w:t xml:space="preserve">   с недвижимым имуществом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559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5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294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78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33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44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szCs w:val="16"/>
              </w:rPr>
              <w:t>д</w:t>
            </w:r>
            <w:r>
              <w:rPr>
                <w:b/>
                <w:szCs w:val="16"/>
              </w:rPr>
              <w:t xml:space="preserve">еятельность профессиональная, </w:t>
              <w:br/>
              <w:t xml:space="preserve">   научная и техническа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113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 201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3912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531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597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933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 xml:space="preserve">из нее научные исследования </w:t>
              <w:br/>
              <w:t xml:space="preserve">       и разработ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6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64,</w:t>
            </w: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6</w:t>
            </w:r>
            <w:r>
              <w:rPr>
                <w:szCs w:val="16"/>
                <w:lang w:val="en-US"/>
              </w:rPr>
              <w:t>2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5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5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0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szCs w:val="16"/>
                <w:highlight w:val="red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административная </w:t>
              <w:br/>
              <w:t xml:space="preserve">   и сопутствующие дополнительные </w:t>
              <w:br/>
              <w:t xml:space="preserve">   услуг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28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3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04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56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3015,</w:t>
            </w:r>
            <w:r>
              <w:rPr>
                <w:color w:val="000000"/>
                <w:szCs w:val="16"/>
                <w:lang w:val="en-US"/>
              </w:rPr>
              <w:t>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640,</w:t>
            </w:r>
            <w:r>
              <w:rPr>
                <w:szCs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из нее деятельность туристических </w:t>
              <w:br/>
              <w:t xml:space="preserve">      агентств и прочих организаций, </w:t>
              <w:br/>
              <w:t xml:space="preserve">      предоставляющих услуги </w:t>
              <w:br/>
              <w:t xml:space="preserve">      в сфере туризм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19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4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25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государственное управление </w:t>
              <w:br/>
              <w:t xml:space="preserve">   и обеспечение военной безопасности; </w:t>
              <w:br/>
              <w:t xml:space="preserve">   социальное обеспечение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1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62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94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91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3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21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8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 здравоохранения </w:t>
              <w:br/>
              <w:t xml:space="preserve">   и социальных услуг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1,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51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1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из нее деятельность </w:t>
              <w:br/>
              <w:t xml:space="preserve">      в области здравоохране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78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68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1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культуры, </w:t>
              <w:br/>
              <w:t xml:space="preserve">   спорта, организации досуга </w:t>
              <w:br/>
              <w:t xml:space="preserve">   и развлече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29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0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89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81,</w:t>
            </w: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05,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6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>из нее:</w:t>
            </w:r>
          </w:p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деятельность библиотек, архивов, </w:t>
              <w:br/>
              <w:t xml:space="preserve">      музеев и прочих объектов культуры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7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17,</w:t>
            </w: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,</w:t>
            </w: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,</w:t>
            </w:r>
            <w:r>
              <w:rPr>
                <w:szCs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в области спорта, </w:t>
              <w:br/>
              <w:t xml:space="preserve">     отдыха и развлече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25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95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5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предоставление прочих видов услуг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2133,</w:t>
            </w: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9,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124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99,</w:t>
            </w: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24,</w:t>
            </w:r>
            <w:r>
              <w:rPr>
                <w:color w:val="000000"/>
                <w:szCs w:val="16"/>
                <w:lang w:val="en-US"/>
              </w:rPr>
              <w:t>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4,8</w:t>
            </w:r>
          </w:p>
        </w:tc>
      </w:tr>
    </w:tbl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4</w:t>
      </w:r>
    </w:p>
    <w:p>
      <w:pPr>
        <w:pStyle w:val="Normal"/>
        <w:spacing w:before="200" w:after="0"/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  <w:t xml:space="preserve">накоплено Финансовых  вложений </w:t>
        <w:br/>
        <w:t xml:space="preserve">по институциональным секторам экономики </w:t>
        <w:br/>
      </w:r>
      <w:r>
        <w:rPr>
          <w:b/>
          <w:szCs w:val="16"/>
        </w:rPr>
        <w:t>на конец декабря 2023 года</w:t>
      </w:r>
    </w:p>
    <w:p>
      <w:pPr>
        <w:pStyle w:val="Normal"/>
        <w:spacing w:before="200" w:after="0"/>
        <w:jc w:val="right"/>
        <w:rPr>
          <w:szCs w:val="16"/>
        </w:rPr>
      </w:pPr>
      <w:r>
        <w:rPr>
          <w:szCs w:val="16"/>
        </w:rPr>
        <w:t>млрд рублей</w:t>
      </w:r>
    </w:p>
    <w:p>
      <w:pPr>
        <w:pStyle w:val="Normal"/>
        <w:jc w:val="right"/>
        <w:rPr>
          <w:caps/>
          <w:szCs w:val="16"/>
        </w:rPr>
      </w:pPr>
      <w:r>
        <w:rPr>
          <w:caps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1133"/>
        <w:gridCol w:w="1134"/>
        <w:gridCol w:w="1134"/>
        <w:gridCol w:w="1134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Накоплено</w:t>
            </w:r>
          </w:p>
        </w:tc>
        <w:tc>
          <w:tcPr>
            <w:tcW w:w="45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нефинансовые корп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финансовые корп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государствен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некоммерческие организации, обслу-живающие домашние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Финансовые в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b/>
                <w:bCs/>
                <w:color w:val="000000"/>
                <w:szCs w:val="16"/>
                <w:lang w:val="en-US"/>
              </w:rPr>
              <w:t>161339</w:t>
            </w:r>
            <w:r>
              <w:rPr>
                <w:b/>
                <w:bCs/>
                <w:color w:val="000000"/>
                <w:szCs w:val="16"/>
              </w:rPr>
              <w:t>,</w:t>
            </w:r>
            <w:r>
              <w:rPr>
                <w:b/>
                <w:bCs/>
                <w:color w:val="000000"/>
                <w:szCs w:val="16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134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6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738,3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80" w:before="120" w:after="0"/>
              <w:ind w:left="142" w:hanging="14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в паи, акции и другие формы </w:t>
              <w:br/>
              <w:t xml:space="preserve">участия в капитале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742,9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254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961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6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,3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42" w:hanging="14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в долговые ценные бумаги </w:t>
              <w:br/>
              <w:t>и депозитные сертификат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07,9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00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3641,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65,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120" w:after="0"/>
              <w:ind w:left="142" w:hanging="14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едоставленные займ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825,9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403,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54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5,2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120" w:after="0"/>
              <w:ind w:left="142" w:hanging="0"/>
              <w:jc w:val="left"/>
              <w:rPr>
                <w:szCs w:val="16"/>
              </w:rPr>
            </w:pPr>
            <w:r>
              <w:rPr>
                <w:szCs w:val="16"/>
              </w:rPr>
              <w:t>банковские вклад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555,7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851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9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8,4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42" w:hanging="14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очие финансовые вложен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07,0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7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2546,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47,</w:t>
            </w:r>
            <w:r>
              <w:rPr>
                <w:color w:val="000000"/>
                <w:szCs w:val="16"/>
                <w:lang w:val="en-US"/>
              </w:rPr>
              <w:t>8</w:t>
            </w:r>
          </w:p>
        </w:tc>
      </w:tr>
    </w:tbl>
    <w:p>
      <w:pPr>
        <w:pStyle w:val="Normal"/>
        <w:spacing w:before="120" w:after="0"/>
        <w:rPr>
          <w:color w:val="FF0000"/>
          <w:szCs w:val="16"/>
          <w:lang w:val="en-US"/>
        </w:rPr>
      </w:pPr>
      <w:r>
        <w:rPr>
          <w:color w:val="FF0000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985" w:footer="1701" w:bottom="198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OfficinaSans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 w:before="60" w:after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exact" w:line="160" w:before="120" w:after="100"/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exact" w:line="180" w:before="80" w:after="0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b/>
      <w:bCs/>
      <w:sz w:val="16"/>
      <w:lang w:val="ru-RU" w:bidi="ar-SA"/>
    </w:rPr>
  </w:style>
  <w:style w:type="character" w:styleId="Style6">
    <w:name w:val="Нижний колонтитул Знак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16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16"/>
      <w:lang w:val="ru-RU"/>
    </w:rPr>
  </w:style>
  <w:style w:type="character" w:styleId="HeaderChar1">
    <w:name w:val="Header Char1"/>
    <w:qFormat/>
    <w:rPr>
      <w:sz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sz w:val="20"/>
    </w:rPr>
  </w:style>
  <w:style w:type="paragraph" w:styleId="List">
    <w:name w:val="List"/>
    <w:basedOn w:val="Normal"/>
    <w:pPr>
      <w:widowControl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left="1134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120" w:after="0"/>
      <w:ind w:firstLine="709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121">
    <w:name w:val="заголовок 12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1">
    <w:name w:val="Основной текст 2"/>
    <w:basedOn w:val="Normal"/>
    <w:qFormat/>
    <w:pPr>
      <w:spacing w:lineRule="exact" w:line="260" w:before="120" w:after="0"/>
      <w:jc w:val="center"/>
    </w:pPr>
    <w:rPr>
      <w:rFonts w:ascii="Arial" w:hAnsi="Arial" w:cs="Arial"/>
      <w:b/>
      <w:caps/>
      <w:sz w:val="28"/>
    </w:rPr>
  </w:style>
  <w:style w:type="paragraph" w:styleId="1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1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">
    <w:name w:val="заголовок 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2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231">
    <w:name w:val="Body Text 231"/>
    <w:basedOn w:val="Normal"/>
    <w:qFormat/>
    <w:pPr>
      <w:spacing w:before="120" w:after="0"/>
      <w:ind w:firstLine="709"/>
    </w:pPr>
    <w:rPr/>
  </w:style>
  <w:style w:type="paragraph" w:styleId="1412">
    <w:name w:val="Ñòèëü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">
    <w:name w:val="Ñòèëü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">
    <w:name w:val="Ñòèëü14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">
    <w:name w:val="Ñòèëü14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3">
    <w:name w:val="Список 1"/>
    <w:basedOn w:val="Normal"/>
    <w:qFormat/>
    <w:pPr>
      <w:widowControl/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/>
  </w:style>
  <w:style w:type="paragraph" w:styleId="Style9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10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11">
    <w:name w:val="Список с номерами"/>
    <w:basedOn w:val="Style10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">
    <w:name w:val="Верхний колонтитул3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4121112">
    <w:name w:val="Ñòèëü14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">
    <w:name w:val="Верхний колонтитул3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41211122">
    <w:name w:val="Ñòèëü1412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2">
    <w:name w:val="xl245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">
    <w:name w:val="Верхний колонтитул312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">
    <w:name w:val="xl25"/>
    <w:basedOn w:val="Normal"/>
    <w:qFormat/>
    <w:pPr>
      <w:widowControl/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57">
    <w:name w:val="заголовок5.7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1412111221">
    <w:name w:val="Ñòèëü14121112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">
    <w:name w:val="Верхний колонтитул3122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">
    <w:name w:val="xl245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">
    <w:name w:val="çàãîëîâîê 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">
    <w:name w:val="xl24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">
    <w:name w:val="заголовок5.75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14121112211">
    <w:name w:val="Ñòèëü14121112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1">
    <w:name w:val="Верхний колонтитул3122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1">
    <w:name w:val="xl2452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">
    <w:name w:val="çàãîëîâîê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1">
    <w:name w:val="xl2424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22111">
    <w:name w:val="Ñòèëü14121112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11">
    <w:name w:val="Верхний колонтитул3122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11">
    <w:name w:val="xl2452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">
    <w:name w:val="çàãîëîâîê 38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11">
    <w:name w:val="xl2424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">
    <w:name w:val="заголовок5.78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">
    <w:name w:val="цифры1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">
    <w:name w:val="цифры1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1">
    <w:name w:val="xl401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221111">
    <w:name w:val="Ñòèëü14121112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0">
    <w:name w:val="xl2430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21111">
    <w:name w:val="Верхний колонтитул31221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111">
    <w:name w:val="xl2452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">
    <w:name w:val="çàãîëîâîê 38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111">
    <w:name w:val="xl2424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">
    <w:name w:val="заголовок5.78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">
    <w:name w:val="цифры113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цифры116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11">
    <w:name w:val="xl401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1">
    <w:name w:val="çàãîëîâîê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Style12">
    <w:name w:val="Обычный (веб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14121112211111">
    <w:name w:val="Ñòèëü14121112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01">
    <w:name w:val="xl2430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211111">
    <w:name w:val="Верхний колонтитул312211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1111">
    <w:name w:val="xl2452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">
    <w:name w:val="çàãîëîâîê 38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1111">
    <w:name w:val="xl2424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">
    <w:name w:val="xl401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">
    <w:name w:val="заголовок5.78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411">
    <w:name w:val="xl402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1">
    <w:name w:val="цифры113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">
    <w:name w:val="цифры116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111">
    <w:name w:val="xl401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22111111">
    <w:name w:val="Ñòèëü14121112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9">
    <w:name w:val="Body Text 219"/>
    <w:basedOn w:val="Normal"/>
    <w:qFormat/>
    <w:pPr>
      <w:spacing w:before="120" w:after="0"/>
      <w:ind w:firstLine="709"/>
    </w:pPr>
    <w:rPr/>
  </w:style>
  <w:style w:type="paragraph" w:styleId="Xl243011">
    <w:name w:val="xl2430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7">
    <w:name w:val="xl243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">
    <w:name w:val="xl402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">
    <w:name w:val="заголовок5.7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611">
    <w:name w:val="xl402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2111111">
    <w:name w:val="Верхний колонтитул3122111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11111">
    <w:name w:val="xl2452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1">
    <w:name w:val="çàãîëîâîê 38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11111">
    <w:name w:val="xl2424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">
    <w:name w:val="xl4011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">
    <w:name w:val="заголовок5.781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4111">
    <w:name w:val="xl402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11">
    <w:name w:val="цифры1131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">
    <w:name w:val="цифры116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1111">
    <w:name w:val="xl401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Footnote">
    <w:name w:val="Footnote Text"/>
    <w:basedOn w:val="Normal"/>
    <w:pPr/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lockText">
    <w:name w:val="Block Text"/>
    <w:basedOn w:val="Normal"/>
    <w:qFormat/>
    <w:pPr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412111221111111">
    <w:name w:val="Ñòèëü14121112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91">
    <w:name w:val="Body Text 2191"/>
    <w:basedOn w:val="Normal"/>
    <w:qFormat/>
    <w:pPr>
      <w:spacing w:before="120" w:after="0"/>
      <w:ind w:firstLine="709"/>
    </w:pPr>
    <w:rPr/>
  </w:style>
  <w:style w:type="paragraph" w:styleId="Xl2430111">
    <w:name w:val="xl2430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71">
    <w:name w:val="xl2437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1">
    <w:name w:val="xl40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">
    <w:name w:val="xl402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1">
    <w:name w:val="заголовок5.71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6111">
    <w:name w:val="xl402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21111111">
    <w:name w:val="Верхний колонтитул31221111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111111">
    <w:name w:val="xl24521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11">
    <w:name w:val="çàãîëîâîê 38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111111">
    <w:name w:val="xl2424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1">
    <w:name w:val="xl40110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1">
    <w:name w:val="заголовок5.7811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1111">
    <w:name w:val="xl4024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111">
    <w:name w:val="цифры11311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1">
    <w:name w:val="цифры1161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11111">
    <w:name w:val="xl401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">
    <w:name w:val="öèôðû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331">
    <w:name w:val="Основной2.текст3.с.отступом.31"/>
    <w:basedOn w:val="Normal"/>
    <w:qFormat/>
    <w:pPr>
      <w:spacing w:lineRule="exact" w:line="280" w:before="120" w:after="0"/>
      <w:ind w:firstLine="709"/>
    </w:pPr>
    <w:rPr>
      <w:i/>
    </w:rPr>
  </w:style>
  <w:style w:type="paragraph" w:styleId="31612">
    <w:name w:val="Верхний колонтитул316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sz w:val="20"/>
      <w:szCs w:val="24"/>
    </w:rPr>
  </w:style>
  <w:style w:type="paragraph" w:styleId="3311112">
    <w:name w:val="заголовок 33111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513">
    <w:name w:val="Body Text Indent 235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BodyTextIndent2363">
    <w:name w:val="Body Text Indent 236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3163">
    <w:name w:val="Верхний колонтитул316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32">
    <w:name w:val="Normal3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BodyTextIndent2319">
    <w:name w:val="Body Text Indent 2319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311112">
    <w:name w:val="Body Text Indent 2311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Style14">
    <w:name w:val="текст сноски"/>
    <w:basedOn w:val="Normal"/>
    <w:qFormat/>
    <w:pPr/>
    <w:rPr/>
  </w:style>
  <w:style w:type="paragraph" w:styleId="337">
    <w:name w:val="заголовок 337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">
    <w:name w:val="çàãîëîâîê 13"/>
    <w:basedOn w:val="Normal"/>
    <w:next w:val="Normal"/>
    <w:qFormat/>
    <w:pPr>
      <w:keepNext w:val="true"/>
      <w:spacing w:lineRule="exact" w:line="200" w:before="160" w:after="0"/>
      <w:jc w:val="left"/>
    </w:pPr>
    <w:rPr>
      <w:b/>
      <w:sz w:val="20"/>
    </w:rPr>
  </w:style>
  <w:style w:type="paragraph" w:styleId="3137">
    <w:name w:val="Верхний колонтитул3137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120" w:after="0"/>
      <w:ind w:firstLine="720"/>
    </w:pPr>
    <w:rPr/>
  </w:style>
  <w:style w:type="paragraph" w:styleId="BodyTextIndent2318">
    <w:name w:val="Body Text Indent 2318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22">
    <w:name w:val="Ñòèëü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3121">
    <w:name w:val="заголовок 3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11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333">
    <w:name w:val="Body Text Indent 233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">
    <w:name w:val="Верхний колонтитул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3113">
    <w:name w:val="Body Text Indent 231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1221">
    <w:name w:val="заголовок 122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BodyTextIndent29">
    <w:name w:val="Body Text Indent 29"/>
    <w:basedOn w:val="Normal"/>
    <w:qFormat/>
    <w:pPr>
      <w:ind w:firstLine="709"/>
    </w:pPr>
    <w:rPr>
      <w:sz w:val="24"/>
    </w:rPr>
  </w:style>
  <w:style w:type="paragraph" w:styleId="BodyTextIndent21">
    <w:name w:val="Body Text Indent 21"/>
    <w:basedOn w:val="Normal"/>
    <w:qFormat/>
    <w:pPr>
      <w:spacing w:lineRule="exact" w:line="260" w:before="120" w:after="0"/>
      <w:ind w:firstLine="709"/>
    </w:pPr>
    <w:rPr/>
  </w:style>
  <w:style w:type="paragraph" w:styleId="3126">
    <w:name w:val="Верхний колонтитул312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11">
    <w:name w:val="Body Text Indent 211"/>
    <w:basedOn w:val="Normal"/>
    <w:qFormat/>
    <w:pPr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spacing w:lineRule="exact" w:line="260" w:before="120" w:after="0"/>
      <w:ind w:firstLine="709"/>
    </w:pPr>
    <w:rPr/>
  </w:style>
  <w:style w:type="paragraph" w:styleId="16">
    <w:name w:val="çàãîëîâîê 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Style15">
    <w:name w:val="Äîêóìåíò"/>
    <w:basedOn w:val="Normal"/>
    <w:qFormat/>
    <w:pPr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spacing w:lineRule="exact" w:line="260" w:before="120" w:after="0"/>
      <w:ind w:firstLine="709"/>
    </w:pPr>
    <w:rPr/>
  </w:style>
  <w:style w:type="paragraph" w:styleId="23">
    <w:name w:val="заголовок 2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заголовок 12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11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/>
  </w:style>
  <w:style w:type="paragraph" w:styleId="34">
    <w:name w:val="Основной текст 3"/>
    <w:basedOn w:val="Normal"/>
    <w:qFormat/>
    <w:pPr>
      <w:widowControl/>
      <w:spacing w:before="240" w:after="0"/>
      <w:jc w:val="center"/>
    </w:pPr>
    <w:rPr>
      <w:rFonts w:ascii="Arial" w:hAnsi="Arial" w:cs="Arial"/>
      <w:b/>
      <w:color w:val="000000"/>
      <w:sz w:val="28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right"/>
    </w:pPr>
    <w:rPr>
      <w:sz w:val="32"/>
      <w:lang w:val="en-US"/>
    </w:rPr>
  </w:style>
  <w:style w:type="paragraph" w:styleId="24">
    <w:name w:val="Список 2"/>
    <w:basedOn w:val="Normal"/>
    <w:qFormat/>
    <w:pPr>
      <w:widowControl/>
      <w:ind w:left="566" w:hanging="283"/>
    </w:pPr>
    <w:rPr>
      <w:sz w:val="20"/>
    </w:rPr>
  </w:style>
  <w:style w:type="paragraph" w:styleId="Style17">
    <w:name w:val="Цитата"/>
    <w:basedOn w:val="Normal"/>
    <w:qFormat/>
    <w:pPr>
      <w:spacing w:lineRule="exact" w:line="160"/>
      <w:ind w:left="-57" w:right="-57" w:hanging="0"/>
      <w:jc w:val="center"/>
    </w:pPr>
    <w:rPr>
      <w:i/>
    </w:rPr>
  </w:style>
  <w:style w:type="paragraph" w:styleId="124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spacing w:before="120" w:after="0"/>
      <w:ind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35">
    <w:name w:val="заголовок 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1">
    <w:name w:val="заголовок 3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11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spacing w:before="120" w:after="0"/>
      <w:ind w:firstLine="709"/>
    </w:pPr>
    <w:rPr/>
  </w:style>
  <w:style w:type="paragraph" w:styleId="1112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spacing w:before="120" w:after="0"/>
      <w:ind w:firstLine="709"/>
    </w:pPr>
    <w:rPr/>
  </w:style>
  <w:style w:type="paragraph" w:styleId="151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1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17">
    <w:name w:val="текст сноски1"/>
    <w:basedOn w:val="Normal"/>
    <w:qFormat/>
    <w:pPr>
      <w:jc w:val="left"/>
    </w:pPr>
    <w:rPr>
      <w:sz w:val="20"/>
    </w:rPr>
  </w:style>
  <w:style w:type="paragraph" w:styleId="BodyTextIndent2211">
    <w:name w:val="Body Text Indent 2211"/>
    <w:basedOn w:val="Normal"/>
    <w:qFormat/>
    <w:pPr>
      <w:spacing w:lineRule="exact" w:line="260" w:before="120" w:after="0"/>
      <w:ind w:firstLine="709"/>
    </w:pPr>
    <w:rPr/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24">
    <w:name w:val="Body Text 24"/>
    <w:basedOn w:val="Normal"/>
    <w:qFormat/>
    <w:pPr>
      <w:spacing w:before="120" w:after="0"/>
      <w:ind w:firstLine="709"/>
    </w:pPr>
    <w:rPr/>
  </w:style>
  <w:style w:type="paragraph" w:styleId="12111">
    <w:name w:val="заголовок 121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5">
    <w:name w:val="текст сноски2"/>
    <w:basedOn w:val="Normal"/>
    <w:qFormat/>
    <w:pPr/>
    <w:rPr/>
  </w:style>
  <w:style w:type="paragraph" w:styleId="321">
    <w:name w:val="Верхний колонтитул3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21">
    <w:name w:val="заголовок 22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8">
    <w:name w:val="Äîêóìåíò1"/>
    <w:basedOn w:val="Normal"/>
    <w:qFormat/>
    <w:pPr>
      <w:spacing w:before="120" w:after="0"/>
      <w:ind w:firstLine="709"/>
    </w:pPr>
    <w:rPr/>
  </w:style>
  <w:style w:type="paragraph" w:styleId="112">
    <w:name w:val="çàãîëîâîê 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4">
    <w:name w:val="öèôðû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">
    <w:name w:val="заголовок 21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13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111">
    <w:name w:val="Body Text Indent 21111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">
    <w:name w:val="Body Text 221"/>
    <w:basedOn w:val="Normal"/>
    <w:qFormat/>
    <w:pPr>
      <w:spacing w:before="120" w:after="0"/>
      <w:ind w:firstLine="709"/>
    </w:pPr>
    <w:rPr/>
  </w:style>
  <w:style w:type="paragraph" w:styleId="161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2">
    <w:name w:val="заголовок 3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1">
    <w:name w:val="Body Text Indent 31"/>
    <w:basedOn w:val="Normal"/>
    <w:qFormat/>
    <w:pPr>
      <w:spacing w:before="120" w:after="0"/>
      <w:ind w:firstLine="720"/>
    </w:pPr>
    <w:rPr/>
  </w:style>
  <w:style w:type="paragraph" w:styleId="121111">
    <w:name w:val="Ñòèëü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">
    <w:name w:val="Ñòèëü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3">
    <w:name w:val="çàãîëîâîê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">
    <w:name w:val="çàãîëîâîê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spacing w:before="120" w:after="0"/>
      <w:ind w:firstLine="709"/>
    </w:pPr>
    <w:rPr/>
  </w:style>
  <w:style w:type="paragraph" w:styleId="1211111">
    <w:name w:val="Ñòèëü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Endnote">
    <w:name w:val="Endnote Text"/>
    <w:basedOn w:val="Normal"/>
    <w:pPr>
      <w:widowControl/>
    </w:pPr>
    <w:rPr/>
  </w:style>
  <w:style w:type="paragraph" w:styleId="191">
    <w:name w:val="Ñòèëü19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">
    <w:name w:val="çàãîëîâîê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3">
    <w:name w:val="çàãîëîâîê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spacing w:before="120" w:after="0"/>
      <w:ind w:firstLine="709"/>
    </w:pPr>
    <w:rPr/>
  </w:style>
  <w:style w:type="paragraph" w:styleId="3311">
    <w:name w:val="çàãîëîâîê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1">
    <w:name w:val="Ñòèëü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71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1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11">
    <w:name w:val="Ñòèëü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12">
    <w:name w:val="Ñòèëü12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5">
    <w:name w:val="Body Text 25"/>
    <w:basedOn w:val="Normal"/>
    <w:qFormat/>
    <w:pPr>
      <w:spacing w:before="120" w:after="0"/>
      <w:ind w:firstLine="709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spacing w:before="120" w:after="0"/>
      <w:ind w:firstLine="709"/>
    </w:pPr>
    <w:rPr/>
  </w:style>
  <w:style w:type="paragraph" w:styleId="1212">
    <w:name w:val="заголовок 1212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1">
    <w:name w:val="Normal3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6">
    <w:name w:val="текст сноски3"/>
    <w:basedOn w:val="Normal"/>
    <w:qFormat/>
    <w:pPr/>
    <w:rPr/>
  </w:style>
  <w:style w:type="paragraph" w:styleId="332">
    <w:name w:val="Верхний колонтитул3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2">
    <w:name w:val="заголовок 1222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31">
    <w:name w:val="заголовок 23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6">
    <w:name w:val="Äîêóìåíò2"/>
    <w:basedOn w:val="Normal"/>
    <w:qFormat/>
    <w:pPr>
      <w:spacing w:before="120" w:after="0"/>
      <w:ind w:firstLine="709"/>
    </w:pPr>
    <w:rPr/>
  </w:style>
  <w:style w:type="paragraph" w:styleId="125">
    <w:name w:val="çàãîëîâîê 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6">
    <w:name w:val="öèôðû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">
    <w:name w:val="заголовок 212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41">
    <w:name w:val="çàãîëîâîê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112">
    <w:name w:val="Body Text Indent 211112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">
    <w:name w:val="Body Text 222"/>
    <w:basedOn w:val="Normal"/>
    <w:qFormat/>
    <w:pPr>
      <w:spacing w:before="120" w:after="0"/>
      <w:ind w:firstLine="709"/>
    </w:pPr>
    <w:rPr/>
  </w:style>
  <w:style w:type="paragraph" w:styleId="181">
    <w:name w:val="Ñòèëü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21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2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2">
    <w:name w:val="Body Text 232"/>
    <w:basedOn w:val="Normal"/>
    <w:qFormat/>
    <w:pPr>
      <w:spacing w:before="120" w:after="0"/>
      <w:ind w:firstLine="709"/>
    </w:pPr>
    <w:rPr/>
  </w:style>
  <w:style w:type="paragraph" w:styleId="11112">
    <w:name w:val="Ñòèëü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5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">
    <w:name w:val="Ñòèëü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7">
    <w:name w:val="заголовок 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221">
    <w:name w:val="Ñòèëü12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11">
    <w:name w:val="çàãîëîâîê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spacing w:before="120" w:after="0"/>
      <w:ind w:firstLine="709"/>
    </w:pPr>
    <w:rPr/>
  </w:style>
  <w:style w:type="paragraph" w:styleId="14122">
    <w:name w:val="Ñòèëü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2">
    <w:name w:val="Ñòèëü19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2">
    <w:name w:val="çàãîëîâîê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21">
    <w:name w:val="çàãîëîâîê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spacing w:before="120" w:after="0"/>
      <w:ind w:firstLine="709"/>
    </w:pPr>
    <w:rPr/>
  </w:style>
  <w:style w:type="paragraph" w:styleId="1911">
    <w:name w:val="Ñòèëü19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">
    <w:name w:val="çàãîëîâîê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">
    <w:name w:val="Body Text 231211"/>
    <w:basedOn w:val="Normal"/>
    <w:qFormat/>
    <w:pPr>
      <w:spacing w:before="120" w:after="0"/>
      <w:ind w:firstLine="709"/>
    </w:pPr>
    <w:rPr/>
  </w:style>
  <w:style w:type="paragraph" w:styleId="33111">
    <w:name w:val="çàãîëîâîê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3">
    <w:name w:val="заголовок 3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21111111">
    <w:name w:val="Ñòèëü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">
    <w:name w:val="çàãîëîâîê 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">
    <w:name w:val="Ñòèëü19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spacing w:before="120" w:after="0"/>
      <w:ind w:firstLine="709"/>
    </w:pPr>
    <w:rPr/>
  </w:style>
  <w:style w:type="paragraph" w:styleId="331111">
    <w:name w:val="çàãîëîâîê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61">
    <w:name w:val="Body Text 261"/>
    <w:basedOn w:val="Normal"/>
    <w:qFormat/>
    <w:pPr>
      <w:spacing w:before="120" w:after="0"/>
      <w:ind w:firstLine="709"/>
    </w:pPr>
    <w:rPr/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342">
    <w:name w:val="заголовок 3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241">
    <w:name w:val="Body Text 241"/>
    <w:basedOn w:val="Normal"/>
    <w:qFormat/>
    <w:pPr>
      <w:spacing w:before="120" w:after="0"/>
      <w:ind w:firstLine="709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118">
    <w:name w:val="Список 11"/>
    <w:basedOn w:val="Normal"/>
    <w:qFormat/>
    <w:pPr>
      <w:widowControl/>
      <w:spacing w:before="120" w:after="120"/>
      <w:ind w:left="360" w:hanging="360"/>
    </w:pPr>
    <w:rPr/>
  </w:style>
  <w:style w:type="paragraph" w:styleId="110">
    <w:name w:val="Список с маркерами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9">
    <w:name w:val="Список с номерами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127">
    <w:name w:val="Список 12"/>
    <w:basedOn w:val="Normal"/>
    <w:qFormat/>
    <w:pPr>
      <w:widowControl/>
      <w:spacing w:before="120" w:after="120"/>
      <w:ind w:left="360" w:hanging="360"/>
    </w:pPr>
    <w:rPr/>
  </w:style>
  <w:style w:type="paragraph" w:styleId="27">
    <w:name w:val="Список с маркерами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">
    <w:name w:val="Список с номерами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4">
    <w:name w:val="Список 13"/>
    <w:basedOn w:val="Normal"/>
    <w:qFormat/>
    <w:pPr>
      <w:widowControl/>
      <w:spacing w:before="120" w:after="120"/>
      <w:ind w:left="360" w:hanging="360"/>
    </w:pPr>
    <w:rPr/>
  </w:style>
  <w:style w:type="paragraph" w:styleId="37">
    <w:name w:val="Список с маркерами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9">
    <w:name w:val="Список с номерами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">
    <w:name w:val="Список 14"/>
    <w:basedOn w:val="Normal"/>
    <w:qFormat/>
    <w:pPr>
      <w:widowControl/>
      <w:spacing w:before="120" w:after="120"/>
      <w:ind w:left="360" w:hanging="360"/>
    </w:pPr>
    <w:rPr/>
  </w:style>
  <w:style w:type="paragraph" w:styleId="4">
    <w:name w:val="Список с маркерами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">
    <w:name w:val="Список с номерами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5">
    <w:name w:val="Список с маркерами5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">
    <w:name w:val="Список с номерами5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">
    <w:name w:val="Ñòèëü12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">
    <w:name w:val="çàãîëîâîê 3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">
    <w:name w:val="Body Text Indent 32"/>
    <w:basedOn w:val="Normal"/>
    <w:qFormat/>
    <w:pPr>
      <w:spacing w:before="120" w:after="0"/>
      <w:ind w:firstLine="720"/>
    </w:pPr>
    <w:rPr/>
  </w:style>
  <w:style w:type="paragraph" w:styleId="6">
    <w:name w:val="Список с маркерами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">
    <w:name w:val="Список с номерами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">
    <w:name w:val="Список 15"/>
    <w:basedOn w:val="Normal"/>
    <w:qFormat/>
    <w:pPr>
      <w:widowControl/>
      <w:spacing w:before="120" w:after="120"/>
      <w:ind w:left="360" w:hanging="360"/>
    </w:pPr>
    <w:rPr/>
  </w:style>
  <w:style w:type="paragraph" w:styleId="7">
    <w:name w:val="Список с маркерами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">
    <w:name w:val="Список с номерами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">
    <w:name w:val="Ñòèëü121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01">
    <w:name w:val="Ñòèëü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31">
    <w:name w:val="Ñòèëü13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13">
    <w:name w:val="Ñòèëü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3">
    <w:name w:val="Ñòèëü12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7">
    <w:name w:val="Body Text 27"/>
    <w:basedOn w:val="Normal"/>
    <w:qFormat/>
    <w:pPr>
      <w:spacing w:before="120" w:after="0"/>
      <w:ind w:firstLine="709"/>
    </w:pPr>
    <w:rPr/>
  </w:style>
  <w:style w:type="paragraph" w:styleId="162">
    <w:name w:val="Список 16"/>
    <w:basedOn w:val="Normal"/>
    <w:qFormat/>
    <w:pPr>
      <w:widowControl/>
      <w:spacing w:before="120" w:after="120"/>
      <w:ind w:left="360" w:hanging="360"/>
    </w:pPr>
    <w:rPr/>
  </w:style>
  <w:style w:type="paragraph" w:styleId="81">
    <w:name w:val="Список с маркерами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">
    <w:name w:val="Список с номерами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8">
    <w:name w:val="Body Text 28"/>
    <w:basedOn w:val="Normal"/>
    <w:qFormat/>
    <w:pPr>
      <w:spacing w:before="120" w:after="0"/>
      <w:ind w:firstLine="709"/>
    </w:pPr>
    <w:rPr/>
  </w:style>
  <w:style w:type="paragraph" w:styleId="1213">
    <w:name w:val="заголовок 1213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2">
    <w:name w:val="текст сноски4"/>
    <w:basedOn w:val="Normal"/>
    <w:qFormat/>
    <w:pPr/>
    <w:rPr/>
  </w:style>
  <w:style w:type="paragraph" w:styleId="343">
    <w:name w:val="Верхний колонтитул34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31">
    <w:name w:val="заголовок 1223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41">
    <w:name w:val="заголовок 24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0">
    <w:name w:val="Äîêóìåíò3"/>
    <w:basedOn w:val="Normal"/>
    <w:qFormat/>
    <w:pPr>
      <w:spacing w:before="120" w:after="0"/>
      <w:ind w:firstLine="709"/>
    </w:pPr>
    <w:rPr/>
  </w:style>
  <w:style w:type="paragraph" w:styleId="145">
    <w:name w:val="çàãîëîâîê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35">
    <w:name w:val="öèôðû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">
    <w:name w:val="заголовок 213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51">
    <w:name w:val="çàãîëîâîê 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113">
    <w:name w:val="Body Text Indent 211113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">
    <w:name w:val="Body Text 223"/>
    <w:basedOn w:val="Normal"/>
    <w:qFormat/>
    <w:pPr>
      <w:spacing w:before="120" w:after="0"/>
      <w:ind w:firstLine="709"/>
    </w:pPr>
    <w:rPr/>
  </w:style>
  <w:style w:type="paragraph" w:styleId="1121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3">
    <w:name w:val="Ñòèëü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31">
    <w:name w:val="Ñòèëü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">
    <w:name w:val="Body Text 233"/>
    <w:basedOn w:val="Normal"/>
    <w:qFormat/>
    <w:pPr>
      <w:spacing w:before="120" w:after="0"/>
      <w:ind w:firstLine="709"/>
    </w:pPr>
    <w:rPr/>
  </w:style>
  <w:style w:type="paragraph" w:styleId="11114">
    <w:name w:val="Ñòèëü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8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">
    <w:name w:val="Ñòèëü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6">
    <w:name w:val="заголовок 1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24">
    <w:name w:val="Ñòèëü12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31">
    <w:name w:val="çàãîëîâîê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spacing w:before="120" w:after="0"/>
      <w:ind w:firstLine="709"/>
    </w:pPr>
    <w:rPr/>
  </w:style>
  <w:style w:type="paragraph" w:styleId="14123">
    <w:name w:val="Ñòèëü14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2">
    <w:name w:val="Ñòèëü1412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3">
    <w:name w:val="Ñòèëü19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31">
    <w:name w:val="çàãîëîâîê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spacing w:before="120" w:after="0"/>
      <w:ind w:firstLine="709"/>
    </w:pPr>
    <w:rPr/>
  </w:style>
  <w:style w:type="paragraph" w:styleId="1912">
    <w:name w:val="Ñòèëü19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2">
    <w:name w:val="çàãîëîâîê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spacing w:before="120" w:after="0"/>
      <w:ind w:firstLine="709"/>
    </w:pPr>
    <w:rPr/>
  </w:style>
  <w:style w:type="paragraph" w:styleId="3312">
    <w:name w:val="çàãîëîâîê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21111">
    <w:name w:val="Ñòèëü14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2">
    <w:name w:val="Ñòèëü14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2">
    <w:name w:val="Ñòèëü19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çàãîëîâîê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spacing w:before="120" w:after="0"/>
      <w:ind w:firstLine="709"/>
    </w:pPr>
    <w:rPr/>
  </w:style>
  <w:style w:type="paragraph" w:styleId="33112">
    <w:name w:val="çàãîëîâîê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">
    <w:name w:val="Ñòèëü19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11">
    <w:name w:val="çàãîëîâîê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spacing w:before="120" w:after="0"/>
      <w:ind w:firstLine="709"/>
    </w:pPr>
    <w:rPr/>
  </w:style>
  <w:style w:type="paragraph" w:styleId="3311111">
    <w:name w:val="çàãîëîâîê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62">
    <w:name w:val="Body Text 262"/>
    <w:basedOn w:val="Normal"/>
    <w:qFormat/>
    <w:pPr>
      <w:spacing w:before="120" w:after="0"/>
      <w:ind w:firstLine="709"/>
    </w:pPr>
    <w:rPr/>
  </w:style>
  <w:style w:type="paragraph" w:styleId="BodyText2611">
    <w:name w:val="Body Text 2611"/>
    <w:basedOn w:val="Normal"/>
    <w:qFormat/>
    <w:pPr>
      <w:spacing w:before="120" w:after="0"/>
      <w:ind w:firstLine="709"/>
    </w:pPr>
    <w:rPr/>
  </w:style>
  <w:style w:type="paragraph" w:styleId="172">
    <w:name w:val="Список 17"/>
    <w:basedOn w:val="Normal"/>
    <w:qFormat/>
    <w:pPr>
      <w:widowControl/>
      <w:spacing w:before="120" w:after="120"/>
      <w:ind w:left="360" w:hanging="360"/>
    </w:pPr>
    <w:rPr/>
  </w:style>
  <w:style w:type="paragraph" w:styleId="9">
    <w:name w:val="Список с маркерами9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">
    <w:name w:val="Список с номерами9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2">
    <w:name w:val="Верхний колонтитул3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321211">
    <w:name w:val="çàãîëîâîê 32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4">
    <w:name w:val="текст сноски21"/>
    <w:basedOn w:val="Normal"/>
    <w:qFormat/>
    <w:pPr/>
    <w:rPr/>
  </w:style>
  <w:style w:type="paragraph" w:styleId="52">
    <w:name w:val="текст сноски5"/>
    <w:basedOn w:val="Normal"/>
    <w:qFormat/>
    <w:pPr>
      <w:jc w:val="left"/>
    </w:pPr>
    <w:rPr>
      <w:sz w:val="20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</w:pPr>
    <w:rPr/>
  </w:style>
  <w:style w:type="paragraph" w:styleId="1132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82">
    <w:name w:val="Список 18"/>
    <w:basedOn w:val="Normal"/>
    <w:qFormat/>
    <w:pPr>
      <w:widowControl/>
      <w:spacing w:before="120" w:after="120"/>
      <w:ind w:left="360" w:hanging="360"/>
    </w:pPr>
    <w:rPr/>
  </w:style>
  <w:style w:type="paragraph" w:styleId="10">
    <w:name w:val="Список с маркерами1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1">
    <w:name w:val="Список с номерами1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4">
    <w:name w:val="Список 19"/>
    <w:basedOn w:val="Normal"/>
    <w:qFormat/>
    <w:pPr>
      <w:widowControl/>
      <w:spacing w:before="120" w:after="120"/>
      <w:ind w:left="360" w:hanging="360"/>
    </w:pPr>
    <w:rPr/>
  </w:style>
  <w:style w:type="paragraph" w:styleId="1110">
    <w:name w:val="Список с маркерами1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4">
    <w:name w:val="Список с номерами1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02">
    <w:name w:val="Список 110"/>
    <w:basedOn w:val="Normal"/>
    <w:qFormat/>
    <w:pPr>
      <w:widowControl/>
      <w:spacing w:before="120" w:after="120"/>
      <w:ind w:left="360" w:hanging="360"/>
    </w:pPr>
    <w:rPr/>
  </w:style>
  <w:style w:type="paragraph" w:styleId="129">
    <w:name w:val="Список с маркерами1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0">
    <w:name w:val="Список с номерами1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5">
    <w:name w:val="Список 111"/>
    <w:basedOn w:val="Normal"/>
    <w:qFormat/>
    <w:pPr>
      <w:widowControl/>
      <w:spacing w:before="120" w:after="120"/>
      <w:ind w:left="360" w:hanging="360"/>
    </w:pPr>
    <w:rPr/>
  </w:style>
  <w:style w:type="paragraph" w:styleId="137">
    <w:name w:val="Список с маркерами1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8">
    <w:name w:val="Список с номерами1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">
    <w:name w:val="xl24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">
    <w:name w:val="Список 112"/>
    <w:basedOn w:val="Normal"/>
    <w:qFormat/>
    <w:pPr>
      <w:widowControl/>
      <w:spacing w:before="120" w:after="120"/>
      <w:ind w:left="360" w:hanging="360"/>
    </w:pPr>
    <w:rPr/>
  </w:style>
  <w:style w:type="paragraph" w:styleId="146">
    <w:name w:val="Список с маркерами1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7">
    <w:name w:val="Список с номерами1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3">
    <w:name w:val="Список 113"/>
    <w:basedOn w:val="Normal"/>
    <w:qFormat/>
    <w:pPr>
      <w:widowControl/>
      <w:spacing w:before="120" w:after="120"/>
      <w:ind w:left="360" w:hanging="360"/>
    </w:pPr>
    <w:rPr/>
  </w:style>
  <w:style w:type="paragraph" w:styleId="153">
    <w:name w:val="Список с маркерами15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4">
    <w:name w:val="Список с номерами15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">
    <w:name w:val="Ñòèëü1211111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1">
    <w:name w:val="xl24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2">
    <w:name w:val="заголовок 3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2411">
    <w:name w:val="Body Text 2411"/>
    <w:basedOn w:val="Normal"/>
    <w:qFormat/>
    <w:pPr>
      <w:spacing w:before="120" w:after="0"/>
      <w:ind w:firstLine="709"/>
    </w:pPr>
    <w:rPr/>
  </w:style>
  <w:style w:type="paragraph" w:styleId="BodyTextIndent2311">
    <w:name w:val="Body Text Indent 2311"/>
    <w:basedOn w:val="Normal"/>
    <w:qFormat/>
    <w:pPr>
      <w:spacing w:before="120" w:after="0"/>
      <w:ind w:firstLine="720"/>
    </w:pPr>
    <w:rPr/>
  </w:style>
  <w:style w:type="paragraph" w:styleId="31111">
    <w:name w:val="çàãîëîâîê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">
    <w:name w:val="Ñòèëü17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1">
    <w:name w:val="çàãîëîâîê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">
    <w:name w:val="xl24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Indent2411">
    <w:name w:val="Body Text Indent 2411"/>
    <w:basedOn w:val="Normal"/>
    <w:qFormat/>
    <w:pPr>
      <w:spacing w:before="120" w:after="0"/>
      <w:ind w:firstLine="720"/>
    </w:pPr>
    <w:rPr/>
  </w:style>
  <w:style w:type="paragraph" w:styleId="1232">
    <w:name w:val="Ñòèëü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21">
    <w:name w:val="Ñòèëü12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1">
    <w:name w:val="Body Text 211"/>
    <w:basedOn w:val="Normal"/>
    <w:qFormat/>
    <w:pPr>
      <w:spacing w:before="120" w:after="0"/>
      <w:ind w:firstLine="709"/>
    </w:pPr>
    <w:rPr/>
  </w:style>
  <w:style w:type="paragraph" w:styleId="121121">
    <w:name w:val="Ñòèëü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11">
    <w:name w:val="Ñòèëü1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2">
    <w:name w:val="Ñòèëü121111112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">
    <w:name w:val="xl24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">
    <w:name w:val="Ñòèëü1211111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11">
    <w:name w:val="xl24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">
    <w:name w:val="Ñòèëü1211111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9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4124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41111">
    <w:name w:val="заголовок 141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42">
    <w:name w:val="Список 114"/>
    <w:basedOn w:val="Normal"/>
    <w:qFormat/>
    <w:pPr>
      <w:widowControl/>
      <w:spacing w:before="120" w:after="120"/>
      <w:ind w:left="360" w:hanging="360"/>
    </w:pPr>
    <w:rPr/>
  </w:style>
  <w:style w:type="paragraph" w:styleId="163">
    <w:name w:val="Список с маркерами1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4">
    <w:name w:val="Список с номерами1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1">
    <w:name w:val="Список 115"/>
    <w:basedOn w:val="Normal"/>
    <w:qFormat/>
    <w:pPr>
      <w:widowControl/>
      <w:spacing w:before="120" w:after="120"/>
      <w:ind w:left="360" w:hanging="360"/>
    </w:pPr>
    <w:rPr/>
  </w:style>
  <w:style w:type="paragraph" w:styleId="173">
    <w:name w:val="Список с маркерами1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4">
    <w:name w:val="Список с номерами1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">
    <w:name w:val="Ñòèëü14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1">
    <w:name w:val="xl24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">
    <w:name w:val="Ñòèëü19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112">
    <w:name w:val="текст сноски211"/>
    <w:basedOn w:val="Normal"/>
    <w:qFormat/>
    <w:pPr/>
    <w:rPr/>
  </w:style>
  <w:style w:type="paragraph" w:styleId="BodyText231211111">
    <w:name w:val="Body Text 231211111"/>
    <w:basedOn w:val="Normal"/>
    <w:qFormat/>
    <w:pPr>
      <w:spacing w:before="120" w:after="0"/>
      <w:ind w:firstLine="709"/>
    </w:pPr>
    <w:rPr/>
  </w:style>
  <w:style w:type="paragraph" w:styleId="312111111">
    <w:name w:val="çàãîëîâîê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1">
    <w:name w:val="Ñòèëü19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12111111">
    <w:name w:val="Body Text 2312111111"/>
    <w:basedOn w:val="Normal"/>
    <w:qFormat/>
    <w:pPr>
      <w:spacing w:before="120" w:after="0"/>
      <w:ind w:firstLine="709"/>
    </w:pPr>
    <w:rPr/>
  </w:style>
  <w:style w:type="paragraph" w:styleId="3121111111">
    <w:name w:val="çàãîëîâîê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11">
    <w:name w:val="çàãîëîâîê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1">
    <w:name w:val="Body Text 2231"/>
    <w:basedOn w:val="Normal"/>
    <w:qFormat/>
    <w:pPr>
      <w:spacing w:before="120" w:after="0"/>
      <w:ind w:firstLine="709"/>
    </w:pPr>
    <w:rPr/>
  </w:style>
  <w:style w:type="paragraph" w:styleId="BodyText26111">
    <w:name w:val="Body Text 26111"/>
    <w:basedOn w:val="Normal"/>
    <w:qFormat/>
    <w:pPr>
      <w:spacing w:before="120" w:after="0"/>
      <w:ind w:firstLine="709"/>
    </w:pPr>
    <w:rPr/>
  </w:style>
  <w:style w:type="paragraph" w:styleId="3511">
    <w:name w:val="çàãîëîâîê 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11">
    <w:name w:val="Body Text 22311"/>
    <w:basedOn w:val="Normal"/>
    <w:qFormat/>
    <w:pPr>
      <w:spacing w:before="120" w:after="0"/>
      <w:ind w:firstLine="709"/>
    </w:pPr>
    <w:rPr/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">
    <w:name w:val="Body Text 261111"/>
    <w:basedOn w:val="Normal"/>
    <w:qFormat/>
    <w:pPr>
      <w:spacing w:before="120" w:after="0"/>
      <w:ind w:firstLine="709"/>
    </w:pPr>
    <w:rPr/>
  </w:style>
  <w:style w:type="paragraph" w:styleId="35111">
    <w:name w:val="çàãîëîâîê 35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1111">
    <w:name w:val="çàãîëîâîê 32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2">
    <w:name w:val="Верхний колонтитул3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6">
    <w:name w:val="xl26"/>
    <w:basedOn w:val="Normal"/>
    <w:qFormat/>
    <w:pPr>
      <w:widowControl/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1">
    <w:name w:val="Ñòèëü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62">
    <w:name w:val="Список 116"/>
    <w:basedOn w:val="Normal"/>
    <w:qFormat/>
    <w:pPr>
      <w:widowControl/>
      <w:spacing w:before="120" w:after="120"/>
      <w:ind w:left="360" w:hanging="360"/>
    </w:pPr>
    <w:rPr/>
  </w:style>
  <w:style w:type="paragraph" w:styleId="183">
    <w:name w:val="Список с маркерами1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4">
    <w:name w:val="Список с номерами1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">
    <w:name w:val="Список 117"/>
    <w:basedOn w:val="Normal"/>
    <w:qFormat/>
    <w:pPr>
      <w:widowControl/>
      <w:spacing w:before="120" w:after="120"/>
      <w:ind w:left="360" w:hanging="360"/>
    </w:pPr>
    <w:rPr/>
  </w:style>
  <w:style w:type="paragraph" w:styleId="195">
    <w:name w:val="Список с маркерами19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6">
    <w:name w:val="Список с номерами19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">
    <w:name w:val="Ñòèëü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">
    <w:name w:val="Ñòèëü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">
    <w:name w:val="Список 118"/>
    <w:basedOn w:val="Normal"/>
    <w:qFormat/>
    <w:pPr>
      <w:widowControl/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">
    <w:name w:val="Список с номерами2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">
    <w:name w:val="Список 119"/>
    <w:basedOn w:val="Normal"/>
    <w:qFormat/>
    <w:pPr>
      <w:widowControl/>
      <w:spacing w:before="120" w:after="120"/>
      <w:ind w:left="360" w:hanging="360"/>
    </w:pPr>
    <w:rPr/>
  </w:style>
  <w:style w:type="paragraph" w:styleId="215">
    <w:name w:val="Список с маркерами2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6">
    <w:name w:val="Список с номерами2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widowControl/>
      <w:spacing w:before="120" w:after="120"/>
      <w:ind w:left="360" w:hanging="360"/>
    </w:pPr>
    <w:rPr/>
  </w:style>
  <w:style w:type="paragraph" w:styleId="222">
    <w:name w:val="Список с маркерами2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3">
    <w:name w:val="Список с номерами2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">
    <w:name w:val="Body Text 2331"/>
    <w:basedOn w:val="Normal"/>
    <w:qFormat/>
    <w:pPr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spacing w:before="120" w:after="0"/>
      <w:ind w:firstLine="709"/>
    </w:pPr>
    <w:rPr/>
  </w:style>
  <w:style w:type="paragraph" w:styleId="12111111211111">
    <w:name w:val="Ñòèëü1211111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spacing w:before="120" w:after="0"/>
      <w:ind w:firstLine="709"/>
    </w:pPr>
    <w:rPr/>
  </w:style>
  <w:style w:type="paragraph" w:styleId="1214">
    <w:name w:val="Список 121"/>
    <w:basedOn w:val="Normal"/>
    <w:qFormat/>
    <w:pPr>
      <w:widowControl/>
      <w:spacing w:before="120" w:after="120"/>
      <w:ind w:left="360" w:hanging="360"/>
    </w:pPr>
    <w:rPr/>
  </w:style>
  <w:style w:type="paragraph" w:styleId="232">
    <w:name w:val="Список с маркерами2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3">
    <w:name w:val="Список с номерами2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">
    <w:name w:val="Ñòèëü19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5">
    <w:name w:val="Список 122"/>
    <w:basedOn w:val="Normal"/>
    <w:qFormat/>
    <w:pPr>
      <w:widowControl/>
      <w:spacing w:before="120" w:after="120"/>
      <w:ind w:left="360" w:hanging="360"/>
    </w:pPr>
    <w:rPr/>
  </w:style>
  <w:style w:type="paragraph" w:styleId="242">
    <w:name w:val="Список с маркерами2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3">
    <w:name w:val="Список с номерами2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">
    <w:name w:val="Ñòèëü14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21">
    <w:name w:val="Ñòèëü1412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">
    <w:name w:val="Верхний колонтитул312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1">
    <w:name w:val="Ñòèëü19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1">
    <w:name w:val="Body Text 23121111111"/>
    <w:basedOn w:val="Normal"/>
    <w:qFormat/>
    <w:pPr>
      <w:spacing w:before="120" w:after="0"/>
      <w:ind w:firstLine="709"/>
    </w:pPr>
    <w:rPr/>
  </w:style>
  <w:style w:type="paragraph" w:styleId="31211111111">
    <w:name w:val="çàãîëîâîê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5">
    <w:name w:val="Body Text Indent 225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">
    <w:name w:val="xl242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14">
    <w:name w:val="Body Text 214"/>
    <w:basedOn w:val="Normal"/>
    <w:qFormat/>
    <w:pPr>
      <w:spacing w:before="120" w:after="0"/>
      <w:ind w:firstLine="709"/>
    </w:pPr>
    <w:rPr/>
  </w:style>
  <w:style w:type="paragraph" w:styleId="BodyText223111">
    <w:name w:val="Body Text 223111"/>
    <w:basedOn w:val="Normal"/>
    <w:qFormat/>
    <w:pPr>
      <w:spacing w:before="120" w:after="0"/>
      <w:ind w:firstLine="709"/>
    </w:pPr>
    <w:rPr/>
  </w:style>
  <w:style w:type="paragraph" w:styleId="BodyText2611111">
    <w:name w:val="Body Text 2611111"/>
    <w:basedOn w:val="Normal"/>
    <w:qFormat/>
    <w:pPr>
      <w:spacing w:before="120" w:after="0"/>
      <w:ind w:firstLine="709"/>
    </w:pPr>
    <w:rPr/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">
    <w:name w:val="çàãîëîâîê 35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3">
    <w:name w:val="Список 123"/>
    <w:basedOn w:val="Normal"/>
    <w:qFormat/>
    <w:pPr>
      <w:widowControl/>
      <w:spacing w:before="120" w:after="120"/>
      <w:ind w:left="360" w:hanging="360"/>
    </w:pPr>
    <w:rPr/>
  </w:style>
  <w:style w:type="paragraph" w:styleId="251">
    <w:name w:val="Список с маркерами25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2">
    <w:name w:val="Список с номерами25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2">
    <w:name w:val="Ñòèëü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21">
    <w:name w:val="Ñòèëü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2">
    <w:name w:val="Ñòèëü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">
    <w:name w:val="Ñòèëü114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42">
    <w:name w:val="Список 124"/>
    <w:basedOn w:val="Normal"/>
    <w:qFormat/>
    <w:pPr>
      <w:widowControl/>
      <w:spacing w:before="120" w:after="120"/>
      <w:ind w:left="360" w:hanging="360"/>
    </w:pPr>
    <w:rPr/>
  </w:style>
  <w:style w:type="paragraph" w:styleId="261">
    <w:name w:val="Список с маркерами2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2">
    <w:name w:val="Список с номерами2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>
      <w:sz w:val="24"/>
    </w:rPr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/>
  </w:style>
  <w:style w:type="paragraph" w:styleId="11115">
    <w:name w:val="Ñòèëü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51">
    <w:name w:val="Ñòèëü12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14">
    <w:name w:val="Body Text 2314"/>
    <w:basedOn w:val="Normal"/>
    <w:qFormat/>
    <w:pPr>
      <w:spacing w:before="120" w:after="0"/>
      <w:ind w:firstLine="709"/>
    </w:pPr>
    <w:rPr/>
  </w:style>
  <w:style w:type="paragraph" w:styleId="1163">
    <w:name w:val="Ñòèëü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52">
    <w:name w:val="Список 125"/>
    <w:basedOn w:val="Normal"/>
    <w:qFormat/>
    <w:pPr>
      <w:widowControl/>
      <w:spacing w:before="120" w:after="120"/>
      <w:ind w:left="360" w:hanging="360"/>
    </w:pPr>
    <w:rPr/>
  </w:style>
  <w:style w:type="paragraph" w:styleId="271">
    <w:name w:val="Список с маркерами2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2">
    <w:name w:val="Список с номерами2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widowControl/>
      <w:spacing w:before="120" w:after="120"/>
      <w:ind w:left="360" w:hanging="360"/>
    </w:pPr>
    <w:rPr/>
  </w:style>
  <w:style w:type="paragraph" w:styleId="281">
    <w:name w:val="Список с маркерами2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2">
    <w:name w:val="Список с номерами2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widowControl/>
      <w:spacing w:before="120" w:after="120"/>
      <w:ind w:left="360" w:hanging="360"/>
    </w:pPr>
    <w:rPr/>
  </w:style>
  <w:style w:type="paragraph" w:styleId="291">
    <w:name w:val="Список с маркерами29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2">
    <w:name w:val="Список с номерами29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widowControl/>
      <w:spacing w:before="120" w:after="120"/>
      <w:ind w:left="360" w:hanging="360"/>
    </w:pPr>
    <w:rPr/>
  </w:style>
  <w:style w:type="paragraph" w:styleId="30">
    <w:name w:val="Список с маркерами3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">
    <w:name w:val="Список с номерами3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">
    <w:name w:val="Ñòèëü1211111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21">
    <w:name w:val="Body Text 261121"/>
    <w:basedOn w:val="Normal"/>
    <w:qFormat/>
    <w:pPr>
      <w:spacing w:before="120" w:after="0"/>
      <w:ind w:firstLine="709"/>
    </w:pPr>
    <w:rPr/>
  </w:style>
  <w:style w:type="paragraph" w:styleId="BodyText23311">
    <w:name w:val="Body Text 23311"/>
    <w:basedOn w:val="Normal"/>
    <w:qFormat/>
    <w:pPr>
      <w:spacing w:before="120" w:after="0"/>
      <w:ind w:firstLine="709"/>
    </w:pPr>
    <w:rPr/>
  </w:style>
  <w:style w:type="paragraph" w:styleId="BodyText22211">
    <w:name w:val="Body Text 22211"/>
    <w:basedOn w:val="Normal"/>
    <w:qFormat/>
    <w:pPr>
      <w:spacing w:before="120" w:after="0"/>
      <w:ind w:firstLine="709"/>
    </w:pPr>
    <w:rPr/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">
    <w:name w:val="Ñòèëü19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91">
    <w:name w:val="Список 129"/>
    <w:basedOn w:val="Normal"/>
    <w:qFormat/>
    <w:pPr>
      <w:widowControl/>
      <w:spacing w:before="120" w:after="120"/>
      <w:ind w:left="360" w:hanging="360"/>
    </w:pPr>
    <w:rPr/>
  </w:style>
  <w:style w:type="paragraph" w:styleId="314">
    <w:name w:val="Список с маркерами3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5">
    <w:name w:val="Список с номерами3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5">
    <w:name w:val="Список с номерами3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">
    <w:name w:val="Ñòèëü114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2">
    <w:name w:val="Список 131"/>
    <w:basedOn w:val="Normal"/>
    <w:qFormat/>
    <w:pPr>
      <w:widowControl/>
      <w:spacing w:before="120" w:after="120"/>
      <w:ind w:left="360" w:hanging="360"/>
    </w:pPr>
    <w:rPr/>
  </w:style>
  <w:style w:type="paragraph" w:styleId="334">
    <w:name w:val="Список с маркерами3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5">
    <w:name w:val="Список с номерами3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spacing w:before="120" w:after="120"/>
      <w:ind w:left="360" w:hanging="360"/>
    </w:pPr>
    <w:rPr/>
  </w:style>
  <w:style w:type="paragraph" w:styleId="344">
    <w:name w:val="Список с маркерами3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5">
    <w:name w:val="Список с номерами3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2">
    <w:name w:val="Список 133"/>
    <w:basedOn w:val="Normal"/>
    <w:qFormat/>
    <w:pPr>
      <w:widowControl/>
      <w:spacing w:before="120" w:after="120"/>
      <w:ind w:left="360" w:hanging="360"/>
    </w:pPr>
    <w:rPr/>
  </w:style>
  <w:style w:type="paragraph" w:styleId="353">
    <w:name w:val="Список с маркерами35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4">
    <w:name w:val="Список с номерами35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">
    <w:name w:val="Ñòèëü12111111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111">
    <w:name w:val="Body Text 233111"/>
    <w:basedOn w:val="Normal"/>
    <w:qFormat/>
    <w:pPr>
      <w:spacing w:before="120" w:after="0"/>
      <w:ind w:firstLine="709"/>
    </w:pPr>
    <w:rPr/>
  </w:style>
  <w:style w:type="paragraph" w:styleId="BodyText271">
    <w:name w:val="Body Text 271"/>
    <w:basedOn w:val="Normal"/>
    <w:qFormat/>
    <w:pPr>
      <w:spacing w:before="120" w:after="0"/>
      <w:ind w:firstLine="709"/>
    </w:pPr>
    <w:rPr/>
  </w:style>
  <w:style w:type="paragraph" w:styleId="BodyText222111">
    <w:name w:val="Body Text 222111"/>
    <w:basedOn w:val="Normal"/>
    <w:qFormat/>
    <w:pPr>
      <w:spacing w:before="120" w:after="0"/>
      <w:ind w:firstLine="709"/>
    </w:pPr>
    <w:rPr/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">
    <w:name w:val="Ñòèëü19113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2">
    <w:name w:val="Ñòèëü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111112">
    <w:name w:val="Ñòèëü19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12">
    <w:name w:val="xl245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">
    <w:name w:val="xl248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Список 134"/>
    <w:basedOn w:val="Normal"/>
    <w:qFormat/>
    <w:pPr>
      <w:widowControl/>
      <w:spacing w:before="120" w:after="120"/>
      <w:ind w:left="360" w:hanging="360"/>
    </w:pPr>
    <w:rPr/>
  </w:style>
  <w:style w:type="paragraph" w:styleId="361">
    <w:name w:val="Список с маркерами3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2">
    <w:name w:val="Список с номерами3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widowControl/>
      <w:spacing w:before="120" w:after="120"/>
      <w:ind w:left="360" w:hanging="360"/>
    </w:pPr>
    <w:rPr/>
  </w:style>
  <w:style w:type="paragraph" w:styleId="371">
    <w:name w:val="Список с маркерами3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2">
    <w:name w:val="Список с номерами3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">
    <w:name w:val="Body Text 2332"/>
    <w:basedOn w:val="Normal"/>
    <w:qFormat/>
    <w:pPr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spacing w:before="120" w:after="0"/>
      <w:ind w:firstLine="709"/>
    </w:pPr>
    <w:rPr/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2">
    <w:name w:val="Ñòèëü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42">
    <w:name w:val="Ñòèëü13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16">
    <w:name w:val="Ñòèëü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6">
    <w:name w:val="Ñòèëü12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9">
    <w:name w:val="Body Text 29"/>
    <w:basedOn w:val="Normal"/>
    <w:qFormat/>
    <w:pPr>
      <w:spacing w:before="120" w:after="0"/>
      <w:ind w:firstLine="709"/>
    </w:pPr>
    <w:rPr/>
  </w:style>
  <w:style w:type="paragraph" w:styleId="1361">
    <w:name w:val="Список 136"/>
    <w:basedOn w:val="Normal"/>
    <w:qFormat/>
    <w:pPr>
      <w:widowControl/>
      <w:spacing w:before="120" w:after="120"/>
      <w:ind w:left="360" w:hanging="360"/>
    </w:pPr>
    <w:rPr/>
  </w:style>
  <w:style w:type="paragraph" w:styleId="382">
    <w:name w:val="Список с маркерами3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3">
    <w:name w:val="Список с номерами3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">
    <w:name w:val="Ñòèëü118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71">
    <w:name w:val="Список 137"/>
    <w:basedOn w:val="Normal"/>
    <w:qFormat/>
    <w:pPr>
      <w:widowControl/>
      <w:spacing w:before="120" w:after="120"/>
      <w:ind w:left="360" w:hanging="360"/>
    </w:pPr>
    <w:rPr/>
  </w:style>
  <w:style w:type="paragraph" w:styleId="391">
    <w:name w:val="Список с маркерами39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92">
    <w:name w:val="Список с номерами39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1">
    <w:name w:val="Список 138"/>
    <w:basedOn w:val="Normal"/>
    <w:qFormat/>
    <w:pPr>
      <w:widowControl/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01">
    <w:name w:val="Список с номерами4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1">
    <w:name w:val="çàãîëîâîê 3212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11">
    <w:name w:val="Ñòèëü117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112">
    <w:name w:val="Ñòèëü14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11112">
    <w:name w:val="Ñòèëü19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">
    <w:name w:val="xl24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">
    <w:name w:val="xl24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2">
    <w:name w:val="Body Text 23121111112"/>
    <w:basedOn w:val="Normal"/>
    <w:qFormat/>
    <w:pPr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6">
    <w:name w:val="Body Text Indent 226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">
    <w:name w:val="xl242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10">
    <w:name w:val="Body Text 210"/>
    <w:basedOn w:val="Normal"/>
    <w:qFormat/>
    <w:pPr>
      <w:spacing w:before="120" w:after="0"/>
      <w:ind w:firstLine="709"/>
    </w:pPr>
    <w:rPr/>
  </w:style>
  <w:style w:type="paragraph" w:styleId="BodyText223112">
    <w:name w:val="Body Text 223112"/>
    <w:basedOn w:val="Normal"/>
    <w:qFormat/>
    <w:pPr>
      <w:spacing w:before="120" w:after="0"/>
      <w:ind w:firstLine="709"/>
    </w:pPr>
    <w:rPr/>
  </w:style>
  <w:style w:type="paragraph" w:styleId="BodyText2611112">
    <w:name w:val="Body Text 2611112"/>
    <w:basedOn w:val="Normal"/>
    <w:qFormat/>
    <w:pPr>
      <w:spacing w:before="120" w:after="0"/>
      <w:ind w:firstLine="709"/>
    </w:pPr>
    <w:rPr/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">
    <w:name w:val="çàãîëîâîê 35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9">
    <w:name w:val="Список 139"/>
    <w:basedOn w:val="Normal"/>
    <w:qFormat/>
    <w:pPr>
      <w:widowControl/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2">
    <w:name w:val="Список с номерами4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0">
    <w:name w:val="Список 140"/>
    <w:basedOn w:val="Normal"/>
    <w:qFormat/>
    <w:pPr>
      <w:widowControl/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2">
    <w:name w:val="Список с номерами4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">
    <w:name w:val="Title32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7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BodyText34">
    <w:name w:val="Body Text3"/>
    <w:basedOn w:val="Normal1"/>
    <w:qFormat/>
    <w:pPr>
      <w:spacing w:before="0" w:after="120"/>
    </w:pPr>
    <w:rPr/>
  </w:style>
  <w:style w:type="paragraph" w:styleId="210">
    <w:name w:val="Верх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">
    <w:name w:val="Body Text"/>
    <w:basedOn w:val="Normal1"/>
    <w:qFormat/>
    <w:pPr>
      <w:widowControl/>
      <w:spacing w:before="0" w:after="120"/>
    </w:pPr>
    <w:rPr/>
  </w:style>
  <w:style w:type="paragraph" w:styleId="148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24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3141">
    <w:name w:val="Верхний колонтитул31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WWSubtitle">
    <w:name w:val="WW-Subtitle"/>
    <w:basedOn w:val="Normal1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BodyText4">
    <w:name w:val="Body Text4"/>
    <w:basedOn w:val="Normal1"/>
    <w:qFormat/>
    <w:pPr>
      <w:spacing w:before="0" w:after="120"/>
    </w:pPr>
    <w:rPr/>
  </w:style>
  <w:style w:type="paragraph" w:styleId="Title32121">
    <w:name w:val="Title3212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311">
    <w:name w:val="Body Text31"/>
    <w:basedOn w:val="Normal1"/>
    <w:qFormat/>
    <w:pPr>
      <w:spacing w:before="0" w:after="120"/>
    </w:pPr>
    <w:rPr/>
  </w:style>
  <w:style w:type="paragraph" w:styleId="BodyText1">
    <w:name w:val="Body Text1"/>
    <w:basedOn w:val="Normal1"/>
    <w:qFormat/>
    <w:pPr>
      <w:widowControl/>
      <w:spacing w:before="0" w:after="120"/>
    </w:pPr>
    <w:rPr/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2">
    <w:name w:val="Title32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7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Style19">
    <w:name w:val="*)"/>
    <w:basedOn w:val="Footnote"/>
    <w:qFormat/>
    <w:pPr/>
    <w:rPr>
      <w:sz w:val="16"/>
    </w:rPr>
  </w:style>
  <w:style w:type="paragraph" w:styleId="Title325">
    <w:name w:val="Title32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215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1313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10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1323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4111111">
    <w:name w:val="Ñòèëü114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111">
    <w:name w:val="Ñòèëü114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1111">
    <w:name w:val="Ñòèëü114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31">
    <w:name w:val="заголовок4.3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316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20">
    <w:name w:val="Текст примечания"/>
    <w:basedOn w:val="Normal"/>
    <w:qFormat/>
    <w:pPr>
      <w:jc w:val="left"/>
    </w:pPr>
    <w:rPr>
      <w:sz w:val="20"/>
    </w:rPr>
  </w:style>
  <w:style w:type="paragraph" w:styleId="Style21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BodyText2238">
    <w:name w:val="Body Text 2238"/>
    <w:basedOn w:val="Normal"/>
    <w:qFormat/>
    <w:pPr>
      <w:spacing w:before="120" w:after="0"/>
      <w:ind w:firstLine="709"/>
    </w:pPr>
    <w:rPr/>
  </w:style>
  <w:style w:type="paragraph" w:styleId="Style22">
    <w:name w:val="Нижний.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49">
    <w:name w:val="заголовок.1"/>
    <w:basedOn w:val="Normal"/>
    <w:next w:val="Normal"/>
    <w:qFormat/>
    <w:pPr>
      <w:keepNext w:val="true"/>
      <w:widowControl/>
      <w:spacing w:lineRule="auto" w:line="360"/>
      <w:jc w:val="left"/>
    </w:pPr>
    <w:rPr>
      <w:rFonts w:ascii="Arial" w:hAnsi="Arial" w:cs="Arial"/>
      <w:b/>
      <w:sz w:val="20"/>
    </w:rPr>
  </w:style>
  <w:style w:type="paragraph" w:styleId="31311">
    <w:name w:val="Верхний колонтитул313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13">
    <w:name w:val="заголовок 33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93">
    <w:name w:val="заголовок 39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51">
    <w:name w:val="Верхний колонтитул31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384">
    <w:name w:val="заголовок 38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2311">
    <w:name w:val="заголовок 23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spacing w:lineRule="exact" w:line="260" w:before="120" w:after="0"/>
      <w:ind w:firstLine="709"/>
    </w:pPr>
    <w:rPr/>
  </w:style>
  <w:style w:type="paragraph" w:styleId="Caaieiaie3">
    <w:name w:val="caaieiaie 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321">
    <w:name w:val="Верхний колонтитул313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113">
    <w:name w:val="заголовок 33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1">
    <w:name w:val="Body Text Indent 23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911">
    <w:name w:val="заголовок 39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4">
    <w:name w:val="Body Text Indent 23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7">
    <w:name w:val="Âåðõíèé êîëîíòèòóë31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BodyTextIndent2331">
    <w:name w:val="Body Text Indent 233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2">
    <w:name w:val="заголовок 331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13">
    <w:name w:val="заголовок 3311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7">
    <w:name w:val="Body Text Indent 237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71">
    <w:name w:val="Верхний колонтитул317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63">
    <w:name w:val="заголовок 3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8">
    <w:name w:val="Body Text Indent 238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33">
    <w:name w:val="Верхний колонтитул313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32">
    <w:name w:val="заголовок 33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3">
    <w:name w:val="Body Text Indent 23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312">
    <w:name w:val="Верхний колонтитул313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121">
    <w:name w:val="заголовок 33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2">
    <w:name w:val="Body Text Indent 23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">
    <w:name w:val="Body Text Indent 233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21">
    <w:name w:val="заголовок 331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21">
    <w:name w:val="заголовок 3311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112">
    <w:name w:val="заголовок 33111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8">
    <w:name w:val="Верхний колонтитул318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9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2">
    <w:name w:val="Верхний колонтитул3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73">
    <w:name w:val="заголовок 37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9">
    <w:name w:val="Body Text Indent 239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31131">
    <w:name w:val="заголовок 3311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612">
    <w:name w:val="Body Text Indent 236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1">
    <w:name w:val="Body Text Indent 238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91">
    <w:name w:val="Верхний колонтитул31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3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">
    <w:name w:val="Верхний колонтитул312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ind w:firstLine="709"/>
    </w:pPr>
    <w:rPr>
      <w:sz w:val="24"/>
    </w:rPr>
  </w:style>
  <w:style w:type="paragraph" w:styleId="3101">
    <w:name w:val="заголовок 310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0">
    <w:name w:val="Body Text Indent 2310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35">
    <w:name w:val="Верхний колонтитул313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5">
    <w:name w:val="Body Text Indent 231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314">
    <w:name w:val="Верхний колонтитул3131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14">
    <w:name w:val="заголовок 331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4">
    <w:name w:val="Body Text Indent 231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">
    <w:name w:val="Body Text Indent 233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4">
    <w:name w:val="заголовок 3311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4">
    <w:name w:val="заголовок 33111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4">
    <w:name w:val="Верхний колонтитул316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10">
    <w:name w:val="Верхний колонтитул3110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3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">
    <w:name w:val="Верхний колонтитул312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8">
    <w:name w:val="Body Text Indent 28"/>
    <w:basedOn w:val="Normal"/>
    <w:qFormat/>
    <w:pPr>
      <w:ind w:firstLine="709"/>
    </w:pPr>
    <w:rPr>
      <w:sz w:val="24"/>
    </w:rPr>
  </w:style>
  <w:style w:type="paragraph" w:styleId="3113">
    <w:name w:val="заголовок 3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6">
    <w:name w:val="Body Text Indent 231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36">
    <w:name w:val="Верхний колонтитул313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6">
    <w:name w:val="заголовок 33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7">
    <w:name w:val="Body Text Indent 2317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315">
    <w:name w:val="Верхний колонтитул3131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14">
    <w:name w:val="заголовок 331111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118">
    <w:name w:val="заголовок.11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31112">
    <w:name w:val="Верхний колонтитул3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62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6">
    <w:name w:val="Верхний колонтитул3131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6">
    <w:name w:val="заголовок 3311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4">
    <w:name w:val="заголовок 36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Xl2431">
    <w:name w:val="xl243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">
    <w:name w:val="xl24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">
    <w:name w:val="Body Text Indent 34"/>
    <w:basedOn w:val="Normal"/>
    <w:qFormat/>
    <w:pPr>
      <w:spacing w:before="120" w:after="0"/>
      <w:ind w:firstLine="720"/>
    </w:pPr>
    <w:rPr/>
  </w:style>
  <w:style w:type="paragraph" w:styleId="BodyTextIndent343">
    <w:name w:val="Body Text Indent 343"/>
    <w:basedOn w:val="Normal"/>
    <w:qFormat/>
    <w:pPr>
      <w:spacing w:before="120" w:after="0"/>
      <w:ind w:firstLine="720"/>
    </w:pPr>
    <w:rPr/>
  </w:style>
  <w:style w:type="paragraph" w:styleId="3431">
    <w:name w:val="заголовок 34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3">
    <w:name w:val="Body Text Indent 3433"/>
    <w:basedOn w:val="Normal"/>
    <w:qFormat/>
    <w:pPr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61">
    <w:name w:val="Body Text Indent 361"/>
    <w:basedOn w:val="Normal"/>
    <w:qFormat/>
    <w:pPr>
      <w:spacing w:before="120" w:after="0"/>
      <w:ind w:firstLine="720"/>
    </w:pPr>
    <w:rPr/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31">
    <w:name w:val="xl4031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1414">
    <w:name w:val="Список 141"/>
    <w:basedOn w:val="Normal"/>
    <w:qFormat/>
    <w:pPr>
      <w:widowControl/>
      <w:spacing w:before="120" w:after="120"/>
      <w:ind w:left="360" w:hanging="360"/>
    </w:pPr>
    <w:rPr/>
  </w:style>
  <w:style w:type="paragraph" w:styleId="432">
    <w:name w:val="Список с маркерами4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33">
    <w:name w:val="Список с номерами4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3">
    <w:name w:val="заголовок 32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1">
    <w:name w:val="Body Text Indent 341"/>
    <w:basedOn w:val="Normal"/>
    <w:qFormat/>
    <w:pPr>
      <w:spacing w:before="120" w:after="0"/>
      <w:ind w:firstLine="720"/>
    </w:pPr>
    <w:rPr/>
  </w:style>
  <w:style w:type="paragraph" w:styleId="3412">
    <w:name w:val="заголовок 34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1">
    <w:name w:val="Body Text Indent 3431"/>
    <w:basedOn w:val="Normal"/>
    <w:qFormat/>
    <w:pPr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611">
    <w:name w:val="Body Text Indent 3611"/>
    <w:basedOn w:val="Normal"/>
    <w:qFormat/>
    <w:pPr>
      <w:spacing w:before="120" w:after="0"/>
      <w:ind w:firstLine="720"/>
    </w:pPr>
    <w:rPr/>
  </w:style>
  <w:style w:type="paragraph" w:styleId="1119">
    <w:name w:val="заголовок.111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43111">
    <w:name w:val="заголовок4.311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11117">
    <w:name w:val="заголовок1.111"/>
    <w:basedOn w:val="Normal"/>
    <w:next w:val="Normal"/>
    <w:qFormat/>
    <w:pPr>
      <w:keepNext w:val="true"/>
      <w:spacing w:lineRule="exact" w:line="200" w:before="100" w:after="0"/>
    </w:pPr>
    <w:rPr>
      <w:b/>
      <w:i/>
    </w:rPr>
  </w:style>
  <w:style w:type="paragraph" w:styleId="Style23">
    <w:name w:val="Документ"/>
    <w:basedOn w:val="Normal"/>
    <w:qFormat/>
    <w:pPr>
      <w:spacing w:before="120" w:after="0"/>
      <w:ind w:firstLine="709"/>
    </w:pPr>
    <w:rPr/>
  </w:style>
  <w:style w:type="paragraph" w:styleId="1333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4">
    <w:name w:val="Документ5"/>
    <w:basedOn w:val="Normal"/>
    <w:qFormat/>
    <w:pPr>
      <w:spacing w:before="120" w:after="0"/>
      <w:ind w:firstLine="709"/>
    </w:pPr>
    <w:rPr/>
  </w:style>
  <w:style w:type="paragraph" w:styleId="1314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31">
    <w:name w:val="Верхний колонтитул32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widowControl/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widowControl/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Normal8">
    <w:name w:val="Normal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Normal323">
    <w:name w:val="Normal323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63">
    <w:name w:val="текст сноски6"/>
    <w:basedOn w:val="Normal"/>
    <w:qFormat/>
    <w:pPr/>
    <w:rPr/>
  </w:style>
  <w:style w:type="paragraph" w:styleId="355">
    <w:name w:val="Верхний колонтитул35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41">
    <w:name w:val="заголовок 1224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62">
    <w:name w:val="заголовок 126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53">
    <w:name w:val="заголовок 25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7">
    <w:name w:val="Body Text Indent 227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4">
    <w:name w:val="Äîêóìåíò4"/>
    <w:basedOn w:val="Normal"/>
    <w:qFormat/>
    <w:pPr>
      <w:spacing w:before="120" w:after="0"/>
      <w:ind w:firstLine="709"/>
    </w:pPr>
    <w:rPr/>
  </w:style>
  <w:style w:type="paragraph" w:styleId="155">
    <w:name w:val="çàãîëîâîê 1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410">
    <w:name w:val="öèôðû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41">
    <w:name w:val="заголовок 214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12">
    <w:name w:val="Body Text 212"/>
    <w:basedOn w:val="Normal"/>
    <w:qFormat/>
    <w:pPr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spacing w:before="120" w:after="0"/>
      <w:ind w:firstLine="709"/>
    </w:pPr>
    <w:rPr/>
  </w:style>
  <w:style w:type="paragraph" w:styleId="3142">
    <w:name w:val="çàãîëîâîê 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spacing w:before="120" w:after="0"/>
      <w:ind w:firstLine="709"/>
    </w:pPr>
    <w:rPr/>
  </w:style>
  <w:style w:type="paragraph" w:styleId="1202">
    <w:name w:val="Ñòèëü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7">
    <w:name w:val="Ñòèëü12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1">
    <w:name w:val="Ñòèëü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56">
    <w:name w:val="заголовок 1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41">
    <w:name w:val="çàãîëîâîê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spacing w:before="120" w:after="0"/>
      <w:ind w:firstLine="709"/>
    </w:pPr>
    <w:rPr/>
  </w:style>
  <w:style w:type="paragraph" w:styleId="1913">
    <w:name w:val="Ñòèëü19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32">
    <w:name w:val="çàãîëîâîê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spacing w:before="120" w:after="0"/>
      <w:ind w:firstLine="709"/>
    </w:pPr>
    <w:rPr/>
  </w:style>
  <w:style w:type="paragraph" w:styleId="331132">
    <w:name w:val="çàãîëîâîê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spacing w:before="120" w:after="0"/>
      <w:ind w:firstLine="709"/>
    </w:pPr>
    <w:rPr/>
  </w:style>
  <w:style w:type="paragraph" w:styleId="3311122">
    <w:name w:val="çàãîëîâîê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5">
    <w:name w:val="текст сноски22"/>
    <w:basedOn w:val="Normal"/>
    <w:qFormat/>
    <w:pPr/>
    <w:rPr/>
  </w:style>
  <w:style w:type="paragraph" w:styleId="1422">
    <w:name w:val="Список 142"/>
    <w:basedOn w:val="Normal"/>
    <w:qFormat/>
    <w:pPr>
      <w:widowControl/>
      <w:spacing w:before="120" w:after="120"/>
      <w:ind w:left="360" w:hanging="360"/>
    </w:pPr>
    <w:rPr/>
  </w:style>
  <w:style w:type="paragraph" w:styleId="441">
    <w:name w:val="Список с маркерами4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42">
    <w:name w:val="Список с номерами4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21">
    <w:name w:val="текст сноски212"/>
    <w:basedOn w:val="Normal"/>
    <w:qFormat/>
    <w:pPr/>
    <w:rPr/>
  </w:style>
  <w:style w:type="paragraph" w:styleId="BodyText231211112">
    <w:name w:val="Body Text 231211112"/>
    <w:basedOn w:val="Normal"/>
    <w:qFormat/>
    <w:pPr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9">
    <w:name w:val="xl249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/>
    <w:rPr/>
  </w:style>
  <w:style w:type="paragraph" w:styleId="BodyText2312111112">
    <w:name w:val="Body Text 2312111112"/>
    <w:basedOn w:val="Normal"/>
    <w:qFormat/>
    <w:pPr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21">
    <w:name w:val="Верхний колонтитул31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3">
    <w:name w:val="Ñòèëü19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3">
    <w:name w:val="xl245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">
    <w:name w:val="Верхний колонтитул3127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3121111113">
    <w:name w:val="Body Text 23121111113"/>
    <w:basedOn w:val="Normal"/>
    <w:qFormat/>
    <w:pPr>
      <w:spacing w:before="120" w:after="0"/>
      <w:ind w:firstLine="709"/>
    </w:pPr>
    <w:rPr/>
  </w:style>
  <w:style w:type="paragraph" w:styleId="3121111113">
    <w:name w:val="çàãîëîâîê 312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3">
    <w:name w:val="çàãîëîâîê 33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4">
    <w:name w:val="xl241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8">
    <w:name w:val="Верхний колонтитул3138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21">
    <w:name w:val="Ñòèëü191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">
    <w:name w:val="xl241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1">
    <w:name w:val="çàãîëîâîê 32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21">
    <w:name w:val="Body Text 231211111121"/>
    <w:basedOn w:val="Normal"/>
    <w:qFormat/>
    <w:pPr>
      <w:spacing w:before="120" w:after="0"/>
      <w:ind w:firstLine="709"/>
    </w:pPr>
    <w:rPr/>
  </w:style>
  <w:style w:type="paragraph" w:styleId="31211111121">
    <w:name w:val="çàãîëîâîê 312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61">
    <w:name w:val="Body Text Indent 226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1">
    <w:name w:val="xl2421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1">
    <w:name w:val="çàãîëîâîê 33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71">
    <w:name w:val="заголовок5.7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Addressee">
    <w:name w:val="Envelope Address"/>
    <w:basedOn w:val="Normal"/>
    <w:pPr>
      <w:widowControl/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2">
    <w:name w:val="Body Text Indent 2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4">
    <w:name w:val="Head.in.text"/>
    <w:basedOn w:val="Textbody2"/>
    <w:qFormat/>
    <w:pPr>
      <w:spacing w:before="160" w:after="80"/>
    </w:pPr>
    <w:rPr>
      <w:b/>
    </w:rPr>
  </w:style>
  <w:style w:type="paragraph" w:styleId="Style24">
    <w:name w:val="текст.сноски"/>
    <w:basedOn w:val="Normal"/>
    <w:qFormat/>
    <w:pPr>
      <w:widowControl/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50">
    <w:name w:val="Верхний.колонтитул1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widowControl/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widowControl/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"/>
    <w:basedOn w:val="Normal"/>
    <w:qFormat/>
    <w:pPr>
      <w:spacing w:lineRule="exact" w:line="280" w:before="120" w:after="0"/>
      <w:ind w:firstLine="709"/>
    </w:pPr>
    <w:rPr>
      <w:i/>
      <w:sz w:val="20"/>
    </w:rPr>
  </w:style>
  <w:style w:type="paragraph" w:styleId="218">
    <w:name w:val="текст2.примечания1"/>
    <w:basedOn w:val="Normal"/>
    <w:qFormat/>
    <w:pPr>
      <w:widowControl/>
      <w:jc w:val="left"/>
    </w:pPr>
    <w:rPr>
      <w:sz w:val="20"/>
    </w:rPr>
  </w:style>
  <w:style w:type="paragraph" w:styleId="3323">
    <w:name w:val="заголовок3.32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2241">
    <w:name w:val="заголовок2.24"/>
    <w:basedOn w:val="Normal"/>
    <w:next w:val="Normal"/>
    <w:qFormat/>
    <w:pPr>
      <w:keepNext w:val="true"/>
      <w:spacing w:before="120" w:after="0"/>
      <w:ind w:firstLine="720"/>
      <w:jc w:val="center"/>
    </w:pPr>
    <w:rPr>
      <w:b/>
      <w:sz w:val="20"/>
    </w:rPr>
  </w:style>
  <w:style w:type="paragraph" w:styleId="11110">
    <w:name w:val="заголовок1.1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widowControl/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1">
    <w:name w:val="Основной1.текст1.22"/>
    <w:basedOn w:val="Normal"/>
    <w:qFormat/>
    <w:pPr>
      <w:spacing w:before="120" w:after="0"/>
      <w:ind w:firstLine="720"/>
    </w:pPr>
    <w:rPr>
      <w:sz w:val="20"/>
    </w:rPr>
  </w:style>
  <w:style w:type="paragraph" w:styleId="4311">
    <w:name w:val="заголовок4.31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BodyTextIndent2213">
    <w:name w:val="Body Text Indent 2213"/>
    <w:basedOn w:val="Normal"/>
    <w:qFormat/>
    <w:pPr>
      <w:spacing w:lineRule="exact" w:line="260" w:before="120" w:after="0"/>
      <w:ind w:firstLine="709"/>
    </w:pPr>
    <w:rPr/>
  </w:style>
  <w:style w:type="paragraph" w:styleId="11211">
    <w:name w:val="Ñòèëü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57">
    <w:name w:val="Нижний.колонтитул1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158">
    <w:name w:val="текст.сноски1"/>
    <w:basedOn w:val="Normal"/>
    <w:qFormat/>
    <w:pPr>
      <w:widowControl/>
    </w:pPr>
    <w:rPr/>
  </w:style>
  <w:style w:type="paragraph" w:styleId="1120">
    <w:name w:val="Верхний.колонтитул11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widowControl/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widowControl/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widowControl/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widowControl/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spacing w:before="0" w:after="120"/>
      <w:ind w:left="283" w:hanging="0"/>
    </w:pPr>
    <w:rPr/>
  </w:style>
  <w:style w:type="paragraph" w:styleId="2113">
    <w:name w:val="текст2.примечания11"/>
    <w:basedOn w:val="Normal"/>
    <w:qFormat/>
    <w:pPr>
      <w:widowControl/>
    </w:pPr>
    <w:rPr/>
  </w:style>
  <w:style w:type="paragraph" w:styleId="33211">
    <w:name w:val="заголовок3.32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22411">
    <w:name w:val="заголовок2.24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3Text3Indent2231">
    <w:name w:val="Body3.Text3.Indent2.231"/>
    <w:basedOn w:val="Normal"/>
    <w:qFormat/>
    <w:pPr>
      <w:widowControl/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widowControl/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widowControl/>
      <w:spacing w:lineRule="auto" w:line="360"/>
      <w:ind w:firstLine="720"/>
    </w:pPr>
    <w:rPr>
      <w:rFonts w:ascii="Arial" w:hAnsi="Arial" w:cs="Arial"/>
    </w:rPr>
  </w:style>
  <w:style w:type="paragraph" w:styleId="112211">
    <w:name w:val="Основной1.текст1.221"/>
    <w:basedOn w:val="Normal"/>
    <w:qFormat/>
    <w:pPr>
      <w:spacing w:before="120" w:after="0"/>
      <w:ind w:firstLine="720"/>
    </w:pPr>
    <w:rPr/>
  </w:style>
  <w:style w:type="paragraph" w:styleId="BodyTextIndent33">
    <w:name w:val="Body Text Indent 33"/>
    <w:basedOn w:val="Normal"/>
    <w:qFormat/>
    <w:pPr>
      <w:spacing w:before="120" w:after="0"/>
      <w:ind w:firstLine="720"/>
    </w:pPr>
    <w:rPr/>
  </w:style>
  <w:style w:type="paragraph" w:styleId="3214">
    <w:name w:val="Верхний колонтитул32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spacing w:before="120" w:after="0"/>
      <w:ind w:firstLine="720"/>
    </w:pPr>
    <w:rPr/>
  </w:style>
  <w:style w:type="paragraph" w:styleId="31113">
    <w:name w:val="заголовок 31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2112">
    <w:name w:val="Верхний колонтитул321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spacing w:before="120" w:after="0"/>
      <w:ind w:firstLine="720"/>
    </w:pPr>
    <w:rPr/>
  </w:style>
  <w:style w:type="paragraph" w:styleId="11118">
    <w:name w:val="заголовок 111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9">
    <w:name w:val="заголовок 1111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1123">
    <w:name w:val="Верхний колонтитул1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4">
    <w:name w:val="Основной текст 211"/>
    <w:basedOn w:val="Normal"/>
    <w:qFormat/>
    <w:pPr>
      <w:spacing w:before="0" w:after="120"/>
      <w:ind w:left="283" w:hanging="0"/>
    </w:pPr>
    <w:rPr/>
  </w:style>
  <w:style w:type="paragraph" w:styleId="219">
    <w:name w:val="Верхний колонтитул2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24">
    <w:name w:val="заголовок 112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2">
    <w:name w:val="заголовок 1112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spacing w:before="120" w:after="0"/>
      <w:ind w:firstLine="720"/>
    </w:pPr>
    <w:rPr/>
  </w:style>
  <w:style w:type="paragraph" w:styleId="3421">
    <w:name w:val="заголовок 34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Index1">
    <w:name w:val="Index 1"/>
    <w:basedOn w:val="Normal"/>
    <w:next w:val="Normal"/>
    <w:pPr>
      <w:widowControl/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widowControl/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widowControl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widowControl/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widowControl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заголовок 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16">
    <w:name w:val="Верхний колонтитул1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spacing w:before="0" w:after="120"/>
      <w:ind w:left="283" w:hanging="0"/>
    </w:pPr>
    <w:rPr/>
  </w:style>
  <w:style w:type="paragraph" w:styleId="226">
    <w:name w:val="Верхний колонтитул2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34">
    <w:name w:val="заголовок 113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366">
    <w:name w:val="Верхний колонтитул36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63">
    <w:name w:val="заголовок 2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213">
    <w:name w:val="Body Text2"/>
    <w:basedOn w:val="Normal1"/>
    <w:qFormat/>
    <w:pPr>
      <w:spacing w:before="0" w:after="120"/>
    </w:pPr>
    <w:rPr/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spacing w:before="120" w:after="0"/>
      <w:ind w:firstLine="720"/>
    </w:pPr>
    <w:rPr/>
  </w:style>
  <w:style w:type="paragraph" w:styleId="374">
    <w:name w:val="Верхний колонтитул37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73">
    <w:name w:val="заголовок 27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59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5">
    <w:name w:val="заголовок 1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4">
    <w:name w:val="текст сноски23"/>
    <w:basedOn w:val="Normal"/>
    <w:qFormat/>
    <w:pPr/>
    <w:rPr/>
  </w:style>
  <w:style w:type="paragraph" w:styleId="3212113">
    <w:name w:val="çàãîëîâîê 32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/>
    <w:rPr/>
  </w:style>
  <w:style w:type="paragraph" w:styleId="283">
    <w:name w:val="заголовок 28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317">
    <w:name w:val="Верхний колонтитул33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911111111">
    <w:name w:val="Ñòèëü19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1111">
    <w:name w:val="xl404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214">
    <w:name w:val="Body Text Indent 2214"/>
    <w:basedOn w:val="Normal"/>
    <w:qFormat/>
    <w:pPr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5">
    <w:name w:val="заголовок 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66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5">
    <w:name w:val="Верхний колонтитул1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/>
  </w:style>
  <w:style w:type="paragraph" w:styleId="235">
    <w:name w:val="Верхний колонтитул2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385">
    <w:name w:val="Верхний колонтитул38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43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11521">
    <w:name w:val="Ñòèëü115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5111">
    <w:name w:val="Ñòèëü115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7">
    <w:name w:val="заголовок 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76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">
    <w:name w:val="Верхний колонтитул14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42">
    <w:name w:val="Основной текст 214"/>
    <w:basedOn w:val="Normal"/>
    <w:qFormat/>
    <w:pPr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394">
    <w:name w:val="Верхний колонтитул39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52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spacing w:before="120" w:after="0"/>
      <w:ind w:firstLine="720"/>
    </w:pPr>
    <w:rPr/>
  </w:style>
  <w:style w:type="paragraph" w:styleId="3441">
    <w:name w:val="заголовок 34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83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3">
    <w:name w:val="заголовок5.73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11531">
    <w:name w:val="Ñòèëü115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1">
    <w:name w:val="Head in text4"/>
    <w:basedOn w:val="Textbody1"/>
    <w:qFormat/>
    <w:pPr>
      <w:spacing w:before="160" w:after="80"/>
    </w:pPr>
    <w:rPr>
      <w:b/>
    </w:rPr>
  </w:style>
  <w:style w:type="paragraph" w:styleId="3102">
    <w:name w:val="Верхний колонтитул310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51">
    <w:name w:val="заголовок 215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152">
    <w:name w:val="çàãîëîâîê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86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03">
    <w:name w:val="заголовок 110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31214">
    <w:name w:val="çàãîëîâîê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/>
    <w:rPr/>
  </w:style>
  <w:style w:type="paragraph" w:styleId="1911113">
    <w:name w:val="Ñòèëü19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32">
    <w:name w:val="текст сноски213"/>
    <w:basedOn w:val="Normal"/>
    <w:qFormat/>
    <w:pPr/>
    <w:rPr/>
  </w:style>
  <w:style w:type="paragraph" w:styleId="BodyText231211113">
    <w:name w:val="Body Text 231211113"/>
    <w:basedOn w:val="Normal"/>
    <w:qFormat/>
    <w:pPr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32">
    <w:name w:val="çàãîëîâîê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/>
    <w:rPr/>
  </w:style>
  <w:style w:type="paragraph" w:styleId="BodyText2312111113">
    <w:name w:val="Body Text 2312111113"/>
    <w:basedOn w:val="Normal"/>
    <w:qFormat/>
    <w:pPr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3">
    <w:name w:val="çàãîëîâîê 33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spacing w:before="120" w:after="0"/>
      <w:ind w:firstLine="709"/>
    </w:pPr>
    <w:rPr/>
  </w:style>
  <w:style w:type="paragraph" w:styleId="312111111111">
    <w:name w:val="çàãîëîâîê 312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12252">
    <w:name w:val="заголовок 1225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72">
    <w:name w:val="заголовок 127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55">
    <w:name w:val="Äîêóìåíò5"/>
    <w:basedOn w:val="Normal"/>
    <w:qFormat/>
    <w:pPr>
      <w:spacing w:before="120" w:after="0"/>
      <w:ind w:firstLine="709"/>
    </w:pPr>
    <w:rPr/>
  </w:style>
  <w:style w:type="paragraph" w:styleId="1510">
    <w:name w:val="öèôðû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Indent211115">
    <w:name w:val="Body Text Indent 211115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spacing w:before="120" w:after="0"/>
      <w:ind w:firstLine="709"/>
    </w:pPr>
    <w:rPr/>
  </w:style>
  <w:style w:type="paragraph" w:styleId="3167">
    <w:name w:val="çàãîëîâîê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spacing w:before="120" w:after="0"/>
      <w:ind w:firstLine="709"/>
    </w:pPr>
    <w:rPr/>
  </w:style>
  <w:style w:type="paragraph" w:styleId="198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4">
    <w:name w:val="заголовок 11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914">
    <w:name w:val="Ñòèëü19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spacing w:before="120" w:after="0"/>
      <w:ind w:firstLine="709"/>
    </w:pPr>
    <w:rPr/>
  </w:style>
  <w:style w:type="paragraph" w:styleId="33141">
    <w:name w:val="çàãîëîâîê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2114">
    <w:name w:val="çàãîëîâîê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spacing w:before="120" w:after="0"/>
      <w:ind w:firstLine="709"/>
    </w:pPr>
    <w:rPr/>
  </w:style>
  <w:style w:type="paragraph" w:styleId="331141">
    <w:name w:val="çàãîëîâîê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spacing w:before="120" w:after="0"/>
      <w:ind w:firstLine="709"/>
    </w:pPr>
    <w:rPr/>
  </w:style>
  <w:style w:type="paragraph" w:styleId="3311141">
    <w:name w:val="çàãîëîâîê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/>
    <w:rPr/>
  </w:style>
  <w:style w:type="paragraph" w:styleId="92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/>
    <w:rPr/>
  </w:style>
  <w:style w:type="paragraph" w:styleId="BodyText231211114">
    <w:name w:val="Body Text 231211114"/>
    <w:basedOn w:val="Normal"/>
    <w:qFormat/>
    <w:pPr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41">
    <w:name w:val="çàãîëîâîê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/>
    <w:rPr/>
  </w:style>
  <w:style w:type="paragraph" w:styleId="BodyText2312111114">
    <w:name w:val="Body Text 2312111114"/>
    <w:basedOn w:val="Normal"/>
    <w:qFormat/>
    <w:pPr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Headintext21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overflowPunct w:val="false"/>
      <w:autoSpaceDE w:val="false"/>
      <w:spacing w:before="120" w:after="0"/>
      <w:ind w:firstLine="720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Indent38">
    <w:name w:val="Body Text Indent 38"/>
    <w:basedOn w:val="Normal"/>
    <w:qFormat/>
    <w:pPr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5">
    <w:name w:val="xl241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2181">
    <w:name w:val="заголовок 218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_формат"/>
    <w:basedOn w:val="Normal"/>
    <w:qFormat/>
    <w:pPr>
      <w:widowControl/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7">
    <w:name w:val="Цифры"/>
    <w:basedOn w:val="Normal"/>
    <w:qFormat/>
    <w:pPr>
      <w:widowControl/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8">
    <w:name w:val="Боковик"/>
    <w:basedOn w:val="Normal"/>
    <w:qFormat/>
    <w:pPr>
      <w:widowControl/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2416">
    <w:name w:val="xl241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31">
    <w:name w:val="Body Text Indent 2313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4071111">
    <w:name w:val="xl407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3">
    <w:name w:val="Верхний колонтитул34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117">
    <w:name w:val="Верхний колонтитул331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25">
    <w:name w:val="текст сноски11"/>
    <w:basedOn w:val="Normal"/>
    <w:qFormat/>
    <w:pPr/>
    <w:rPr/>
  </w:style>
  <w:style w:type="paragraph" w:styleId="47">
    <w:name w:val="Список с маркерами4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71">
    <w:name w:val="Список с номерами4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9">
    <w:name w:val="заголовок 31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812">
    <w:name w:val="заголовок 38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45">
    <w:name w:val="Список с маркерами45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51">
    <w:name w:val="Список с номерами45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04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11">
    <w:name w:val="Верхний колонтитул15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5">
    <w:name w:val="Body Text5"/>
    <w:basedOn w:val="Normal1"/>
    <w:qFormat/>
    <w:pPr>
      <w:spacing w:before="0" w:after="120"/>
    </w:pPr>
    <w:rPr/>
  </w:style>
  <w:style w:type="paragraph" w:styleId="1362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widowControl/>
      <w:spacing w:lineRule="exact" w:line="200"/>
      <w:ind w:right="227" w:hanging="0"/>
    </w:pPr>
    <w:rPr>
      <w:b/>
    </w:rPr>
  </w:style>
  <w:style w:type="paragraph" w:styleId="46">
    <w:name w:val="Список с маркерами4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61">
    <w:name w:val="Список с номерами4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">
    <w:name w:val="Ñòèëü115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3">
    <w:name w:val="заголовок 314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81">
    <w:name w:val="Список с номерами4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">
    <w:name w:val="заголовок 220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3422">
    <w:name w:val="Верхний колонтитул342"/>
    <w:basedOn w:val="Normal"/>
    <w:qFormat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33122">
    <w:name w:val="Верхний колонтитул3312"/>
    <w:basedOn w:val="Normal"/>
    <w:qFormat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11120">
    <w:name w:val="текст сноски111"/>
    <w:basedOn w:val="Normal"/>
    <w:qFormat/>
    <w:pPr>
      <w:jc w:val="left"/>
    </w:pPr>
    <w:rPr/>
  </w:style>
  <w:style w:type="paragraph" w:styleId="Ieieeeieiioeooe2">
    <w:name w:val="Ie?iee.eieiioeooe2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widowControl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49">
    <w:name w:val="Список с маркерами49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91">
    <w:name w:val="Список с номерами49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заголовок 31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Xl2418">
    <w:name w:val="xl2418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01">
    <w:name w:val="Ñòèëü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8">
    <w:name w:val="заголовок 31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3223">
    <w:name w:val="Верхний колонтитул32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0">
    <w:name w:val="Список с маркерами5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01">
    <w:name w:val="Список с номерами5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12">
    <w:name w:val="Ñòèëü14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spacing w:before="120" w:after="0"/>
      <w:ind w:firstLine="720"/>
    </w:pPr>
    <w:rPr/>
  </w:style>
  <w:style w:type="paragraph" w:styleId="17111">
    <w:name w:val="Ñòèëü17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21">
    <w:name w:val="Список с маркерами5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22">
    <w:name w:val="Список с номерами5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33">
    <w:name w:val="заголовок 32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4">
    <w:name w:val="заголовок 343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spacing w:before="120" w:after="0"/>
      <w:ind w:firstLine="720"/>
    </w:pPr>
    <w:rPr/>
  </w:style>
  <w:style w:type="paragraph" w:styleId="511">
    <w:name w:val="Список с маркерами5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2">
    <w:name w:val="Список с номерами5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1">
    <w:name w:val="Список с маркерами5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42">
    <w:name w:val="Список с номерами5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42">
    <w:name w:val="Верхний колонтитул324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32">
    <w:name w:val="Список 143"/>
    <w:basedOn w:val="Normal"/>
    <w:qFormat/>
    <w:pPr>
      <w:widowControl/>
      <w:spacing w:before="120" w:after="120"/>
      <w:ind w:left="360" w:hanging="360"/>
    </w:pPr>
    <w:rPr/>
  </w:style>
  <w:style w:type="paragraph" w:styleId="56">
    <w:name w:val="Список с маркерами5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61">
    <w:name w:val="Список с номерами5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widowControl/>
      <w:spacing w:before="120" w:after="120"/>
      <w:ind w:left="360" w:hanging="360"/>
    </w:pPr>
    <w:rPr/>
  </w:style>
  <w:style w:type="paragraph" w:styleId="576">
    <w:name w:val="Список с маркерами5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77">
    <w:name w:val="Список с номерами5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2">
    <w:name w:val="Body Text Indent 34332"/>
    <w:basedOn w:val="Normal"/>
    <w:qFormat/>
    <w:pPr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43">
    <w:name w:val="Ñòèëü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31">
    <w:name w:val="Ñòèëü12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3">
    <w:name w:val="Ñòèëü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3">
    <w:name w:val="Ñòèëü12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spacing w:before="120" w:after="0"/>
      <w:ind w:firstLine="709"/>
    </w:pPr>
    <w:rPr/>
  </w:style>
  <w:style w:type="paragraph" w:styleId="1211113">
    <w:name w:val="Ñòèëü12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3">
    <w:name w:val="Ñòèëü12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3">
    <w:name w:val="Ñòèëü12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31">
    <w:name w:val="Список с маркерами5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32">
    <w:name w:val="Список с номерами5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3">
    <w:name w:val="Ñòèëü1211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3">
    <w:name w:val="Ñòèëü121111112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0">
    <w:name w:val="xl2420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2">
    <w:name w:val="Ñòèëü1211111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110">
    <w:name w:val="xl24110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2">
    <w:name w:val="Ñòèëü1211111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2">
    <w:name w:val="Body Text 2612"/>
    <w:basedOn w:val="Normal"/>
    <w:qFormat/>
    <w:pPr>
      <w:spacing w:before="120" w:after="0"/>
      <w:ind w:firstLine="709"/>
    </w:pPr>
    <w:rPr/>
  </w:style>
  <w:style w:type="paragraph" w:styleId="BodyText2333">
    <w:name w:val="Body Text 2333"/>
    <w:basedOn w:val="Normal"/>
    <w:qFormat/>
    <w:pPr>
      <w:spacing w:before="120" w:after="0"/>
      <w:ind w:firstLine="709"/>
    </w:pPr>
    <w:rPr/>
  </w:style>
  <w:style w:type="paragraph" w:styleId="BodyText2223">
    <w:name w:val="Body Text 2223"/>
    <w:basedOn w:val="Normal"/>
    <w:qFormat/>
    <w:pPr>
      <w:spacing w:before="120" w:after="0"/>
      <w:ind w:firstLine="709"/>
    </w:pPr>
    <w:rPr/>
  </w:style>
  <w:style w:type="paragraph" w:styleId="12111111211113">
    <w:name w:val="Ñòèëü121111112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3">
    <w:name w:val="Body Text 26113"/>
    <w:basedOn w:val="Normal"/>
    <w:qFormat/>
    <w:pPr>
      <w:spacing w:before="120" w:after="0"/>
      <w:ind w:firstLine="709"/>
    </w:pPr>
    <w:rPr/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">
    <w:name w:val="Ñòèëü121111112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12">
    <w:name w:val="Body Text 261112"/>
    <w:basedOn w:val="Normal"/>
    <w:qFormat/>
    <w:pPr>
      <w:spacing w:before="120" w:after="0"/>
      <w:ind w:firstLine="709"/>
    </w:pPr>
    <w:rPr/>
  </w:style>
  <w:style w:type="paragraph" w:styleId="BodyText23321">
    <w:name w:val="Body Text 23321"/>
    <w:basedOn w:val="Normal"/>
    <w:qFormat/>
    <w:pPr>
      <w:spacing w:before="120" w:after="0"/>
      <w:ind w:firstLine="709"/>
    </w:pPr>
    <w:rPr/>
  </w:style>
  <w:style w:type="paragraph" w:styleId="BodyText22221">
    <w:name w:val="Body Text 22221"/>
    <w:basedOn w:val="Normal"/>
    <w:qFormat/>
    <w:pPr>
      <w:spacing w:before="120" w:after="0"/>
      <w:ind w:firstLine="709"/>
    </w:pPr>
    <w:rPr/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1126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">
    <w:name w:val="заголовок 11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551">
    <w:name w:val="Список с маркерами55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52">
    <w:name w:val="Список с номерами55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3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4132">
    <w:name w:val="заголовок 141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53">
    <w:name w:val="Ñòèëü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12">
    <w:name w:val="заголовок 141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5">
    <w:name w:val="Ñòèëü19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5">
    <w:name w:val="Ñòèëü19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1">
    <w:name w:val="Ñòèëü19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2">
    <w:name w:val="Ñòèëü121111112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1">
    <w:name w:val="Ñòèëü118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1121">
    <w:name w:val="Ñòèëü1412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">
    <w:name w:val="Body Text 2101"/>
    <w:basedOn w:val="Normal"/>
    <w:qFormat/>
    <w:pPr>
      <w:spacing w:before="120" w:after="0"/>
      <w:ind w:firstLine="709"/>
    </w:pPr>
    <w:rPr/>
  </w:style>
  <w:style w:type="paragraph" w:styleId="BodyText2231121">
    <w:name w:val="Body Text 2231121"/>
    <w:basedOn w:val="Normal"/>
    <w:qFormat/>
    <w:pPr>
      <w:spacing w:before="120" w:after="0"/>
      <w:ind w:firstLine="709"/>
    </w:pPr>
    <w:rPr/>
  </w:style>
  <w:style w:type="paragraph" w:styleId="BodyTextIndent23121">
    <w:name w:val="Body Text Indent 2312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">
    <w:name w:val="xl248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">
    <w:name w:val="Body Text 22381"/>
    <w:basedOn w:val="Normal"/>
    <w:qFormat/>
    <w:pPr>
      <w:spacing w:before="120" w:after="0"/>
      <w:ind w:firstLine="709"/>
    </w:pPr>
    <w:rPr/>
  </w:style>
  <w:style w:type="paragraph" w:styleId="31317">
    <w:name w:val="çàãîëîâîê 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1">
    <w:name w:val="Верхний колонтитул31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">
    <w:name w:val="xl24212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">
    <w:name w:val="çàãîëîâîê 35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9">
    <w:name w:val="Normal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51">
    <w:name w:val="Список 145"/>
    <w:basedOn w:val="Normal"/>
    <w:qFormat/>
    <w:pPr>
      <w:widowControl/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81">
    <w:name w:val="Список с номерами5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3">
    <w:name w:val="Ñòèëü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31">
    <w:name w:val="Ñòèëü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3">
    <w:name w:val="Ñòèëü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2">
    <w:name w:val="Ñòèëü114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2">
    <w:name w:val="Ñòèëü114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2">
    <w:name w:val="Ñòèëü114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12">
    <w:name w:val="Ñòèëü114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112">
    <w:name w:val="Ñòèëü114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11111">
    <w:name w:val="Ñòèëü114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widowControl/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91">
    <w:name w:val="Список с номерами59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131">
    <w:name w:val="Body Text 213"/>
    <w:basedOn w:val="Normal"/>
    <w:qFormat/>
    <w:pPr>
      <w:spacing w:before="120" w:after="0"/>
      <w:ind w:firstLine="709"/>
    </w:pPr>
    <w:rPr/>
  </w:style>
  <w:style w:type="paragraph" w:styleId="Normal10">
    <w:name w:val="Normal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Normal324">
    <w:name w:val="Normal324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73">
    <w:name w:val="текст сноски7"/>
    <w:basedOn w:val="Normal"/>
    <w:qFormat/>
    <w:pPr/>
    <w:rPr/>
  </w:style>
  <w:style w:type="paragraph" w:styleId="3252">
    <w:name w:val="Верхний колонтитул325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61">
    <w:name w:val="заголовок 1226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82">
    <w:name w:val="заголовок 128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8">
    <w:name w:val="Body Text Indent 228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64">
    <w:name w:val="Äîêóìåíò6"/>
    <w:basedOn w:val="Normal"/>
    <w:qFormat/>
    <w:pPr>
      <w:spacing w:before="120" w:after="0"/>
      <w:ind w:firstLine="709"/>
    </w:pPr>
    <w:rPr/>
  </w:style>
  <w:style w:type="paragraph" w:styleId="167">
    <w:name w:val="çàãîëîâîê 1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8">
    <w:name w:val="öèôðû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0">
    <w:name w:val="заголовок 2110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395">
    <w:name w:val="çàãîëîâîê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BodyText215">
    <w:name w:val="Body Text 215"/>
    <w:basedOn w:val="Normal"/>
    <w:qFormat/>
    <w:pPr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6">
    <w:name w:val="Body Text Indent 211116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7">
    <w:name w:val="Body Text Indent 21117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7">
    <w:name w:val="Body Text 237"/>
    <w:basedOn w:val="Normal"/>
    <w:qFormat/>
    <w:pPr>
      <w:spacing w:before="120" w:after="0"/>
      <w:ind w:firstLine="709"/>
    </w:pPr>
    <w:rPr/>
  </w:style>
  <w:style w:type="paragraph" w:styleId="3172">
    <w:name w:val="çàãîëîâîê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7">
    <w:name w:val="Body Text 2317"/>
    <w:basedOn w:val="Normal"/>
    <w:qFormat/>
    <w:pPr>
      <w:spacing w:before="120" w:after="0"/>
      <w:ind w:firstLine="709"/>
    </w:pPr>
    <w:rPr/>
  </w:style>
  <w:style w:type="paragraph" w:styleId="1273">
    <w:name w:val="Ñòèëü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8">
    <w:name w:val="Ñòèëü12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4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51">
    <w:name w:val="Ñòèëü14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03">
    <w:name w:val="заголовок 120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961">
    <w:name w:val="Ñòèëü19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51">
    <w:name w:val="çàãîëîâîê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spacing w:before="120" w:after="0"/>
      <w:ind w:firstLine="709"/>
    </w:pPr>
    <w:rPr/>
  </w:style>
  <w:style w:type="paragraph" w:styleId="1916">
    <w:name w:val="Ñòèëü19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6">
    <w:name w:val="çàãîëîâîê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çàãîëîâîê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spacing w:before="120" w:after="0"/>
      <w:ind w:firstLine="709"/>
    </w:pPr>
    <w:rPr/>
  </w:style>
  <w:style w:type="paragraph" w:styleId="33151">
    <w:name w:val="çàãîëîâîê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6">
    <w:name w:val="Ñòèëü19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5">
    <w:name w:val="çàãîëîâîê 3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5">
    <w:name w:val="Body Text 2312115"/>
    <w:basedOn w:val="Normal"/>
    <w:qFormat/>
    <w:pPr>
      <w:spacing w:before="120" w:after="0"/>
      <w:ind w:firstLine="709"/>
    </w:pPr>
    <w:rPr/>
  </w:style>
  <w:style w:type="paragraph" w:styleId="331151">
    <w:name w:val="çàãîëîâîê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5">
    <w:name w:val="çàãîëîâîê 3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spacing w:before="120" w:after="0"/>
      <w:ind w:firstLine="709"/>
    </w:pPr>
    <w:rPr/>
  </w:style>
  <w:style w:type="paragraph" w:styleId="3311151">
    <w:name w:val="çàãîëîâîê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16">
    <w:name w:val="çàãîëîâîê 32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64">
    <w:name w:val="текст сноски26"/>
    <w:basedOn w:val="Normal"/>
    <w:qFormat/>
    <w:pPr/>
    <w:rPr/>
  </w:style>
  <w:style w:type="paragraph" w:styleId="1471">
    <w:name w:val="Список 147"/>
    <w:basedOn w:val="Normal"/>
    <w:qFormat/>
    <w:pPr>
      <w:widowControl/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01">
    <w:name w:val="Список с номерами6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5">
    <w:name w:val="Ñòèëü19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6">
    <w:name w:val="çàãîëîâîê 3212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/>
    <w:rPr/>
  </w:style>
  <w:style w:type="paragraph" w:styleId="BodyText231211115">
    <w:name w:val="Body Text 231211115"/>
    <w:basedOn w:val="Normal"/>
    <w:qFormat/>
    <w:pPr>
      <w:spacing w:before="120" w:after="0"/>
      <w:ind w:firstLine="709"/>
    </w:pPr>
    <w:rPr/>
  </w:style>
  <w:style w:type="paragraph" w:styleId="31211115">
    <w:name w:val="çàãîëîâîê 3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51">
    <w:name w:val="çàãîëîâîê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5">
    <w:name w:val="xl242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5">
    <w:name w:val="Ñòèëü19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5">
    <w:name w:val="çàãîëîâîê 32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15">
    <w:name w:val="текст сноски2115"/>
    <w:basedOn w:val="Normal"/>
    <w:qFormat/>
    <w:pPr/>
    <w:rPr/>
  </w:style>
  <w:style w:type="paragraph" w:styleId="BodyText2312111115">
    <w:name w:val="Body Text 2312111115"/>
    <w:basedOn w:val="Normal"/>
    <w:qFormat/>
    <w:pPr>
      <w:spacing w:before="120" w:after="0"/>
      <w:ind w:firstLine="709"/>
    </w:pPr>
    <w:rPr/>
  </w:style>
  <w:style w:type="paragraph" w:styleId="312111115">
    <w:name w:val="çàãîëîâîê 312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6">
    <w:name w:val="xl242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5">
    <w:name w:val="çàãîëîâîê 33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4">
    <w:name w:val="Верхний колонтитул311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4">
    <w:name w:val="Ñòèëü19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">
    <w:name w:val="Верхний колонтитул3128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3121111114">
    <w:name w:val="Body Text 23121111114"/>
    <w:basedOn w:val="Normal"/>
    <w:qFormat/>
    <w:pPr>
      <w:spacing w:before="120" w:after="0"/>
      <w:ind w:firstLine="709"/>
    </w:pPr>
    <w:rPr/>
  </w:style>
  <w:style w:type="paragraph" w:styleId="3121111114">
    <w:name w:val="çàãîëîâîê 312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14">
    <w:name w:val="xl2421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4">
    <w:name w:val="çàãîëîâîê 33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3">
    <w:name w:val="xl241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4">
    <w:name w:val="çàãîëîâîê 32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91">
    <w:name w:val="Верхний колонтитул313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22">
    <w:name w:val="Ñòèëü1911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2">
    <w:name w:val="xl246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2">
    <w:name w:val="xl2412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2">
    <w:name w:val="çàãîëîâîê 3212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22">
    <w:name w:val="Body Text 231211111122"/>
    <w:basedOn w:val="Normal"/>
    <w:qFormat/>
    <w:pPr>
      <w:spacing w:before="120" w:after="0"/>
      <w:ind w:firstLine="709"/>
    </w:pPr>
    <w:rPr/>
  </w:style>
  <w:style w:type="paragraph" w:styleId="31211111122">
    <w:name w:val="çàãîëîâîê 312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62">
    <w:name w:val="Body Text Indent 2262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3">
    <w:name w:val="xl24212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2">
    <w:name w:val="çàãîëîâîê 33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761">
    <w:name w:val="заголовок5.76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24611">
    <w:name w:val="xl246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1">
    <w:name w:val="xl2412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5">
    <w:name w:val="çàãîëîâîê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">
    <w:name w:val="xl40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81">
    <w:name w:val="Список 148"/>
    <w:basedOn w:val="Normal"/>
    <w:qFormat/>
    <w:pPr>
      <w:widowControl/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2">
    <w:name w:val="Список с номерами6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91">
    <w:name w:val="Список 149"/>
    <w:basedOn w:val="Normal"/>
    <w:qFormat/>
    <w:pPr>
      <w:widowControl/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22">
    <w:name w:val="Список с номерами6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01">
    <w:name w:val="Список 150"/>
    <w:basedOn w:val="Normal"/>
    <w:qFormat/>
    <w:pPr>
      <w:widowControl/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32">
    <w:name w:val="Список с номерами6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3321">
    <w:name w:val="Body Text Indent 2311332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1">
    <w:name w:val="заголовок 34332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311">
    <w:name w:val="Ñòèëü14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3113322">
    <w:name w:val="Body Text Indent 2311332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">
    <w:name w:val="заголовок 34332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435">
    <w:name w:val="Верхний колонтитул34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133">
    <w:name w:val="Верхний колонтитул331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17">
    <w:name w:val="текст сноски12"/>
    <w:basedOn w:val="Normal"/>
    <w:qFormat/>
    <w:pPr/>
    <w:rPr/>
  </w:style>
  <w:style w:type="paragraph" w:styleId="3173">
    <w:name w:val="заголовок 317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20">
    <w:name w:val="Body Text Indent 2320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0">
    <w:name w:val="Body Text Indent 23110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51">
    <w:name w:val="заголовок 343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spacing w:before="120" w:after="0"/>
      <w:ind w:firstLine="720"/>
    </w:pPr>
    <w:rPr/>
  </w:style>
  <w:style w:type="paragraph" w:styleId="1127">
    <w:name w:val="заголовок.112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011">
    <w:name w:val="заголовок 310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1231">
    <w:name w:val="Ñòèëü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12">
    <w:name w:val="Ñòèëü112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1">
    <w:name w:val="Ñòèëü121111112111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11">
    <w:name w:val="Body Text 233211"/>
    <w:basedOn w:val="Normal"/>
    <w:qFormat/>
    <w:pPr>
      <w:spacing w:before="120" w:after="0"/>
      <w:ind w:firstLine="709"/>
    </w:pPr>
    <w:rPr/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">
    <w:name w:val="Body Text 222211"/>
    <w:basedOn w:val="Normal"/>
    <w:qFormat/>
    <w:pPr>
      <w:spacing w:before="120" w:after="0"/>
      <w:ind w:firstLine="709"/>
    </w:pPr>
    <w:rPr/>
  </w:style>
  <w:style w:type="paragraph" w:styleId="Xl40371">
    <w:name w:val="xl403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">
    <w:name w:val="xl2420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">
    <w:name w:val="Body Text Indent 282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">
    <w:name w:val="Body Text Indent 2141"/>
    <w:basedOn w:val="Normal"/>
    <w:qFormat/>
    <w:pPr>
      <w:spacing w:before="120" w:after="0"/>
      <w:ind w:firstLine="720"/>
    </w:pPr>
    <w:rPr/>
  </w:style>
  <w:style w:type="paragraph" w:styleId="1211111121111221">
    <w:name w:val="Ñòèëü12111111211112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">
    <w:name w:val="Ñòèëü118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7111">
    <w:name w:val="Ñòèëü117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55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111211">
    <w:name w:val="Ñòèëü14121111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111123">
    <w:name w:val="Ñòèëü1911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">
    <w:name w:val="xl246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">
    <w:name w:val="xl2412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">
    <w:name w:val="çàãîëîâîê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">
    <w:name w:val="xl401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">
    <w:name w:val="xl40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">
    <w:name w:val="Body Text 231211111123"/>
    <w:basedOn w:val="Normal"/>
    <w:qFormat/>
    <w:pPr>
      <w:spacing w:before="120" w:after="0"/>
      <w:ind w:firstLine="709"/>
    </w:pPr>
    <w:rPr/>
  </w:style>
  <w:style w:type="paragraph" w:styleId="Xl2427">
    <w:name w:val="xl242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">
    <w:name w:val="çàãîëîâîê 31211111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771">
    <w:name w:val="заголовок5.77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921">
    <w:name w:val="xl409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">
    <w:name w:val="Body Text 21011"/>
    <w:basedOn w:val="Normal"/>
    <w:qFormat/>
    <w:pPr>
      <w:spacing w:before="120" w:after="0"/>
      <w:ind w:firstLine="709"/>
    </w:pPr>
    <w:rPr/>
  </w:style>
  <w:style w:type="paragraph" w:styleId="BodyText22311211">
    <w:name w:val="Body Text 22311211"/>
    <w:basedOn w:val="Normal"/>
    <w:qFormat/>
    <w:pPr>
      <w:spacing w:before="120" w:after="0"/>
      <w:ind w:firstLine="709"/>
    </w:pPr>
    <w:rPr/>
  </w:style>
  <w:style w:type="paragraph" w:styleId="5751">
    <w:name w:val="заголовок5.75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BodyTextIndent231211">
    <w:name w:val="Body Text Indent 2312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1">
    <w:name w:val="xl248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">
    <w:name w:val="Body Text 223811"/>
    <w:basedOn w:val="Normal"/>
    <w:qFormat/>
    <w:pPr>
      <w:spacing w:before="120" w:after="0"/>
      <w:ind w:firstLine="709"/>
    </w:pPr>
    <w:rPr/>
  </w:style>
  <w:style w:type="paragraph" w:styleId="313112">
    <w:name w:val="çàãîëîâîê 3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11">
    <w:name w:val="Верхний колонтитул3113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">
    <w:name w:val="xl24212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">
    <w:name w:val="çàãîëîâîê 35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7">
    <w:name w:val="Normal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2">
    <w:name w:val="Список 151"/>
    <w:basedOn w:val="Normal"/>
    <w:qFormat/>
    <w:pPr>
      <w:widowControl/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42">
    <w:name w:val="Список с номерами6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1">
    <w:name w:val="Список 152"/>
    <w:basedOn w:val="Normal"/>
    <w:qFormat/>
    <w:pPr>
      <w:widowControl/>
      <w:spacing w:before="120" w:after="120"/>
      <w:ind w:left="360" w:hanging="360"/>
    </w:pPr>
    <w:rPr/>
  </w:style>
  <w:style w:type="paragraph" w:styleId="65">
    <w:name w:val="Список с маркерами65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51">
    <w:name w:val="Список с номерами65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1">
    <w:name w:val="Список 153"/>
    <w:basedOn w:val="Normal"/>
    <w:qFormat/>
    <w:pPr>
      <w:widowControl/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61">
    <w:name w:val="Список с номерами6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41">
    <w:name w:val="Список 154"/>
    <w:basedOn w:val="Normal"/>
    <w:qFormat/>
    <w:pPr>
      <w:widowControl/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71">
    <w:name w:val="Список с номерами6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231">
    <w:name w:val="Ñòèëü191111112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6121">
    <w:name w:val="xl2461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">
    <w:name w:val="xl24121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">
    <w:name w:val="çàãîëîâîê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">
    <w:name w:val="xl402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">
    <w:name w:val="xl401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">
    <w:name w:val="xl40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3">
    <w:name w:val="Body Text Indent 34333"/>
    <w:basedOn w:val="Normal"/>
    <w:qFormat/>
    <w:pPr>
      <w:spacing w:before="120" w:after="0"/>
      <w:ind w:firstLine="720"/>
    </w:pPr>
    <w:rPr/>
  </w:style>
  <w:style w:type="paragraph" w:styleId="BodyTextIndent2311333">
    <w:name w:val="Body Text Indent 231133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3">
    <w:name w:val="заголовок 3433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321">
    <w:name w:val="Body Text Indent 343321"/>
    <w:basedOn w:val="Normal"/>
    <w:qFormat/>
    <w:pPr>
      <w:spacing w:before="120" w:after="0"/>
      <w:ind w:firstLine="720"/>
    </w:pPr>
    <w:rPr/>
  </w:style>
  <w:style w:type="paragraph" w:styleId="BodyTextIndent231133221">
    <w:name w:val="Body Text Indent 23113322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1">
    <w:name w:val="заголовок 343322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912">
    <w:name w:val="çàãîëîâîê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24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03">
    <w:name w:val="çàãîëîâîê 310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321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Www1">
    <w:name w:val="www-1"/>
    <w:basedOn w:val="Normal"/>
    <w:qFormat/>
    <w:pPr>
      <w:widowControl/>
      <w:jc w:val="center"/>
    </w:pPr>
    <w:rPr>
      <w:i/>
      <w:sz w:val="24"/>
      <w:lang w:val="en-US"/>
    </w:rPr>
  </w:style>
  <w:style w:type="paragraph" w:styleId="1551">
    <w:name w:val="Список 155"/>
    <w:basedOn w:val="Normal"/>
    <w:qFormat/>
    <w:pPr>
      <w:widowControl/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81">
    <w:name w:val="Список с номерами6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1">
    <w:name w:val="Список 156"/>
    <w:basedOn w:val="Normal"/>
    <w:qFormat/>
    <w:pPr>
      <w:widowControl/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91">
    <w:name w:val="Список с номерами69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2">
    <w:name w:val="çàãîëîâîê 39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">
    <w:name w:val="Body Text Indent 23113322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">
    <w:name w:val="заголовок 343322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34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33">
    <w:name w:val="Ñòèëü1413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34">
    <w:name w:val="Ñòèëü1413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42">
    <w:name w:val="Ñòèëü12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4">
    <w:name w:val="Ñòèëü12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24">
    <w:name w:val="Body Text 224"/>
    <w:basedOn w:val="Normal"/>
    <w:qFormat/>
    <w:pPr>
      <w:spacing w:before="120" w:after="0"/>
      <w:ind w:firstLine="709"/>
    </w:pPr>
    <w:rPr/>
  </w:style>
  <w:style w:type="paragraph" w:styleId="121114">
    <w:name w:val="Ñòèëü12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4">
    <w:name w:val="Ñòèëü12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4">
    <w:name w:val="Ñòèëü12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4">
    <w:name w:val="Ñòèëü12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4">
    <w:name w:val="Ñòèëü12111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3">
    <w:name w:val="Body Text 263"/>
    <w:basedOn w:val="Normal"/>
    <w:qFormat/>
    <w:pPr>
      <w:spacing w:before="120" w:after="0"/>
      <w:ind w:firstLine="709"/>
    </w:pPr>
    <w:rPr/>
  </w:style>
  <w:style w:type="paragraph" w:styleId="12111111214">
    <w:name w:val="Ñòèëü121111112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3">
    <w:name w:val="Ñòèëü1211111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3">
    <w:name w:val="Ñòèëü121111112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3">
    <w:name w:val="Body Text 2613"/>
    <w:basedOn w:val="Normal"/>
    <w:qFormat/>
    <w:pPr>
      <w:spacing w:before="120" w:after="0"/>
      <w:ind w:firstLine="709"/>
    </w:pPr>
    <w:rPr/>
  </w:style>
  <w:style w:type="paragraph" w:styleId="BodyText2334">
    <w:name w:val="Body Text 2334"/>
    <w:basedOn w:val="Normal"/>
    <w:qFormat/>
    <w:pPr>
      <w:spacing w:before="120" w:after="0"/>
      <w:ind w:firstLine="709"/>
    </w:pPr>
    <w:rPr/>
  </w:style>
  <w:style w:type="paragraph" w:styleId="BodyText2224">
    <w:name w:val="Body Text 2224"/>
    <w:basedOn w:val="Normal"/>
    <w:qFormat/>
    <w:pPr>
      <w:spacing w:before="120" w:after="0"/>
      <w:ind w:firstLine="709"/>
    </w:pPr>
    <w:rPr/>
  </w:style>
  <w:style w:type="paragraph" w:styleId="12111111211114">
    <w:name w:val="Ñòèëü121111112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4">
    <w:name w:val="Body Text 26114"/>
    <w:basedOn w:val="Normal"/>
    <w:qFormat/>
    <w:pPr>
      <w:spacing w:before="120" w:after="0"/>
      <w:ind w:firstLine="709"/>
    </w:pPr>
    <w:rPr/>
  </w:style>
  <w:style w:type="paragraph" w:styleId="121111112111123">
    <w:name w:val="Ñòèëü121111112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13">
    <w:name w:val="Body Text 261113"/>
    <w:basedOn w:val="Normal"/>
    <w:qFormat/>
    <w:pPr>
      <w:spacing w:before="120" w:after="0"/>
      <w:ind w:firstLine="709"/>
    </w:pPr>
    <w:rPr/>
  </w:style>
  <w:style w:type="paragraph" w:styleId="BodyText23322">
    <w:name w:val="Body Text 23322"/>
    <w:basedOn w:val="Normal"/>
    <w:qFormat/>
    <w:pPr>
      <w:spacing w:before="120" w:after="0"/>
      <w:ind w:firstLine="709"/>
    </w:pPr>
    <w:rPr/>
  </w:style>
  <w:style w:type="paragraph" w:styleId="BodyText22222">
    <w:name w:val="Body Text 22222"/>
    <w:basedOn w:val="Normal"/>
    <w:qFormat/>
    <w:pPr>
      <w:spacing w:before="120" w:after="0"/>
      <w:ind w:firstLine="709"/>
    </w:pPr>
    <w:rPr/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1211111121111212">
    <w:name w:val="Ñòèëü12111111211112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121">
    <w:name w:val="Body Text 2611121"/>
    <w:basedOn w:val="Normal"/>
    <w:qFormat/>
    <w:pPr>
      <w:spacing w:before="120" w:after="0"/>
      <w:ind w:firstLine="709"/>
    </w:pPr>
    <w:rPr/>
  </w:style>
  <w:style w:type="paragraph" w:styleId="BodyText233212">
    <w:name w:val="Body Text 233212"/>
    <w:basedOn w:val="Normal"/>
    <w:qFormat/>
    <w:pPr>
      <w:spacing w:before="120" w:after="0"/>
      <w:ind w:firstLine="709"/>
    </w:pPr>
    <w:rPr/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2">
    <w:name w:val="Body Text 222212"/>
    <w:basedOn w:val="Normal"/>
    <w:qFormat/>
    <w:pPr>
      <w:spacing w:before="120" w:after="0"/>
      <w:ind w:firstLine="709"/>
    </w:pPr>
    <w:rPr/>
  </w:style>
  <w:style w:type="paragraph" w:styleId="Xl40372">
    <w:name w:val="xl403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2">
    <w:name w:val="xl2420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2">
    <w:name w:val="Body Text Indent 2142"/>
    <w:basedOn w:val="Normal"/>
    <w:qFormat/>
    <w:pPr>
      <w:spacing w:before="120" w:after="0"/>
      <w:ind w:firstLine="720"/>
    </w:pPr>
    <w:rPr/>
  </w:style>
  <w:style w:type="paragraph" w:styleId="BodyTextIndent283">
    <w:name w:val="Body Text Indent 283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3122">
    <w:name w:val="Body Text Indent 2312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12111111211112111">
    <w:name w:val="Ñòèëü121111112111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111">
    <w:name w:val="Body Text 2332111"/>
    <w:basedOn w:val="Normal"/>
    <w:qFormat/>
    <w:pPr>
      <w:spacing w:before="120" w:after="0"/>
      <w:ind w:firstLine="709"/>
    </w:pPr>
    <w:rPr/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">
    <w:name w:val="Body Text 2222111"/>
    <w:basedOn w:val="Normal"/>
    <w:qFormat/>
    <w:pPr>
      <w:spacing w:before="120" w:after="0"/>
      <w:ind w:firstLine="709"/>
    </w:pPr>
    <w:rPr/>
  </w:style>
  <w:style w:type="paragraph" w:styleId="Xl403711">
    <w:name w:val="xl403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">
    <w:name w:val="xl2420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">
    <w:name w:val="Body Text Indent 2821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">
    <w:name w:val="Body Text Indent 21411"/>
    <w:basedOn w:val="Normal"/>
    <w:qFormat/>
    <w:pPr>
      <w:spacing w:before="120" w:after="0"/>
      <w:ind w:firstLine="720"/>
    </w:pPr>
    <w:rPr/>
  </w:style>
  <w:style w:type="paragraph" w:styleId="1513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42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4142">
    <w:name w:val="заголовок 14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83">
    <w:name w:val="Ñòèëü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13">
    <w:name w:val="заголовок 1411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91122">
    <w:name w:val="Ñòèëü19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4">
    <w:name w:val="Ñòèëü1211111121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22">
    <w:name w:val="Ñòèëü12111111211112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">
    <w:name w:val="Ñòèëü12111111211112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1">
    <w:name w:val="xl401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">
    <w:name w:val="Ñòèëü118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18">
    <w:name w:val="Normal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 37"/>
    <w:basedOn w:val="BodyText2"/>
    <w:qFormat/>
    <w:pPr>
      <w:spacing w:before="0" w:after="120"/>
      <w:ind w:left="283" w:hanging="0"/>
    </w:pPr>
    <w:rPr/>
  </w:style>
  <w:style w:type="paragraph" w:styleId="BodyText216">
    <w:name w:val="Body Text 216"/>
    <w:basedOn w:val="Normal"/>
    <w:qFormat/>
    <w:pPr>
      <w:spacing w:before="120" w:after="0"/>
      <w:ind w:firstLine="709"/>
    </w:pPr>
    <w:rPr/>
  </w:style>
  <w:style w:type="paragraph" w:styleId="12171">
    <w:name w:val="заголовок 1217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Headintext7">
    <w:name w:val="Head in text7"/>
    <w:basedOn w:val="Textbody1"/>
    <w:qFormat/>
    <w:pPr>
      <w:spacing w:before="160" w:after="8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84">
    <w:name w:val="текст сноски8"/>
    <w:basedOn w:val="Normal"/>
    <w:qFormat/>
    <w:pPr/>
    <w:rPr/>
  </w:style>
  <w:style w:type="paragraph" w:styleId="3261">
    <w:name w:val="Верхний колонтитул326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71">
    <w:name w:val="заголовок 1227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92">
    <w:name w:val="заголовок 129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9">
    <w:name w:val="Body Text Indent 229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74">
    <w:name w:val="Äîêóìåíò7"/>
    <w:basedOn w:val="Normal"/>
    <w:qFormat/>
    <w:pPr>
      <w:spacing w:before="120" w:after="0"/>
      <w:ind w:firstLine="709"/>
    </w:pPr>
    <w:rPr/>
  </w:style>
  <w:style w:type="paragraph" w:styleId="177">
    <w:name w:val="çàãîëîâîê 1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78">
    <w:name w:val="öèôðû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181">
    <w:name w:val="çàãîëîâîê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117">
    <w:name w:val="Body Text Indent 211117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8">
    <w:name w:val="Body Text Indent 21118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5">
    <w:name w:val="Body Text 225"/>
    <w:basedOn w:val="Normal"/>
    <w:qFormat/>
    <w:pPr>
      <w:spacing w:before="120" w:after="0"/>
      <w:ind w:firstLine="709"/>
    </w:pPr>
    <w:rPr/>
  </w:style>
  <w:style w:type="paragraph" w:styleId="1293">
    <w:name w:val="Ñòèëü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52">
    <w:name w:val="Ñòèëü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43">
    <w:name w:val="Ñòèëü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8">
    <w:name w:val="Body Text 238"/>
    <w:basedOn w:val="Normal"/>
    <w:qFormat/>
    <w:pPr>
      <w:spacing w:before="120" w:after="0"/>
      <w:ind w:firstLine="709"/>
    </w:pPr>
    <w:rPr/>
  </w:style>
  <w:style w:type="paragraph" w:styleId="111171">
    <w:name w:val="Ñòèëü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74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1">
    <w:name w:val="Ñòèëü14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01">
    <w:name w:val="заголовок 130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29">
    <w:name w:val="Ñòèëü12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92">
    <w:name w:val="çàãîëîâîê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8">
    <w:name w:val="Body Text 2318"/>
    <w:basedOn w:val="Normal"/>
    <w:qFormat/>
    <w:pPr>
      <w:spacing w:before="120" w:after="0"/>
      <w:ind w:firstLine="709"/>
    </w:pPr>
    <w:rPr/>
  </w:style>
  <w:style w:type="paragraph" w:styleId="141241">
    <w:name w:val="Ñòèëü14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3">
    <w:name w:val="Ñòèëü1412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71">
    <w:name w:val="Ñòèëü19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61">
    <w:name w:val="çàãîëîâîê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61">
    <w:name w:val="çàãîëîâîê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6">
    <w:name w:val="Body Text 23126"/>
    <w:basedOn w:val="Normal"/>
    <w:qFormat/>
    <w:pPr>
      <w:spacing w:before="120" w:after="0"/>
      <w:ind w:firstLine="709"/>
    </w:pPr>
    <w:rPr/>
  </w:style>
  <w:style w:type="paragraph" w:styleId="1917">
    <w:name w:val="Ñòèëü19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7">
    <w:name w:val="çàãîëîâîê 312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7">
    <w:name w:val="çàãîëîâîê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6">
    <w:name w:val="Body Text 231216"/>
    <w:basedOn w:val="Normal"/>
    <w:qFormat/>
    <w:pPr>
      <w:spacing w:before="120" w:after="0"/>
      <w:ind w:firstLine="709"/>
    </w:pPr>
    <w:rPr/>
  </w:style>
  <w:style w:type="paragraph" w:styleId="33161">
    <w:name w:val="çàãîëîâîê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21113">
    <w:name w:val="Ñòèëü1412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3">
    <w:name w:val="Ñòèëü14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7">
    <w:name w:val="Ñòèëü19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6">
    <w:name w:val="çàãîëîâîê 312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7">
    <w:name w:val="çàãîëîâîê 32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6">
    <w:name w:val="Body Text 2312116"/>
    <w:basedOn w:val="Normal"/>
    <w:qFormat/>
    <w:pPr>
      <w:spacing w:before="120" w:after="0"/>
      <w:ind w:firstLine="709"/>
    </w:pPr>
    <w:rPr/>
  </w:style>
  <w:style w:type="paragraph" w:styleId="331161">
    <w:name w:val="çàãîëîâîê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6">
    <w:name w:val="Ñòèëü19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6">
    <w:name w:val="çàãîëîâîê 312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7">
    <w:name w:val="çàãîëîâîê 32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6">
    <w:name w:val="Body Text 23121116"/>
    <w:basedOn w:val="Normal"/>
    <w:qFormat/>
    <w:pPr>
      <w:spacing w:before="120" w:after="0"/>
      <w:ind w:firstLine="709"/>
    </w:pPr>
    <w:rPr/>
  </w:style>
  <w:style w:type="paragraph" w:styleId="3311161">
    <w:name w:val="çàãîëîâîê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64">
    <w:name w:val="Body Text 264"/>
    <w:basedOn w:val="Normal"/>
    <w:qFormat/>
    <w:pPr>
      <w:spacing w:before="120" w:after="0"/>
      <w:ind w:firstLine="709"/>
    </w:pPr>
    <w:rPr/>
  </w:style>
  <w:style w:type="paragraph" w:styleId="BodyText2614">
    <w:name w:val="Body Text 2614"/>
    <w:basedOn w:val="Normal"/>
    <w:qFormat/>
    <w:pPr>
      <w:spacing w:before="120" w:after="0"/>
      <w:ind w:firstLine="709"/>
    </w:pPr>
    <w:rPr/>
  </w:style>
  <w:style w:type="paragraph" w:styleId="1571">
    <w:name w:val="Список 157"/>
    <w:basedOn w:val="Normal"/>
    <w:qFormat/>
    <w:pPr>
      <w:widowControl/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01">
    <w:name w:val="Список с номерами7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5">
    <w:name w:val="Верхний колонтитул311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321217">
    <w:name w:val="çàãîëîâîê 3212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74">
    <w:name w:val="текст сноски27"/>
    <w:basedOn w:val="Normal"/>
    <w:qFormat/>
    <w:pPr/>
    <w:rPr/>
  </w:style>
  <w:style w:type="paragraph" w:styleId="1412111113">
    <w:name w:val="Ñòèëü1412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8">
    <w:name w:val="xl2428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9">
    <w:name w:val="xl2429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6">
    <w:name w:val="çàãîëîâîê 3212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6">
    <w:name w:val="Ñòèëü19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7">
    <w:name w:val="çàãîëîâîê 3212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62">
    <w:name w:val="текст сноски216"/>
    <w:basedOn w:val="Normal"/>
    <w:qFormat/>
    <w:pPr/>
    <w:rPr/>
  </w:style>
  <w:style w:type="paragraph" w:styleId="BodyText231211116">
    <w:name w:val="Body Text 231211116"/>
    <w:basedOn w:val="Normal"/>
    <w:qFormat/>
    <w:pPr>
      <w:spacing w:before="120" w:after="0"/>
      <w:ind w:firstLine="709"/>
    </w:pPr>
    <w:rPr/>
  </w:style>
  <w:style w:type="paragraph" w:styleId="31211116">
    <w:name w:val="çàãîëîâîê 312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6">
    <w:name w:val="çàãîëîâîê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6">
    <w:name w:val="Ñòèëü19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116">
    <w:name w:val="текст сноски2116"/>
    <w:basedOn w:val="Normal"/>
    <w:qFormat/>
    <w:pPr/>
    <w:rPr/>
  </w:style>
  <w:style w:type="paragraph" w:styleId="BodyText2312111116">
    <w:name w:val="Body Text 2312111116"/>
    <w:basedOn w:val="Normal"/>
    <w:qFormat/>
    <w:pPr>
      <w:spacing w:before="120" w:after="0"/>
      <w:ind w:firstLine="709"/>
    </w:pPr>
    <w:rPr/>
  </w:style>
  <w:style w:type="paragraph" w:styleId="312111116">
    <w:name w:val="çàãîëîâîê 312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6">
    <w:name w:val="çàãîëîâîê 33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2">
    <w:name w:val="Body Text 2232"/>
    <w:basedOn w:val="Normal"/>
    <w:qFormat/>
    <w:pPr>
      <w:spacing w:before="120" w:after="0"/>
      <w:ind w:firstLine="709"/>
    </w:pPr>
    <w:rPr/>
  </w:style>
  <w:style w:type="paragraph" w:styleId="BodyText26115">
    <w:name w:val="Body Text 26115"/>
    <w:basedOn w:val="Normal"/>
    <w:qFormat/>
    <w:pPr>
      <w:spacing w:before="120" w:after="0"/>
      <w:ind w:firstLine="709"/>
    </w:pPr>
    <w:rPr/>
  </w:style>
  <w:style w:type="paragraph" w:styleId="3521">
    <w:name w:val="çàãîëîâîê 3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12">
    <w:name w:val="Body Text 22312"/>
    <w:basedOn w:val="Normal"/>
    <w:qFormat/>
    <w:pPr>
      <w:spacing w:before="120" w:after="0"/>
      <w:ind w:firstLine="709"/>
    </w:pPr>
    <w:rPr/>
  </w:style>
  <w:style w:type="paragraph" w:styleId="BodyText261114">
    <w:name w:val="Body Text 261114"/>
    <w:basedOn w:val="Normal"/>
    <w:qFormat/>
    <w:pPr>
      <w:spacing w:before="120" w:after="0"/>
      <w:ind w:firstLine="709"/>
    </w:pPr>
    <w:rPr/>
  </w:style>
  <w:style w:type="paragraph" w:styleId="3512">
    <w:name w:val="çàãîëîâîê 35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5">
    <w:name w:val="xl245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5">
    <w:name w:val="xl2421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4121111122">
    <w:name w:val="Ñòèëü14121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22">
    <w:name w:val="xl2452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3">
    <w:name w:val="xl246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3">
    <w:name w:val="xl2412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4">
    <w:name w:val="xl2421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3">
    <w:name w:val="xl40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4">
    <w:name w:val="заголовок4.314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141211123">
    <w:name w:val="Ñòèëü1412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222">
    <w:name w:val="Ñòèëü14121112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21">
    <w:name w:val="Верхний колонтитул3122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5">
    <w:name w:val="Ñòèëü19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121111115">
    <w:name w:val="Body Text 23121111115"/>
    <w:basedOn w:val="Normal"/>
    <w:qFormat/>
    <w:pPr>
      <w:spacing w:before="120" w:after="0"/>
      <w:ind w:firstLine="709"/>
    </w:pPr>
    <w:rPr/>
  </w:style>
  <w:style w:type="paragraph" w:styleId="3121111115">
    <w:name w:val="çàãîëîâîê 312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15">
    <w:name w:val="çàãîëîâîê 33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4">
    <w:name w:val="xl2411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5">
    <w:name w:val="çàãîëîâîê 32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0">
    <w:name w:val="Верхний колонтитул31310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24">
    <w:name w:val="Ñòèëü19111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123">
    <w:name w:val="çàãîëîâîê 3212111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24">
    <w:name w:val="Body Text 231211111124"/>
    <w:basedOn w:val="Normal"/>
    <w:qFormat/>
    <w:pPr>
      <w:spacing w:before="120" w:after="0"/>
      <w:ind w:firstLine="709"/>
    </w:pPr>
    <w:rPr/>
  </w:style>
  <w:style w:type="paragraph" w:styleId="31211111124">
    <w:name w:val="çàãîëîâîê 31211111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63">
    <w:name w:val="Body Text Indent 2263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3">
    <w:name w:val="çàãîëîâîê 3311111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51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223113">
    <w:name w:val="Body Text 223113"/>
    <w:basedOn w:val="Normal"/>
    <w:qFormat/>
    <w:pPr>
      <w:spacing w:before="120" w:after="0"/>
      <w:ind w:firstLine="709"/>
    </w:pPr>
    <w:rPr/>
  </w:style>
  <w:style w:type="paragraph" w:styleId="BodyText2611113">
    <w:name w:val="Body Text 2611113"/>
    <w:basedOn w:val="Normal"/>
    <w:qFormat/>
    <w:pPr>
      <w:spacing w:before="120" w:after="0"/>
      <w:ind w:firstLine="709"/>
    </w:pPr>
    <w:rPr/>
  </w:style>
  <w:style w:type="paragraph" w:styleId="35113">
    <w:name w:val="çàãîëîâîê 35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102">
    <w:name w:val="Body Text 2102"/>
    <w:basedOn w:val="Normal"/>
    <w:qFormat/>
    <w:pPr>
      <w:spacing w:before="120" w:after="0"/>
      <w:ind w:firstLine="709"/>
    </w:pPr>
    <w:rPr/>
  </w:style>
  <w:style w:type="paragraph" w:styleId="BodyText2231122">
    <w:name w:val="Body Text 2231122"/>
    <w:basedOn w:val="Normal"/>
    <w:qFormat/>
    <w:pPr>
      <w:spacing w:before="120" w:after="0"/>
      <w:ind w:firstLine="709"/>
    </w:pPr>
    <w:rPr/>
  </w:style>
  <w:style w:type="paragraph" w:styleId="BodyText26111121">
    <w:name w:val="Body Text 26111121"/>
    <w:basedOn w:val="Normal"/>
    <w:qFormat/>
    <w:pPr>
      <w:spacing w:before="120" w:after="0"/>
      <w:ind w:firstLine="709"/>
    </w:pPr>
    <w:rPr/>
  </w:style>
  <w:style w:type="paragraph" w:styleId="351122">
    <w:name w:val="çàãîëîâîê 35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Xl2482">
    <w:name w:val="xl248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2">
    <w:name w:val="Body Text 22382"/>
    <w:basedOn w:val="Normal"/>
    <w:qFormat/>
    <w:pPr>
      <w:spacing w:before="120" w:after="0"/>
      <w:ind w:firstLine="709"/>
    </w:pPr>
    <w:rPr/>
  </w:style>
  <w:style w:type="paragraph" w:styleId="31322">
    <w:name w:val="çàãîëîâîê 3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2">
    <w:name w:val="xl2424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2">
    <w:name w:val="Ñòèëü1412111112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51">
    <w:name w:val="xl251"/>
    <w:basedOn w:val="Normal"/>
    <w:qFormat/>
    <w:pPr>
      <w:widowControl/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2">
    <w:name w:val="Ñòèëü141211122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2">
    <w:name w:val="Верхний колонтитул3122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2">
    <w:name w:val="xl2452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21">
    <w:name w:val="çàãîëîâîê 3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1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2">
    <w:name w:val="заголовок5.75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24613">
    <w:name w:val="xl246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3">
    <w:name w:val="xl2412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22">
    <w:name w:val="çàãîëîâîê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2">
    <w:name w:val="xl40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3">
    <w:name w:val="Body Text Indent 2312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40922">
    <w:name w:val="xl409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2">
    <w:name w:val="Body Text 21012"/>
    <w:basedOn w:val="Normal"/>
    <w:qFormat/>
    <w:pPr>
      <w:spacing w:before="120" w:after="0"/>
      <w:ind w:firstLine="709"/>
    </w:pPr>
    <w:rPr/>
  </w:style>
  <w:style w:type="paragraph" w:styleId="BodyText22311212">
    <w:name w:val="Body Text 22311212"/>
    <w:basedOn w:val="Normal"/>
    <w:qFormat/>
    <w:pPr>
      <w:spacing w:before="120" w:after="0"/>
      <w:ind w:firstLine="709"/>
    </w:pPr>
    <w:rPr/>
  </w:style>
  <w:style w:type="paragraph" w:styleId="BodyTextIndent231212">
    <w:name w:val="Body Text Indent 2312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2">
    <w:name w:val="xl248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2">
    <w:name w:val="Body Text 223812"/>
    <w:basedOn w:val="Normal"/>
    <w:qFormat/>
    <w:pPr>
      <w:spacing w:before="120" w:after="0"/>
      <w:ind w:firstLine="709"/>
    </w:pPr>
    <w:rPr/>
  </w:style>
  <w:style w:type="paragraph" w:styleId="313121">
    <w:name w:val="çàãîëîâîê 31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2">
    <w:name w:val="Верхний колонтитул3113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2">
    <w:name w:val="xl242122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2">
    <w:name w:val="çàãîëîâîê 351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211112">
    <w:name w:val="Ñòèëü14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112111">
    <w:name w:val="Ñòèëü14121111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21">
    <w:name w:val="çàãîëîâîê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12">
    <w:name w:val="xl401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2">
    <w:name w:val="xl40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2">
    <w:name w:val="Ñòèëü1911111123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41">
    <w:name w:val="xl409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2">
    <w:name w:val="xl24612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2">
    <w:name w:val="xl241212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21">
    <w:name w:val="çàãîëîâîê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2">
    <w:name w:val="xl402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2">
    <w:name w:val="xl401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2">
    <w:name w:val="xl40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1">
    <w:name w:val="Body Text 2312111111231"/>
    <w:basedOn w:val="Normal"/>
    <w:qFormat/>
    <w:pPr>
      <w:spacing w:before="120" w:after="0"/>
      <w:ind w:firstLine="709"/>
    </w:pPr>
    <w:rPr/>
  </w:style>
  <w:style w:type="paragraph" w:styleId="Xl24271">
    <w:name w:val="xl2427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1">
    <w:name w:val="çàãîëîâîê 312111111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7711">
    <w:name w:val="заголовок5.77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9211">
    <w:name w:val="xl409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">
    <w:name w:val="Body Text 210111"/>
    <w:basedOn w:val="Normal"/>
    <w:qFormat/>
    <w:pPr>
      <w:spacing w:before="120" w:after="0"/>
      <w:ind w:firstLine="709"/>
    </w:pPr>
    <w:rPr/>
  </w:style>
  <w:style w:type="paragraph" w:styleId="BodyText223112111">
    <w:name w:val="Body Text 223112111"/>
    <w:basedOn w:val="Normal"/>
    <w:qFormat/>
    <w:pPr>
      <w:spacing w:before="120" w:after="0"/>
      <w:ind w:firstLine="709"/>
    </w:pPr>
    <w:rPr/>
  </w:style>
  <w:style w:type="paragraph" w:styleId="57511">
    <w:name w:val="заголовок5.75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BodyTextIndent2312111">
    <w:name w:val="Body Text Indent 2312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11">
    <w:name w:val="xl248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">
    <w:name w:val="Body Text 2238111"/>
    <w:basedOn w:val="Normal"/>
    <w:qFormat/>
    <w:pPr>
      <w:spacing w:before="120" w:after="0"/>
      <w:ind w:firstLine="709"/>
    </w:pPr>
    <w:rPr/>
  </w:style>
  <w:style w:type="paragraph" w:styleId="3131111">
    <w:name w:val="çàãîëîâîê 31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111">
    <w:name w:val="Верхний колонтитул3113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1">
    <w:name w:val="xl242122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">
    <w:name w:val="çàãîëîâîê 35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12311">
    <w:name w:val="Ñòèëü1911111123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61211">
    <w:name w:val="xl24612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">
    <w:name w:val="xl241212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">
    <w:name w:val="çàãîëîâîê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">
    <w:name w:val="xl402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">
    <w:name w:val="xl401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">
    <w:name w:val="xl406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">
    <w:name w:val="xl402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">
    <w:name w:val="Список 158"/>
    <w:basedOn w:val="Normal"/>
    <w:qFormat/>
    <w:pPr>
      <w:widowControl/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2">
    <w:name w:val="Список с номерами7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">
    <w:name w:val="Ñòèëü114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7">
    <w:name w:val="Body Text 217"/>
    <w:basedOn w:val="Normal"/>
    <w:qFormat/>
    <w:pPr>
      <w:spacing w:before="120" w:after="0"/>
      <w:ind w:firstLine="709"/>
    </w:pPr>
    <w:rPr/>
  </w:style>
  <w:style w:type="paragraph" w:styleId="1591">
    <w:name w:val="Список 159"/>
    <w:basedOn w:val="Normal"/>
    <w:qFormat/>
    <w:pPr>
      <w:widowControl/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22">
    <w:name w:val="Список с номерами7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332221">
    <w:name w:val="Body Text Indent 231133222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">
    <w:name w:val="заголовок 3433222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44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35">
    <w:name w:val="Ñòèëü1413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01">
    <w:name w:val="Список 1210"/>
    <w:basedOn w:val="Normal"/>
    <w:qFormat/>
    <w:pPr>
      <w:widowControl/>
      <w:numPr>
        <w:ilvl w:val="0"/>
        <w:numId w:val="3"/>
      </w:numPr>
      <w:spacing w:before="120" w:after="120"/>
      <w:ind w:hanging="0"/>
    </w:pPr>
    <w:rPr/>
  </w:style>
  <w:style w:type="paragraph" w:styleId="12102">
    <w:name w:val="Ñòèëü12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52">
    <w:name w:val="Ñòèëü12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5">
    <w:name w:val="Ñòèëü12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5">
    <w:name w:val="Ñòèëü12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5">
    <w:name w:val="Ñòèëü12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5">
    <w:name w:val="Ñòèëü12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5">
    <w:name w:val="Ñòèëü12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5">
    <w:name w:val="Ñòèëü12111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5">
    <w:name w:val="Ñòèëü121111112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4">
    <w:name w:val="Ñòèëü121111112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4">
    <w:name w:val="Ñòèëü121111112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5">
    <w:name w:val="Body Text 2335"/>
    <w:basedOn w:val="Normal"/>
    <w:qFormat/>
    <w:pPr>
      <w:spacing w:before="120" w:after="0"/>
      <w:ind w:firstLine="709"/>
    </w:pPr>
    <w:rPr/>
  </w:style>
  <w:style w:type="paragraph" w:styleId="BodyText2225">
    <w:name w:val="Body Text 2225"/>
    <w:basedOn w:val="Normal"/>
    <w:qFormat/>
    <w:pPr>
      <w:spacing w:before="120" w:after="0"/>
      <w:ind w:firstLine="709"/>
    </w:pPr>
    <w:rPr/>
  </w:style>
  <w:style w:type="paragraph" w:styleId="12111111211115">
    <w:name w:val="Ñòèëü121111112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5">
    <w:name w:val="Ñòèëü1211111121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3">
    <w:name w:val="Body Text 23323"/>
    <w:basedOn w:val="Normal"/>
    <w:qFormat/>
    <w:pPr>
      <w:spacing w:before="120" w:after="0"/>
      <w:ind w:firstLine="709"/>
    </w:pPr>
    <w:rPr/>
  </w:style>
  <w:style w:type="paragraph" w:styleId="BodyText22223">
    <w:name w:val="Body Text 22223"/>
    <w:basedOn w:val="Normal"/>
    <w:qFormat/>
    <w:pPr>
      <w:spacing w:before="120" w:after="0"/>
      <w:ind w:firstLine="709"/>
    </w:pPr>
    <w:rPr/>
  </w:style>
  <w:style w:type="paragraph" w:styleId="Xl4039">
    <w:name w:val="xl403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3">
    <w:name w:val="Ñòèëü12111111211112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122">
    <w:name w:val="Body Text 2611122"/>
    <w:basedOn w:val="Normal"/>
    <w:qFormat/>
    <w:pPr>
      <w:spacing w:before="120" w:after="0"/>
      <w:ind w:firstLine="709"/>
    </w:pPr>
    <w:rPr/>
  </w:style>
  <w:style w:type="paragraph" w:styleId="BodyText233213">
    <w:name w:val="Body Text 233213"/>
    <w:basedOn w:val="Normal"/>
    <w:qFormat/>
    <w:pPr>
      <w:spacing w:before="120" w:after="0"/>
      <w:ind w:firstLine="709"/>
    </w:pPr>
    <w:rPr/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3">
    <w:name w:val="Body Text 222213"/>
    <w:basedOn w:val="Normal"/>
    <w:qFormat/>
    <w:pPr>
      <w:spacing w:before="120" w:after="0"/>
      <w:ind w:firstLine="709"/>
    </w:pPr>
    <w:rPr/>
  </w:style>
  <w:style w:type="paragraph" w:styleId="Xl40373">
    <w:name w:val="xl403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3">
    <w:name w:val="xl2420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3">
    <w:name w:val="Body Text Indent 2143"/>
    <w:basedOn w:val="Normal"/>
    <w:qFormat/>
    <w:pPr>
      <w:spacing w:before="120" w:after="0"/>
      <w:ind w:firstLine="720"/>
    </w:pPr>
    <w:rPr/>
  </w:style>
  <w:style w:type="paragraph" w:styleId="BodyTextIndent284">
    <w:name w:val="Body Text Indent 284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2">
    <w:name w:val="Ñòèëü121111112111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112">
    <w:name w:val="Body Text 2332112"/>
    <w:basedOn w:val="Normal"/>
    <w:qFormat/>
    <w:pPr>
      <w:spacing w:before="120" w:after="0"/>
      <w:ind w:firstLine="709"/>
    </w:pPr>
    <w:rPr/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2">
    <w:name w:val="Body Text 2222112"/>
    <w:basedOn w:val="Normal"/>
    <w:qFormat/>
    <w:pPr>
      <w:spacing w:before="120" w:after="0"/>
      <w:ind w:firstLine="709"/>
    </w:pPr>
    <w:rPr/>
  </w:style>
  <w:style w:type="paragraph" w:styleId="Xl403712">
    <w:name w:val="xl403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2">
    <w:name w:val="xl2420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2">
    <w:name w:val="Body Text Indent 2822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2">
    <w:name w:val="Body Text Indent 21412"/>
    <w:basedOn w:val="Normal"/>
    <w:qFormat/>
    <w:pPr>
      <w:spacing w:before="120" w:after="0"/>
      <w:ind w:firstLine="720"/>
    </w:pPr>
    <w:rPr/>
  </w:style>
  <w:style w:type="paragraph" w:styleId="121111112111121111">
    <w:name w:val="Ñòèëü121111112111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1111">
    <w:name w:val="Body Text 23321111"/>
    <w:basedOn w:val="Normal"/>
    <w:qFormat/>
    <w:pPr>
      <w:spacing w:before="120" w:after="0"/>
      <w:ind w:firstLine="709"/>
    </w:pPr>
    <w:rPr/>
  </w:style>
  <w:style w:type="paragraph" w:styleId="Xl4017111">
    <w:name w:val="xl401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">
    <w:name w:val="Body Text 22221111"/>
    <w:basedOn w:val="Normal"/>
    <w:qFormat/>
    <w:pPr>
      <w:spacing w:before="120" w:after="0"/>
      <w:ind w:firstLine="709"/>
    </w:pPr>
    <w:rPr/>
  </w:style>
  <w:style w:type="paragraph" w:styleId="Xl4037111">
    <w:name w:val="xl403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">
    <w:name w:val="xl2420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">
    <w:name w:val="Body Text Indent 28211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">
    <w:name w:val="Body Text Indent 214111"/>
    <w:basedOn w:val="Normal"/>
    <w:qFormat/>
    <w:pPr>
      <w:spacing w:before="120" w:after="0"/>
      <w:ind w:firstLine="720"/>
    </w:pPr>
    <w:rPr/>
  </w:style>
  <w:style w:type="paragraph" w:styleId="179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52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4152">
    <w:name w:val="заголовок 141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302">
    <w:name w:val="Ñòèëü13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14">
    <w:name w:val="заголовок 141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3">
    <w:name w:val="Ñòèëü19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6">
    <w:name w:val="Ñòèëü1211111121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23">
    <w:name w:val="Ñòèëü12111111211112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3">
    <w:name w:val="xl401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2">
    <w:name w:val="Ñòèëü121111112111122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2">
    <w:name w:val="xl401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">
    <w:name w:val="Ñòèëü12111111211112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11">
    <w:name w:val="xl401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0">
    <w:name w:val="Список 160"/>
    <w:basedOn w:val="Normal"/>
    <w:qFormat/>
    <w:pPr>
      <w:widowControl/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32">
    <w:name w:val="Список с номерами7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11">
    <w:name w:val="Ñòèëü118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611">
    <w:name w:val="Список 161"/>
    <w:basedOn w:val="Normal"/>
    <w:qFormat/>
    <w:pPr>
      <w:widowControl/>
      <w:spacing w:before="120" w:after="120"/>
      <w:ind w:left="360" w:hanging="360"/>
    </w:pPr>
    <w:rPr/>
  </w:style>
  <w:style w:type="paragraph" w:styleId="741">
    <w:name w:val="Список с маркерами7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42">
    <w:name w:val="Список с номерами7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11">
    <w:name w:val="Ñòèëü117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19">
    <w:name w:val="Normal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21">
    <w:name w:val="Список 162"/>
    <w:basedOn w:val="Normal"/>
    <w:qFormat/>
    <w:pPr>
      <w:widowControl/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51">
    <w:name w:val="Список с номерами75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9">
    <w:name w:val="заголовок5.79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14121111121111">
    <w:name w:val="Ñòèëü14121111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6111112">
    <w:name w:val="çàãîëîâîê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">
    <w:name w:val="xl4020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">
    <w:name w:val="xl401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">
    <w:name w:val="xl406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">
    <w:name w:val="xl402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">
    <w:name w:val="çàãîëîâîê 31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92111">
    <w:name w:val="xl409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">
    <w:name w:val="Body Text 2101111"/>
    <w:basedOn w:val="Normal"/>
    <w:qFormat/>
    <w:pPr>
      <w:spacing w:before="120" w:after="0"/>
      <w:ind w:firstLine="709"/>
    </w:pPr>
    <w:rPr/>
  </w:style>
  <w:style w:type="paragraph" w:styleId="BodyText2231121111">
    <w:name w:val="Body Text 2231121111"/>
    <w:basedOn w:val="Normal"/>
    <w:qFormat/>
    <w:pPr>
      <w:spacing w:before="120" w:after="0"/>
      <w:ind w:firstLine="709"/>
    </w:pPr>
    <w:rPr/>
  </w:style>
  <w:style w:type="paragraph" w:styleId="BodyTextIndent23121111">
    <w:name w:val="Body Text Indent 23121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111">
    <w:name w:val="xl248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">
    <w:name w:val="Body Text 22381111"/>
    <w:basedOn w:val="Normal"/>
    <w:qFormat/>
    <w:pPr>
      <w:spacing w:before="120" w:after="0"/>
      <w:ind w:firstLine="709"/>
    </w:pPr>
    <w:rPr/>
  </w:style>
  <w:style w:type="paragraph" w:styleId="31311111">
    <w:name w:val="çàãîëîâîê 31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1111">
    <w:name w:val="Верхний колонтитул3113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11">
    <w:name w:val="xl242122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">
    <w:name w:val="çàãîëîâîê 351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81">
    <w:name w:val="xl2428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">
    <w:name w:val="xl2427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631">
    <w:name w:val="Список 163"/>
    <w:basedOn w:val="Normal"/>
    <w:qFormat/>
    <w:pPr>
      <w:widowControl/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61">
    <w:name w:val="Список с номерами7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41">
    <w:name w:val="Список 164"/>
    <w:basedOn w:val="Normal"/>
    <w:qFormat/>
    <w:pPr>
      <w:widowControl/>
      <w:spacing w:before="120" w:after="120"/>
      <w:ind w:left="360" w:hanging="360"/>
    </w:pPr>
    <w:rPr/>
  </w:style>
  <w:style w:type="paragraph" w:styleId="77">
    <w:name w:val="Список с маркерами7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71">
    <w:name w:val="Список с номерами7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widowControl/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81">
    <w:name w:val="Список с номерами7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1">
    <w:name w:val="Список 166"/>
    <w:basedOn w:val="Normal"/>
    <w:qFormat/>
    <w:pPr>
      <w:widowControl/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91">
    <w:name w:val="Список с номерами79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71">
    <w:name w:val="Список 167"/>
    <w:basedOn w:val="Normal"/>
    <w:qFormat/>
    <w:pPr>
      <w:widowControl/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01">
    <w:name w:val="Список с номерами8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8">
    <w:name w:val="заголовок 312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413">
    <w:name w:val="текст сноски41"/>
    <w:basedOn w:val="Normal"/>
    <w:qFormat/>
    <w:pPr/>
    <w:rPr/>
  </w:style>
  <w:style w:type="paragraph" w:styleId="34312">
    <w:name w:val="Верхний колонтитул343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18">
    <w:name w:val="текст сноски121"/>
    <w:basedOn w:val="Normal"/>
    <w:qFormat/>
    <w:pPr/>
    <w:rPr/>
  </w:style>
  <w:style w:type="paragraph" w:styleId="Xl2435">
    <w:name w:val="xl243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681">
    <w:name w:val="Список 168"/>
    <w:basedOn w:val="Normal"/>
    <w:qFormat/>
    <w:pPr>
      <w:widowControl/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12">
    <w:name w:val="Список с номерами8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1">
    <w:name w:val="Список 169"/>
    <w:basedOn w:val="Normal"/>
    <w:qFormat/>
    <w:pPr>
      <w:widowControl/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2">
    <w:name w:val="Список с номерами8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11">
    <w:name w:val="çàãîëîâîê 39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11">
    <w:name w:val="Body Text Indent 231133222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1">
    <w:name w:val="заголовок 3433222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11">
    <w:name w:val="заголовок 131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35">
    <w:name w:val="заголовок.113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3632">
    <w:name w:val="çàãîëîâîê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83">
    <w:name w:val="xl248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">
    <w:name w:val="xl4085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33">
    <w:name w:val="xl40133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Xl4027">
    <w:name w:val="xl4027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1145">
    <w:name w:val="заголовок.114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313171">
    <w:name w:val="Верхний колонтитул31317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2911">
    <w:name w:val="Ñòèëü129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11111">
    <w:name w:val="Ñòèëü121111112111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51">
    <w:name w:val="xl2425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">
    <w:name w:val="Body Text 233211111"/>
    <w:basedOn w:val="Normal"/>
    <w:qFormat/>
    <w:pPr>
      <w:spacing w:before="120" w:after="0"/>
      <w:ind w:firstLine="709"/>
    </w:pPr>
    <w:rPr/>
  </w:style>
  <w:style w:type="paragraph" w:styleId="Xl40171111">
    <w:name w:val="xl4017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">
    <w:name w:val="Body Text 222211111"/>
    <w:basedOn w:val="Normal"/>
    <w:qFormat/>
    <w:pPr>
      <w:spacing w:before="120" w:after="0"/>
      <w:ind w:firstLine="709"/>
    </w:pPr>
    <w:rPr/>
  </w:style>
  <w:style w:type="paragraph" w:styleId="Xl40371111">
    <w:name w:val="xl4037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">
    <w:name w:val="xl2420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">
    <w:name w:val="Body Text Indent 282111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">
    <w:name w:val="Body Text Indent 2141111"/>
    <w:basedOn w:val="Normal"/>
    <w:qFormat/>
    <w:pPr>
      <w:spacing w:before="120" w:after="0"/>
      <w:ind w:firstLine="720"/>
    </w:pPr>
    <w:rPr/>
  </w:style>
  <w:style w:type="paragraph" w:styleId="1211111121111221111">
    <w:name w:val="Ñòèëü12111111211112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111">
    <w:name w:val="xl4018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widowControl/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32">
    <w:name w:val="Список с номерами8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171"/>
    <w:basedOn w:val="Normal"/>
    <w:qFormat/>
    <w:pPr>
      <w:widowControl/>
      <w:tabs>
        <w:tab w:val="clear" w:pos="720"/>
        <w:tab w:val="left" w:pos="417" w:leader="none"/>
      </w:tabs>
      <w:spacing w:before="120" w:after="120"/>
      <w:ind w:left="360" w:hanging="360"/>
    </w:pPr>
    <w:rPr/>
  </w:style>
  <w:style w:type="paragraph" w:styleId="85">
    <w:name w:val="Список с маркерами85"/>
    <w:basedOn w:val="TextBody"/>
    <w:qFormat/>
    <w:pPr>
      <w:tabs>
        <w:tab w:val="left" w:pos="720" w:leader="none"/>
      </w:tabs>
      <w:autoSpaceDE w:val="false"/>
      <w:spacing w:lineRule="auto" w:line="288" w:before="120" w:after="0"/>
      <w:ind w:left="720" w:hanging="360"/>
      <w:jc w:val="both"/>
    </w:pPr>
    <w:rPr>
      <w:rFonts w:cs="Arial"/>
      <w:sz w:val="26"/>
      <w:szCs w:val="24"/>
    </w:rPr>
  </w:style>
  <w:style w:type="paragraph" w:styleId="851">
    <w:name w:val="Список с номерами85"/>
    <w:basedOn w:val="Style10"/>
    <w:qFormat/>
    <w:pPr>
      <w:tabs>
        <w:tab w:val="clear" w:pos="720"/>
        <w:tab w:val="left" w:pos="1276" w:leader="none"/>
        <w:tab w:val="left" w:pos="1440" w:leader="none"/>
      </w:tabs>
      <w:overflowPunct w:val="true"/>
      <w:autoSpaceDE w:val="true"/>
      <w:ind w:firstLine="851"/>
      <w:textAlignment w:val="auto"/>
    </w:pPr>
    <w:rPr/>
  </w:style>
  <w:style w:type="paragraph" w:styleId="1181111111">
    <w:name w:val="Ñòèëü118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11211111">
    <w:name w:val="Ñòèëü14121111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6">
    <w:name w:val="xl243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">
    <w:name w:val="Ñòèëü1911111123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42">
    <w:name w:val="xl409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">
    <w:name w:val="заголовок4.315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24612111">
    <w:name w:val="xl24612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">
    <w:name w:val="xl241212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">
    <w:name w:val="çàãîëîâîê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1">
    <w:name w:val="xl4020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">
    <w:name w:val="xl401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">
    <w:name w:val="xl406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">
    <w:name w:val="xl402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0">
    <w:name w:val="заголовок5.710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3201">
    <w:name w:val="çàãîëîâîê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33">
    <w:name w:val="xl402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">
    <w:name w:val="Body Text Indent 2312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272">
    <w:name w:val="xl2427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">
    <w:name w:val="çàãîëîâîê 312111111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1">
    <w:name w:val="çàãîëîâîê 318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921111">
    <w:name w:val="xl409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">
    <w:name w:val="Body Text 21011111"/>
    <w:basedOn w:val="Normal"/>
    <w:qFormat/>
    <w:pPr>
      <w:spacing w:before="120" w:after="0"/>
      <w:ind w:firstLine="709"/>
    </w:pPr>
    <w:rPr/>
  </w:style>
  <w:style w:type="paragraph" w:styleId="BodyText22311211111">
    <w:name w:val="Body Text 22311211111"/>
    <w:basedOn w:val="Normal"/>
    <w:qFormat/>
    <w:pPr>
      <w:spacing w:before="120" w:after="0"/>
      <w:ind w:firstLine="709"/>
    </w:pPr>
    <w:rPr/>
  </w:style>
  <w:style w:type="paragraph" w:styleId="Xl24811111">
    <w:name w:val="xl248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">
    <w:name w:val="Body Text 223811111"/>
    <w:basedOn w:val="Normal"/>
    <w:qFormat/>
    <w:pPr>
      <w:spacing w:before="120" w:after="0"/>
      <w:ind w:firstLine="709"/>
    </w:pPr>
    <w:rPr/>
  </w:style>
  <w:style w:type="paragraph" w:styleId="313111111">
    <w:name w:val="çàãîëîâîê 31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5791">
    <w:name w:val="заголовок5.79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311311111">
    <w:name w:val="Верхний колонтитул31131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111">
    <w:name w:val="xl242122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">
    <w:name w:val="çàãîëîâîê 351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91">
    <w:name w:val="Normal1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">
    <w:name w:val="xl2428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">
    <w:name w:val="xl2427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21">
    <w:name w:val="Список 172"/>
    <w:basedOn w:val="Normal"/>
    <w:qFormat/>
    <w:pPr>
      <w:widowControl/>
      <w:spacing w:before="120" w:after="120"/>
      <w:ind w:left="360" w:hanging="360"/>
    </w:pPr>
    <w:rPr/>
  </w:style>
  <w:style w:type="paragraph" w:styleId="841">
    <w:name w:val="Список с маркерами8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42">
    <w:name w:val="Список с номерами8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31">
    <w:name w:val="Список 173"/>
    <w:basedOn w:val="Normal"/>
    <w:qFormat/>
    <w:pPr>
      <w:widowControl/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61">
    <w:name w:val="Список с номерами8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41">
    <w:name w:val="Список 174"/>
    <w:basedOn w:val="Normal"/>
    <w:qFormat/>
    <w:pPr>
      <w:widowControl/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71">
    <w:name w:val="Список с номерами8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">
    <w:name w:val="Ñòèëü114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11111111">
    <w:name w:val="Ñòèëü1141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71">
    <w:name w:val="Ñòèëü14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38">
    <w:name w:val="заголовок 13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36">
    <w:name w:val="Ñòèëü1413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6">
    <w:name w:val="Список 1211"/>
    <w:basedOn w:val="Normal"/>
    <w:qFormat/>
    <w:pPr>
      <w:widowControl/>
      <w:numPr>
        <w:ilvl w:val="0"/>
        <w:numId w:val="3"/>
      </w:numPr>
      <w:spacing w:before="120" w:after="120"/>
      <w:ind w:hanging="0"/>
    </w:pPr>
    <w:rPr/>
  </w:style>
  <w:style w:type="paragraph" w:styleId="1211151">
    <w:name w:val="Ñòèëü121115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334">
    <w:name w:val="Body Text Indent 34334"/>
    <w:basedOn w:val="Normal"/>
    <w:qFormat/>
    <w:pPr>
      <w:spacing w:before="120" w:after="0"/>
      <w:ind w:firstLine="720"/>
    </w:pPr>
    <w:rPr/>
  </w:style>
  <w:style w:type="paragraph" w:styleId="BodyTextIndent2311334">
    <w:name w:val="Body Text Indent 231133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4">
    <w:name w:val="заголовок 3433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322">
    <w:name w:val="Body Text Indent 343322"/>
    <w:basedOn w:val="Normal"/>
    <w:qFormat/>
    <w:pPr>
      <w:spacing w:before="120" w:after="0"/>
      <w:ind w:firstLine="720"/>
    </w:pPr>
    <w:rPr/>
  </w:style>
  <w:style w:type="paragraph" w:styleId="BodyTextIndent23113323">
    <w:name w:val="Body Text Indent 2311332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3">
    <w:name w:val="заголовок 34332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33223">
    <w:name w:val="Body Text Indent 23113322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3">
    <w:name w:val="заголовок 343322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931">
    <w:name w:val="çàãîëîâîê 39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221">
    <w:name w:val="çàãîëîâîê 39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2">
    <w:name w:val="Body Text Indent 231133222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2">
    <w:name w:val="заголовок 3433222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9212">
    <w:name w:val="çàãîëîâîê 39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12">
    <w:name w:val="Body Text Indent 231133222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2">
    <w:name w:val="заголовок 3433222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2">
    <w:name w:val="заголовок 131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92111">
    <w:name w:val="çàãîëîâîê 39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111">
    <w:name w:val="Body Text Indent 231133222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11">
    <w:name w:val="заголовок 34332221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111">
    <w:name w:val="заголовок 1314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312">
    <w:name w:val="заголовок.1131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141351">
    <w:name w:val="Ñòèëü14135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335">
    <w:name w:val="Body Text Indent 34335"/>
    <w:basedOn w:val="Normal"/>
    <w:qFormat/>
    <w:pPr>
      <w:spacing w:before="120" w:after="0"/>
      <w:ind w:firstLine="720"/>
    </w:pPr>
    <w:rPr/>
  </w:style>
  <w:style w:type="paragraph" w:styleId="BodyTextIndent2311335">
    <w:name w:val="Body Text Indent 231133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5">
    <w:name w:val="заголовок 3433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323">
    <w:name w:val="Body Text Indent 343323"/>
    <w:basedOn w:val="Normal"/>
    <w:qFormat/>
    <w:pPr>
      <w:spacing w:before="120" w:after="0"/>
      <w:ind w:firstLine="720"/>
    </w:pPr>
    <w:rPr/>
  </w:style>
  <w:style w:type="paragraph" w:styleId="BodyTextIndent23113324">
    <w:name w:val="Body Text Indent 2311332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4">
    <w:name w:val="заголовок 34332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33224">
    <w:name w:val="Body Text Indent 23113322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4">
    <w:name w:val="заголовок 343322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941">
    <w:name w:val="çàãîëîâîê 39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23">
    <w:name w:val="çàãîëîâîê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3">
    <w:name w:val="Body Text Indent 231133222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3">
    <w:name w:val="заголовок 3433222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3">
    <w:name w:val="заголовок 131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9213">
    <w:name w:val="çàãîëîâîê 39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13">
    <w:name w:val="Body Text Indent 231133222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3">
    <w:name w:val="заголовок 34332221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3">
    <w:name w:val="заголовок 1314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56">
    <w:name w:val="заголовок.115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392112">
    <w:name w:val="çàãîëîâîê 39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112">
    <w:name w:val="Body Text Indent 231133222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12">
    <w:name w:val="заголовок 343322211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12">
    <w:name w:val="заголовок 1314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322">
    <w:name w:val="заголовок.1132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141352">
    <w:name w:val="Ñòèëü14135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3152">
    <w:name w:val="заголовок 13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7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72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9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82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9">
    <w:name w:val="xl4029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18">
    <w:name w:val="Ñòèëü14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30">
    <w:name w:val="xl4030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1339">
    <w:name w:val="заголовок 13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37">
    <w:name w:val="Ñòèëü1413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22">
    <w:name w:val="Список 1212"/>
    <w:basedOn w:val="Normal"/>
    <w:qFormat/>
    <w:pPr>
      <w:widowControl/>
      <w:numPr>
        <w:ilvl w:val="0"/>
        <w:numId w:val="3"/>
      </w:numPr>
      <w:spacing w:before="120" w:after="120"/>
      <w:ind w:hanging="0"/>
    </w:pPr>
    <w:rPr/>
  </w:style>
  <w:style w:type="paragraph" w:styleId="1211152">
    <w:name w:val="Ñòèëü121115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9111">
    <w:name w:val="Ñòèëü129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111111">
    <w:name w:val="Ñòèëü121111112111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511">
    <w:name w:val="xl2425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">
    <w:name w:val="Body Text 2332111111"/>
    <w:basedOn w:val="Normal"/>
    <w:qFormat/>
    <w:pPr>
      <w:spacing w:before="120" w:after="0"/>
      <w:ind w:firstLine="709"/>
    </w:pPr>
    <w:rPr/>
  </w:style>
  <w:style w:type="paragraph" w:styleId="575111">
    <w:name w:val="заголовок5.751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1711111">
    <w:name w:val="xl4017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">
    <w:name w:val="Body Text 2222111111"/>
    <w:basedOn w:val="Normal"/>
    <w:qFormat/>
    <w:pPr>
      <w:spacing w:before="120" w:after="0"/>
      <w:ind w:firstLine="709"/>
    </w:pPr>
    <w:rPr/>
  </w:style>
  <w:style w:type="paragraph" w:styleId="Xl403711111">
    <w:name w:val="xl4037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">
    <w:name w:val="xl2420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">
    <w:name w:val="Body Text Indent 2821111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">
    <w:name w:val="Body Text Indent 2823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">
    <w:name w:val="Body Text Indent 21411111"/>
    <w:basedOn w:val="Normal"/>
    <w:qFormat/>
    <w:pPr>
      <w:spacing w:before="120" w:after="0"/>
      <w:ind w:firstLine="720"/>
    </w:pPr>
    <w:rPr/>
  </w:style>
  <w:style w:type="paragraph" w:styleId="12111111211112211111">
    <w:name w:val="Ñòèëü12111111211112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1111">
    <w:name w:val="xl4018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Ñòèëü13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64">
    <w:name w:val="Ñòèëü13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181">
    <w:name w:val="Ñòèëü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10">
    <w:name w:val="Ñòèëü122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8">
    <w:name w:val="Body Text 218"/>
    <w:basedOn w:val="Normal"/>
    <w:qFormat/>
    <w:pPr>
      <w:spacing w:before="120" w:after="0"/>
      <w:ind w:firstLine="709"/>
    </w:pPr>
    <w:rPr/>
  </w:style>
  <w:style w:type="paragraph" w:styleId="1751">
    <w:name w:val="Список 175"/>
    <w:basedOn w:val="Normal"/>
    <w:qFormat/>
    <w:pPr>
      <w:widowControl/>
      <w:spacing w:before="120" w:after="120"/>
      <w:ind w:left="360" w:hanging="360"/>
    </w:pPr>
    <w:rPr/>
  </w:style>
  <w:style w:type="paragraph" w:styleId="88">
    <w:name w:val="Список с маркерами8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81">
    <w:name w:val="Список с номерами8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Ñòèëü118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2">
    <w:name w:val="Ñòèëü118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612">
    <w:name w:val="Список 1161"/>
    <w:basedOn w:val="Normal"/>
    <w:qFormat/>
    <w:pPr>
      <w:widowControl/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89">
    <w:name w:val="Список с маркерами89"/>
    <w:basedOn w:val="TextBody"/>
    <w:qFormat/>
    <w:pPr>
      <w:tabs>
        <w:tab w:val="clear" w:pos="720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91">
    <w:name w:val="Список с номерами89"/>
    <w:basedOn w:val="Style10"/>
    <w:qFormat/>
    <w:pPr>
      <w:tabs>
        <w:tab w:val="clear" w:pos="720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2">
    <w:name w:val="Ñòèëü118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12">
    <w:name w:val="Ñòèëü118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112">
    <w:name w:val="Ñòèëü118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1112">
    <w:name w:val="Ñòèëü118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53">
    <w:name w:val="Ñòèëü121115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511">
    <w:name w:val="Ñòèëü1215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011">
    <w:name w:val="Ñòèëü1210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111111">
    <w:name w:val="Ñòèëü118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353">
    <w:name w:val="Ñòèëü14135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lockText1">
    <w:name w:val="Block Text1"/>
    <w:basedOn w:val="Normal"/>
    <w:qFormat/>
    <w:pPr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93">
    <w:name w:val="текст сноски9"/>
    <w:basedOn w:val="Normal"/>
    <w:qFormat/>
    <w:pPr>
      <w:jc w:val="left"/>
    </w:pPr>
    <w:rPr>
      <w:sz w:val="20"/>
    </w:rPr>
  </w:style>
  <w:style w:type="paragraph" w:styleId="BodyTextIndent2215">
    <w:name w:val="Body Text Indent 2215"/>
    <w:basedOn w:val="Normal"/>
    <w:qFormat/>
    <w:pPr>
      <w:spacing w:lineRule="exact" w:line="260" w:before="120" w:after="0"/>
      <w:ind w:firstLine="709"/>
    </w:pPr>
    <w:rPr/>
  </w:style>
  <w:style w:type="paragraph" w:styleId="122111">
    <w:name w:val="Ñòèëü12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4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2319">
    <w:name w:val="Body Text 2319"/>
    <w:basedOn w:val="Normal"/>
    <w:qFormat/>
    <w:pPr>
      <w:spacing w:before="120" w:after="0"/>
      <w:ind w:firstLine="709"/>
    </w:pPr>
    <w:rPr/>
  </w:style>
  <w:style w:type="paragraph" w:styleId="1419">
    <w:name w:val="Ñòèëü14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73">
    <w:name w:val="Ñòèëü13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761">
    <w:name w:val="Список 176"/>
    <w:basedOn w:val="Normal"/>
    <w:qFormat/>
    <w:pPr>
      <w:widowControl/>
      <w:spacing w:before="120" w:after="120"/>
      <w:ind w:left="360" w:hanging="360"/>
    </w:pPr>
    <w:rPr/>
  </w:style>
  <w:style w:type="paragraph" w:styleId="90">
    <w:name w:val="Список с маркерами9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01">
    <w:name w:val="Список с номерами9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1">
    <w:name w:val="Ñòèëü117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712">
    <w:name w:val="Ñòèëü117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7112">
    <w:name w:val="Ñòèëü117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20">
    <w:name w:val="Normal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 38"/>
    <w:basedOn w:val="BodyText2"/>
    <w:qFormat/>
    <w:pPr>
      <w:spacing w:before="0" w:after="120"/>
      <w:ind w:left="283" w:hanging="0"/>
    </w:pPr>
    <w:rPr/>
  </w:style>
  <w:style w:type="paragraph" w:styleId="12181">
    <w:name w:val="заголовок 1218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Headintext8">
    <w:name w:val="Head in text8"/>
    <w:basedOn w:val="Textbody1"/>
    <w:qFormat/>
    <w:pPr>
      <w:spacing w:before="160" w:after="80"/>
    </w:pPr>
    <w:rPr>
      <w:b/>
    </w:rPr>
  </w:style>
  <w:style w:type="paragraph" w:styleId="Normal326">
    <w:name w:val="Normal326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03">
    <w:name w:val="текст сноски10"/>
    <w:basedOn w:val="Normal"/>
    <w:qFormat/>
    <w:pPr/>
    <w:rPr/>
  </w:style>
  <w:style w:type="paragraph" w:styleId="3271">
    <w:name w:val="Верхний колонтитул327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81">
    <w:name w:val="заголовок 1228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103">
    <w:name w:val="заголовок 1210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231">
    <w:name w:val="заголовок 223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10">
    <w:name w:val="Body Text Indent 2210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810">
    <w:name w:val="Äîêóìåíò8"/>
    <w:basedOn w:val="Normal"/>
    <w:qFormat/>
    <w:pPr>
      <w:spacing w:before="120" w:after="0"/>
      <w:ind w:firstLine="709"/>
    </w:pPr>
    <w:rPr/>
  </w:style>
  <w:style w:type="paragraph" w:styleId="188">
    <w:name w:val="çàãîëîâîê 1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89">
    <w:name w:val="öèôðû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22">
    <w:name w:val="заголовок 2112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28">
    <w:name w:val="çàãîëîâîê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118">
    <w:name w:val="Body Text Indent 211118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9">
    <w:name w:val="Body Text Indent 21119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6">
    <w:name w:val="Body Text 226"/>
    <w:basedOn w:val="Normal"/>
    <w:qFormat/>
    <w:pPr>
      <w:spacing w:before="120" w:after="0"/>
      <w:ind w:firstLine="709"/>
    </w:pPr>
    <w:rPr/>
  </w:style>
  <w:style w:type="paragraph" w:styleId="1383">
    <w:name w:val="Ñòèëü13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62">
    <w:name w:val="Ñòèëü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53">
    <w:name w:val="Ñòèëü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9">
    <w:name w:val="Body Text 239"/>
    <w:basedOn w:val="Normal"/>
    <w:qFormat/>
    <w:pPr>
      <w:spacing w:before="120" w:after="0"/>
      <w:ind w:firstLine="709"/>
    </w:pPr>
    <w:rPr/>
  </w:style>
  <w:style w:type="paragraph" w:styleId="111191">
    <w:name w:val="Ñòèëü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94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0">
    <w:name w:val="Ñòèëü14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74">
    <w:name w:val="заголовок 13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2121">
    <w:name w:val="Ñòèëü122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101">
    <w:name w:val="çàãîëîâîê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10">
    <w:name w:val="Body Text 23110"/>
    <w:basedOn w:val="Normal"/>
    <w:qFormat/>
    <w:pPr>
      <w:spacing w:before="120" w:after="0"/>
      <w:ind w:firstLine="709"/>
    </w:pPr>
    <w:rPr/>
  </w:style>
  <w:style w:type="paragraph" w:styleId="14125">
    <w:name w:val="Ñòèëü14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4">
    <w:name w:val="Ñòèëü1412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81">
    <w:name w:val="Ñòèëü19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71">
    <w:name w:val="çàãîëîâîê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71">
    <w:name w:val="çàãîëîâîê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7">
    <w:name w:val="Body Text 23127"/>
    <w:basedOn w:val="Normal"/>
    <w:qFormat/>
    <w:pPr>
      <w:spacing w:before="120" w:after="0"/>
      <w:ind w:firstLine="709"/>
    </w:pPr>
    <w:rPr/>
  </w:style>
  <w:style w:type="paragraph" w:styleId="1918">
    <w:name w:val="Ñòèëü19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81">
    <w:name w:val="çàãîëîâîê 312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">
    <w:name w:val="çàãîëîâîê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7">
    <w:name w:val="Body Text 231217"/>
    <w:basedOn w:val="Normal"/>
    <w:qFormat/>
    <w:pPr>
      <w:spacing w:before="120" w:after="0"/>
      <w:ind w:firstLine="709"/>
    </w:pPr>
    <w:rPr/>
  </w:style>
  <w:style w:type="paragraph" w:styleId="33171">
    <w:name w:val="çàãîëîâîê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21114">
    <w:name w:val="Ñòèëü1412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4">
    <w:name w:val="Ñòèëü1412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8">
    <w:name w:val="Ñòèëü19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7">
    <w:name w:val="çàãîëîâîê 312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8">
    <w:name w:val="çàãîëîâîê 32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7">
    <w:name w:val="Body Text 2312117"/>
    <w:basedOn w:val="Normal"/>
    <w:qFormat/>
    <w:pPr>
      <w:spacing w:before="120" w:after="0"/>
      <w:ind w:firstLine="709"/>
    </w:pPr>
    <w:rPr/>
  </w:style>
  <w:style w:type="paragraph" w:styleId="331171">
    <w:name w:val="çàãîëîâîê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7">
    <w:name w:val="Ñòèëü19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7">
    <w:name w:val="çàãîëîâîê 312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8">
    <w:name w:val="çàãîëîâîê 32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7">
    <w:name w:val="Body Text 23121117"/>
    <w:basedOn w:val="Normal"/>
    <w:qFormat/>
    <w:pPr>
      <w:spacing w:before="120" w:after="0"/>
      <w:ind w:firstLine="709"/>
    </w:pPr>
    <w:rPr/>
  </w:style>
  <w:style w:type="paragraph" w:styleId="331117">
    <w:name w:val="çàãîëîâîê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65">
    <w:name w:val="Body Text 265"/>
    <w:basedOn w:val="Normal"/>
    <w:qFormat/>
    <w:pPr>
      <w:spacing w:before="120" w:after="0"/>
      <w:ind w:firstLine="709"/>
    </w:pPr>
    <w:rPr/>
  </w:style>
  <w:style w:type="paragraph" w:styleId="BodyText2615">
    <w:name w:val="Body Text 2615"/>
    <w:basedOn w:val="Normal"/>
    <w:qFormat/>
    <w:pPr>
      <w:spacing w:before="120" w:after="0"/>
      <w:ind w:firstLine="709"/>
    </w:pPr>
    <w:rPr/>
  </w:style>
  <w:style w:type="paragraph" w:styleId="1771">
    <w:name w:val="Список 177"/>
    <w:basedOn w:val="Normal"/>
    <w:qFormat/>
    <w:pPr>
      <w:widowControl/>
      <w:spacing w:before="120" w:after="120"/>
      <w:ind w:left="360" w:hanging="360"/>
    </w:pPr>
    <w:rPr/>
  </w:style>
  <w:style w:type="paragraph" w:styleId="911">
    <w:name w:val="Список с маркерами9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2">
    <w:name w:val="Список с номерами9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7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6">
    <w:name w:val="Верхний колонтитул311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321218">
    <w:name w:val="çàãîëîâîê 3212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84">
    <w:name w:val="текст сноски28"/>
    <w:basedOn w:val="Normal"/>
    <w:qFormat/>
    <w:pPr/>
    <w:rPr/>
  </w:style>
  <w:style w:type="paragraph" w:styleId="1412111114">
    <w:name w:val="Ñòèëü1412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10">
    <w:name w:val="xl24210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7">
    <w:name w:val="çàãîëîâîê 3212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7">
    <w:name w:val="Ñòèëü19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8">
    <w:name w:val="çàãîëîâîê 3212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72">
    <w:name w:val="текст сноски217"/>
    <w:basedOn w:val="Normal"/>
    <w:qFormat/>
    <w:pPr/>
    <w:rPr/>
  </w:style>
  <w:style w:type="paragraph" w:styleId="BodyText231211117">
    <w:name w:val="Body Text 231211117"/>
    <w:basedOn w:val="Normal"/>
    <w:qFormat/>
    <w:pPr>
      <w:spacing w:before="120" w:after="0"/>
      <w:ind w:firstLine="709"/>
    </w:pPr>
    <w:rPr/>
  </w:style>
  <w:style w:type="paragraph" w:styleId="31211117">
    <w:name w:val="çàãîëîâîê 312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7">
    <w:name w:val="çàãîëîâîê 33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7">
    <w:name w:val="Ñòèëü19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1171">
    <w:name w:val="текст сноски2117"/>
    <w:basedOn w:val="Normal"/>
    <w:qFormat/>
    <w:pPr/>
    <w:rPr/>
  </w:style>
  <w:style w:type="paragraph" w:styleId="BodyText2312111117">
    <w:name w:val="Body Text 2312111117"/>
    <w:basedOn w:val="Normal"/>
    <w:qFormat/>
    <w:pPr>
      <w:spacing w:before="120" w:after="0"/>
      <w:ind w:firstLine="709"/>
    </w:pPr>
    <w:rPr/>
  </w:style>
  <w:style w:type="paragraph" w:styleId="312111117">
    <w:name w:val="çàãîëîâîê 312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7">
    <w:name w:val="çàãîëîâîê 33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3">
    <w:name w:val="Body Text 2233"/>
    <w:basedOn w:val="Normal"/>
    <w:qFormat/>
    <w:pPr>
      <w:spacing w:before="120" w:after="0"/>
      <w:ind w:firstLine="709"/>
    </w:pPr>
    <w:rPr/>
  </w:style>
  <w:style w:type="paragraph" w:styleId="BodyText26116">
    <w:name w:val="Body Text 26116"/>
    <w:basedOn w:val="Normal"/>
    <w:qFormat/>
    <w:pPr>
      <w:spacing w:before="120" w:after="0"/>
      <w:ind w:firstLine="709"/>
    </w:pPr>
    <w:rPr/>
  </w:style>
  <w:style w:type="paragraph" w:styleId="3531">
    <w:name w:val="çàãîëîâîê 35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13">
    <w:name w:val="Body Text 22313"/>
    <w:basedOn w:val="Normal"/>
    <w:qFormat/>
    <w:pPr>
      <w:spacing w:before="120" w:after="0"/>
      <w:ind w:firstLine="709"/>
    </w:pPr>
    <w:rPr/>
  </w:style>
  <w:style w:type="paragraph" w:styleId="BodyText261115">
    <w:name w:val="Body Text 261115"/>
    <w:basedOn w:val="Normal"/>
    <w:qFormat/>
    <w:pPr>
      <w:spacing w:before="120" w:after="0"/>
      <w:ind w:firstLine="709"/>
    </w:pPr>
    <w:rPr/>
  </w:style>
  <w:style w:type="paragraph" w:styleId="3513">
    <w:name w:val="çàãîëîâîê 35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0">
    <w:name w:val="Верхний колонтитул31210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6">
    <w:name w:val="xl2421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4121111123">
    <w:name w:val="Ñòèëü14121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23">
    <w:name w:val="xl2452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4">
    <w:name w:val="xl246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4">
    <w:name w:val="xl241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5">
    <w:name w:val="xl24212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4">
    <w:name w:val="xl40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6">
    <w:name w:val="заголовок4.316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141211124">
    <w:name w:val="Ñòèëü1412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223">
    <w:name w:val="Ñòèëü14121112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3">
    <w:name w:val="Верхний колонтитул312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6">
    <w:name w:val="Ñòèëü19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121111116">
    <w:name w:val="Body Text 23121111116"/>
    <w:basedOn w:val="Normal"/>
    <w:qFormat/>
    <w:pPr>
      <w:spacing w:before="120" w:after="0"/>
      <w:ind w:firstLine="709"/>
    </w:pPr>
    <w:rPr/>
  </w:style>
  <w:style w:type="paragraph" w:styleId="3121111116">
    <w:name w:val="çàãîëîâîê 312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16">
    <w:name w:val="çàãîëîâîê 33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6">
    <w:name w:val="çàãîëîâîê 3212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8">
    <w:name w:val="Верхний колонтитул31318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25">
    <w:name w:val="Ñòèëü19111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124">
    <w:name w:val="çàãîëîâîê 3212111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25">
    <w:name w:val="Body Text 231211111125"/>
    <w:basedOn w:val="Normal"/>
    <w:qFormat/>
    <w:pPr>
      <w:spacing w:before="120" w:after="0"/>
      <w:ind w:firstLine="709"/>
    </w:pPr>
    <w:rPr/>
  </w:style>
  <w:style w:type="paragraph" w:styleId="31211111125">
    <w:name w:val="çàãîëîâîê 31211111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64">
    <w:name w:val="Body Text Indent 2264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4">
    <w:name w:val="çàãîëîâîê 3311111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223114">
    <w:name w:val="Body Text 223114"/>
    <w:basedOn w:val="Normal"/>
    <w:qFormat/>
    <w:pPr>
      <w:spacing w:before="120" w:after="0"/>
      <w:ind w:firstLine="709"/>
    </w:pPr>
    <w:rPr/>
  </w:style>
  <w:style w:type="paragraph" w:styleId="BodyText2611114">
    <w:name w:val="Body Text 2611114"/>
    <w:basedOn w:val="Normal"/>
    <w:qFormat/>
    <w:pPr>
      <w:spacing w:before="120" w:after="0"/>
      <w:ind w:firstLine="709"/>
    </w:pPr>
    <w:rPr/>
  </w:style>
  <w:style w:type="paragraph" w:styleId="35114">
    <w:name w:val="çàãîëîâîê 35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103">
    <w:name w:val="Body Text 2103"/>
    <w:basedOn w:val="Normal"/>
    <w:qFormat/>
    <w:pPr>
      <w:spacing w:before="120" w:after="0"/>
      <w:ind w:firstLine="709"/>
    </w:pPr>
    <w:rPr/>
  </w:style>
  <w:style w:type="paragraph" w:styleId="BodyText2231123">
    <w:name w:val="Body Text 2231123"/>
    <w:basedOn w:val="Normal"/>
    <w:qFormat/>
    <w:pPr>
      <w:spacing w:before="120" w:after="0"/>
      <w:ind w:firstLine="709"/>
    </w:pPr>
    <w:rPr/>
  </w:style>
  <w:style w:type="paragraph" w:styleId="BodyText26111122">
    <w:name w:val="Body Text 26111122"/>
    <w:basedOn w:val="Normal"/>
    <w:qFormat/>
    <w:pPr>
      <w:spacing w:before="120" w:after="0"/>
      <w:ind w:firstLine="709"/>
    </w:pPr>
    <w:rPr/>
  </w:style>
  <w:style w:type="paragraph" w:styleId="351123">
    <w:name w:val="çàãîëîâîê 351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2484">
    <w:name w:val="xl248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3">
    <w:name w:val="Body Text 22383"/>
    <w:basedOn w:val="Normal"/>
    <w:qFormat/>
    <w:pPr>
      <w:spacing w:before="120" w:after="0"/>
      <w:ind w:firstLine="709"/>
    </w:pPr>
    <w:rPr/>
  </w:style>
  <w:style w:type="paragraph" w:styleId="31331">
    <w:name w:val="çàãîëîâîê 3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3">
    <w:name w:val="xl2424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3">
    <w:name w:val="xl401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3">
    <w:name w:val="Ñòèëü1412111112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52">
    <w:name w:val="xl252"/>
    <w:basedOn w:val="Normal"/>
    <w:qFormat/>
    <w:pPr>
      <w:widowControl/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3">
    <w:name w:val="Ñòèëü141211122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3">
    <w:name w:val="Верхний колонтитул3122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3">
    <w:name w:val="xl2452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31">
    <w:name w:val="çàãîëîâîê 38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31">
    <w:name w:val="цифры1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3">
    <w:name w:val="заголовок5.753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24614">
    <w:name w:val="xl2461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4">
    <w:name w:val="xl24121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41">
    <w:name w:val="çàãîëîâîê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4">
    <w:name w:val="xl401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3">
    <w:name w:val="xl40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">
    <w:name w:val="Body Text Indent 2312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40923">
    <w:name w:val="xl409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3">
    <w:name w:val="Body Text 21013"/>
    <w:basedOn w:val="Normal"/>
    <w:qFormat/>
    <w:pPr>
      <w:spacing w:before="120" w:after="0"/>
      <w:ind w:firstLine="709"/>
    </w:pPr>
    <w:rPr/>
  </w:style>
  <w:style w:type="paragraph" w:styleId="BodyText22311213">
    <w:name w:val="Body Text 22311213"/>
    <w:basedOn w:val="Normal"/>
    <w:qFormat/>
    <w:pPr>
      <w:spacing w:before="120" w:after="0"/>
      <w:ind w:firstLine="709"/>
    </w:pPr>
    <w:rPr/>
  </w:style>
  <w:style w:type="paragraph" w:styleId="BodyTextIndent231213">
    <w:name w:val="Body Text Indent 2312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3">
    <w:name w:val="xl248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3">
    <w:name w:val="Body Text 223813"/>
    <w:basedOn w:val="Normal"/>
    <w:qFormat/>
    <w:pPr>
      <w:spacing w:before="120" w:after="0"/>
      <w:ind w:firstLine="709"/>
    </w:pPr>
    <w:rPr/>
  </w:style>
  <w:style w:type="paragraph" w:styleId="313131">
    <w:name w:val="çàãîëîâîê 31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3">
    <w:name w:val="Верхний колонтитул3113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3">
    <w:name w:val="xl242122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3">
    <w:name w:val="çàãîëîâîê 351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211113">
    <w:name w:val="Ñòèëü1412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412">
    <w:name w:val="xl2424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2">
    <w:name w:val="xl401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2">
    <w:name w:val="Ñòèëü14121111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22112">
    <w:name w:val="Ñòèëü14121112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12">
    <w:name w:val="Верхний колонтитул31221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12">
    <w:name w:val="xl2452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21">
    <w:name w:val="çàãîëîâîê 38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21">
    <w:name w:val="цифры1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цифры1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3">
    <w:name w:val="xl402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31">
    <w:name w:val="çàãîëîâîê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13">
    <w:name w:val="xl401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3">
    <w:name w:val="xl40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4">
    <w:name w:val="Ñòèëü1911111123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43">
    <w:name w:val="xl409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3">
    <w:name w:val="xl24612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3">
    <w:name w:val="xl241212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31">
    <w:name w:val="çàãîëîâîê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3">
    <w:name w:val="xl402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3">
    <w:name w:val="xl401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3">
    <w:name w:val="xl40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4">
    <w:name w:val="xl402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2">
    <w:name w:val="Body Text 2312111111232"/>
    <w:basedOn w:val="Normal"/>
    <w:qFormat/>
    <w:pPr>
      <w:spacing w:before="120" w:after="0"/>
      <w:ind w:firstLine="709"/>
    </w:pPr>
    <w:rPr/>
  </w:style>
  <w:style w:type="paragraph" w:styleId="Xl24273">
    <w:name w:val="xl2427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3">
    <w:name w:val="çàãîëîâîê 3121111112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33">
    <w:name w:val="заголовок 13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772">
    <w:name w:val="заголовок5.77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9212">
    <w:name w:val="xl409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2">
    <w:name w:val="Body Text 210112"/>
    <w:basedOn w:val="Normal"/>
    <w:qFormat/>
    <w:pPr>
      <w:spacing w:before="120" w:after="0"/>
      <w:ind w:firstLine="709"/>
    </w:pPr>
    <w:rPr/>
  </w:style>
  <w:style w:type="paragraph" w:styleId="BodyText223112112">
    <w:name w:val="Body Text 223112112"/>
    <w:basedOn w:val="Normal"/>
    <w:qFormat/>
    <w:pPr>
      <w:spacing w:before="120" w:after="0"/>
      <w:ind w:firstLine="709"/>
    </w:pPr>
    <w:rPr/>
  </w:style>
  <w:style w:type="paragraph" w:styleId="57512">
    <w:name w:val="заголовок5.751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BodyTextIndent2312112">
    <w:name w:val="Body Text Indent 2312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12">
    <w:name w:val="xl248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2">
    <w:name w:val="Body Text 2238112"/>
    <w:basedOn w:val="Normal"/>
    <w:qFormat/>
    <w:pPr>
      <w:spacing w:before="120" w:after="0"/>
      <w:ind w:firstLine="709"/>
    </w:pPr>
    <w:rPr/>
  </w:style>
  <w:style w:type="paragraph" w:styleId="3131121">
    <w:name w:val="çàãîëîâîê 31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12">
    <w:name w:val="Верхний колонтитул3113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2">
    <w:name w:val="xl242122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2">
    <w:name w:val="çàãîëîâîê 351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112">
    <w:name w:val="xl2424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2">
    <w:name w:val="xl401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2">
    <w:name w:val="Ñòèëü14121111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21112">
    <w:name w:val="xl2452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2">
    <w:name w:val="çàãîëîâîê 38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2">
    <w:name w:val="заголовок5.78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4">
    <w:name w:val="Ñòèëü121115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41112">
    <w:name w:val="xl2424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2">
    <w:name w:val="xl401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2">
    <w:name w:val="Ñòèëü14121111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02">
    <w:name w:val="xl2430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2">
    <w:name w:val="xl2452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2">
    <w:name w:val="xl401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2">
    <w:name w:val="заголовок5.781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412">
    <w:name w:val="xl402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11">
    <w:name w:val="Ñòèëü14121111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61">
    <w:name w:val="xl2436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">
    <w:name w:val="Ñòèëü1911111123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421">
    <w:name w:val="xl409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">
    <w:name w:val="заголовок4.315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246121111">
    <w:name w:val="xl24612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">
    <w:name w:val="xl241212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">
    <w:name w:val="çàãîëîâîê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11">
    <w:name w:val="xl4020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">
    <w:name w:val="xl401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">
    <w:name w:val="xl4061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">
    <w:name w:val="xl402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212112">
    <w:name w:val="xl241212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1">
    <w:name w:val="çàãîëîâîê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2">
    <w:name w:val="xl4020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2">
    <w:name w:val="xl401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2">
    <w:name w:val="xl406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lockText2">
    <w:name w:val="Block Text2"/>
    <w:basedOn w:val="Normal"/>
    <w:qFormat/>
    <w:pPr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57101">
    <w:name w:val="заголовок5.710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BodyTextIndent23121112">
    <w:name w:val="Body Text Indent 2312111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1318">
    <w:name w:val="çàãîëîâîê 131"/>
    <w:basedOn w:val="Normal"/>
    <w:next w:val="Normal"/>
    <w:qFormat/>
    <w:pPr>
      <w:keepNext w:val="true"/>
      <w:spacing w:lineRule="exact" w:line="200" w:before="160" w:after="0"/>
      <w:jc w:val="left"/>
    </w:pPr>
    <w:rPr>
      <w:b/>
      <w:sz w:val="20"/>
    </w:rPr>
  </w:style>
  <w:style w:type="paragraph" w:styleId="1412111221112">
    <w:name w:val="Ñòèëü14121112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112">
    <w:name w:val="Верхний колонтитул312211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13112">
    <w:name w:val="цифры113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21">
    <w:name w:val="цифры116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12211112">
    <w:name w:val="Ñòèëü14121112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1112">
    <w:name w:val="Верхний колонтитул3122111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381112">
    <w:name w:val="çàãîëîâîê 38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1112">
    <w:name w:val="цифры113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2">
    <w:name w:val="цифры116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9214">
    <w:name w:val="çàãîëîâîê 39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12312">
    <w:name w:val="Ñòèëü1911111123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61212">
    <w:name w:val="xl24612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2">
    <w:name w:val="xl241212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21">
    <w:name w:val="çàãîëîâîê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2">
    <w:name w:val="xl402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2">
    <w:name w:val="xl401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2">
    <w:name w:val="xl406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2">
    <w:name w:val="xl402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2">
    <w:name w:val="xl24612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12">
    <w:name w:val="xl402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111121">
    <w:name w:val="çàãîëîâîê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2">
    <w:name w:val="xl4020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2">
    <w:name w:val="xl401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2">
    <w:name w:val="xl406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2">
    <w:name w:val="xl402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1">
    <w:name w:val="Ñòèëü12115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71">
    <w:name w:val="Ñòèëü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spacing w:lineRule="exact" w:line="260" w:before="120" w:after="0"/>
      <w:ind w:firstLine="709"/>
    </w:pPr>
    <w:rPr/>
  </w:style>
  <w:style w:type="paragraph" w:styleId="13511">
    <w:name w:val="цифры13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411">
    <w:name w:val="цифры13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414">
    <w:name w:val="заголовок 1314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1">
    <w:name w:val="Body Text Indent 311"/>
    <w:basedOn w:val="Normal"/>
    <w:qFormat/>
    <w:pPr>
      <w:spacing w:before="120" w:after="0"/>
      <w:ind w:firstLine="720"/>
    </w:pPr>
    <w:rPr/>
  </w:style>
  <w:style w:type="paragraph" w:styleId="2118">
    <w:name w:val="Ñòèëü2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32011">
    <w:name w:val="çàãîëîâîê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331">
    <w:name w:val="xl402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">
    <w:name w:val="Body Text Indent 23124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2721">
    <w:name w:val="xl2427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">
    <w:name w:val="çàãîëîâîê 3121111112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1321">
    <w:name w:val="заголовок 13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121">
    <w:name w:val="xl40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1">
    <w:name w:val="Список 1581"/>
    <w:basedOn w:val="Normal"/>
    <w:qFormat/>
    <w:pPr>
      <w:widowControl/>
      <w:spacing w:before="120" w:after="120"/>
      <w:ind w:left="360" w:hanging="360"/>
    </w:pPr>
    <w:rPr/>
  </w:style>
  <w:style w:type="paragraph" w:styleId="BodyTextIndent2112">
    <w:name w:val="Body Text Indent 2112"/>
    <w:basedOn w:val="Normal"/>
    <w:qFormat/>
    <w:pPr>
      <w:spacing w:lineRule="exact" w:line="260" w:before="120" w:after="0"/>
      <w:ind w:firstLine="709"/>
    </w:pPr>
    <w:rPr/>
  </w:style>
  <w:style w:type="paragraph" w:styleId="BodyTextIndent2216">
    <w:name w:val="Body Text Indent 2216"/>
    <w:basedOn w:val="Normal"/>
    <w:qFormat/>
    <w:pPr>
      <w:spacing w:lineRule="exact" w:line="260" w:before="120" w:after="0"/>
      <w:ind w:firstLine="709"/>
    </w:pPr>
    <w:rPr/>
  </w:style>
  <w:style w:type="paragraph" w:styleId="1911111123111">
    <w:name w:val="Ñòèëü1911111123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82">
    <w:name w:val="çàãîëîâîê 31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92112">
    <w:name w:val="xl409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2">
    <w:name w:val="Body Text 2101112"/>
    <w:basedOn w:val="Normal"/>
    <w:qFormat/>
    <w:pPr>
      <w:spacing w:before="120" w:after="0"/>
      <w:ind w:firstLine="709"/>
    </w:pPr>
    <w:rPr/>
  </w:style>
  <w:style w:type="paragraph" w:styleId="BodyText2231121112">
    <w:name w:val="Body Text 2231121112"/>
    <w:basedOn w:val="Normal"/>
    <w:qFormat/>
    <w:pPr>
      <w:spacing w:before="120" w:after="0"/>
      <w:ind w:firstLine="709"/>
    </w:pPr>
    <w:rPr/>
  </w:style>
  <w:style w:type="paragraph" w:styleId="Xl2481112">
    <w:name w:val="xl248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2">
    <w:name w:val="Body Text 22381112"/>
    <w:basedOn w:val="Normal"/>
    <w:qFormat/>
    <w:pPr>
      <w:spacing w:before="120" w:after="0"/>
      <w:ind w:firstLine="709"/>
    </w:pPr>
    <w:rPr/>
  </w:style>
  <w:style w:type="paragraph" w:styleId="3131112">
    <w:name w:val="çàãîëîâîê 31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112">
    <w:name w:val="Верхний колонтитул31131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12">
    <w:name w:val="xl242122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2">
    <w:name w:val="çàãîëîâîê 351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81">
    <w:name w:val="Normal18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2">
    <w:name w:val="xl2428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2">
    <w:name w:val="xl2427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2">
    <w:name w:val="çàãîëîâîê 318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921112">
    <w:name w:val="xl409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2">
    <w:name w:val="Body Text 21011112"/>
    <w:basedOn w:val="Normal"/>
    <w:qFormat/>
    <w:pPr>
      <w:spacing w:before="120" w:after="0"/>
      <w:ind w:firstLine="709"/>
    </w:pPr>
    <w:rPr/>
  </w:style>
  <w:style w:type="paragraph" w:styleId="BodyText22311211112">
    <w:name w:val="Body Text 22311211112"/>
    <w:basedOn w:val="Normal"/>
    <w:qFormat/>
    <w:pPr>
      <w:spacing w:before="120" w:after="0"/>
      <w:ind w:firstLine="709"/>
    </w:pPr>
    <w:rPr/>
  </w:style>
  <w:style w:type="paragraph" w:styleId="BodyTextIndent231211111">
    <w:name w:val="Body Text Indent 2312111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1112">
    <w:name w:val="xl248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2">
    <w:name w:val="Body Text 223811112"/>
    <w:basedOn w:val="Normal"/>
    <w:qFormat/>
    <w:pPr>
      <w:spacing w:before="120" w:after="0"/>
      <w:ind w:firstLine="709"/>
    </w:pPr>
    <w:rPr/>
  </w:style>
  <w:style w:type="paragraph" w:styleId="31311112">
    <w:name w:val="çàãîëîâîê 31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5792">
    <w:name w:val="заголовок5.79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31131112">
    <w:name w:val="Верхний колонтитул311311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112">
    <w:name w:val="xl242122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2">
    <w:name w:val="çàãîëîâîê 351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92">
    <w:name w:val="Normal19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2">
    <w:name w:val="xl2428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2">
    <w:name w:val="xl2427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111">
    <w:name w:val="çàãîëîâîê 318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9211111">
    <w:name w:val="xl4092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1">
    <w:name w:val="Body Text 210111111"/>
    <w:basedOn w:val="Normal"/>
    <w:qFormat/>
    <w:pPr>
      <w:spacing w:before="120" w:after="0"/>
      <w:ind w:firstLine="709"/>
    </w:pPr>
    <w:rPr/>
  </w:style>
  <w:style w:type="paragraph" w:styleId="BodyText223112111111">
    <w:name w:val="Body Text 223112111111"/>
    <w:basedOn w:val="Normal"/>
    <w:qFormat/>
    <w:pPr>
      <w:spacing w:before="120" w:after="0"/>
      <w:ind w:firstLine="709"/>
    </w:pPr>
    <w:rPr/>
  </w:style>
  <w:style w:type="paragraph" w:styleId="Xl248111111">
    <w:name w:val="xl248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1">
    <w:name w:val="Body Text 2238111111"/>
    <w:basedOn w:val="Normal"/>
    <w:qFormat/>
    <w:pPr>
      <w:spacing w:before="120" w:after="0"/>
      <w:ind w:firstLine="709"/>
    </w:pPr>
    <w:rPr/>
  </w:style>
  <w:style w:type="paragraph" w:styleId="3131111111">
    <w:name w:val="çàãîëîâîê 31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57911">
    <w:name w:val="заголовок5.79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3113111111">
    <w:name w:val="Верхний колонтитул311311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1111">
    <w:name w:val="xl242122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1">
    <w:name w:val="çàãîëîâîê 351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911">
    <w:name w:val="Normal19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1">
    <w:name w:val="xl2428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1">
    <w:name w:val="xl2427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412111121">
    <w:name w:val="Ñòèëü1412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781">
    <w:name w:val="Список 178"/>
    <w:basedOn w:val="Normal"/>
    <w:qFormat/>
    <w:pPr>
      <w:widowControl/>
      <w:spacing w:before="120" w:after="120"/>
      <w:ind w:left="360" w:hanging="360"/>
    </w:pPr>
    <w:rPr/>
  </w:style>
  <w:style w:type="paragraph" w:styleId="921">
    <w:name w:val="Список с маркерами9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22">
    <w:name w:val="Список с номерами9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91">
    <w:name w:val="Список 179"/>
    <w:basedOn w:val="Normal"/>
    <w:qFormat/>
    <w:pPr>
      <w:widowControl/>
      <w:spacing w:before="120" w:after="120"/>
      <w:ind w:left="360" w:hanging="360"/>
    </w:pPr>
    <w:rPr/>
  </w:style>
  <w:style w:type="paragraph" w:styleId="931">
    <w:name w:val="Список с маркерами9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32">
    <w:name w:val="Список с номерами9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0">
    <w:name w:val="Список 180"/>
    <w:basedOn w:val="Normal"/>
    <w:qFormat/>
    <w:pPr>
      <w:widowControl/>
      <w:spacing w:before="120" w:after="120"/>
      <w:ind w:left="360" w:hanging="360"/>
    </w:pPr>
    <w:rPr/>
  </w:style>
  <w:style w:type="paragraph" w:styleId="94">
    <w:name w:val="Список с маркерами9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41">
    <w:name w:val="Список с номерами9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11">
    <w:name w:val="Ñòèëü11411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811">
    <w:name w:val="Список 181"/>
    <w:basedOn w:val="Normal"/>
    <w:qFormat/>
    <w:pPr>
      <w:widowControl/>
      <w:spacing w:before="120" w:after="120"/>
      <w:ind w:left="360" w:hanging="360"/>
    </w:pPr>
    <w:rPr/>
  </w:style>
  <w:style w:type="paragraph" w:styleId="95">
    <w:name w:val="Список с маркерами95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51">
    <w:name w:val="Список с номерами95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1">
    <w:name w:val="Список 182"/>
    <w:basedOn w:val="Normal"/>
    <w:qFormat/>
    <w:pPr>
      <w:widowControl/>
      <w:spacing w:before="120" w:after="120"/>
      <w:ind w:left="360" w:hanging="360"/>
    </w:pPr>
    <w:rPr/>
  </w:style>
  <w:style w:type="paragraph" w:styleId="96">
    <w:name w:val="Список с маркерами96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61">
    <w:name w:val="Список с номерами96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31">
    <w:name w:val="Список 183"/>
    <w:basedOn w:val="Normal"/>
    <w:qFormat/>
    <w:pPr>
      <w:widowControl/>
      <w:spacing w:before="120" w:after="120"/>
      <w:ind w:left="360" w:hanging="360"/>
    </w:pPr>
    <w:rPr/>
  </w:style>
  <w:style w:type="paragraph" w:styleId="97">
    <w:name w:val="Список с маркерами97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71">
    <w:name w:val="Список с номерами97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1">
    <w:name w:val="Список 184"/>
    <w:basedOn w:val="Normal"/>
    <w:qFormat/>
    <w:pPr>
      <w:widowControl/>
      <w:spacing w:before="120" w:after="120"/>
      <w:ind w:left="360" w:hanging="360"/>
    </w:pPr>
    <w:rPr/>
  </w:style>
  <w:style w:type="paragraph" w:styleId="98">
    <w:name w:val="Список с маркерами98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81">
    <w:name w:val="Список с номерами98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3">
    <w:name w:val="заголовок 32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6">
    <w:name w:val="Body Text Indent 3436"/>
    <w:basedOn w:val="Normal"/>
    <w:qFormat/>
    <w:pPr>
      <w:spacing w:before="120" w:after="0"/>
      <w:ind w:firstLine="720"/>
    </w:pPr>
    <w:rPr/>
  </w:style>
  <w:style w:type="paragraph" w:styleId="BodyTextIndent231136">
    <w:name w:val="Body Text Indent 23113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6">
    <w:name w:val="заголовок 343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36">
    <w:name w:val="Body Text Indent 34336"/>
    <w:basedOn w:val="Normal"/>
    <w:qFormat/>
    <w:pPr>
      <w:spacing w:before="120" w:after="0"/>
      <w:ind w:firstLine="720"/>
    </w:pPr>
    <w:rPr/>
  </w:style>
  <w:style w:type="paragraph" w:styleId="BodyTextIndent2311336">
    <w:name w:val="Body Text Indent 231133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6">
    <w:name w:val="заголовок 3433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324">
    <w:name w:val="Body Text Indent 343324"/>
    <w:basedOn w:val="Normal"/>
    <w:qFormat/>
    <w:pPr>
      <w:spacing w:before="120" w:after="0"/>
      <w:ind w:firstLine="720"/>
    </w:pPr>
    <w:rPr/>
  </w:style>
  <w:style w:type="paragraph" w:styleId="BodyTextIndent23113325">
    <w:name w:val="Body Text Indent 2311332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5">
    <w:name w:val="заголовок 34332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33225">
    <w:name w:val="Body Text Indent 23113322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5">
    <w:name w:val="заголовок 343322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951">
    <w:name w:val="çàãîëîâîê 39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24">
    <w:name w:val="çàãîëîâîê 39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4">
    <w:name w:val="Body Text Indent 231133222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4">
    <w:name w:val="заголовок 3433222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4">
    <w:name w:val="заголовок 1314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23113322214">
    <w:name w:val="Body Text Indent 231133222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4">
    <w:name w:val="заголовок 34332221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165">
    <w:name w:val="заголовок.116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392113">
    <w:name w:val="çàãîëîâîê 39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113">
    <w:name w:val="Body Text Indent 2311332221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13">
    <w:name w:val="заголовок 3433222113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13">
    <w:name w:val="заголовок 1314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332">
    <w:name w:val="заголовок.1133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133153">
    <w:name w:val="заголовок 13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3921121">
    <w:name w:val="çàãîëîâîê 39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4">
    <w:name w:val="заголовок.1151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BodyTextIndent2311332221121">
    <w:name w:val="Body Text Indent 231133222112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121">
    <w:name w:val="заголовок 3433222112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13211">
    <w:name w:val="заголовок.11321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13141121">
    <w:name w:val="заголовок 1314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7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1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10">
    <w:name w:val="xl40210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121012">
    <w:name w:val="Список 12101"/>
    <w:basedOn w:val="Normal"/>
    <w:qFormat/>
    <w:pPr>
      <w:widowControl/>
      <w:numPr>
        <w:ilvl w:val="0"/>
        <w:numId w:val="3"/>
      </w:numPr>
      <w:spacing w:before="120" w:after="120"/>
      <w:ind w:hanging="0"/>
    </w:pPr>
    <w:rPr/>
  </w:style>
  <w:style w:type="paragraph" w:styleId="236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01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46">
    <w:name w:val="Абзац2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56">
    <w:name w:val="Абзац2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310">
    <w:name w:val="заголовок 13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310">
    <w:name w:val="xl40310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13318">
    <w:name w:val="заголовок 13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38">
    <w:name w:val="Ñòèëü1413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32">
    <w:name w:val="Список 1213"/>
    <w:basedOn w:val="Normal"/>
    <w:qFormat/>
    <w:pPr>
      <w:widowControl/>
      <w:numPr>
        <w:ilvl w:val="0"/>
        <w:numId w:val="3"/>
      </w:numPr>
      <w:spacing w:before="120" w:after="120"/>
      <w:ind w:hanging="0"/>
    </w:pPr>
    <w:rPr/>
  </w:style>
  <w:style w:type="paragraph" w:styleId="1291111">
    <w:name w:val="Ñòèëü129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1111111">
    <w:name w:val="Ñòèëü1211111121111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5111">
    <w:name w:val="xl2425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">
    <w:name w:val="Body Text 23321111111"/>
    <w:basedOn w:val="Normal"/>
    <w:qFormat/>
    <w:pPr>
      <w:spacing w:before="120" w:after="0"/>
      <w:ind w:firstLine="709"/>
    </w:pPr>
    <w:rPr/>
  </w:style>
  <w:style w:type="paragraph" w:styleId="5751111">
    <w:name w:val="заголовок5.7511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71">
    <w:name w:val="xl402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">
    <w:name w:val="xl4017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">
    <w:name w:val="Body Text 22221111111"/>
    <w:basedOn w:val="Normal"/>
    <w:qFormat/>
    <w:pPr>
      <w:spacing w:before="120" w:after="0"/>
      <w:ind w:firstLine="709"/>
    </w:pPr>
    <w:rPr/>
  </w:style>
  <w:style w:type="paragraph" w:styleId="Xl4037111111">
    <w:name w:val="xl4037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">
    <w:name w:val="xl2420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">
    <w:name w:val="Body Text Indent 28231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">
    <w:name w:val="Body Text Indent 214111111"/>
    <w:basedOn w:val="Normal"/>
    <w:qFormat/>
    <w:pPr>
      <w:spacing w:before="120" w:after="0"/>
      <w:ind w:firstLine="720"/>
    </w:pPr>
    <w:rPr/>
  </w:style>
  <w:style w:type="paragraph" w:styleId="121111112111122111111">
    <w:name w:val="Ñòèëü12111111211112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11111">
    <w:name w:val="xl4018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">
    <w:name w:val="xl405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1111">
    <w:name w:val="Ñòèëü118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411112">
    <w:name w:val="xl2424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2">
    <w:name w:val="xl401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11">
    <w:name w:val="xl2436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1">
    <w:name w:val="Ñòèëü19111111233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4211">
    <w:name w:val="xl409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1">
    <w:name w:val="Body Text Indent 23125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61211111">
    <w:name w:val="xl24612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">
    <w:name w:val="xl241212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">
    <w:name w:val="çàãîëîâîê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11">
    <w:name w:val="заголовок4.3151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40201111111">
    <w:name w:val="xl4020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">
    <w:name w:val="xl4013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">
    <w:name w:val="xl402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">
    <w:name w:val="xl40611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">
    <w:name w:val="заголовок4.317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1412111112111112">
    <w:name w:val="Ñòèëü14121111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0111">
    <w:name w:val="çàãîëîâîê 320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571011">
    <w:name w:val="заголовок5.710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3311">
    <w:name w:val="xl4023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1">
    <w:name w:val="Body Text Indent 23124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27211">
    <w:name w:val="xl24272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1">
    <w:name w:val="çàãîëîâîê 3121111112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611">
    <w:name w:val="заголовок 131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13211">
    <w:name w:val="заголовок 13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1211">
    <w:name w:val="xl40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2">
    <w:name w:val="çàãîëîâîê 318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8">
    <w:name w:val="xl2438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0">
    <w:name w:val="çàãîëîâîê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9211112">
    <w:name w:val="xl4092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2">
    <w:name w:val="Body Text 210111112"/>
    <w:basedOn w:val="Normal"/>
    <w:qFormat/>
    <w:pPr>
      <w:spacing w:before="120" w:after="0"/>
      <w:ind w:firstLine="709"/>
    </w:pPr>
    <w:rPr/>
  </w:style>
  <w:style w:type="paragraph" w:styleId="Xl243012">
    <w:name w:val="xl2430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112111112">
    <w:name w:val="Body Text 223112111112"/>
    <w:basedOn w:val="Normal"/>
    <w:qFormat/>
    <w:pPr>
      <w:spacing w:before="120" w:after="0"/>
      <w:ind w:firstLine="709"/>
    </w:pPr>
    <w:rPr/>
  </w:style>
  <w:style w:type="paragraph" w:styleId="Xl40110112">
    <w:name w:val="xl4011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2">
    <w:name w:val="заголовок5.7811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57102">
    <w:name w:val="заголовок5.710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4112">
    <w:name w:val="xl402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2">
    <w:name w:val="заголовок5.71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82">
    <w:name w:val="xl402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Normal22">
    <w:name w:val="Normal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8111112">
    <w:name w:val="xl2481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2">
    <w:name w:val="Body Text 2238111112"/>
    <w:basedOn w:val="Normal"/>
    <w:qFormat/>
    <w:pPr>
      <w:spacing w:before="120" w:after="0"/>
      <w:ind w:firstLine="709"/>
    </w:pPr>
    <w:rPr/>
  </w:style>
  <w:style w:type="paragraph" w:styleId="313111112">
    <w:name w:val="çàãîëîâîê 313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57912">
    <w:name w:val="заголовок5.791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311311112">
    <w:name w:val="Верхний колонтитул3113111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1112">
    <w:name w:val="xl242122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2">
    <w:name w:val="çàãîëîâîê 351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2111112">
    <w:name w:val="xl24521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8112">
    <w:name w:val="xl2428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0">
    <w:name w:val="öèôðû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71112">
    <w:name w:val="xl2427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1851">
    <w:name w:val="Список 185"/>
    <w:basedOn w:val="Normal"/>
    <w:qFormat/>
    <w:pPr>
      <w:widowControl/>
      <w:spacing w:before="120" w:after="120"/>
      <w:ind w:left="360" w:hanging="360"/>
    </w:pPr>
    <w:rPr/>
  </w:style>
  <w:style w:type="paragraph" w:styleId="99">
    <w:name w:val="Список с маркерами99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91">
    <w:name w:val="Список с номерами99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2">
    <w:name w:val="Ñòèëü13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41">
    <w:name w:val="Ñòèëü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4">
    <w:name w:val="Ñòèëü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3">
    <w:name w:val="Ñòèëü114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3">
    <w:name w:val="Ñòèëü114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38">
    <w:name w:val="çàãîëîâîê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9">
    <w:name w:val="xl2439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411113">
    <w:name w:val="Ñòèëü114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13">
    <w:name w:val="Ñòèëü114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113">
    <w:name w:val="Ñòèëü114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1111112">
    <w:name w:val="Ñòèëü114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3126">
    <w:name w:val="Body Text Indent 2312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114111111112">
    <w:name w:val="Ñòèëü114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713">
    <w:name w:val="заголовок5.713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BodyText220">
    <w:name w:val="Body Text 220"/>
    <w:basedOn w:val="Normal"/>
    <w:qFormat/>
    <w:pPr>
      <w:spacing w:before="120" w:after="0"/>
      <w:ind w:firstLine="709"/>
    </w:pPr>
    <w:rPr/>
  </w:style>
  <w:style w:type="paragraph" w:styleId="1141111111112">
    <w:name w:val="Ñòèëü1141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71">
    <w:name w:val="Body Text 2171"/>
    <w:basedOn w:val="Normal"/>
    <w:qFormat/>
    <w:pPr>
      <w:spacing w:before="120" w:after="0"/>
      <w:ind w:firstLine="709"/>
    </w:pPr>
    <w:rPr/>
  </w:style>
  <w:style w:type="paragraph" w:styleId="11411111111112">
    <w:name w:val="Ñòèëü11411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52">
    <w:name w:val="Ñòèëü12115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04">
    <w:name w:val="цифры12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4">
    <w:name w:val="заголовок 13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1521">
    <w:name w:val="Ñòèëü1215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111111112">
    <w:name w:val="Ñòèëü114111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021">
    <w:name w:val="Список 12102"/>
    <w:basedOn w:val="Normal"/>
    <w:qFormat/>
    <w:pPr>
      <w:widowControl/>
      <w:numPr>
        <w:ilvl w:val="0"/>
        <w:numId w:val="5"/>
      </w:numPr>
      <w:spacing w:before="120" w:after="120"/>
      <w:ind w:hanging="0"/>
    </w:pPr>
    <w:rPr/>
  </w:style>
  <w:style w:type="paragraph" w:styleId="BlockText3">
    <w:name w:val="Block Text3"/>
    <w:basedOn w:val="Normal"/>
    <w:qFormat/>
    <w:pPr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141354">
    <w:name w:val="Ñòèëü14135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5">
    <w:name w:val="çàãîëîâîê 132"/>
    <w:basedOn w:val="Normal"/>
    <w:next w:val="Normal"/>
    <w:qFormat/>
    <w:pPr>
      <w:keepNext w:val="true"/>
      <w:spacing w:lineRule="exact" w:line="200" w:before="160" w:after="0"/>
      <w:jc w:val="left"/>
    </w:pPr>
    <w:rPr>
      <w:b/>
      <w:sz w:val="20"/>
    </w:rPr>
  </w:style>
  <w:style w:type="paragraph" w:styleId="BodyTextIndent312">
    <w:name w:val="Body Text Indent 312"/>
    <w:basedOn w:val="Normal"/>
    <w:qFormat/>
    <w:pPr>
      <w:spacing w:before="120" w:after="0"/>
      <w:ind w:firstLine="720"/>
    </w:pPr>
    <w:rPr/>
  </w:style>
  <w:style w:type="paragraph" w:styleId="11411111111111111">
    <w:name w:val="Ñòèëü114111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3154">
    <w:name w:val="заголовок 1331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181">
    <w:name w:val="Ñòèëü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0">
    <w:name w:val="Body Text Indent 2110"/>
    <w:basedOn w:val="Normal"/>
    <w:qFormat/>
    <w:pPr>
      <w:spacing w:lineRule="exact" w:line="260" w:before="120" w:after="0"/>
      <w:ind w:firstLine="709"/>
    </w:pPr>
    <w:rPr/>
  </w:style>
  <w:style w:type="paragraph" w:styleId="13521">
    <w:name w:val="цифры13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28">
    <w:name w:val="Ñòèëü2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spacing w:lineRule="exact" w:line="260" w:before="120" w:after="0"/>
      <w:ind w:firstLine="709"/>
    </w:pPr>
    <w:rPr/>
  </w:style>
  <w:style w:type="paragraph" w:styleId="13421">
    <w:name w:val="цифры13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11110">
    <w:name w:val="Body Text Indent 211110"/>
    <w:basedOn w:val="Normal"/>
    <w:qFormat/>
    <w:pPr>
      <w:spacing w:lineRule="exact" w:line="260" w:before="120" w:after="0"/>
      <w:ind w:firstLine="709"/>
    </w:pPr>
    <w:rPr/>
  </w:style>
  <w:style w:type="paragraph" w:styleId="BodyTextIndent211119">
    <w:name w:val="Body Text Indent 211119"/>
    <w:basedOn w:val="Normal"/>
    <w:qFormat/>
    <w:pPr>
      <w:spacing w:lineRule="exact" w:line="260" w:before="120" w:after="0"/>
      <w:ind w:firstLine="709"/>
    </w:pPr>
    <w:rPr/>
  </w:style>
  <w:style w:type="paragraph" w:styleId="3117">
    <w:name w:val="Верхний колонтитул3117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861">
    <w:name w:val="Список 186"/>
    <w:basedOn w:val="Normal"/>
    <w:qFormat/>
    <w:pPr>
      <w:widowControl/>
      <w:spacing w:before="120" w:after="120"/>
      <w:ind w:left="360" w:hanging="360"/>
    </w:pPr>
    <w:rPr/>
  </w:style>
  <w:style w:type="paragraph" w:styleId="100">
    <w:name w:val="Список с маркерами10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01">
    <w:name w:val="Список с номерами10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7">
    <w:name w:val="Body Text 227"/>
    <w:basedOn w:val="Normal"/>
    <w:qFormat/>
    <w:pPr>
      <w:spacing w:before="120" w:after="0"/>
      <w:ind w:firstLine="709"/>
    </w:pPr>
    <w:rPr/>
  </w:style>
  <w:style w:type="paragraph" w:styleId="339">
    <w:name w:val="çàãîëîâîê 3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5714">
    <w:name w:val="заголовок5.714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BodyText21311">
    <w:name w:val="Body Text 2131"/>
    <w:basedOn w:val="Normal"/>
    <w:qFormat/>
    <w:pPr>
      <w:spacing w:before="120" w:after="0"/>
      <w:ind w:firstLine="709"/>
    </w:pPr>
    <w:rPr/>
  </w:style>
  <w:style w:type="paragraph" w:styleId="1211155">
    <w:name w:val="Ñòèëü121115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9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53">
    <w:name w:val="Ñòèëü12115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93">
    <w:name w:val="заголовок 13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153">
    <w:name w:val="Ñòèëü1215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022">
    <w:name w:val="Ñòèëü1210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031">
    <w:name w:val="Список 12103"/>
    <w:basedOn w:val="Normal"/>
    <w:qFormat/>
    <w:pPr>
      <w:widowControl/>
      <w:numPr>
        <w:ilvl w:val="0"/>
        <w:numId w:val="5"/>
      </w:numPr>
      <w:spacing w:before="120" w:after="120"/>
      <w:ind w:hanging="0"/>
    </w:pPr>
    <w:rPr/>
  </w:style>
  <w:style w:type="paragraph" w:styleId="BodyTextIndent220">
    <w:name w:val="Body Text Indent 220"/>
    <w:basedOn w:val="Normal"/>
    <w:qFormat/>
    <w:pPr>
      <w:spacing w:before="120" w:after="0"/>
      <w:ind w:firstLine="720"/>
    </w:pPr>
    <w:rPr/>
  </w:style>
  <w:style w:type="paragraph" w:styleId="141355">
    <w:name w:val="Ñòèëü14135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lockText4">
    <w:name w:val="Block Text4"/>
    <w:basedOn w:val="Normal"/>
    <w:qFormat/>
    <w:pPr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5">
    <w:name w:val="заголовок 1331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01">
    <w:name w:val="Ñòèëü14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23">
    <w:name w:val="Normal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9">
    <w:name w:val="Head in text9"/>
    <w:basedOn w:val="Textbody1"/>
    <w:qFormat/>
    <w:pPr>
      <w:spacing w:before="160" w:after="80"/>
    </w:pPr>
    <w:rPr>
      <w:b/>
    </w:rPr>
  </w:style>
  <w:style w:type="paragraph" w:styleId="Textbody21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7">
    <w:name w:val="Normal327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319">
    <w:name w:val="текст сноски13"/>
    <w:basedOn w:val="Normal"/>
    <w:qFormat/>
    <w:pPr/>
    <w:rPr/>
  </w:style>
  <w:style w:type="paragraph" w:styleId="3281">
    <w:name w:val="Верхний колонтитул328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91">
    <w:name w:val="заголовок 1229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191">
    <w:name w:val="заголовок 1219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42">
    <w:name w:val="заголовок 224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17">
    <w:name w:val="Body Text Indent 2217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910">
    <w:name w:val="Äîêóìåíò9"/>
    <w:basedOn w:val="Normal"/>
    <w:qFormat/>
    <w:pPr>
      <w:spacing w:before="120" w:after="0"/>
      <w:ind w:firstLine="709"/>
    </w:pPr>
    <w:rPr/>
  </w:style>
  <w:style w:type="paragraph" w:styleId="1919">
    <w:name w:val="çàãîëîâîê 1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05">
    <w:name w:val="öèôðû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32">
    <w:name w:val="заголовок 2113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2110">
    <w:name w:val="заголовок 12110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340">
    <w:name w:val="çàãîëîâîê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39">
    <w:name w:val="Body Text 39"/>
    <w:basedOn w:val="BodyText2"/>
    <w:qFormat/>
    <w:pPr>
      <w:spacing w:before="0" w:after="120"/>
      <w:ind w:left="283" w:hanging="0"/>
    </w:pPr>
    <w:rPr/>
  </w:style>
  <w:style w:type="paragraph" w:styleId="BodyText228">
    <w:name w:val="Body Text 228"/>
    <w:basedOn w:val="Normal"/>
    <w:qFormat/>
    <w:pPr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10">
    <w:name w:val="Body Text Indent 2111110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0">
    <w:name w:val="Body Text Indent 211120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0">
    <w:name w:val="Body Text 2310"/>
    <w:basedOn w:val="Normal"/>
    <w:qFormat/>
    <w:pPr>
      <w:spacing w:before="120" w:after="0"/>
      <w:ind w:firstLine="709"/>
    </w:pPr>
    <w:rPr/>
  </w:style>
  <w:style w:type="paragraph" w:styleId="31122">
    <w:name w:val="çàãîëîâîê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spacing w:before="120" w:after="0"/>
      <w:ind w:firstLine="709"/>
    </w:pPr>
    <w:rPr/>
  </w:style>
  <w:style w:type="paragraph" w:styleId="1462">
    <w:name w:val="Ñòèëü14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13">
    <w:name w:val="Ñòèëü122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14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02">
    <w:name w:val="заголовок 140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991">
    <w:name w:val="Ñòèëü19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81">
    <w:name w:val="çàãîëîâîê 3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0">
    <w:name w:val="çàãîëîâîê 3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8">
    <w:name w:val="Body Text 23128"/>
    <w:basedOn w:val="Normal"/>
    <w:qFormat/>
    <w:pPr>
      <w:spacing w:before="120" w:after="0"/>
      <w:ind w:firstLine="709"/>
    </w:pPr>
    <w:rPr/>
  </w:style>
  <w:style w:type="paragraph" w:styleId="19191">
    <w:name w:val="Ñòèëü19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9">
    <w:name w:val="çàãîëîâîê 312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0">
    <w:name w:val="çàãîëîâîê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8">
    <w:name w:val="Body Text 231218"/>
    <w:basedOn w:val="Normal"/>
    <w:qFormat/>
    <w:pPr>
      <w:spacing w:before="120" w:after="0"/>
      <w:ind w:firstLine="709"/>
    </w:pPr>
    <w:rPr/>
  </w:style>
  <w:style w:type="paragraph" w:styleId="3318">
    <w:name w:val="çàãîëîâîê 3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9">
    <w:name w:val="Ñòèëü19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8">
    <w:name w:val="çàãîëîâîê 312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9">
    <w:name w:val="çàãîëîâîê 32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8">
    <w:name w:val="Body Text 2312118"/>
    <w:basedOn w:val="Normal"/>
    <w:qFormat/>
    <w:pPr>
      <w:spacing w:before="120" w:after="0"/>
      <w:ind w:firstLine="709"/>
    </w:pPr>
    <w:rPr/>
  </w:style>
  <w:style w:type="paragraph" w:styleId="33118">
    <w:name w:val="çàãîëîâîê 33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8">
    <w:name w:val="Ñòèëü19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8">
    <w:name w:val="çàãîëîâîê 312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9">
    <w:name w:val="çàãîëîâîê 321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8">
    <w:name w:val="Body Text 23121118"/>
    <w:basedOn w:val="Normal"/>
    <w:qFormat/>
    <w:pPr>
      <w:spacing w:before="120" w:after="0"/>
      <w:ind w:firstLine="709"/>
    </w:pPr>
    <w:rPr/>
  </w:style>
  <w:style w:type="paragraph" w:styleId="331118">
    <w:name w:val="çàãîëîâîê 33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19">
    <w:name w:val="çàãîëîâîê 3212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94">
    <w:name w:val="текст сноски29"/>
    <w:basedOn w:val="Normal"/>
    <w:qFormat/>
    <w:pPr/>
    <w:rPr/>
  </w:style>
  <w:style w:type="paragraph" w:styleId="1871">
    <w:name w:val="Список 187"/>
    <w:basedOn w:val="Normal"/>
    <w:qFormat/>
    <w:pPr>
      <w:widowControl/>
      <w:spacing w:before="120" w:after="120"/>
      <w:ind w:left="360" w:hanging="360"/>
    </w:pPr>
    <w:rPr/>
  </w:style>
  <w:style w:type="paragraph" w:styleId="1011">
    <w:name w:val="Список с маркерами10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12">
    <w:name w:val="Список с номерами10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8">
    <w:name w:val="Ñòèëü19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9">
    <w:name w:val="çàãîëîâîê 3212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82">
    <w:name w:val="текст сноски218"/>
    <w:basedOn w:val="Normal"/>
    <w:qFormat/>
    <w:pPr/>
    <w:rPr/>
  </w:style>
  <w:style w:type="paragraph" w:styleId="BodyText231211118">
    <w:name w:val="Body Text 231211118"/>
    <w:basedOn w:val="Normal"/>
    <w:qFormat/>
    <w:pPr>
      <w:spacing w:before="120" w:after="0"/>
      <w:ind w:firstLine="709"/>
    </w:pPr>
    <w:rPr/>
  </w:style>
  <w:style w:type="paragraph" w:styleId="31211118">
    <w:name w:val="çàãîëîâîê 3121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8">
    <w:name w:val="çàãîëîâîê 331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0">
    <w:name w:val="xl2440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8">
    <w:name w:val="Ñòèëü19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8">
    <w:name w:val="çàãîëîâîê 3212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181">
    <w:name w:val="текст сноски2118"/>
    <w:basedOn w:val="Normal"/>
    <w:qFormat/>
    <w:pPr/>
    <w:rPr/>
  </w:style>
  <w:style w:type="paragraph" w:styleId="BodyText2312111118">
    <w:name w:val="Body Text 2312111118"/>
    <w:basedOn w:val="Normal"/>
    <w:qFormat/>
    <w:pPr>
      <w:spacing w:before="120" w:after="0"/>
      <w:ind w:firstLine="709"/>
    </w:pPr>
    <w:rPr/>
  </w:style>
  <w:style w:type="paragraph" w:styleId="312111118">
    <w:name w:val="çàãîëîâîê 31211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17">
    <w:name w:val="xl2421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8">
    <w:name w:val="çàãîëîâîê 3311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8">
    <w:name w:val="Верхний колонтитул3118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7">
    <w:name w:val="Ñòèëü19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9">
    <w:name w:val="Верхний колонтитул312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3121111117">
    <w:name w:val="Body Text 23121111117"/>
    <w:basedOn w:val="Normal"/>
    <w:qFormat/>
    <w:pPr>
      <w:spacing w:before="120" w:after="0"/>
      <w:ind w:firstLine="709"/>
    </w:pPr>
    <w:rPr/>
  </w:style>
  <w:style w:type="paragraph" w:styleId="3121111117">
    <w:name w:val="çàãîëîâîê 3121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18">
    <w:name w:val="xl24218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7">
    <w:name w:val="çàãîëîâîê 331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48">
    <w:name w:val="xl404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6">
    <w:name w:val="xl2411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7">
    <w:name w:val="çàãîëîâîê 3212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9">
    <w:name w:val="Верхний колонтитул3131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26">
    <w:name w:val="Ñòèëü19111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5">
    <w:name w:val="xl246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5">
    <w:name w:val="xl2412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5">
    <w:name w:val="çàãîëîâîê 3212111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26">
    <w:name w:val="Body Text 231211111126"/>
    <w:basedOn w:val="Normal"/>
    <w:qFormat/>
    <w:pPr>
      <w:spacing w:before="120" w:after="0"/>
      <w:ind w:firstLine="709"/>
    </w:pPr>
    <w:rPr/>
  </w:style>
  <w:style w:type="paragraph" w:styleId="31211111126">
    <w:name w:val="çàãîëîâîê 31211111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65">
    <w:name w:val="Body Text Indent 2265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6">
    <w:name w:val="xl24212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5">
    <w:name w:val="çàãîëîâîê 3311111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61115">
    <w:name w:val="xl40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715">
    <w:name w:val="заголовок5.715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24615">
    <w:name w:val="xl2461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5">
    <w:name w:val="xl24121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51">
    <w:name w:val="çàãîëîâîê 36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5">
    <w:name w:val="xl401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4">
    <w:name w:val="xl40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04">
    <w:name w:val="xl402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41">
    <w:name w:val="çàãîëîâîê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14">
    <w:name w:val="xl401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4">
    <w:name w:val="xl40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5">
    <w:name w:val="Ñòèëü1911111123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44">
    <w:name w:val="xl409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4">
    <w:name w:val="xl2461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4">
    <w:name w:val="xl24121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1">
    <w:name w:val="çàãîëîâîê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4">
    <w:name w:val="xl402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4">
    <w:name w:val="xl401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4">
    <w:name w:val="xl40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5">
    <w:name w:val="xl402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3">
    <w:name w:val="Body Text 2312111111233"/>
    <w:basedOn w:val="Normal"/>
    <w:qFormat/>
    <w:pPr>
      <w:spacing w:before="120" w:after="0"/>
      <w:ind w:firstLine="709"/>
    </w:pPr>
    <w:rPr/>
  </w:style>
  <w:style w:type="paragraph" w:styleId="Xl24274">
    <w:name w:val="xl2427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4">
    <w:name w:val="çàãîëîâîê 3121111112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34">
    <w:name w:val="заголовок 13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773">
    <w:name w:val="заголовок5.773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7">
    <w:name w:val="Body Text Indent 23127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191111112313">
    <w:name w:val="Ñòèëü1911111123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61213">
    <w:name w:val="xl24612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3">
    <w:name w:val="xl241212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1">
    <w:name w:val="çàãîëîâîê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3">
    <w:name w:val="xl402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3">
    <w:name w:val="xl401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3">
    <w:name w:val="xl406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3">
    <w:name w:val="xl402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3">
    <w:name w:val="xl246121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3">
    <w:name w:val="xl2412121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3">
    <w:name w:val="çàãîëîâîê 36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3">
    <w:name w:val="xl4020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3">
    <w:name w:val="xl401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3">
    <w:name w:val="xl406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3">
    <w:name w:val="xl402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6">
    <w:name w:val="Ñòèëü121115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6111113">
    <w:name w:val="çàãîëîâîê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3">
    <w:name w:val="xl4020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3">
    <w:name w:val="xl401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3">
    <w:name w:val="xl4061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3">
    <w:name w:val="xl402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4">
    <w:name w:val="Ñòèëü12115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91">
    <w:name w:val="Ñòèëü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4">
    <w:name w:val="Body Text Indent 2114"/>
    <w:basedOn w:val="Normal"/>
    <w:qFormat/>
    <w:pPr>
      <w:spacing w:lineRule="exact" w:line="260" w:before="120" w:after="0"/>
      <w:ind w:firstLine="709"/>
    </w:pPr>
    <w:rPr/>
  </w:style>
  <w:style w:type="paragraph" w:styleId="4318">
    <w:name w:val="заголовок4.318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40283">
    <w:name w:val="xl402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2">
    <w:name w:val="заголовок4.3152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402612">
    <w:name w:val="xl402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12">
    <w:name w:val="xl24612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2">
    <w:name w:val="xl241212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2">
    <w:name w:val="çàãîëîâîê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12">
    <w:name w:val="xl4020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2">
    <w:name w:val="xl401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2">
    <w:name w:val="xl4061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2">
    <w:name w:val="xl402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2">
    <w:name w:val="xl40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2">
    <w:name w:val="Body Text Indent 23125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402812">
    <w:name w:val="xl402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2">
    <w:name w:val="xl402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2">
    <w:name w:val="заголовок4.31512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2461211112">
    <w:name w:val="xl24612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2">
    <w:name w:val="xl241212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2">
    <w:name w:val="çàãîëîâîê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1112">
    <w:name w:val="xl4020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2">
    <w:name w:val="xl4013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2">
    <w:name w:val="xl40611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2">
    <w:name w:val="xl402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1113">
    <w:name w:val="Body Text Indent 231211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0">
    <w:name w:val="Body Text Indent 230"/>
    <w:basedOn w:val="Normal"/>
    <w:qFormat/>
    <w:pPr>
      <w:spacing w:before="120" w:after="0"/>
      <w:ind w:firstLine="720"/>
    </w:pPr>
    <w:rPr/>
  </w:style>
  <w:style w:type="paragraph" w:styleId="BlockText5">
    <w:name w:val="Block Text5"/>
    <w:basedOn w:val="Normal"/>
    <w:qFormat/>
    <w:pPr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BodyTextIndent2312511">
    <w:name w:val="Body Text Indent 23125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612111111">
    <w:name w:val="xl24612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1">
    <w:name w:val="xl241212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1">
    <w:name w:val="çàãîëîâîê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111">
    <w:name w:val="заголовок4.31511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Xl402011111111">
    <w:name w:val="xl4020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1">
    <w:name w:val="xl4013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1">
    <w:name w:val="xl402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1">
    <w:name w:val="xl406111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1">
    <w:name w:val="xl402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1">
    <w:name w:val="xl40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1">
    <w:name w:val="заголовок4.317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Normal24">
    <w:name w:val="Normal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0">
    <w:name w:val="Body Text 310"/>
    <w:basedOn w:val="BodyText2"/>
    <w:qFormat/>
    <w:pPr>
      <w:spacing w:before="0" w:after="120"/>
      <w:ind w:left="283" w:hanging="0"/>
    </w:pPr>
    <w:rPr/>
  </w:style>
  <w:style w:type="paragraph" w:styleId="BodyText229">
    <w:name w:val="Body Text 229"/>
    <w:basedOn w:val="Normal"/>
    <w:qFormat/>
    <w:pPr>
      <w:spacing w:before="120" w:after="0"/>
      <w:ind w:firstLine="709"/>
    </w:pPr>
    <w:rPr/>
  </w:style>
  <w:style w:type="paragraph" w:styleId="121116">
    <w:name w:val="заголовок 1211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Headintext10">
    <w:name w:val="Head in text10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8">
    <w:name w:val="Normal328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420">
    <w:name w:val="текст сноски14"/>
    <w:basedOn w:val="Normal"/>
    <w:qFormat/>
    <w:pPr/>
    <w:rPr/>
  </w:style>
  <w:style w:type="paragraph" w:styleId="3291">
    <w:name w:val="Верхний колонтитул329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101">
    <w:name w:val="заголовок 12210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20">
    <w:name w:val="заголовок 1220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51">
    <w:name w:val="заголовок 225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18">
    <w:name w:val="Body Text Indent 2218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04">
    <w:name w:val="Äîêóìåíò10"/>
    <w:basedOn w:val="Normal"/>
    <w:qFormat/>
    <w:pPr>
      <w:spacing w:before="120" w:after="0"/>
      <w:ind w:firstLine="709"/>
    </w:pPr>
    <w:rPr/>
  </w:style>
  <w:style w:type="paragraph" w:styleId="1106">
    <w:name w:val="çàãîëîâîê 110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123">
    <w:name w:val="öèôðû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42">
    <w:name w:val="заголовок 2114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423">
    <w:name w:val="çàãîëîâîê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1111">
    <w:name w:val="Body Text Indent 211111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0">
    <w:name w:val="Body Text 2210"/>
    <w:basedOn w:val="Normal"/>
    <w:qFormat/>
    <w:pPr>
      <w:spacing w:before="120" w:after="0"/>
      <w:ind w:firstLine="709"/>
    </w:pPr>
    <w:rPr/>
  </w:style>
  <w:style w:type="paragraph" w:styleId="1472">
    <w:name w:val="Ñòèëü14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101">
    <w:name w:val="Ñòèëü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82">
    <w:name w:val="Ñòèëü14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20">
    <w:name w:val="Body Text 2320"/>
    <w:basedOn w:val="Normal"/>
    <w:qFormat/>
    <w:pPr>
      <w:spacing w:before="120" w:after="0"/>
      <w:ind w:firstLine="709"/>
    </w:pPr>
    <w:rPr/>
  </w:style>
  <w:style w:type="paragraph" w:styleId="111110">
    <w:name w:val="Ñòèëü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34">
    <w:name w:val="цифры12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31">
    <w:name w:val="Ñòèëü14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63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2141">
    <w:name w:val="Ñòèëü122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134">
    <w:name w:val="çàãîëîâîê 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12">
    <w:name w:val="Body Text 23112"/>
    <w:basedOn w:val="Normal"/>
    <w:qFormat/>
    <w:pPr>
      <w:spacing w:before="120" w:after="0"/>
      <w:ind w:firstLine="709"/>
    </w:pPr>
    <w:rPr/>
  </w:style>
  <w:style w:type="paragraph" w:styleId="14126">
    <w:name w:val="Ñòèëü14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5">
    <w:name w:val="Ñòèëü1412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01">
    <w:name w:val="Ñòèëü19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91">
    <w:name w:val="çàãîëîâîê 31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9">
    <w:name w:val="çàãîëîâîê 3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9">
    <w:name w:val="Body Text 23129"/>
    <w:basedOn w:val="Normal"/>
    <w:qFormat/>
    <w:pPr>
      <w:spacing w:before="120" w:after="0"/>
      <w:ind w:firstLine="709"/>
    </w:pPr>
    <w:rPr/>
  </w:style>
  <w:style w:type="paragraph" w:styleId="19110">
    <w:name w:val="Ñòèëü19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0">
    <w:name w:val="çàãîëîâîê 312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20">
    <w:name w:val="çàãîëîâîê 32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9">
    <w:name w:val="Body Text 231219"/>
    <w:basedOn w:val="Normal"/>
    <w:qFormat/>
    <w:pPr>
      <w:spacing w:before="120" w:after="0"/>
      <w:ind w:firstLine="709"/>
    </w:pPr>
    <w:rPr/>
  </w:style>
  <w:style w:type="paragraph" w:styleId="33110">
    <w:name w:val="çàãîëîâîê 3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21115">
    <w:name w:val="Ñòèëü1412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5">
    <w:name w:val="Ñòèëü1412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10">
    <w:name w:val="Ñòèëü19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91">
    <w:name w:val="çàãîëîâîê 312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0">
    <w:name w:val="çàãîëîâîê 32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9">
    <w:name w:val="Body Text 2312119"/>
    <w:basedOn w:val="Normal"/>
    <w:qFormat/>
    <w:pPr>
      <w:spacing w:before="120" w:after="0"/>
      <w:ind w:firstLine="709"/>
    </w:pPr>
    <w:rPr/>
  </w:style>
  <w:style w:type="paragraph" w:styleId="33119">
    <w:name w:val="çàãîëîâîê 33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9">
    <w:name w:val="Ñòèëü19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9">
    <w:name w:val="çàãîëîâîê 312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10">
    <w:name w:val="çàãîëîâîê 321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9">
    <w:name w:val="Body Text 23121119"/>
    <w:basedOn w:val="Normal"/>
    <w:qFormat/>
    <w:pPr>
      <w:spacing w:before="120" w:after="0"/>
      <w:ind w:firstLine="709"/>
    </w:pPr>
    <w:rPr/>
  </w:style>
  <w:style w:type="paragraph" w:styleId="331119">
    <w:name w:val="çàãîëîâîê 33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66">
    <w:name w:val="Body Text 266"/>
    <w:basedOn w:val="Normal"/>
    <w:qFormat/>
    <w:pPr>
      <w:spacing w:before="120" w:after="0"/>
      <w:ind w:firstLine="709"/>
    </w:pPr>
    <w:rPr/>
  </w:style>
  <w:style w:type="paragraph" w:styleId="BodyText2616">
    <w:name w:val="Body Text 2616"/>
    <w:basedOn w:val="Normal"/>
    <w:qFormat/>
    <w:pPr>
      <w:spacing w:before="120" w:after="0"/>
      <w:ind w:firstLine="709"/>
    </w:pPr>
    <w:rPr/>
  </w:style>
  <w:style w:type="paragraph" w:styleId="1881">
    <w:name w:val="Список 188"/>
    <w:basedOn w:val="Normal"/>
    <w:qFormat/>
    <w:pPr>
      <w:widowControl/>
      <w:spacing w:before="120" w:after="120"/>
      <w:ind w:left="360" w:hanging="360"/>
    </w:pPr>
    <w:rPr/>
  </w:style>
  <w:style w:type="paragraph" w:styleId="1021">
    <w:name w:val="Список с маркерами102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22">
    <w:name w:val="Список с номерами102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9">
    <w:name w:val="Верхний колонтитул311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3212110">
    <w:name w:val="çàãîëîâîê 3212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02">
    <w:name w:val="текст сноски210"/>
    <w:basedOn w:val="Normal"/>
    <w:qFormat/>
    <w:pPr/>
    <w:rPr/>
  </w:style>
  <w:style w:type="paragraph" w:styleId="1412111115">
    <w:name w:val="Ñòèëü1412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9">
    <w:name w:val="xl24219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9">
    <w:name w:val="çàãîëîâîê 3212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9">
    <w:name w:val="Ñòèëü19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0">
    <w:name w:val="çàãîëîâîê 3212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92">
    <w:name w:val="текст сноски219"/>
    <w:basedOn w:val="Normal"/>
    <w:qFormat/>
    <w:pPr/>
    <w:rPr/>
  </w:style>
  <w:style w:type="paragraph" w:styleId="BodyText231211119">
    <w:name w:val="Body Text 231211119"/>
    <w:basedOn w:val="Normal"/>
    <w:qFormat/>
    <w:pPr>
      <w:spacing w:before="120" w:after="0"/>
      <w:ind w:firstLine="709"/>
    </w:pPr>
    <w:rPr/>
  </w:style>
  <w:style w:type="paragraph" w:styleId="31211119">
    <w:name w:val="çàãîëîâîê 3121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9">
    <w:name w:val="çàãîëîâîê 331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9">
    <w:name w:val="Ñòèëü19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119">
    <w:name w:val="текст сноски2119"/>
    <w:basedOn w:val="Normal"/>
    <w:qFormat/>
    <w:pPr/>
    <w:rPr/>
  </w:style>
  <w:style w:type="paragraph" w:styleId="BodyText2312111119">
    <w:name w:val="Body Text 2312111119"/>
    <w:basedOn w:val="Normal"/>
    <w:qFormat/>
    <w:pPr>
      <w:spacing w:before="120" w:after="0"/>
      <w:ind w:firstLine="709"/>
    </w:pPr>
    <w:rPr/>
  </w:style>
  <w:style w:type="paragraph" w:styleId="312111119">
    <w:name w:val="çàãîëîâîê 31211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9">
    <w:name w:val="çàãîëîâîê 3311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4">
    <w:name w:val="Body Text 2234"/>
    <w:basedOn w:val="Normal"/>
    <w:qFormat/>
    <w:pPr>
      <w:spacing w:before="120" w:after="0"/>
      <w:ind w:firstLine="709"/>
    </w:pPr>
    <w:rPr/>
  </w:style>
  <w:style w:type="paragraph" w:styleId="Normal25">
    <w:name w:val="Normal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7">
    <w:name w:val="Body Text 26117"/>
    <w:basedOn w:val="Normal"/>
    <w:qFormat/>
    <w:pPr>
      <w:spacing w:before="120" w:after="0"/>
      <w:ind w:firstLine="709"/>
    </w:pPr>
    <w:rPr/>
  </w:style>
  <w:style w:type="paragraph" w:styleId="3541">
    <w:name w:val="çàãîëîâîê 35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14">
    <w:name w:val="Body Text 22314"/>
    <w:basedOn w:val="Normal"/>
    <w:qFormat/>
    <w:pPr>
      <w:spacing w:before="120" w:after="0"/>
      <w:ind w:firstLine="709"/>
    </w:pPr>
    <w:rPr/>
  </w:style>
  <w:style w:type="paragraph" w:styleId="Normal211">
    <w:name w:val="Normal2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6">
    <w:name w:val="Body Text 261116"/>
    <w:basedOn w:val="Normal"/>
    <w:qFormat/>
    <w:pPr>
      <w:spacing w:before="120" w:after="0"/>
      <w:ind w:firstLine="709"/>
    </w:pPr>
    <w:rPr/>
  </w:style>
  <w:style w:type="paragraph" w:styleId="3514">
    <w:name w:val="çàãîëîâîê 35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8">
    <w:name w:val="xl2458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">
    <w:name w:val="Верхний колонтитул312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10">
    <w:name w:val="xl242110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4">
    <w:name w:val="Ñòèëü141211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24">
    <w:name w:val="xl245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6">
    <w:name w:val="xl246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6">
    <w:name w:val="xl2412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7">
    <w:name w:val="xl24212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6">
    <w:name w:val="xl40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9">
    <w:name w:val="заголовок4.319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141211125">
    <w:name w:val="Ñòèëü1412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224">
    <w:name w:val="Ñòèëü14121112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4">
    <w:name w:val="Верхний колонтитул3122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8">
    <w:name w:val="Ñòèëü19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121111118">
    <w:name w:val="Body Text 23121111118"/>
    <w:basedOn w:val="Normal"/>
    <w:qFormat/>
    <w:pPr>
      <w:spacing w:before="120" w:after="0"/>
      <w:ind w:firstLine="709"/>
    </w:pPr>
    <w:rPr/>
  </w:style>
  <w:style w:type="paragraph" w:styleId="3121111118">
    <w:name w:val="çàãîëîâîê 312111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18">
    <w:name w:val="çàãîëîâîê 33111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7">
    <w:name w:val="xl2411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8">
    <w:name w:val="çàãîëîâîê 3212111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20">
    <w:name w:val="Верхний колонтитул31320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27">
    <w:name w:val="Ñòèëü19111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1126">
    <w:name w:val="çàãîëîâîê 3212111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27">
    <w:name w:val="Body Text 231211111127"/>
    <w:basedOn w:val="Normal"/>
    <w:qFormat/>
    <w:pPr>
      <w:spacing w:before="120" w:after="0"/>
      <w:ind w:firstLine="709"/>
    </w:pPr>
    <w:rPr/>
  </w:style>
  <w:style w:type="paragraph" w:styleId="31211111127">
    <w:name w:val="çàãîëîâîê 31211111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66">
    <w:name w:val="Body Text Indent 2266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6">
    <w:name w:val="çàãîëîâîê 3311111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223115">
    <w:name w:val="Body Text 223115"/>
    <w:basedOn w:val="Normal"/>
    <w:qFormat/>
    <w:pPr>
      <w:spacing w:before="120" w:after="0"/>
      <w:ind w:firstLine="709"/>
    </w:pPr>
    <w:rPr/>
  </w:style>
  <w:style w:type="paragraph" w:styleId="BodyText2611115">
    <w:name w:val="Body Text 2611115"/>
    <w:basedOn w:val="Normal"/>
    <w:qFormat/>
    <w:pPr>
      <w:spacing w:before="120" w:after="0"/>
      <w:ind w:firstLine="709"/>
    </w:pPr>
    <w:rPr/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5">
    <w:name w:val="çàãîëîâîê 35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104">
    <w:name w:val="Body Text 2104"/>
    <w:basedOn w:val="Normal"/>
    <w:qFormat/>
    <w:pPr>
      <w:spacing w:before="120" w:after="0"/>
      <w:ind w:firstLine="709"/>
    </w:pPr>
    <w:rPr/>
  </w:style>
  <w:style w:type="paragraph" w:styleId="BodyText2231124">
    <w:name w:val="Body Text 2231124"/>
    <w:basedOn w:val="Normal"/>
    <w:qFormat/>
    <w:pPr>
      <w:spacing w:before="120" w:after="0"/>
      <w:ind w:firstLine="709"/>
    </w:pPr>
    <w:rPr/>
  </w:style>
  <w:style w:type="paragraph" w:styleId="BodyText26111123">
    <w:name w:val="Body Text 26111123"/>
    <w:basedOn w:val="Normal"/>
    <w:qFormat/>
    <w:pPr>
      <w:spacing w:before="120" w:after="0"/>
      <w:ind w:firstLine="709"/>
    </w:pPr>
    <w:rPr/>
  </w:style>
  <w:style w:type="paragraph" w:styleId="Normal61">
    <w:name w:val="Normal6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4">
    <w:name w:val="çàãîëîâîê 351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0">
    <w:name w:val="Body Text Indent 240"/>
    <w:basedOn w:val="Normal"/>
    <w:qFormat/>
    <w:pPr>
      <w:spacing w:before="120" w:after="0"/>
      <w:ind w:firstLine="720"/>
    </w:pPr>
    <w:rPr/>
  </w:style>
  <w:style w:type="paragraph" w:styleId="Xl2485">
    <w:name w:val="xl248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4">
    <w:name w:val="Body Text 22384"/>
    <w:basedOn w:val="Normal"/>
    <w:qFormat/>
    <w:pPr>
      <w:spacing w:before="120" w:after="0"/>
      <w:ind w:firstLine="709"/>
    </w:pPr>
    <w:rPr/>
  </w:style>
  <w:style w:type="paragraph" w:styleId="31341">
    <w:name w:val="çàãîëîâîê 3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5716">
    <w:name w:val="заголовок5.716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24244">
    <w:name w:val="xl2424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4">
    <w:name w:val="xl401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4">
    <w:name w:val="Ñòèëü1412111112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53">
    <w:name w:val="xl253"/>
    <w:basedOn w:val="Normal"/>
    <w:qFormat/>
    <w:pPr>
      <w:widowControl/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4">
    <w:name w:val="Ñòèëü141211122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4">
    <w:name w:val="Верхний колонтитул31221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4">
    <w:name w:val="xl24521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41">
    <w:name w:val="çàãîëîâîê 38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41">
    <w:name w:val="цифры1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4">
    <w:name w:val="заголовок5.754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24616">
    <w:name w:val="xl2461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6">
    <w:name w:val="xl24121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61">
    <w:name w:val="çàãîëîâîê 36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6">
    <w:name w:val="xl401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5">
    <w:name w:val="xl40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8">
    <w:name w:val="Body Text Indent 23128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40924">
    <w:name w:val="xl409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4">
    <w:name w:val="Body Text 21014"/>
    <w:basedOn w:val="Normal"/>
    <w:qFormat/>
    <w:pPr>
      <w:spacing w:before="120" w:after="0"/>
      <w:ind w:firstLine="709"/>
    </w:pPr>
    <w:rPr/>
  </w:style>
  <w:style w:type="paragraph" w:styleId="BodyText22311214">
    <w:name w:val="Body Text 22311214"/>
    <w:basedOn w:val="Normal"/>
    <w:qFormat/>
    <w:pPr>
      <w:spacing w:before="120" w:after="0"/>
      <w:ind w:firstLine="709"/>
    </w:pPr>
    <w:rPr/>
  </w:style>
  <w:style w:type="paragraph" w:styleId="BodyTextIndent231214">
    <w:name w:val="Body Text Indent 2312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4">
    <w:name w:val="xl2481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4">
    <w:name w:val="Body Text 223814"/>
    <w:basedOn w:val="Normal"/>
    <w:qFormat/>
    <w:pPr>
      <w:spacing w:before="120" w:after="0"/>
      <w:ind w:firstLine="709"/>
    </w:pPr>
    <w:rPr/>
  </w:style>
  <w:style w:type="paragraph" w:styleId="313141">
    <w:name w:val="çàãîëîâîê 31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41">
    <w:name w:val="Верхний колонтитул3113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4">
    <w:name w:val="xl24212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4">
    <w:name w:val="çàãîëîâîê 351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91">
    <w:name w:val="Normal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14">
    <w:name w:val="Ñòèëü1412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413">
    <w:name w:val="xl2424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3">
    <w:name w:val="xl401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3">
    <w:name w:val="Ñòèëü14121111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22113">
    <w:name w:val="Ñòèëü14121112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13">
    <w:name w:val="Верхний колонтитул31221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52113">
    <w:name w:val="xl24521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3">
    <w:name w:val="çàãîëîâîê 38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3">
    <w:name w:val="цифры113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31">
    <w:name w:val="цифры116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5">
    <w:name w:val="xl402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51">
    <w:name w:val="çàãîëîâîê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315">
    <w:name w:val="xl401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5">
    <w:name w:val="xl40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6">
    <w:name w:val="Ñòèëü1911111123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45">
    <w:name w:val="xl409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5">
    <w:name w:val="xl24612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5">
    <w:name w:val="xl241212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5">
    <w:name w:val="çàãîëîâîê 36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5">
    <w:name w:val="xl402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5">
    <w:name w:val="xl401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5">
    <w:name w:val="xl40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6">
    <w:name w:val="xl402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4">
    <w:name w:val="Body Text 2312111111234"/>
    <w:basedOn w:val="Normal"/>
    <w:qFormat/>
    <w:pPr>
      <w:spacing w:before="120" w:after="0"/>
      <w:ind w:firstLine="709"/>
    </w:pPr>
    <w:rPr/>
  </w:style>
  <w:style w:type="paragraph" w:styleId="Xl24275">
    <w:name w:val="xl2427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5">
    <w:name w:val="çàãîëîâîê 3121111112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35">
    <w:name w:val="заголовок 13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774">
    <w:name w:val="заголовок5.774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9213">
    <w:name w:val="xl409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3">
    <w:name w:val="Body Text 210113"/>
    <w:basedOn w:val="Normal"/>
    <w:qFormat/>
    <w:pPr>
      <w:spacing w:before="120" w:after="0"/>
      <w:ind w:firstLine="709"/>
    </w:pPr>
    <w:rPr/>
  </w:style>
  <w:style w:type="paragraph" w:styleId="BodyText223112113">
    <w:name w:val="Body Text 223112113"/>
    <w:basedOn w:val="Normal"/>
    <w:qFormat/>
    <w:pPr>
      <w:spacing w:before="120" w:after="0"/>
      <w:ind w:firstLine="709"/>
    </w:pPr>
    <w:rPr/>
  </w:style>
  <w:style w:type="paragraph" w:styleId="57513">
    <w:name w:val="заголовок5.7513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BodyTextIndent2312113">
    <w:name w:val="Body Text Indent 2312113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Xl248113">
    <w:name w:val="xl2481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3">
    <w:name w:val="Body Text 2238113"/>
    <w:basedOn w:val="Normal"/>
    <w:qFormat/>
    <w:pPr>
      <w:spacing w:before="120" w:after="0"/>
      <w:ind w:firstLine="709"/>
    </w:pPr>
    <w:rPr/>
  </w:style>
  <w:style w:type="paragraph" w:styleId="313113">
    <w:name w:val="çàãîëîâîê 31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313">
    <w:name w:val="Верхний колонтитул3113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4212213">
    <w:name w:val="xl242122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3">
    <w:name w:val="çàãîëîâîê 351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71">
    <w:name w:val="Normal1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4113">
    <w:name w:val="xl24241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3">
    <w:name w:val="xl401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3">
    <w:name w:val="Ñòèëü1412111112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21113">
    <w:name w:val="xl245211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3">
    <w:name w:val="çàãîëîâîê 38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103">
    <w:name w:val="xl401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3">
    <w:name w:val="заголовок5.783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43">
    <w:name w:val="xl402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4">
    <w:name w:val="xl2461211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4">
    <w:name w:val="xl24121211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4">
    <w:name w:val="çàãîëîâîê 36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01114">
    <w:name w:val="xl4020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4">
    <w:name w:val="xl401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4">
    <w:name w:val="xl4061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4">
    <w:name w:val="xl402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1">
    <w:name w:val="Body Text Indent 232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262">
    <w:name w:val="заголовок 32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7">
    <w:name w:val="Body Text Indent 347"/>
    <w:basedOn w:val="Normal"/>
    <w:qFormat/>
    <w:pPr>
      <w:spacing w:before="120" w:after="0"/>
      <w:ind w:firstLine="720"/>
    </w:pPr>
    <w:rPr/>
  </w:style>
  <w:style w:type="paragraph" w:styleId="347">
    <w:name w:val="заголовок 347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7">
    <w:name w:val="Body Text Indent 3437"/>
    <w:basedOn w:val="Normal"/>
    <w:qFormat/>
    <w:pPr>
      <w:spacing w:before="120" w:after="0"/>
      <w:ind w:firstLine="720"/>
    </w:pPr>
    <w:rPr/>
  </w:style>
  <w:style w:type="paragraph" w:styleId="BodyTextIndent231137">
    <w:name w:val="Body Text Indent 231137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7">
    <w:name w:val="заголовок 3437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37">
    <w:name w:val="Body Text Indent 34337"/>
    <w:basedOn w:val="Normal"/>
    <w:qFormat/>
    <w:pPr>
      <w:spacing w:before="120" w:after="0"/>
      <w:ind w:firstLine="720"/>
    </w:pPr>
    <w:rPr/>
  </w:style>
  <w:style w:type="paragraph" w:styleId="BodyTextIndent2311337">
    <w:name w:val="Body Text Indent 2311337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7">
    <w:name w:val="заголовок 34337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43325">
    <w:name w:val="Body Text Indent 343325"/>
    <w:basedOn w:val="Normal"/>
    <w:qFormat/>
    <w:pPr>
      <w:spacing w:before="120" w:after="0"/>
      <w:ind w:firstLine="720"/>
    </w:pPr>
    <w:rPr/>
  </w:style>
  <w:style w:type="paragraph" w:styleId="BodyTextIndent23113326">
    <w:name w:val="Body Text Indent 2311332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6">
    <w:name w:val="заголовок 34332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1133226">
    <w:name w:val="Body Text Indent 231133226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6">
    <w:name w:val="заголовок 3433226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96">
    <w:name w:val="çàãîëîâîê 39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25">
    <w:name w:val="çàãîëîâîê 39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5">
    <w:name w:val="Body Text Indent 231133222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5">
    <w:name w:val="заголовок 3433222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5">
    <w:name w:val="заголовок 1314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9215">
    <w:name w:val="çàãîëîâîê 39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15">
    <w:name w:val="Body Text Indent 23113322215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5">
    <w:name w:val="заголовок 343322215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5">
    <w:name w:val="заголовок 1314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75">
    <w:name w:val="заголовок.117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392114">
    <w:name w:val="çàãîëîâîê 39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2114">
    <w:name w:val="Body Text Indent 231133222114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14">
    <w:name w:val="заголовок 3433222114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314114">
    <w:name w:val="заголовок 1314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342">
    <w:name w:val="заголовок.1134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3921122">
    <w:name w:val="çàãîëîâîê 39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2">
    <w:name w:val="заголовок.1152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BodyTextIndent2311332221122">
    <w:name w:val="Body Text Indent 231133222112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122">
    <w:name w:val="заголовок 34332221122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13221">
    <w:name w:val="заголовок.11322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13141122">
    <w:name w:val="заголовок 1314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9211211">
    <w:name w:val="çàãîëîâîê 39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3">
    <w:name w:val="заголовок.11511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BodyTextIndent23113322211211">
    <w:name w:val="Body Text Indent 23113322211211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343322211211">
    <w:name w:val="заголовок 34332221121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132111">
    <w:name w:val="заголовок.113211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131411211">
    <w:name w:val="заголовок 1314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122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85">
    <w:name w:val="заголовок.118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Xl40141">
    <w:name w:val="xl40141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Xl24141">
    <w:name w:val="xl2414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 w:val="28"/>
      <w:szCs w:val="24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 w:val="28"/>
      <w:szCs w:val="24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sz w:val="28"/>
      <w:szCs w:val="24"/>
    </w:rPr>
  </w:style>
  <w:style w:type="paragraph" w:styleId="13136">
    <w:name w:val="цифры13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5">
    <w:name w:val="заголовок.119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13319">
    <w:name w:val="заголовок 13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6311">
    <w:name w:val="çàãîëîâîê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831">
    <w:name w:val="xl2483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1">
    <w:name w:val="xl40851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13371">
    <w:name w:val="заголовок 13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331">
    <w:name w:val="xl401331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Xl40961">
    <w:name w:val="xl40961"/>
    <w:basedOn w:val="Normal"/>
    <w:qFormat/>
    <w:pPr>
      <w:widowControl/>
      <w:spacing w:before="100" w:after="100"/>
    </w:pPr>
    <w:rPr>
      <w:rFonts w:ascii="Courier New" w:hAnsi="Courier New" w:eastAsia="Arial Unicode MS" w:cs="Courier New"/>
    </w:rPr>
  </w:style>
  <w:style w:type="paragraph" w:styleId="11415">
    <w:name w:val="заголовок.1141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3131711">
    <w:name w:val="Верхний колонтитул31317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3183">
    <w:name w:val="заголовок 318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2322">
    <w:name w:val="Body Text Indent 2322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13320">
    <w:name w:val="заголовок 13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3110">
    <w:name w:val="заголовок 13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39">
    <w:name w:val="Ñòèëü1413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43">
    <w:name w:val="Список 1214"/>
    <w:basedOn w:val="Normal"/>
    <w:qFormat/>
    <w:pPr>
      <w:widowControl/>
      <w:numPr>
        <w:ilvl w:val="0"/>
        <w:numId w:val="3"/>
      </w:numPr>
      <w:spacing w:before="120" w:after="120"/>
      <w:ind w:hanging="0"/>
    </w:pPr>
    <w:rPr/>
  </w:style>
  <w:style w:type="paragraph" w:styleId="11102">
    <w:name w:val="заголовок.1110"/>
    <w:basedOn w:val="Normal"/>
    <w:next w:val="Normal"/>
    <w:qFormat/>
    <w:pPr>
      <w:keepNext w:val="true"/>
      <w:widowControl/>
      <w:spacing w:lineRule="auto" w:line="360"/>
    </w:pPr>
    <w:rPr>
      <w:rFonts w:ascii="Arial" w:hAnsi="Arial" w:cs="Arial"/>
      <w:b/>
    </w:rPr>
  </w:style>
  <w:style w:type="paragraph" w:styleId="Xl2491">
    <w:name w:val="xl249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spacing w:before="120" w:after="0"/>
      <w:ind w:left="280" w:hanging="0"/>
      <w:jc w:val="left"/>
    </w:pPr>
    <w:rPr>
      <w:b/>
      <w:bCs/>
      <w:i/>
      <w:iCs/>
      <w:sz w:val="28"/>
      <w:szCs w:val="32"/>
      <w:lang w:val="en-US" w:eastAsia="en-US"/>
    </w:rPr>
  </w:style>
  <w:style w:type="paragraph" w:styleId="12162">
    <w:name w:val="Ñòèëü12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72">
    <w:name w:val="Ñòèëü12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10">
    <w:name w:val="Body Text 2110"/>
    <w:basedOn w:val="Normal"/>
    <w:qFormat/>
    <w:pPr>
      <w:spacing w:before="120" w:after="0"/>
      <w:ind w:firstLine="709"/>
    </w:pPr>
    <w:rPr/>
  </w:style>
  <w:style w:type="paragraph" w:styleId="121161">
    <w:name w:val="Ñòèëü12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61">
    <w:name w:val="Ñòèëü12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6">
    <w:name w:val="Ñòèëü12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6">
    <w:name w:val="Ñòèëü12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6">
    <w:name w:val="Ñòèëü12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6">
    <w:name w:val="Ñòèëü12111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6">
    <w:name w:val="Ñòèëü121111112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5">
    <w:name w:val="Ñòèëü121111112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5">
    <w:name w:val="Ñòèëü121111112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6">
    <w:name w:val="Body Text 2336"/>
    <w:basedOn w:val="Normal"/>
    <w:qFormat/>
    <w:pPr>
      <w:spacing w:before="120" w:after="0"/>
      <w:ind w:firstLine="709"/>
    </w:pPr>
    <w:rPr/>
  </w:style>
  <w:style w:type="paragraph" w:styleId="BodyText2226">
    <w:name w:val="Body Text 2226"/>
    <w:basedOn w:val="Normal"/>
    <w:qFormat/>
    <w:pPr>
      <w:spacing w:before="120" w:after="0"/>
      <w:ind w:firstLine="709"/>
    </w:pPr>
    <w:rPr/>
  </w:style>
  <w:style w:type="paragraph" w:styleId="12111111211116">
    <w:name w:val="Ñòèëü121111112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7">
    <w:name w:val="Ñòèëü1211111121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4">
    <w:name w:val="Body Text 23324"/>
    <w:basedOn w:val="Normal"/>
    <w:qFormat/>
    <w:pPr>
      <w:spacing w:before="120" w:after="0"/>
      <w:ind w:firstLine="709"/>
    </w:pPr>
    <w:rPr/>
  </w:style>
  <w:style w:type="paragraph" w:styleId="BodyText22224">
    <w:name w:val="Body Text 22224"/>
    <w:basedOn w:val="Normal"/>
    <w:qFormat/>
    <w:pPr>
      <w:spacing w:before="120" w:after="0"/>
      <w:ind w:firstLine="709"/>
    </w:pPr>
    <w:rPr/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4">
    <w:name w:val="Ñòèëü12111111211112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123">
    <w:name w:val="Body Text 2611123"/>
    <w:basedOn w:val="Normal"/>
    <w:qFormat/>
    <w:pPr>
      <w:spacing w:before="120" w:after="0"/>
      <w:ind w:firstLine="709"/>
    </w:pPr>
    <w:rPr/>
  </w:style>
  <w:style w:type="paragraph" w:styleId="BodyText233214">
    <w:name w:val="Body Text 233214"/>
    <w:basedOn w:val="Normal"/>
    <w:qFormat/>
    <w:pPr>
      <w:spacing w:before="120" w:after="0"/>
      <w:ind w:firstLine="709"/>
    </w:pPr>
    <w:rPr/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4">
    <w:name w:val="Body Text 222214"/>
    <w:basedOn w:val="Normal"/>
    <w:qFormat/>
    <w:pPr>
      <w:spacing w:before="120" w:after="0"/>
      <w:ind w:firstLine="709"/>
    </w:pPr>
    <w:rPr/>
  </w:style>
  <w:style w:type="paragraph" w:styleId="Xl40374">
    <w:name w:val="xl403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4">
    <w:name w:val="xl2420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4">
    <w:name w:val="Body Text Indent 2144"/>
    <w:basedOn w:val="Normal"/>
    <w:qFormat/>
    <w:pPr>
      <w:spacing w:before="120" w:after="0"/>
      <w:ind w:firstLine="720"/>
    </w:pPr>
    <w:rPr/>
  </w:style>
  <w:style w:type="paragraph" w:styleId="BodyTextIndent285">
    <w:name w:val="Body Text Indent 285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3">
    <w:name w:val="Ñòèëü121111112111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113">
    <w:name w:val="Body Text 2332113"/>
    <w:basedOn w:val="Normal"/>
    <w:qFormat/>
    <w:pPr>
      <w:spacing w:before="120" w:after="0"/>
      <w:ind w:firstLine="709"/>
    </w:pPr>
    <w:rPr/>
  </w:style>
  <w:style w:type="paragraph" w:styleId="Xl401713">
    <w:name w:val="xl401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3">
    <w:name w:val="Body Text 2222113"/>
    <w:basedOn w:val="Normal"/>
    <w:qFormat/>
    <w:pPr>
      <w:spacing w:before="120" w:after="0"/>
      <w:ind w:firstLine="709"/>
    </w:pPr>
    <w:rPr/>
  </w:style>
  <w:style w:type="paragraph" w:styleId="Xl403713">
    <w:name w:val="xl403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3">
    <w:name w:val="xl2420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4">
    <w:name w:val="Body Text Indent 2824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3">
    <w:name w:val="Body Text Indent 21413"/>
    <w:basedOn w:val="Normal"/>
    <w:qFormat/>
    <w:pPr>
      <w:spacing w:before="120" w:after="0"/>
      <w:ind w:firstLine="720"/>
    </w:pPr>
    <w:rPr/>
  </w:style>
  <w:style w:type="paragraph" w:styleId="121111112111121112">
    <w:name w:val="Ñòèëü121111112111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1112">
    <w:name w:val="Body Text 23321112"/>
    <w:basedOn w:val="Normal"/>
    <w:qFormat/>
    <w:pPr>
      <w:spacing w:before="120" w:after="0"/>
      <w:ind w:firstLine="709"/>
    </w:pPr>
    <w:rPr/>
  </w:style>
  <w:style w:type="paragraph" w:styleId="Xl4017112">
    <w:name w:val="xl401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2">
    <w:name w:val="Body Text 22221112"/>
    <w:basedOn w:val="Normal"/>
    <w:qFormat/>
    <w:pPr>
      <w:spacing w:before="120" w:after="0"/>
      <w:ind w:firstLine="709"/>
    </w:pPr>
    <w:rPr/>
  </w:style>
  <w:style w:type="paragraph" w:styleId="Xl4037112">
    <w:name w:val="xl403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2">
    <w:name w:val="xl2420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2">
    <w:name w:val="Body Text Indent 28212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2">
    <w:name w:val="Body Text Indent 214112"/>
    <w:basedOn w:val="Normal"/>
    <w:qFormat/>
    <w:pPr>
      <w:spacing w:before="120" w:after="0"/>
      <w:ind w:firstLine="720"/>
    </w:pPr>
    <w:rPr/>
  </w:style>
  <w:style w:type="paragraph" w:styleId="12921">
    <w:name w:val="Ñòèëü129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11112">
    <w:name w:val="Ñòèëü121111112111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52">
    <w:name w:val="xl2425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2">
    <w:name w:val="Body Text 233211112"/>
    <w:basedOn w:val="Normal"/>
    <w:qFormat/>
    <w:pPr>
      <w:spacing w:before="120" w:after="0"/>
      <w:ind w:firstLine="709"/>
    </w:pPr>
    <w:rPr/>
  </w:style>
  <w:style w:type="paragraph" w:styleId="Xl40171112">
    <w:name w:val="xl4017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2">
    <w:name w:val="Body Text 222211112"/>
    <w:basedOn w:val="Normal"/>
    <w:qFormat/>
    <w:pPr>
      <w:spacing w:before="120" w:after="0"/>
      <w:ind w:firstLine="709"/>
    </w:pPr>
    <w:rPr/>
  </w:style>
  <w:style w:type="paragraph" w:styleId="Xl40371112">
    <w:name w:val="xl4037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2">
    <w:name w:val="xl2420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2">
    <w:name w:val="Body Text Indent 282112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2">
    <w:name w:val="Body Text Indent 2141112"/>
    <w:basedOn w:val="Normal"/>
    <w:qFormat/>
    <w:pPr>
      <w:spacing w:before="120" w:after="0"/>
      <w:ind w:firstLine="720"/>
    </w:pPr>
    <w:rPr/>
  </w:style>
  <w:style w:type="paragraph" w:styleId="12912">
    <w:name w:val="Ñòèëü129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111112">
    <w:name w:val="Ñòèëü121111112111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512">
    <w:name w:val="xl2425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2">
    <w:name w:val="Body Text 2332111112"/>
    <w:basedOn w:val="Normal"/>
    <w:qFormat/>
    <w:pPr>
      <w:spacing w:before="120" w:after="0"/>
      <w:ind w:firstLine="709"/>
    </w:pPr>
    <w:rPr/>
  </w:style>
  <w:style w:type="paragraph" w:styleId="575112">
    <w:name w:val="заголовок5.7511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191113">
    <w:name w:val="xl401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2">
    <w:name w:val="xl4017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2">
    <w:name w:val="Body Text 2222111112"/>
    <w:basedOn w:val="Normal"/>
    <w:qFormat/>
    <w:pPr>
      <w:spacing w:before="120" w:after="0"/>
      <w:ind w:firstLine="709"/>
    </w:pPr>
    <w:rPr/>
  </w:style>
  <w:style w:type="paragraph" w:styleId="Xl403711112">
    <w:name w:val="xl4037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2">
    <w:name w:val="xl2420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2">
    <w:name w:val="Body Text Indent 2821112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2">
    <w:name w:val="Body Text Indent 21411112"/>
    <w:basedOn w:val="Normal"/>
    <w:qFormat/>
    <w:pPr>
      <w:spacing w:before="120" w:after="0"/>
      <w:ind w:firstLine="720"/>
    </w:pPr>
    <w:rPr/>
  </w:style>
  <w:style w:type="paragraph" w:styleId="129112">
    <w:name w:val="Ñòèëü129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1111112">
    <w:name w:val="Ñòèëü12111111211112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5112">
    <w:name w:val="xl2425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2">
    <w:name w:val="Body Text 23321111112"/>
    <w:basedOn w:val="Normal"/>
    <w:qFormat/>
    <w:pPr>
      <w:spacing w:before="120" w:after="0"/>
      <w:ind w:firstLine="709"/>
    </w:pPr>
    <w:rPr/>
  </w:style>
  <w:style w:type="paragraph" w:styleId="5751112">
    <w:name w:val="заголовок5.751112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72">
    <w:name w:val="xl402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3">
    <w:name w:val="xl401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2">
    <w:name w:val="xl4017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2">
    <w:name w:val="Body Text 22221111112"/>
    <w:basedOn w:val="Normal"/>
    <w:qFormat/>
    <w:pPr>
      <w:spacing w:before="120" w:after="0"/>
      <w:ind w:firstLine="709"/>
    </w:pPr>
    <w:rPr/>
  </w:style>
  <w:style w:type="paragraph" w:styleId="Xl4037111112">
    <w:name w:val="xl4037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2">
    <w:name w:val="xl2420111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1">
    <w:name w:val="Body Text Indent 28211111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2">
    <w:name w:val="Body Text Indent 28232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2">
    <w:name w:val="Body Text Indent 214111112"/>
    <w:basedOn w:val="Normal"/>
    <w:qFormat/>
    <w:pPr>
      <w:spacing w:before="120" w:after="0"/>
      <w:ind w:firstLine="720"/>
    </w:pPr>
    <w:rPr/>
  </w:style>
  <w:style w:type="paragraph" w:styleId="12911111">
    <w:name w:val="Ñòèëü129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11111111">
    <w:name w:val="Ñòèëü12111111211112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51111">
    <w:name w:val="xl2425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1">
    <w:name w:val="Body Text 233211111111"/>
    <w:basedOn w:val="Normal"/>
    <w:qFormat/>
    <w:pPr>
      <w:spacing w:before="120" w:after="0"/>
      <w:ind w:firstLine="709"/>
    </w:pPr>
    <w:rPr/>
  </w:style>
  <w:style w:type="paragraph" w:styleId="57511111">
    <w:name w:val="заголовок5.7511111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711">
    <w:name w:val="xl402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12">
    <w:name w:val="xl401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1">
    <w:name w:val="xl4017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1">
    <w:name w:val="Body Text 222211111111"/>
    <w:basedOn w:val="Normal"/>
    <w:qFormat/>
    <w:pPr>
      <w:spacing w:before="120" w:after="0"/>
      <w:ind w:firstLine="709"/>
    </w:pPr>
    <w:rPr/>
  </w:style>
  <w:style w:type="paragraph" w:styleId="Xl40371111111">
    <w:name w:val="xl4037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1">
    <w:name w:val="xl242011111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1">
    <w:name w:val="Body Text Indent 282311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1">
    <w:name w:val="Body Text Indent 2141111111"/>
    <w:basedOn w:val="Normal"/>
    <w:qFormat/>
    <w:pPr>
      <w:spacing w:before="120" w:after="0"/>
      <w:ind w:firstLine="720"/>
    </w:pPr>
    <w:rPr/>
  </w:style>
  <w:style w:type="paragraph" w:styleId="14162">
    <w:name w:val="заголовок 141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4115">
    <w:name w:val="заголовок 1411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91124">
    <w:name w:val="Ñòèëü19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8">
    <w:name w:val="Ñòèëü1211111121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111224">
    <w:name w:val="Ñòèëü12111111211112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4">
    <w:name w:val="xl401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3">
    <w:name w:val="Ñòèëü121111112111122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3">
    <w:name w:val="xl401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2">
    <w:name w:val="Ñòèëü12111111211112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12">
    <w:name w:val="xl401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2">
    <w:name w:val="Ñòèëü12111111211112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112">
    <w:name w:val="xl4018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2">
    <w:name w:val="Ñòèëü12111111211112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1112">
    <w:name w:val="xl4018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цифры134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11112111122111112">
    <w:name w:val="Ñòèëü12111111211112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8111112">
    <w:name w:val="xl4018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2">
    <w:name w:val="xl405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111">
    <w:name w:val="Ñòèëü12111111211112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793">
    <w:name w:val="заголовок5.793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40291">
    <w:name w:val="xl402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1">
    <w:name w:val="xl405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92">
    <w:name w:val="Ñòèëü14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02">
    <w:name w:val="Ñòèëü13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111111">
    <w:name w:val="Ñòèëü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44">
    <w:name w:val="цифры12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438">
    <w:name w:val="çàãîëîâîê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215">
    <w:name w:val="Ñòèëü122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0">
    <w:name w:val="Body Text 230"/>
    <w:basedOn w:val="Normal"/>
    <w:qFormat/>
    <w:pPr>
      <w:spacing w:before="120" w:after="0"/>
      <w:ind w:firstLine="709"/>
    </w:pPr>
    <w:rPr/>
  </w:style>
  <w:style w:type="paragraph" w:styleId="1891">
    <w:name w:val="Список 189"/>
    <w:basedOn w:val="Normal"/>
    <w:qFormat/>
    <w:pPr>
      <w:widowControl/>
      <w:spacing w:before="120" w:after="120"/>
      <w:ind w:left="360" w:hanging="360"/>
    </w:pPr>
    <w:rPr/>
  </w:style>
  <w:style w:type="paragraph" w:styleId="1031">
    <w:name w:val="Список с маркерами103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32">
    <w:name w:val="Список с номерами103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42">
    <w:name w:val="xl244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0">
    <w:name w:val="xl405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31">
    <w:name w:val="Ñòèëü118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3">
    <w:name w:val="Ñòèëü118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622">
    <w:name w:val="Список 1162"/>
    <w:basedOn w:val="Normal"/>
    <w:qFormat/>
    <w:pPr>
      <w:widowControl/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tabs>
        <w:tab w:val="clear" w:pos="720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102">
    <w:name w:val="Список с номерами810"/>
    <w:basedOn w:val="Style10"/>
    <w:qFormat/>
    <w:pPr>
      <w:tabs>
        <w:tab w:val="clear" w:pos="720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9">
    <w:name w:val="Body Text Indent 23129"/>
    <w:basedOn w:val="Normal"/>
    <w:qFormat/>
    <w:pPr>
      <w:widowControl/>
      <w:spacing w:lineRule="auto" w:line="360"/>
      <w:ind w:firstLine="720"/>
    </w:pPr>
    <w:rPr>
      <w:rFonts w:ascii="Arial" w:hAnsi="Arial" w:cs="Arial"/>
      <w:sz w:val="20"/>
    </w:rPr>
  </w:style>
  <w:style w:type="paragraph" w:styleId="118113">
    <w:name w:val="Ñòèëü118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851">
    <w:name w:val="çàãîëîâîê 38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45">
    <w:name w:val="xl2424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5">
    <w:name w:val="xl401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51">
    <w:name w:val="цифры1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5">
    <w:name w:val="заголовок5.755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1181113">
    <w:name w:val="Ñòèëü118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16">
    <w:name w:val="xl40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7">
    <w:name w:val="заголовок5.717"/>
    <w:basedOn w:val="Normal"/>
    <w:next w:val="Normal"/>
    <w:qFormat/>
    <w:pPr>
      <w:keepNext w:val="true"/>
      <w:widowControl/>
      <w:jc w:val="left"/>
    </w:pPr>
    <w:rPr>
      <w:b/>
    </w:rPr>
  </w:style>
  <w:style w:type="paragraph" w:styleId="Xl24151">
    <w:name w:val="xl2415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811113">
    <w:name w:val="Ñòèëü118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1113">
    <w:name w:val="Ñòèëü118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57">
    <w:name w:val="Ñòèëü121115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54">
    <w:name w:val="Ñòèëü1215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73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1032">
    <w:name w:val="Ñòèëü1210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11112">
    <w:name w:val="Ñòèëü118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356">
    <w:name w:val="Ñòèëü14135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lockText6">
    <w:name w:val="Block Text6"/>
    <w:basedOn w:val="Normal"/>
    <w:qFormat/>
    <w:pPr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6">
    <w:name w:val="заголовок 1331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DocumentMap5">
    <w:name w:val="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11811111112">
    <w:name w:val="Ñòèëü118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11111111">
    <w:name w:val="Ñòèëü118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322">
    <w:name w:val="çàãîëîâîê 133"/>
    <w:basedOn w:val="Normal"/>
    <w:next w:val="Normal"/>
    <w:qFormat/>
    <w:pPr>
      <w:keepNext w:val="true"/>
      <w:spacing w:lineRule="exact" w:line="200" w:before="160" w:after="0"/>
      <w:jc w:val="left"/>
    </w:pPr>
    <w:rPr>
      <w:b/>
      <w:sz w:val="20"/>
    </w:rPr>
  </w:style>
  <w:style w:type="paragraph" w:styleId="BodyTextIndent313">
    <w:name w:val="Body Text Indent 313"/>
    <w:basedOn w:val="Normal"/>
    <w:qFormat/>
    <w:pPr>
      <w:spacing w:before="120" w:after="0"/>
      <w:ind w:firstLine="720"/>
    </w:pPr>
    <w:rPr/>
  </w:style>
  <w:style w:type="paragraph" w:styleId="237">
    <w:name w:val="Ñòèëü2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11201">
    <w:name w:val="Ñòèëü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5">
    <w:name w:val="Body Text Indent 2115"/>
    <w:basedOn w:val="Normal"/>
    <w:qFormat/>
    <w:pPr>
      <w:spacing w:lineRule="exact" w:line="260" w:before="120" w:after="0"/>
      <w:ind w:firstLine="709"/>
    </w:pPr>
    <w:rPr/>
  </w:style>
  <w:style w:type="paragraph" w:styleId="BodyTextIndent2116">
    <w:name w:val="Body Text Indent 2116"/>
    <w:basedOn w:val="Normal"/>
    <w:qFormat/>
    <w:pPr>
      <w:spacing w:lineRule="exact" w:line="260" w:before="120" w:after="0"/>
      <w:ind w:firstLine="709"/>
    </w:pPr>
    <w:rPr/>
  </w:style>
  <w:style w:type="paragraph" w:styleId="BodyTextIndent211122">
    <w:name w:val="Body Text Indent 211122"/>
    <w:basedOn w:val="Normal"/>
    <w:qFormat/>
    <w:pPr>
      <w:spacing w:lineRule="exact" w:line="260" w:before="120" w:after="0"/>
      <w:ind w:firstLine="709"/>
    </w:pPr>
    <w:rPr/>
  </w:style>
  <w:style w:type="paragraph" w:styleId="BodyTextIndent2111112">
    <w:name w:val="Body Text Indent 2111112"/>
    <w:basedOn w:val="Normal"/>
    <w:qFormat/>
    <w:pPr>
      <w:spacing w:lineRule="exact" w:line="260" w:before="120" w:after="0"/>
      <w:ind w:firstLine="709"/>
    </w:pPr>
    <w:rPr/>
  </w:style>
  <w:style w:type="paragraph" w:styleId="BodyText3111">
    <w:name w:val="Body Text 311"/>
    <w:basedOn w:val="BodyText2"/>
    <w:qFormat/>
    <w:pPr>
      <w:spacing w:before="0" w:after="120"/>
      <w:ind w:left="283" w:hanging="0"/>
    </w:pPr>
    <w:rPr/>
  </w:style>
  <w:style w:type="paragraph" w:styleId="1128">
    <w:name w:val="öèôðû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24">
    <w:name w:val="çàãîëîâîê 1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29">
    <w:name w:val="Äîêóìåíò11"/>
    <w:basedOn w:val="Normal"/>
    <w:qFormat/>
    <w:pPr>
      <w:spacing w:before="120" w:after="0"/>
      <w:ind w:firstLine="709"/>
    </w:pPr>
    <w:rPr/>
  </w:style>
  <w:style w:type="paragraph" w:styleId="BodyTextIndent2219">
    <w:name w:val="Body Text Indent 2219"/>
    <w:basedOn w:val="Normal"/>
    <w:qFormat/>
    <w:pPr>
      <w:spacing w:lineRule="exact" w:line="260" w:before="120" w:after="0"/>
      <w:ind w:firstLine="709"/>
    </w:pPr>
    <w:rPr/>
  </w:style>
  <w:style w:type="paragraph" w:styleId="2261">
    <w:name w:val="заголовок 226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0">
    <w:name w:val="заголовок 1230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112">
    <w:name w:val="заголовок 1221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3301">
    <w:name w:val="Верхний колонтитул330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514">
    <w:name w:val="текст сноски15"/>
    <w:basedOn w:val="Normal"/>
    <w:qFormat/>
    <w:pPr/>
    <w:rPr/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121122">
    <w:name w:val="заголовок 12112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1151">
    <w:name w:val="заголовок 2115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110">
    <w:name w:val="Body Text Indent 22110"/>
    <w:basedOn w:val="Normal"/>
    <w:qFormat/>
    <w:pPr>
      <w:spacing w:lineRule="exact" w:line="260" w:before="120" w:after="0"/>
      <w:ind w:firstLine="709"/>
    </w:pPr>
    <w:rPr/>
  </w:style>
  <w:style w:type="paragraph" w:styleId="12182">
    <w:name w:val="Ñòèëü12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211">
    <w:name w:val="Body Text 2211"/>
    <w:basedOn w:val="Normal"/>
    <w:qFormat/>
    <w:pPr>
      <w:spacing w:before="120" w:after="0"/>
      <w:ind w:firstLine="709"/>
    </w:pPr>
    <w:rPr/>
  </w:style>
  <w:style w:type="paragraph" w:styleId="3193">
    <w:name w:val="заголовок 319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102">
    <w:name w:val="заголовок 3110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3120">
    <w:name w:val="Верхний колонтитул3120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2192">
    <w:name w:val="Ñòèëü12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11">
    <w:name w:val="Body Text 2111"/>
    <w:basedOn w:val="Normal"/>
    <w:qFormat/>
    <w:pPr>
      <w:spacing w:before="120" w:after="0"/>
      <w:ind w:firstLine="709"/>
    </w:pPr>
    <w:rPr/>
  </w:style>
  <w:style w:type="paragraph" w:styleId="111201">
    <w:name w:val="Ñòèëü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01">
    <w:name w:val="Ñòèëü14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21">
    <w:name w:val="Body Text 2321"/>
    <w:basedOn w:val="Normal"/>
    <w:qFormat/>
    <w:pPr>
      <w:spacing w:before="120" w:after="0"/>
      <w:ind w:firstLine="709"/>
    </w:pPr>
    <w:rPr/>
  </w:style>
  <w:style w:type="paragraph" w:styleId="1515">
    <w:name w:val="Ñòèëü15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13">
    <w:name w:val="Ñòèëü13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/>
  </w:style>
  <w:style w:type="paragraph" w:styleId="1610">
    <w:name w:val="текст сноски16"/>
    <w:basedOn w:val="Normal"/>
    <w:qFormat/>
    <w:pPr>
      <w:jc w:val="left"/>
    </w:pPr>
    <w:rPr>
      <w:sz w:val="20"/>
    </w:rPr>
  </w:style>
  <w:style w:type="paragraph" w:styleId="BodyTextIndent22111">
    <w:name w:val="Body Text Indent 22111"/>
    <w:basedOn w:val="Normal"/>
    <w:qFormat/>
    <w:pPr>
      <w:spacing w:lineRule="exact" w:line="260" w:before="120" w:after="0"/>
      <w:ind w:firstLine="709"/>
    </w:pPr>
    <w:rPr/>
  </w:style>
  <w:style w:type="paragraph" w:styleId="BodyText312">
    <w:name w:val="Body Text 312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spacing w:before="120" w:after="0"/>
      <w:ind w:firstLine="709"/>
    </w:pPr>
    <w:rPr/>
  </w:style>
  <w:style w:type="paragraph" w:styleId="121131">
    <w:name w:val="заголовок 12113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201">
    <w:name w:val="текст сноски220"/>
    <w:basedOn w:val="Normal"/>
    <w:qFormat/>
    <w:pPr/>
    <w:rPr/>
  </w:style>
  <w:style w:type="paragraph" w:styleId="32101">
    <w:name w:val="Верхний колонтитул3210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122">
    <w:name w:val="заголовок 12212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271">
    <w:name w:val="заголовок 227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35">
    <w:name w:val="Äîêóìåíò12"/>
    <w:basedOn w:val="Normal"/>
    <w:qFormat/>
    <w:pPr>
      <w:spacing w:before="120" w:after="0"/>
      <w:ind w:firstLine="709"/>
    </w:pPr>
    <w:rPr/>
  </w:style>
  <w:style w:type="paragraph" w:styleId="11210">
    <w:name w:val="çàãîëîâîê 1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36">
    <w:name w:val="öèôðû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61">
    <w:name w:val="заголовок 2116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1141">
    <w:name w:val="çàãîëîâîê 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1113">
    <w:name w:val="Body Text Indent 2111113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3">
    <w:name w:val="Body Text Indent 211123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2">
    <w:name w:val="Body Text 2212"/>
    <w:basedOn w:val="Normal"/>
    <w:qFormat/>
    <w:pPr>
      <w:spacing w:before="120" w:after="0"/>
      <w:ind w:firstLine="709"/>
    </w:pPr>
    <w:rPr/>
  </w:style>
  <w:style w:type="paragraph" w:styleId="1612">
    <w:name w:val="Ñòèëü16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141">
    <w:name w:val="Ñòèëü14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113">
    <w:name w:val="Body Text 23113"/>
    <w:basedOn w:val="Normal"/>
    <w:qFormat/>
    <w:pPr>
      <w:spacing w:before="120" w:after="0"/>
      <w:ind w:firstLine="709"/>
    </w:pPr>
    <w:rPr/>
  </w:style>
  <w:style w:type="paragraph" w:styleId="12117">
    <w:name w:val="Ñòèëü12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72">
    <w:name w:val="заголовок 327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Indent314">
    <w:name w:val="Body Text Indent 314"/>
    <w:basedOn w:val="Normal"/>
    <w:qFormat/>
    <w:pPr>
      <w:spacing w:before="120" w:after="0"/>
      <w:ind w:firstLine="720"/>
    </w:pPr>
    <w:rPr/>
  </w:style>
  <w:style w:type="paragraph" w:styleId="121117">
    <w:name w:val="Ñòèëü12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7">
    <w:name w:val="Ñòèëü14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20">
    <w:name w:val="Ñòèëü19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01">
    <w:name w:val="çàãîëîâîê 31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20">
    <w:name w:val="çàãîëîâîê 3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0">
    <w:name w:val="Body Text 231210"/>
    <w:basedOn w:val="Normal"/>
    <w:qFormat/>
    <w:pPr>
      <w:spacing w:before="120" w:after="0"/>
      <w:ind w:firstLine="709"/>
    </w:pPr>
    <w:rPr/>
  </w:style>
  <w:style w:type="paragraph" w:styleId="1211117">
    <w:name w:val="Ñòèëü12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6">
    <w:name w:val="Ñòèëü1412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20">
    <w:name w:val="Ñòèëü19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20">
    <w:name w:val="çàãîëîâîê 3121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0">
    <w:name w:val="Body Text 2312110"/>
    <w:basedOn w:val="Normal"/>
    <w:qFormat/>
    <w:pPr>
      <w:spacing w:before="120" w:after="0"/>
      <w:ind w:firstLine="709"/>
    </w:pPr>
    <w:rPr/>
  </w:style>
  <w:style w:type="paragraph" w:styleId="33120">
    <w:name w:val="çàãîëîâîê 331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7">
    <w:name w:val="Ñòèëü12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722">
    <w:name w:val="Ñòèëü17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11">
    <w:name w:val="Ñòèëü13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112">
    <w:name w:val="Ñòèëü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16">
    <w:name w:val="Ñòèëü122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51">
    <w:name w:val="Body Text 251"/>
    <w:basedOn w:val="Normal"/>
    <w:qFormat/>
    <w:pPr>
      <w:spacing w:before="120" w:after="0"/>
      <w:ind w:firstLine="709"/>
    </w:pPr>
    <w:rPr/>
  </w:style>
  <w:style w:type="paragraph" w:styleId="Normal110">
    <w:name w:val="Normal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67">
    <w:name w:val="Body Text 267"/>
    <w:basedOn w:val="Normal"/>
    <w:qFormat/>
    <w:pPr>
      <w:spacing w:before="120" w:after="0"/>
      <w:ind w:firstLine="709"/>
    </w:pPr>
    <w:rPr/>
  </w:style>
  <w:style w:type="paragraph" w:styleId="121211">
    <w:name w:val="заголовок 1212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Normal3211">
    <w:name w:val="Normal321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30">
    <w:name w:val="текст сноски31"/>
    <w:basedOn w:val="Normal"/>
    <w:qFormat/>
    <w:pPr/>
    <w:rPr/>
  </w:style>
  <w:style w:type="paragraph" w:styleId="3324">
    <w:name w:val="Верхний колонтитул33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20">
    <w:name w:val="Äîêóìåíò21"/>
    <w:basedOn w:val="Normal"/>
    <w:qFormat/>
    <w:pPr>
      <w:spacing w:before="120" w:after="0"/>
      <w:ind w:firstLine="709"/>
    </w:pPr>
    <w:rPr/>
  </w:style>
  <w:style w:type="paragraph" w:styleId="12118">
    <w:name w:val="çàãîëîâîê 12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442">
    <w:name w:val="çàãîëîâîê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1121">
    <w:name w:val="Body Text Indent 211112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7">
    <w:name w:val="Body Text 2227"/>
    <w:basedOn w:val="Normal"/>
    <w:qFormat/>
    <w:pPr>
      <w:spacing w:before="120" w:after="0"/>
      <w:ind w:firstLine="709"/>
    </w:pPr>
    <w:rPr/>
  </w:style>
  <w:style w:type="paragraph" w:styleId="1812">
    <w:name w:val="Ñòèëü18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211">
    <w:name w:val="Ñòèëü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211">
    <w:name w:val="Ñòèëü14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22">
    <w:name w:val="Body Text 2322"/>
    <w:basedOn w:val="Normal"/>
    <w:qFormat/>
    <w:pPr>
      <w:spacing w:before="120" w:after="0"/>
      <w:ind w:firstLine="709"/>
    </w:pPr>
    <w:rPr/>
  </w:style>
  <w:style w:type="paragraph" w:styleId="111121">
    <w:name w:val="Ñòèëü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03">
    <w:name w:val="цифры1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51">
    <w:name w:val="Ñòèëü14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2212">
    <w:name w:val="Ñòèëü122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151">
    <w:name w:val="çàãîëîâîê 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14">
    <w:name w:val="Body Text 23114"/>
    <w:basedOn w:val="Normal"/>
    <w:qFormat/>
    <w:pPr>
      <w:spacing w:before="120" w:after="0"/>
      <w:ind w:firstLine="709"/>
    </w:pPr>
    <w:rPr/>
  </w:style>
  <w:style w:type="paragraph" w:styleId="141221">
    <w:name w:val="Ñòèëü1412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6">
    <w:name w:val="Ñòèëü1412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21">
    <w:name w:val="Ñòèëü19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215">
    <w:name w:val="çàãîëîâîê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spacing w:before="120" w:after="0"/>
      <w:ind w:firstLine="709"/>
    </w:pPr>
    <w:rPr/>
  </w:style>
  <w:style w:type="paragraph" w:styleId="191120">
    <w:name w:val="Ñòèëü19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0">
    <w:name w:val="çàãîëîâîê 312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çàãîëîâîê 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0">
    <w:name w:val="Body Text 23121110"/>
    <w:basedOn w:val="Normal"/>
    <w:qFormat/>
    <w:pPr>
      <w:spacing w:before="120" w:after="0"/>
      <w:ind w:firstLine="709"/>
    </w:pPr>
    <w:rPr/>
  </w:style>
  <w:style w:type="paragraph" w:styleId="331110">
    <w:name w:val="çàãîëîâîê 33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81">
    <w:name w:val="заголовок 338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121111117">
    <w:name w:val="Ñòèëü12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20">
    <w:name w:val="çàãîëîâîê 3212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21116">
    <w:name w:val="Ñòèëü1412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110">
    <w:name w:val="Ñòèëü19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10">
    <w:name w:val="çàãîëîâîê 3121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0">
    <w:name w:val="Body Text 231211110"/>
    <w:basedOn w:val="Normal"/>
    <w:qFormat/>
    <w:pPr>
      <w:spacing w:before="120" w:after="0"/>
      <w:ind w:firstLine="709"/>
    </w:pPr>
    <w:rPr/>
  </w:style>
  <w:style w:type="paragraph" w:styleId="3311110">
    <w:name w:val="çàãîëîâîê 331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617">
    <w:name w:val="Body Text 2617"/>
    <w:basedOn w:val="Normal"/>
    <w:qFormat/>
    <w:pPr>
      <w:spacing w:before="120" w:after="0"/>
      <w:ind w:firstLine="709"/>
    </w:pPr>
    <w:rPr/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8">
    <w:name w:val="заголовок 348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2412">
    <w:name w:val="Body Text 2412"/>
    <w:basedOn w:val="Normal"/>
    <w:qFormat/>
    <w:pPr>
      <w:spacing w:before="120" w:after="0"/>
      <w:ind w:firstLine="709"/>
    </w:pPr>
    <w:rPr/>
  </w:style>
  <w:style w:type="paragraph" w:styleId="BodyTextIndent23119">
    <w:name w:val="Body Text Indent 23119"/>
    <w:basedOn w:val="Normal"/>
    <w:qFormat/>
    <w:pPr>
      <w:spacing w:before="120" w:after="0"/>
      <w:ind w:firstLine="720"/>
    </w:pPr>
    <w:rPr/>
  </w:style>
  <w:style w:type="paragraph" w:styleId="11105">
    <w:name w:val="Список 1110"/>
    <w:basedOn w:val="Normal"/>
    <w:qFormat/>
    <w:pPr>
      <w:widowControl/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08">
    <w:name w:val="Список с номерами11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3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BodyTextIndent2412">
    <w:name w:val="Body Text Indent 2412"/>
    <w:basedOn w:val="Normal"/>
    <w:qFormat/>
    <w:pPr>
      <w:spacing w:before="120" w:after="0"/>
      <w:ind w:firstLine="720"/>
    </w:pPr>
    <w:rPr/>
  </w:style>
  <w:style w:type="paragraph" w:styleId="12155">
    <w:name w:val="Список 1215"/>
    <w:basedOn w:val="Normal"/>
    <w:qFormat/>
    <w:pPr>
      <w:widowControl/>
      <w:spacing w:before="120" w:after="120"/>
      <w:ind w:left="360" w:hanging="360"/>
    </w:pPr>
    <w:rPr/>
  </w:style>
  <w:style w:type="paragraph" w:styleId="2103">
    <w:name w:val="Список с маркерами21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04">
    <w:name w:val="Список с номерами21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6">
    <w:name w:val="цифры13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03">
    <w:name w:val="Список 1310"/>
    <w:basedOn w:val="Normal"/>
    <w:qFormat/>
    <w:pPr>
      <w:widowControl/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05">
    <w:name w:val="Список с номерами31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01">
    <w:name w:val="Список с номерами41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2">
    <w:name w:val="заголовок 141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510">
    <w:name w:val="Список с маркерами51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01">
    <w:name w:val="Список с номерами51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7">
    <w:name w:val="Ñòèëü12111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20">
    <w:name w:val="çàãîëîâîê 32121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2">
    <w:name w:val="Body Text Indent 322"/>
    <w:basedOn w:val="Normal"/>
    <w:qFormat/>
    <w:pPr>
      <w:spacing w:before="120" w:after="0"/>
      <w:ind w:firstLine="720"/>
    </w:pPr>
    <w:rPr/>
  </w:style>
  <w:style w:type="paragraph" w:styleId="610">
    <w:name w:val="Список с маркерами61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01">
    <w:name w:val="Список с номерами61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1">
    <w:name w:val="Список 1510"/>
    <w:basedOn w:val="Normal"/>
    <w:qFormat/>
    <w:pPr>
      <w:widowControl/>
      <w:spacing w:before="120" w:after="120"/>
      <w:ind w:left="360" w:hanging="360"/>
    </w:pPr>
    <w:rPr/>
  </w:style>
  <w:style w:type="paragraph" w:styleId="710">
    <w:name w:val="Список с маркерами71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01">
    <w:name w:val="Список с номерами71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7">
    <w:name w:val="Ñòèëü121111112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16">
    <w:name w:val="заголовок 1411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011">
    <w:name w:val="Ñòèëü110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3112">
    <w:name w:val="Ñòèëü13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131">
    <w:name w:val="Ñòèëü11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311">
    <w:name w:val="Ñòèëü122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72">
    <w:name w:val="Body Text 272"/>
    <w:basedOn w:val="Normal"/>
    <w:qFormat/>
    <w:pPr>
      <w:spacing w:before="120" w:after="0"/>
      <w:ind w:firstLine="709"/>
    </w:pPr>
    <w:rPr/>
  </w:style>
  <w:style w:type="paragraph" w:styleId="16101">
    <w:name w:val="Список 1610"/>
    <w:basedOn w:val="Normal"/>
    <w:qFormat/>
    <w:pPr>
      <w:widowControl/>
      <w:spacing w:before="120" w:after="120"/>
      <w:ind w:left="360" w:hanging="360"/>
    </w:pPr>
    <w:rPr/>
  </w:style>
  <w:style w:type="paragraph" w:styleId="Normal27">
    <w:name w:val="Normal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81">
    <w:name w:val="Body Text 281"/>
    <w:basedOn w:val="Normal"/>
    <w:qFormat/>
    <w:pPr>
      <w:spacing w:before="120" w:after="0"/>
      <w:ind w:firstLine="709"/>
    </w:pPr>
    <w:rPr/>
  </w:style>
  <w:style w:type="paragraph" w:styleId="121311">
    <w:name w:val="заголовок 1213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23">
    <w:name w:val="текст сноски42"/>
    <w:basedOn w:val="Normal"/>
    <w:qFormat/>
    <w:pPr/>
    <w:rPr/>
  </w:style>
  <w:style w:type="paragraph" w:styleId="3443">
    <w:name w:val="Верхний колонтитул344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2312">
    <w:name w:val="заголовок 1223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spacing w:lineRule="exact" w:line="200" w:before="100" w:after="0"/>
    </w:pPr>
    <w:rPr>
      <w:b/>
      <w:i/>
      <w:sz w:val="20"/>
    </w:rPr>
  </w:style>
  <w:style w:type="paragraph" w:styleId="2411">
    <w:name w:val="заголовок 24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0">
    <w:name w:val="Äîêóìåíò31"/>
    <w:basedOn w:val="Normal"/>
    <w:qFormat/>
    <w:pPr>
      <w:spacing w:before="120" w:after="0"/>
      <w:ind w:firstLine="709"/>
    </w:pPr>
    <w:rPr/>
  </w:style>
  <w:style w:type="paragraph" w:styleId="14117">
    <w:name w:val="çàãîëîâîê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3110">
    <w:name w:val="öèôðû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3551">
    <w:name w:val="çàãîëîâîê 35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1131">
    <w:name w:val="Body Text Indent 211113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5">
    <w:name w:val="Body Text 2235"/>
    <w:basedOn w:val="Normal"/>
    <w:qFormat/>
    <w:pPr>
      <w:spacing w:before="120" w:after="0"/>
      <w:ind w:firstLine="709"/>
    </w:pPr>
    <w:rPr/>
  </w:style>
  <w:style w:type="paragraph" w:styleId="11241">
    <w:name w:val="Ñòèëü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311">
    <w:name w:val="Ñòèëü1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311">
    <w:name w:val="Ñòèëü14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7">
    <w:name w:val="Body Text 2337"/>
    <w:basedOn w:val="Normal"/>
    <w:qFormat/>
    <w:pPr>
      <w:spacing w:before="120" w:after="0"/>
      <w:ind w:firstLine="709"/>
    </w:pPr>
    <w:rPr/>
  </w:style>
  <w:style w:type="paragraph" w:styleId="111141">
    <w:name w:val="Ñòèëü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54">
    <w:name w:val="цифры12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0">
    <w:name w:val="Ñòèëü1413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04">
    <w:name w:val="заголовок 1310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22411">
    <w:name w:val="Ñòèëü122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351">
    <w:name w:val="çàãîëîâîê 3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spacing w:before="120" w:after="0"/>
      <w:ind w:firstLine="709"/>
    </w:pPr>
    <w:rPr/>
  </w:style>
  <w:style w:type="paragraph" w:styleId="141231">
    <w:name w:val="Ñòèëü1412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21">
    <w:name w:val="Ñòèëü1412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31">
    <w:name w:val="Ñòèëü19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311">
    <w:name w:val="çàãîëîâîê 31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311">
    <w:name w:val="çàãîëîâîê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31">
    <w:name w:val="Body Text 231231"/>
    <w:basedOn w:val="Normal"/>
    <w:qFormat/>
    <w:pPr>
      <w:spacing w:before="120" w:after="0"/>
      <w:ind w:firstLine="709"/>
    </w:pPr>
    <w:rPr/>
  </w:style>
  <w:style w:type="paragraph" w:styleId="19121">
    <w:name w:val="Ñòèëü19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211">
    <w:name w:val="çàãîëîâîê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221">
    <w:name w:val="çàãîëîâîê 32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spacing w:before="120" w:after="0"/>
      <w:ind w:firstLine="709"/>
    </w:pPr>
    <w:rPr/>
  </w:style>
  <w:style w:type="paragraph" w:styleId="331211">
    <w:name w:val="çàãîëîâîê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211115">
    <w:name w:val="Ñòèëü1412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21">
    <w:name w:val="Ñòèëü1412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25">
    <w:name w:val="Ñòèëü19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21">
    <w:name w:val="çàãîëîâîê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21">
    <w:name w:val="çàãîëîâîê 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spacing w:before="120" w:after="0"/>
      <w:ind w:firstLine="709"/>
    </w:pPr>
    <w:rPr/>
  </w:style>
  <w:style w:type="paragraph" w:styleId="3311211">
    <w:name w:val="çàãîëîâîê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0">
    <w:name w:val="Ñòèëü19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2111110">
    <w:name w:val="çàãîëîâîê 31211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0">
    <w:name w:val="Body Text 2312111110"/>
    <w:basedOn w:val="Normal"/>
    <w:qFormat/>
    <w:pPr>
      <w:spacing w:before="120" w:after="0"/>
      <w:ind w:firstLine="709"/>
    </w:pPr>
    <w:rPr/>
  </w:style>
  <w:style w:type="paragraph" w:styleId="33111110">
    <w:name w:val="çàãîëîâîê 3311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621">
    <w:name w:val="Body Text 2621"/>
    <w:basedOn w:val="Normal"/>
    <w:qFormat/>
    <w:pPr>
      <w:spacing w:before="120" w:after="0"/>
      <w:ind w:firstLine="709"/>
    </w:pPr>
    <w:rPr/>
  </w:style>
  <w:style w:type="paragraph" w:styleId="BodyText26118">
    <w:name w:val="Body Text 26118"/>
    <w:basedOn w:val="Normal"/>
    <w:qFormat/>
    <w:pPr>
      <w:spacing w:before="120" w:after="0"/>
      <w:ind w:firstLine="709"/>
    </w:pPr>
    <w:rPr/>
  </w:style>
  <w:style w:type="paragraph" w:styleId="1710">
    <w:name w:val="Список 1710"/>
    <w:basedOn w:val="Normal"/>
    <w:qFormat/>
    <w:pPr>
      <w:widowControl/>
      <w:spacing w:before="120" w:after="120"/>
      <w:ind w:left="360" w:hanging="360"/>
    </w:pPr>
    <w:rPr/>
  </w:style>
  <w:style w:type="paragraph" w:styleId="9101">
    <w:name w:val="Список с маркерами910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02">
    <w:name w:val="Список с номерами910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9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10">
    <w:name w:val="Верхний колонтитул31110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32121120">
    <w:name w:val="çàãîëîâîê 321211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1101">
    <w:name w:val="текст сноски2110"/>
    <w:basedOn w:val="Normal"/>
    <w:qFormat/>
    <w:pPr/>
    <w:rPr/>
  </w:style>
  <w:style w:type="paragraph" w:styleId="513">
    <w:name w:val="текст сноски51"/>
    <w:basedOn w:val="Normal"/>
    <w:qFormat/>
    <w:pPr>
      <w:jc w:val="left"/>
    </w:pPr>
    <w:rPr>
      <w:sz w:val="20"/>
    </w:rPr>
  </w:style>
  <w:style w:type="paragraph" w:styleId="BodyTextIndent22121">
    <w:name w:val="Body Text Indent 22121"/>
    <w:basedOn w:val="Normal"/>
    <w:qFormat/>
    <w:pPr>
      <w:spacing w:lineRule="exact" w:line="260" w:before="120" w:after="0"/>
      <w:ind w:firstLine="709"/>
    </w:pPr>
    <w:rPr/>
  </w:style>
  <w:style w:type="paragraph" w:styleId="11314">
    <w:name w:val="Ñòèëü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810">
    <w:name w:val="Список 1810"/>
    <w:basedOn w:val="Normal"/>
    <w:qFormat/>
    <w:pPr>
      <w:widowControl/>
      <w:spacing w:before="120" w:after="120"/>
      <w:ind w:left="360" w:hanging="360"/>
    </w:pPr>
    <w:rPr/>
  </w:style>
  <w:style w:type="paragraph" w:styleId="1041">
    <w:name w:val="Список с маркерами104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42">
    <w:name w:val="Список с номерами104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22">
    <w:name w:val="Список 191"/>
    <w:basedOn w:val="Normal"/>
    <w:qFormat/>
    <w:pPr>
      <w:widowControl/>
      <w:spacing w:before="120" w:after="120"/>
      <w:ind w:left="360" w:hanging="360"/>
    </w:pPr>
    <w:rPr/>
  </w:style>
  <w:style w:type="paragraph" w:styleId="11125">
    <w:name w:val="Список с маркерами11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26">
    <w:name w:val="Список с номерами11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51">
    <w:name w:val="Ñòèëü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012">
    <w:name w:val="Список 1101"/>
    <w:basedOn w:val="Normal"/>
    <w:qFormat/>
    <w:pPr>
      <w:widowControl/>
      <w:spacing w:before="120" w:after="120"/>
      <w:ind w:left="360" w:hanging="360"/>
    </w:pPr>
    <w:rPr/>
  </w:style>
  <w:style w:type="paragraph" w:styleId="12120">
    <w:name w:val="Список с маркерами12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23">
    <w:name w:val="Список с номерами12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13">
    <w:name w:val="Список 1111"/>
    <w:basedOn w:val="Normal"/>
    <w:qFormat/>
    <w:pPr>
      <w:widowControl/>
      <w:spacing w:before="120" w:after="120"/>
      <w:ind w:left="360" w:hanging="360"/>
    </w:pPr>
    <w:rPr/>
  </w:style>
  <w:style w:type="paragraph" w:styleId="13114">
    <w:name w:val="Список с маркерами13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115">
    <w:name w:val="Список с номерами13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20">
    <w:name w:val="xl24220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12">
    <w:name w:val="Список 1121"/>
    <w:basedOn w:val="Normal"/>
    <w:qFormat/>
    <w:pPr>
      <w:widowControl/>
      <w:spacing w:before="120" w:after="120"/>
      <w:ind w:left="360" w:hanging="360"/>
    </w:pPr>
    <w:rPr/>
  </w:style>
  <w:style w:type="paragraph" w:styleId="14118">
    <w:name w:val="Список с маркерами14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119">
    <w:name w:val="Список с номерами14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5">
    <w:name w:val="Список 1131"/>
    <w:basedOn w:val="Normal"/>
    <w:qFormat/>
    <w:pPr>
      <w:widowControl/>
      <w:spacing w:before="120" w:after="120"/>
      <w:ind w:left="360" w:hanging="360"/>
    </w:pPr>
    <w:rPr/>
  </w:style>
  <w:style w:type="paragraph" w:styleId="1516">
    <w:name w:val="Список с маркерами15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17">
    <w:name w:val="Список с номерами15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6">
    <w:name w:val="Ñòèëü121111112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118">
    <w:name w:val="xl24118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5">
    <w:name w:val="заголовок 351"/>
    <w:basedOn w:val="Normal"/>
    <w:next w:val="Normal"/>
    <w:qFormat/>
    <w:pPr>
      <w:keepNext w:val="true"/>
      <w:widowControl/>
      <w:spacing w:before="120" w:after="120"/>
      <w:jc w:val="center"/>
    </w:pPr>
    <w:rPr>
      <w:b/>
    </w:rPr>
  </w:style>
  <w:style w:type="paragraph" w:styleId="BodyText24111">
    <w:name w:val="Body Text 24111"/>
    <w:basedOn w:val="Normal"/>
    <w:qFormat/>
    <w:pPr>
      <w:spacing w:before="120" w:after="0"/>
      <w:ind w:firstLine="709"/>
    </w:pPr>
    <w:rPr/>
  </w:style>
  <w:style w:type="paragraph" w:styleId="BodyTextIndent231110">
    <w:name w:val="Body Text Indent 231110"/>
    <w:basedOn w:val="Normal"/>
    <w:qFormat/>
    <w:pPr>
      <w:spacing w:before="120" w:after="0"/>
      <w:ind w:firstLine="720"/>
    </w:pPr>
    <w:rPr/>
  </w:style>
  <w:style w:type="paragraph" w:styleId="311111">
    <w:name w:val="çàãîëîâîê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21">
    <w:name w:val="Ñòèëü17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13">
    <w:name w:val="çàãîëîâîê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0">
    <w:name w:val="xl24310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BodyTextIndent24111">
    <w:name w:val="Body Text Indent 24111"/>
    <w:basedOn w:val="Normal"/>
    <w:qFormat/>
    <w:pPr>
      <w:spacing w:before="120" w:after="0"/>
      <w:ind w:firstLine="720"/>
    </w:pPr>
    <w:rPr/>
  </w:style>
  <w:style w:type="paragraph" w:styleId="12312">
    <w:name w:val="Ñòèëü12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212">
    <w:name w:val="Ñòèëü12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112">
    <w:name w:val="Body Text 2112"/>
    <w:basedOn w:val="Normal"/>
    <w:qFormat/>
    <w:pPr>
      <w:spacing w:before="120" w:after="0"/>
      <w:ind w:firstLine="709"/>
    </w:pPr>
    <w:rPr/>
  </w:style>
  <w:style w:type="paragraph" w:styleId="1211211">
    <w:name w:val="Ñòèëü12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21">
    <w:name w:val="Ñòèëü12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21">
    <w:name w:val="Ñòèëü12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21">
    <w:name w:val="Ñòèëü12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111">
    <w:name w:val="Ñòèëü12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21">
    <w:name w:val="Ñòèëü121111112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1111112121">
    <w:name w:val="Ñòèëü121111112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6">
    <w:name w:val="Ñòèëü121111112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119">
    <w:name w:val="xl24119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7">
    <w:name w:val="Ñòèëü121111112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105">
    <w:name w:val="Абзац2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12">
    <w:name w:val="заголовок 142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41217">
    <w:name w:val="заголовок 1412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411111">
    <w:name w:val="заголовок 1411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1416">
    <w:name w:val="Список 1141"/>
    <w:basedOn w:val="Normal"/>
    <w:qFormat/>
    <w:pPr>
      <w:widowControl/>
      <w:spacing w:before="120" w:after="120"/>
      <w:ind w:left="360" w:hanging="360"/>
    </w:pPr>
    <w:rPr/>
  </w:style>
  <w:style w:type="paragraph" w:styleId="1613">
    <w:name w:val="Список с маркерами16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14">
    <w:name w:val="Список с номерами16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26">
    <w:name w:val="Ñòèëü1412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515">
    <w:name w:val="Список 1151"/>
    <w:basedOn w:val="Normal"/>
    <w:qFormat/>
    <w:pPr>
      <w:widowControl/>
      <w:spacing w:before="120" w:after="120"/>
      <w:ind w:left="360" w:hanging="360"/>
    </w:pPr>
    <w:rPr/>
  </w:style>
  <w:style w:type="paragraph" w:styleId="1713">
    <w:name w:val="Список с маркерами17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14">
    <w:name w:val="Список с номерами17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32">
    <w:name w:val="Верхний колонтитул312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412111116">
    <w:name w:val="Ñòèëü1412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9">
    <w:name w:val="xl2459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12">
    <w:name w:val="xl24211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0">
    <w:name w:val="çàãîëîâîê 32121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110">
    <w:name w:val="Ñòèëü19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1110">
    <w:name w:val="текст сноски21110"/>
    <w:basedOn w:val="Normal"/>
    <w:qFormat/>
    <w:pPr/>
    <w:rPr/>
  </w:style>
  <w:style w:type="paragraph" w:styleId="BodyText23121111110">
    <w:name w:val="Body Text 23121111110"/>
    <w:basedOn w:val="Normal"/>
    <w:qFormat/>
    <w:pPr>
      <w:spacing w:before="120" w:after="0"/>
      <w:ind w:firstLine="709"/>
    </w:pPr>
    <w:rPr/>
  </w:style>
  <w:style w:type="paragraph" w:styleId="3121111110">
    <w:name w:val="çàãîëîâîê 312111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10">
    <w:name w:val="çàãîëîâîê 331111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11119">
    <w:name w:val="Ñòèëü19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121111119">
    <w:name w:val="Body Text 23121111119"/>
    <w:basedOn w:val="Normal"/>
    <w:qFormat/>
    <w:pPr>
      <w:spacing w:before="120" w:after="0"/>
      <w:ind w:firstLine="709"/>
    </w:pPr>
    <w:rPr/>
  </w:style>
  <w:style w:type="paragraph" w:styleId="3121111119">
    <w:name w:val="çàãîëîâîê 312111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111119">
    <w:name w:val="çàãîëîâîê 33111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15">
    <w:name w:val="Body Text 22315"/>
    <w:basedOn w:val="Normal"/>
    <w:qFormat/>
    <w:pPr>
      <w:spacing w:before="120" w:after="0"/>
      <w:ind w:firstLine="709"/>
    </w:pPr>
    <w:rPr/>
  </w:style>
  <w:style w:type="paragraph" w:styleId="BodyText261117">
    <w:name w:val="Body Text 261117"/>
    <w:basedOn w:val="Normal"/>
    <w:qFormat/>
    <w:pPr>
      <w:spacing w:before="120" w:after="0"/>
      <w:ind w:firstLine="709"/>
    </w:pPr>
    <w:rPr/>
  </w:style>
  <w:style w:type="paragraph" w:styleId="35151">
    <w:name w:val="çàãîëîâîê 35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23116">
    <w:name w:val="Body Text 223116"/>
    <w:basedOn w:val="Normal"/>
    <w:qFormat/>
    <w:pPr>
      <w:spacing w:before="120" w:after="0"/>
      <w:ind w:firstLine="709"/>
    </w:pPr>
    <w:rPr/>
  </w:style>
  <w:style w:type="paragraph" w:styleId="Normal212">
    <w:name w:val="Normal2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6">
    <w:name w:val="Body Text 2611116"/>
    <w:basedOn w:val="Normal"/>
    <w:qFormat/>
    <w:pPr>
      <w:spacing w:before="120" w:after="0"/>
      <w:ind w:firstLine="709"/>
    </w:pPr>
    <w:rPr/>
  </w:style>
  <w:style w:type="paragraph" w:styleId="35116">
    <w:name w:val="çàãîëîâîê 35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11119">
    <w:name w:val="çàãîëîâîê 3212111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211">
    <w:name w:val="Верхний колонтитул3132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Xl254">
    <w:name w:val="xl254"/>
    <w:basedOn w:val="Normal"/>
    <w:qFormat/>
    <w:pPr>
      <w:widowControl/>
      <w:spacing w:before="100" w:after="100"/>
      <w:jc w:val="right"/>
    </w:pPr>
    <w:rPr>
      <w:rFonts w:eastAsia="Arial Unicode MS"/>
      <w:szCs w:val="16"/>
    </w:rPr>
  </w:style>
  <w:style w:type="paragraph" w:styleId="Xl261">
    <w:name w:val="xl261"/>
    <w:basedOn w:val="Normal"/>
    <w:qFormat/>
    <w:pPr>
      <w:widowControl/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31">
    <w:name w:val="Ñòèëü117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813">
    <w:name w:val="Список с маркерами18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14">
    <w:name w:val="Список с номерами18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3">
    <w:name w:val="Список 1171"/>
    <w:basedOn w:val="Normal"/>
    <w:qFormat/>
    <w:pPr>
      <w:widowControl/>
      <w:spacing w:before="120" w:after="120"/>
      <w:ind w:left="360" w:hanging="360"/>
    </w:pPr>
    <w:rPr/>
  </w:style>
  <w:style w:type="paragraph" w:styleId="19123">
    <w:name w:val="Список с маркерами19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124">
    <w:name w:val="Список с номерами19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51">
    <w:name w:val="Ñòèëü114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4">
    <w:name w:val="Ñòèëü114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4">
    <w:name w:val="Список 1181"/>
    <w:basedOn w:val="Normal"/>
    <w:qFormat/>
    <w:pPr>
      <w:widowControl/>
      <w:spacing w:before="120" w:after="120"/>
      <w:ind w:left="360" w:hanging="360"/>
    </w:pPr>
    <w:rPr/>
  </w:style>
  <w:style w:type="paragraph" w:styleId="2011">
    <w:name w:val="Список с маркерами20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2">
    <w:name w:val="Список с номерами20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widowControl/>
      <w:spacing w:before="120" w:after="120"/>
      <w:ind w:left="360" w:hanging="360"/>
    </w:pPr>
    <w:rPr/>
  </w:style>
  <w:style w:type="paragraph" w:styleId="21113">
    <w:name w:val="Список с маркерами21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114">
    <w:name w:val="Список с номерами21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widowControl/>
      <w:spacing w:before="120" w:after="120"/>
      <w:ind w:left="360" w:hanging="360"/>
    </w:pPr>
    <w:rPr/>
  </w:style>
  <w:style w:type="paragraph" w:styleId="2212">
    <w:name w:val="Список с маркерами22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13">
    <w:name w:val="Список с номерами22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2">
    <w:name w:val="Body Text 23312"/>
    <w:basedOn w:val="Normal"/>
    <w:qFormat/>
    <w:pPr>
      <w:spacing w:before="120" w:after="0"/>
      <w:ind w:firstLine="709"/>
    </w:pPr>
    <w:rPr/>
  </w:style>
  <w:style w:type="paragraph" w:styleId="BodyText22212">
    <w:name w:val="Body Text 22212"/>
    <w:basedOn w:val="Normal"/>
    <w:qFormat/>
    <w:pPr>
      <w:spacing w:before="120" w:after="0"/>
      <w:ind w:firstLine="709"/>
    </w:pPr>
    <w:rPr/>
  </w:style>
  <w:style w:type="paragraph" w:styleId="121111112111112">
    <w:name w:val="Ñòèëü1211111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22">
    <w:name w:val="Body Text 261122"/>
    <w:basedOn w:val="Normal"/>
    <w:qFormat/>
    <w:pPr>
      <w:spacing w:before="120" w:after="0"/>
      <w:ind w:firstLine="709"/>
    </w:pPr>
    <w:rPr/>
  </w:style>
  <w:style w:type="paragraph" w:styleId="12163">
    <w:name w:val="Список 1216"/>
    <w:basedOn w:val="Normal"/>
    <w:qFormat/>
    <w:pPr>
      <w:widowControl/>
      <w:spacing w:before="120" w:after="120"/>
      <w:ind w:left="360" w:hanging="360"/>
    </w:pPr>
    <w:rPr/>
  </w:style>
  <w:style w:type="paragraph" w:styleId="2312">
    <w:name w:val="Список с маркерами23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13">
    <w:name w:val="Список с номерами23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2">
    <w:name w:val="Ñòèëü19113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3">
    <w:name w:val="xl40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17">
    <w:name w:val="Список 1221"/>
    <w:basedOn w:val="Normal"/>
    <w:qFormat/>
    <w:pPr>
      <w:widowControl/>
      <w:spacing w:before="120" w:after="120"/>
      <w:ind w:left="360" w:hanging="360"/>
    </w:pPr>
    <w:rPr/>
  </w:style>
  <w:style w:type="paragraph" w:styleId="2412">
    <w:name w:val="Список с маркерами24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13">
    <w:name w:val="Список с номерами24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1">
    <w:name w:val="Ñòèëü141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211">
    <w:name w:val="Ñòèëü141211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11">
    <w:name w:val="xl2451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Верхний колонтитул3121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13">
    <w:name w:val="Ñòèëü19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3">
    <w:name w:val="xl247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1">
    <w:name w:val="xl2413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3">
    <w:name w:val="çàãîëîâîê 32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12">
    <w:name w:val="Body Text 231211111112"/>
    <w:basedOn w:val="Normal"/>
    <w:qFormat/>
    <w:pPr>
      <w:spacing w:before="120" w:after="0"/>
      <w:ind w:firstLine="709"/>
    </w:pPr>
    <w:rPr/>
  </w:style>
  <w:style w:type="paragraph" w:styleId="31211111113">
    <w:name w:val="çàãîëîâîê 312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52">
    <w:name w:val="Body Text Indent 2252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3">
    <w:name w:val="xl2421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141">
    <w:name w:val="Body Text 2141"/>
    <w:basedOn w:val="Normal"/>
    <w:qFormat/>
    <w:pPr>
      <w:spacing w:before="120" w:after="0"/>
      <w:ind w:firstLine="709"/>
    </w:pPr>
    <w:rPr/>
  </w:style>
  <w:style w:type="paragraph" w:styleId="BodyText2231111">
    <w:name w:val="Body Text 2231111"/>
    <w:basedOn w:val="Normal"/>
    <w:qFormat/>
    <w:pPr>
      <w:spacing w:before="120" w:after="0"/>
      <w:ind w:firstLine="709"/>
    </w:pPr>
    <w:rPr/>
  </w:style>
  <w:style w:type="paragraph" w:styleId="BodyText26111111">
    <w:name w:val="Body Text 26111111"/>
    <w:basedOn w:val="Normal"/>
    <w:qFormat/>
    <w:pPr>
      <w:spacing w:before="120" w:after="0"/>
      <w:ind w:firstLine="709"/>
    </w:pPr>
    <w:rPr/>
  </w:style>
  <w:style w:type="paragraph" w:styleId="Normal51">
    <w:name w:val="Normal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1">
    <w:name w:val="çàãîëîâîê 35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13">
    <w:name w:val="Список 1231"/>
    <w:basedOn w:val="Normal"/>
    <w:qFormat/>
    <w:pPr>
      <w:widowControl/>
      <w:spacing w:before="120" w:after="120"/>
      <w:ind w:left="360" w:hanging="360"/>
    </w:pPr>
    <w:rPr/>
  </w:style>
  <w:style w:type="paragraph" w:styleId="2511">
    <w:name w:val="Список с маркерами25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12">
    <w:name w:val="Список с номерами25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51">
    <w:name w:val="Ñòèëü115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211">
    <w:name w:val="Ñòèëü114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21">
    <w:name w:val="Ñòèëü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1114">
    <w:name w:val="Ñòèëü114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412">
    <w:name w:val="Список 1241"/>
    <w:basedOn w:val="Normal"/>
    <w:qFormat/>
    <w:pPr>
      <w:widowControl/>
      <w:spacing w:before="120" w:after="120"/>
      <w:ind w:left="360" w:hanging="360"/>
    </w:pPr>
    <w:rPr/>
  </w:style>
  <w:style w:type="paragraph" w:styleId="2611">
    <w:name w:val="Список с маркерами26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12">
    <w:name w:val="Список с номерами26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3">
    <w:name w:val="Body Text Indent 253"/>
    <w:basedOn w:val="Normal"/>
    <w:qFormat/>
    <w:pPr>
      <w:spacing w:before="120" w:after="0"/>
      <w:ind w:firstLine="720"/>
    </w:pPr>
    <w:rPr>
      <w:sz w:val="24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/>
  </w:style>
  <w:style w:type="paragraph" w:styleId="111151">
    <w:name w:val="Ñòèëü11115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511">
    <w:name w:val="Ñòèëü1225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141">
    <w:name w:val="Body Text 23141"/>
    <w:basedOn w:val="Normal"/>
    <w:qFormat/>
    <w:pPr>
      <w:spacing w:before="120" w:after="0"/>
      <w:ind w:firstLine="709"/>
    </w:pPr>
    <w:rPr/>
  </w:style>
  <w:style w:type="paragraph" w:styleId="11613">
    <w:name w:val="Ñòèëü116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512">
    <w:name w:val="Список 1251"/>
    <w:basedOn w:val="Normal"/>
    <w:qFormat/>
    <w:pPr>
      <w:widowControl/>
      <w:spacing w:before="120" w:after="120"/>
      <w:ind w:left="360" w:hanging="360"/>
    </w:pPr>
    <w:rPr/>
  </w:style>
  <w:style w:type="paragraph" w:styleId="2711">
    <w:name w:val="Список с маркерами27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12">
    <w:name w:val="Список с номерами27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1">
    <w:name w:val="Список 1261"/>
    <w:basedOn w:val="Normal"/>
    <w:qFormat/>
    <w:pPr>
      <w:widowControl/>
      <w:spacing w:before="120" w:after="120"/>
      <w:ind w:left="360" w:hanging="360"/>
    </w:pPr>
    <w:rPr/>
  </w:style>
  <w:style w:type="paragraph" w:styleId="2812">
    <w:name w:val="Список с маркерами28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13">
    <w:name w:val="Список с номерами28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1">
    <w:name w:val="Список 1271"/>
    <w:basedOn w:val="Normal"/>
    <w:qFormat/>
    <w:pPr>
      <w:widowControl/>
      <w:spacing w:before="120" w:after="120"/>
      <w:ind w:left="360" w:hanging="360"/>
    </w:pPr>
    <w:rPr/>
  </w:style>
  <w:style w:type="paragraph" w:styleId="2911">
    <w:name w:val="Список с маркерами29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12">
    <w:name w:val="Список с номерами29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1">
    <w:name w:val="Список 1281"/>
    <w:basedOn w:val="Normal"/>
    <w:qFormat/>
    <w:pPr>
      <w:widowControl/>
      <w:spacing w:before="120" w:after="120"/>
      <w:ind w:left="360" w:hanging="360"/>
    </w:pPr>
    <w:rPr/>
  </w:style>
  <w:style w:type="paragraph" w:styleId="3011">
    <w:name w:val="Список с маркерами30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2">
    <w:name w:val="Список с номерами30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2">
    <w:name w:val="Ñòèëü121111112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11211">
    <w:name w:val="Body Text 2611211"/>
    <w:basedOn w:val="Normal"/>
    <w:qFormat/>
    <w:pPr>
      <w:spacing w:before="120" w:after="0"/>
      <w:ind w:firstLine="709"/>
    </w:pPr>
    <w:rPr/>
  </w:style>
  <w:style w:type="paragraph" w:styleId="BodyText233112">
    <w:name w:val="Body Text 233112"/>
    <w:basedOn w:val="Normal"/>
    <w:qFormat/>
    <w:pPr>
      <w:spacing w:before="120" w:after="0"/>
      <w:ind w:firstLine="709"/>
    </w:pPr>
    <w:rPr/>
  </w:style>
  <w:style w:type="paragraph" w:styleId="BodyText222112">
    <w:name w:val="Body Text 222112"/>
    <w:basedOn w:val="Normal"/>
    <w:qFormat/>
    <w:pPr>
      <w:spacing w:before="120" w:after="0"/>
      <w:ind w:firstLine="709"/>
    </w:pPr>
    <w:rPr/>
  </w:style>
  <w:style w:type="paragraph" w:styleId="Xl40117">
    <w:name w:val="xl40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2">
    <w:name w:val="Ñòèëü19113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4">
    <w:name w:val="xl40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3">
    <w:name w:val="çàãîëîâîê 3212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913">
    <w:name w:val="Список 1291"/>
    <w:basedOn w:val="Normal"/>
    <w:qFormat/>
    <w:pPr>
      <w:widowControl/>
      <w:spacing w:before="120" w:after="120"/>
      <w:ind w:left="360" w:hanging="360"/>
    </w:pPr>
    <w:rPr/>
  </w:style>
  <w:style w:type="paragraph" w:styleId="31114">
    <w:name w:val="Список с маркерами31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115">
    <w:name w:val="Список с номерами31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11">
    <w:name w:val="Список 1301"/>
    <w:basedOn w:val="Normal"/>
    <w:qFormat/>
    <w:pPr>
      <w:widowControl/>
      <w:spacing w:before="120" w:after="120"/>
      <w:ind w:left="360" w:hanging="360"/>
    </w:pPr>
    <w:rPr/>
  </w:style>
  <w:style w:type="paragraph" w:styleId="32113">
    <w:name w:val="Список с маркерами32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114">
    <w:name w:val="Список с номерами32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4">
    <w:name w:val="Ñòèëü114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16">
    <w:name w:val="Список 1311"/>
    <w:basedOn w:val="Normal"/>
    <w:qFormat/>
    <w:pPr>
      <w:widowControl/>
      <w:spacing w:before="120" w:after="120"/>
      <w:ind w:left="360" w:hanging="360"/>
    </w:pPr>
    <w:rPr/>
  </w:style>
  <w:style w:type="paragraph" w:styleId="33123">
    <w:name w:val="Список с маркерами33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124">
    <w:name w:val="Список с номерами33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2">
    <w:name w:val="Список 1321"/>
    <w:basedOn w:val="Normal"/>
    <w:qFormat/>
    <w:pPr>
      <w:widowControl/>
      <w:spacing w:before="120" w:after="120"/>
      <w:ind w:left="360" w:hanging="360"/>
    </w:pPr>
    <w:rPr/>
  </w:style>
  <w:style w:type="paragraph" w:styleId="3414">
    <w:name w:val="Список с маркерами34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15">
    <w:name w:val="Список с номерами34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2">
    <w:name w:val="çàãîëîâîê 3212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113">
    <w:name w:val="Список 1331"/>
    <w:basedOn w:val="Normal"/>
    <w:qFormat/>
    <w:pPr>
      <w:widowControl/>
      <w:spacing w:before="120" w:after="120"/>
      <w:ind w:left="360" w:hanging="360"/>
    </w:pPr>
    <w:rPr/>
  </w:style>
  <w:style w:type="paragraph" w:styleId="3516">
    <w:name w:val="Список с маркерами35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17">
    <w:name w:val="Список с номерами35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1">
    <w:name w:val="Ñòèëü121111112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1111">
    <w:name w:val="Body Text 2331111"/>
    <w:basedOn w:val="Normal"/>
    <w:qFormat/>
    <w:pPr>
      <w:spacing w:before="120" w:after="0"/>
      <w:ind w:firstLine="709"/>
    </w:pPr>
    <w:rPr/>
  </w:style>
  <w:style w:type="paragraph" w:styleId="BodyText2711">
    <w:name w:val="Body Text 2711"/>
    <w:basedOn w:val="Normal"/>
    <w:qFormat/>
    <w:pPr>
      <w:spacing w:before="120" w:after="0"/>
      <w:ind w:firstLine="709"/>
    </w:pPr>
    <w:rPr/>
  </w:style>
  <w:style w:type="paragraph" w:styleId="BodyText2221111">
    <w:name w:val="Body Text 2221111"/>
    <w:basedOn w:val="Normal"/>
    <w:qFormat/>
    <w:pPr>
      <w:spacing w:before="120" w:after="0"/>
      <w:ind w:firstLine="709"/>
    </w:pPr>
    <w:rPr/>
  </w:style>
  <w:style w:type="paragraph" w:styleId="Xl401111">
    <w:name w:val="xl40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1">
    <w:name w:val="Ñòèëü19113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12">
    <w:name w:val="xl40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2">
    <w:name w:val="Ñòèëü19111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2">
    <w:name w:val="çàãîëîâîê 3212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2">
    <w:name w:val="xl406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1">
    <w:name w:val="çàãîëîâîê 312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721">
    <w:name w:val="xl247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1">
    <w:name w:val="çàãîëîâîê 33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121">
    <w:name w:val="xl245121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6">
    <w:name w:val="xl2486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1">
    <w:name w:val="Normal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2">
    <w:name w:val="Список 1341"/>
    <w:basedOn w:val="Normal"/>
    <w:qFormat/>
    <w:pPr>
      <w:widowControl/>
      <w:spacing w:before="120" w:after="120"/>
      <w:ind w:left="360" w:hanging="360"/>
    </w:pPr>
    <w:rPr/>
  </w:style>
  <w:style w:type="paragraph" w:styleId="3616">
    <w:name w:val="Список с маркерами36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17">
    <w:name w:val="Список с номерами36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2">
    <w:name w:val="Список 1351"/>
    <w:basedOn w:val="Normal"/>
    <w:qFormat/>
    <w:pPr>
      <w:widowControl/>
      <w:spacing w:before="120" w:after="120"/>
      <w:ind w:left="360" w:hanging="360"/>
    </w:pPr>
    <w:rPr/>
  </w:style>
  <w:style w:type="paragraph" w:styleId="3711">
    <w:name w:val="Список с маркерами37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12">
    <w:name w:val="Список с номерами37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1">
    <w:name w:val="xl291"/>
    <w:basedOn w:val="Normal"/>
    <w:qFormat/>
    <w:pPr>
      <w:widowControl/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1">
    <w:name w:val="xl30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9">
    <w:name w:val="Ñòèëü12111111211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3325">
    <w:name w:val="Body Text 23325"/>
    <w:basedOn w:val="Normal"/>
    <w:qFormat/>
    <w:pPr>
      <w:spacing w:before="120" w:after="0"/>
      <w:ind w:firstLine="709"/>
    </w:pPr>
    <w:rPr/>
  </w:style>
  <w:style w:type="paragraph" w:styleId="BodyText22225">
    <w:name w:val="Body Text 22225"/>
    <w:basedOn w:val="Normal"/>
    <w:qFormat/>
    <w:pPr>
      <w:spacing w:before="120" w:after="0"/>
      <w:ind w:firstLine="709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12">
    <w:name w:val="Ñòèëü119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413">
    <w:name w:val="Ñòèëü13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1161">
    <w:name w:val="Ñòèëü11116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2611">
    <w:name w:val="Ñòèëü1226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91">
    <w:name w:val="Body Text 291"/>
    <w:basedOn w:val="Normal"/>
    <w:qFormat/>
    <w:pPr>
      <w:spacing w:before="120" w:after="0"/>
      <w:ind w:firstLine="709"/>
    </w:pPr>
    <w:rPr/>
  </w:style>
  <w:style w:type="paragraph" w:styleId="13611">
    <w:name w:val="Список 1361"/>
    <w:basedOn w:val="Normal"/>
    <w:qFormat/>
    <w:pPr>
      <w:widowControl/>
      <w:spacing w:before="120" w:after="120"/>
      <w:ind w:left="360" w:hanging="360"/>
    </w:pPr>
    <w:rPr/>
  </w:style>
  <w:style w:type="paragraph" w:styleId="3814">
    <w:name w:val="Список с маркерами38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15">
    <w:name w:val="Список с номерами38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widowControl/>
      <w:spacing w:before="120" w:after="120"/>
      <w:ind w:left="360" w:hanging="360"/>
    </w:pPr>
    <w:rPr/>
  </w:style>
  <w:style w:type="paragraph" w:styleId="3913">
    <w:name w:val="Список с маркерами39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914">
    <w:name w:val="Список с номерами39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11">
    <w:name w:val="Список 1381"/>
    <w:basedOn w:val="Normal"/>
    <w:qFormat/>
    <w:pPr>
      <w:widowControl/>
      <w:spacing w:before="120" w:after="120"/>
      <w:ind w:left="360" w:hanging="360"/>
    </w:pPr>
    <w:rPr/>
  </w:style>
  <w:style w:type="paragraph" w:styleId="4011">
    <w:name w:val="Список с маркерами40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012">
    <w:name w:val="Список с номерами40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11">
    <w:name w:val="çàãîëîâîê 3212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8113">
    <w:name w:val="xl408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7">
    <w:name w:val="xl40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131">
    <w:name w:val="Ñòèëü117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1125">
    <w:name w:val="Ñòèëü141211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225">
    <w:name w:val="Ñòèëü14121112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525">
    <w:name w:val="xl2452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5">
    <w:name w:val="Верхний колонтитул3122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1911111128">
    <w:name w:val="Ñòèëü19111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910">
    <w:name w:val="xl409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7">
    <w:name w:val="xl246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7">
    <w:name w:val="xl24127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7">
    <w:name w:val="çàãîëîâîê 3212111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31211111128">
    <w:name w:val="Body Text 231211111128"/>
    <w:basedOn w:val="Normal"/>
    <w:qFormat/>
    <w:pPr>
      <w:spacing w:before="120" w:after="0"/>
      <w:ind w:firstLine="709"/>
    </w:pPr>
    <w:rPr/>
  </w:style>
  <w:style w:type="paragraph" w:styleId="31211111128">
    <w:name w:val="çàãîëîâîê 31211111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67">
    <w:name w:val="Body Text Indent 2267"/>
    <w:basedOn w:val="Normal"/>
    <w:qFormat/>
    <w:pPr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8">
    <w:name w:val="xl242128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7">
    <w:name w:val="çàãîëîâîê 3311111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105">
    <w:name w:val="Body Text 2105"/>
    <w:basedOn w:val="Normal"/>
    <w:qFormat/>
    <w:pPr>
      <w:spacing w:before="120" w:after="0"/>
      <w:ind w:firstLine="709"/>
    </w:pPr>
    <w:rPr/>
  </w:style>
  <w:style w:type="paragraph" w:styleId="BodyText2231125">
    <w:name w:val="Body Text 2231125"/>
    <w:basedOn w:val="Normal"/>
    <w:qFormat/>
    <w:pPr>
      <w:spacing w:before="120" w:after="0"/>
      <w:ind w:firstLine="709"/>
    </w:pPr>
    <w:rPr/>
  </w:style>
  <w:style w:type="paragraph" w:styleId="BodyText26111124">
    <w:name w:val="Body Text 26111124"/>
    <w:basedOn w:val="Normal"/>
    <w:qFormat/>
    <w:pPr>
      <w:spacing w:before="120" w:after="0"/>
      <w:ind w:firstLine="709"/>
    </w:pPr>
    <w:rPr/>
  </w:style>
  <w:style w:type="paragraph" w:styleId="Normal62">
    <w:name w:val="Normal6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5">
    <w:name w:val="çàãîëîâîê 351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911">
    <w:name w:val="Список 1391"/>
    <w:basedOn w:val="Normal"/>
    <w:qFormat/>
    <w:pPr>
      <w:widowControl/>
      <w:spacing w:before="120" w:after="120"/>
      <w:ind w:left="360" w:hanging="360"/>
    </w:pPr>
    <w:rPr/>
  </w:style>
  <w:style w:type="paragraph" w:styleId="4111">
    <w:name w:val="Список с маркерами41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12">
    <w:name w:val="Список с номерами41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011">
    <w:name w:val="Список 1401"/>
    <w:basedOn w:val="Normal"/>
    <w:qFormat/>
    <w:pPr>
      <w:widowControl/>
      <w:spacing w:before="120" w:after="120"/>
      <w:ind w:left="360" w:hanging="360"/>
    </w:pPr>
    <w:rPr/>
  </w:style>
  <w:style w:type="paragraph" w:styleId="4211">
    <w:name w:val="Список с маркерами421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12">
    <w:name w:val="Список с номерами421"/>
    <w:basedOn w:val="Style10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3">
    <w:name w:val="Title32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3">
    <w:name w:val="Title321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63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05:00Z</dcterms:created>
  <dc:creator>Admin</dc:creator>
  <dc:description/>
  <cp:keywords/>
  <dc:language>en-US</dc:language>
  <cp:lastModifiedBy>Kazinskaya_m</cp:lastModifiedBy>
  <cp:lastPrinted>2024-02-26T08:50:00Z</cp:lastPrinted>
  <dcterms:modified xsi:type="dcterms:W3CDTF">2024-02-26T14:38:00Z</dcterms:modified>
  <cp:revision>49</cp:revision>
  <dc:subject/>
  <dc:title>III</dc:title>
</cp:coreProperties>
</file>