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временно исполняющим обязанности руководителя и его заместителями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Управления Федеральной службы государственной статистики по Красноярскому краю, Республике Хакасия и Республике Т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345"/>
        <w:gridCol w:w="1139"/>
        <w:gridCol w:w="9"/>
        <w:gridCol w:w="1518"/>
        <w:gridCol w:w="9"/>
        <w:gridCol w:w="823"/>
        <w:gridCol w:w="1406"/>
        <w:gridCol w:w="1276"/>
        <w:gridCol w:w="850"/>
        <w:gridCol w:w="1191"/>
        <w:gridCol w:w="1629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712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днева Альбина Николаевна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исполняющий обязанности 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925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гараж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садов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193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квартир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71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КЗАП 8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 Светлана Игорев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h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abia</w:t>
            </w:r>
            <w:r>
              <w:rPr>
                <w:color w:val="000000"/>
                <w:sz w:val="20"/>
                <w:szCs w:val="20"/>
              </w:rPr>
              <w:t xml:space="preserve"> 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39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ч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Николаев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10298,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ust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7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приусадебны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Павел Михайл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746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k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79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ко Наталья Анатольев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Y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704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садовы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ko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api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17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аренды квартир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д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 Феликсович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огородн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utlender</w:t>
            </w:r>
            <w:r>
              <w:rPr>
                <w:color w:val="000000"/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15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шова Татьяна Владимиров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957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садовый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246</w:t>
            </w:r>
            <w:r>
              <w:rPr>
                <w:sz w:val="20"/>
                <w:szCs w:val="20"/>
              </w:rPr>
              <w:t>,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размещения гаражей и автостоян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размещения ИЖС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19:00Z</dcterms:created>
  <dc:creator>Kapkina</dc:creator>
  <dc:description/>
  <dc:language>en-US</dc:language>
  <cp:lastModifiedBy>Курмаев Олег Александрович</cp:lastModifiedBy>
  <cp:lastPrinted>2017-04-26T15:32:00Z</cp:lastPrinted>
  <dcterms:modified xsi:type="dcterms:W3CDTF">2020-08-17T11:19:00Z</dcterms:modified>
  <cp:revision>2</cp:revision>
  <dc:subject/>
  <dc:title>Э Л Е К Т Р О Н Н А Я  П О Ч Т А</dc:title>
</cp:coreProperties>
</file>