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Инвестиции в нефинансовые активы</w:t>
      </w:r>
    </w:p>
    <w:p>
      <w:pPr>
        <w:pStyle w:val="Normal"/>
        <w:widowControl/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</w:rPr>
        <w:t>в 2023 году</w:t>
      </w:r>
      <w:r>
        <w:rPr>
          <w:rFonts w:cs="Arial" w:ascii="Arial" w:hAnsi="Arial"/>
          <w:b/>
          <w:cap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caps/>
          <w:sz w:val="28"/>
          <w:szCs w:val="28"/>
          <w:vertAlign w:val="superscript"/>
          <w:lang w:val="en-US"/>
        </w:rPr>
        <w:t>*)</w:t>
      </w:r>
    </w:p>
    <w:p>
      <w:pPr>
        <w:pStyle w:val="Normal"/>
        <w:widowControl/>
        <w:tabs>
          <w:tab w:val="clear" w:pos="720"/>
          <w:tab w:val="left" w:pos="2410" w:leader="none"/>
          <w:tab w:val="center" w:pos="4395" w:leader="none"/>
        </w:tabs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Header"/>
        <w:spacing w:before="240" w:after="0"/>
        <w:ind w:firstLine="720"/>
        <w:rPr/>
      </w:pPr>
      <w:r>
        <w:rPr>
          <w:b/>
          <w:sz w:val="24"/>
        </w:rPr>
        <w:t>Инвестиции в нефинансовые активы.</w:t>
      </w:r>
      <w:r>
        <w:rPr>
          <w:b/>
          <w:sz w:val="20"/>
        </w:rPr>
        <w:t xml:space="preserve"> </w:t>
      </w:r>
      <w:r>
        <w:rPr>
          <w:sz w:val="20"/>
        </w:rPr>
        <w:t xml:space="preserve">В 2023 г. инвестиции в нефинансовые </w:t>
        <w:br/>
        <w:t xml:space="preserve">активы (без субъектов малого предпринимательства и объема инвестиций, не наблюдаемых </w:t>
        <w:br/>
        <w:t xml:space="preserve">прямыми статистическими методами) составили 26083,0 млрд рублей, из них 98,8% приходилось </w:t>
        <w:br/>
        <w:t>на инвестиции в основной капитал.</w:t>
      </w:r>
    </w:p>
    <w:p>
      <w:pPr>
        <w:pStyle w:val="Normal"/>
        <w:numPr>
          <w:ilvl w:val="0"/>
          <w:numId w:val="0"/>
        </w:numPr>
        <w:spacing w:before="240" w:after="0"/>
        <w:jc w:val="right"/>
        <w:outlineLvl w:val="0"/>
        <w:rPr/>
      </w:pPr>
      <w:r>
        <w:rPr/>
        <w:t>Таблица 1</w:t>
      </w:r>
    </w:p>
    <w:p>
      <w:pPr>
        <w:pStyle w:val="Normal"/>
        <w:tabs>
          <w:tab w:val="clear" w:pos="720"/>
          <w:tab w:val="left" w:pos="4962" w:leader="none"/>
        </w:tabs>
        <w:spacing w:before="240" w:after="0"/>
        <w:jc w:val="center"/>
        <w:rPr/>
      </w:pPr>
      <w:r>
        <w:rPr>
          <w:b/>
          <w:caps/>
        </w:rPr>
        <w:t>Структура инвестиций в нефинансовые активы</w:t>
        <w:br/>
      </w:r>
      <w:r>
        <w:rPr>
          <w:b/>
        </w:rPr>
        <w:t xml:space="preserve">(без субъектов малого предпринимательства и объема инвестиций,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</w:rPr>
      </w:pPr>
      <w:r>
        <w:rPr>
          <w:b/>
        </w:rPr>
        <w:t>не наблюдаемых прямыми статистическими методами)</w:t>
      </w:r>
    </w:p>
    <w:p>
      <w:pPr>
        <w:pStyle w:val="Normal"/>
        <w:tabs>
          <w:tab w:val="clear" w:pos="720"/>
          <w:tab w:val="left" w:pos="4741" w:leader="none"/>
        </w:tabs>
        <w:ind w:firstLine="720"/>
        <w:jc w:val="right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63"/>
        <w:gridCol w:w="1308"/>
        <w:gridCol w:w="1309"/>
        <w:gridCol w:w="1425"/>
      </w:tblGrid>
      <w:tr>
        <w:trPr>
          <w:tblHeader w:val="true"/>
        </w:trPr>
        <w:tc>
          <w:tcPr>
            <w:tcW w:w="4463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17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январь-декабрь 2023 г.</w:t>
            </w:r>
          </w:p>
        </w:tc>
        <w:tc>
          <w:tcPr>
            <w:tcW w:w="142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2022 г. </w:t>
              <w:br/>
              <w:t>в % к итогу</w:t>
            </w:r>
          </w:p>
        </w:tc>
      </w:tr>
      <w:tr>
        <w:trPr>
          <w:tblHeader w:val="true"/>
        </w:trPr>
        <w:tc>
          <w:tcPr>
            <w:tcW w:w="4463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>итогу</w:t>
            </w:r>
          </w:p>
        </w:tc>
        <w:tc>
          <w:tcPr>
            <w:tcW w:w="142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Инвестиции в нефинансовые актив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608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4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20" w:after="0"/>
              <w:ind w:left="113" w:hanging="0"/>
              <w:jc w:val="left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3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25759,6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4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/>
            </w:pPr>
            <w:r>
              <w:rPr/>
              <w:t>инвестиции в непроизведенные нефинансовые активы</w:t>
            </w:r>
          </w:p>
        </w:tc>
        <w:tc>
          <w:tcPr>
            <w:tcW w:w="130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323,4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/>
            </w:pPr>
            <w:r>
              <w:rPr/>
              <w:t>1,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szCs w:val="16"/>
        </w:rPr>
      </w:pPr>
      <w:r>
        <w:rPr>
          <w:b/>
          <w:sz w:val="24"/>
          <w:szCs w:val="24"/>
        </w:rPr>
        <w:t>Инвестиции в основной капитал.</w:t>
      </w:r>
      <w:r>
        <w:rPr>
          <w:sz w:val="20"/>
        </w:rPr>
        <w:t xml:space="preserve">  В 2023 г. использовано 34036,3</w:t>
      </w:r>
      <w:r>
        <w:rPr>
          <w:rFonts w:cs="Arial CYR" w:ascii="Arial CYR" w:hAnsi="Arial CYR"/>
          <w:b/>
          <w:bCs/>
          <w:szCs w:val="16"/>
        </w:rPr>
        <w:t xml:space="preserve"> </w:t>
      </w:r>
      <w:r>
        <w:rPr>
          <w:sz w:val="20"/>
        </w:rPr>
        <w:t xml:space="preserve">млрд рублей </w:t>
        <w:br/>
        <w:t>инвестиций</w:t>
      </w:r>
      <w:r>
        <w:rPr>
          <w:b/>
          <w:sz w:val="20"/>
        </w:rPr>
        <w:t xml:space="preserve"> </w:t>
      </w:r>
      <w:r>
        <w:rPr>
          <w:sz w:val="20"/>
        </w:rPr>
        <w:t>в основной капитал, или 109,8 % к уровню предыдущего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15" w:leader="none"/>
        </w:tabs>
        <w:spacing w:before="240" w:after="0"/>
        <w:jc w:val="right"/>
        <w:outlineLvl w:val="0"/>
        <w:rPr>
          <w:szCs w:val="16"/>
        </w:rPr>
      </w:pPr>
      <w:r>
        <w:rPr>
          <w:szCs w:val="16"/>
        </w:rPr>
        <w:t>Таблица 2</w:t>
      </w:r>
    </w:p>
    <w:p>
      <w:pPr>
        <w:pStyle w:val="Normal"/>
        <w:spacing w:before="240" w:after="0"/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  <w:t>Динамика инвестиций в основной капитал</w:t>
      </w:r>
      <w:r>
        <w:rPr>
          <w:b/>
          <w:caps/>
          <w:szCs w:val="16"/>
          <w:vertAlign w:val="superscript"/>
        </w:rPr>
        <w:t>1)</w:t>
      </w:r>
    </w:p>
    <w:p>
      <w:pPr>
        <w:pStyle w:val="Normal"/>
        <w:jc w:val="right"/>
        <w:rPr>
          <w:b/>
          <w:b/>
          <w:bCs/>
          <w:caps/>
          <w:szCs w:val="16"/>
        </w:rPr>
      </w:pPr>
      <w:r>
        <w:rPr>
          <w:b/>
          <w:bCs/>
          <w:caps/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127"/>
        <w:gridCol w:w="2077"/>
        <w:gridCol w:w="2033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411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ответствующему</w:t>
              <w:br/>
              <w:t>периоду предыдущего года</w:t>
            </w:r>
          </w:p>
        </w:tc>
        <w:tc>
          <w:tcPr>
            <w:tcW w:w="20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sz w:val="20"/>
              </w:rPr>
              <w:t>2022г.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I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4175,0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16,3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42,1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I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5878,4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31,7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I полугоди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0053,4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6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III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6812,3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2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4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6865,7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0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IV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1548,1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1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67,4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28413,8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7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73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2023 г.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I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1,8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I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8,3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I полугоди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80,1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III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06,2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86,3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>
                <w:lang w:val="en-US"/>
              </w:rPr>
            </w:pPr>
            <w:r>
              <w:rPr/>
              <w:t>IV кварта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3750,0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/>
            </w:pPr>
            <w:r>
              <w:rPr/>
              <w:t>158,7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>
                <w:lang w:val="en-US"/>
              </w:rPr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36,3</w:t>
            </w:r>
          </w:p>
        </w:tc>
        <w:tc>
          <w:tcPr>
            <w:tcW w:w="2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20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240" w:after="0"/>
              <w:ind w:left="227" w:hanging="227"/>
              <w:rPr>
                <w:i/>
                <w:i/>
                <w:color w:val="000000"/>
              </w:rPr>
            </w:pPr>
            <w:r>
              <w:rPr>
                <w:i/>
              </w:rPr>
              <w:t>1) По полному кругу хозяйствующих субъектов, включая досчеты на инвестиции, не наблюдаемые прямыми статистическими методами.</w:t>
            </w:r>
            <w:r>
              <w:rPr>
                <w:i/>
                <w:color w:val="000000"/>
              </w:rPr>
              <w:t xml:space="preserve"> Квартальные итоги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09.2016 №544</w:t>
            </w:r>
          </w:p>
        </w:tc>
      </w:tr>
    </w:tbl>
    <w:p>
      <w:pPr>
        <w:pStyle w:val="Normal"/>
        <w:tabs>
          <w:tab w:val="clear" w:pos="720"/>
          <w:tab w:val="left" w:pos="1177" w:leader="none"/>
        </w:tabs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5740" cy="2822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2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right"/>
        <w:rPr/>
      </w:pPr>
      <w:r>
        <w:rPr/>
        <w:t>Таблица 3</w:t>
      </w:r>
    </w:p>
    <w:p>
      <w:pPr>
        <w:pStyle w:val="Normal"/>
        <w:spacing w:before="200" w:after="0"/>
        <w:jc w:val="center"/>
        <w:rPr>
          <w:b/>
          <w:b/>
          <w:bCs/>
        </w:rPr>
      </w:pPr>
      <w:r>
        <w:rPr>
          <w:b/>
          <w:caps/>
        </w:rPr>
        <w:t>Видовая структура инвестиций в основной капитал</w:t>
        <w:br/>
      </w:r>
      <w:r>
        <w:rPr>
          <w:b/>
          <w:bCs/>
        </w:rPr>
        <w:t>(без субъектов малого предпринимательства и объема инвестиций,</w:t>
        <w:br/>
        <w:t xml:space="preserve"> не наблюдаемых прямыми статистическими методами)</w:t>
      </w:r>
    </w:p>
    <w:p>
      <w:pPr>
        <w:pStyle w:val="Normal"/>
        <w:widowControl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7"/>
        <w:gridCol w:w="1446"/>
        <w:gridCol w:w="1447"/>
        <w:gridCol w:w="1785"/>
      </w:tblGrid>
      <w:tr>
        <w:trPr>
          <w:tblHeader w:val="true"/>
          <w:cantSplit w:val="true"/>
        </w:trPr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январь-декабрь 2023 г.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2022 г.</w:t>
              <w:br/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</w:t>
              <w:br/>
              <w:t xml:space="preserve"> рублей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в % к </w:t>
              <w:br/>
              <w:t>итогу</w:t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575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ые здания и помещ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04,9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78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38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дания (кроме жилых) и сооруж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871,4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78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38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улучшение земель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8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8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шины, оборудование, транспортные средства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935,6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78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38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з них информационное, компьютерное </w:t>
              <w:br/>
              <w:t xml:space="preserve">      и телекоммуникационное (ИКТ) оборудование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3,4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78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8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ъекты интеллектуальной собственности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69,6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78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82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63,3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78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spacing w:lineRule="exact" w:line="22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240" w:after="0"/>
        <w:jc w:val="right"/>
        <w:rPr>
          <w:szCs w:val="24"/>
        </w:rPr>
      </w:pPr>
      <w:r>
        <w:rPr>
          <w:szCs w:val="24"/>
        </w:rPr>
        <w:t>Таблица 4</w:t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  <w:caps/>
        </w:rPr>
        <w:t xml:space="preserve">Структура инвестиций в основной капитал </w:t>
        <w:br/>
        <w:t xml:space="preserve">по источникам финансирования </w:t>
        <w:br/>
      </w:r>
      <w:r>
        <w:rPr>
          <w:b/>
        </w:rPr>
        <w:t xml:space="preserve">(без субъектов малого предпринимательства и </w:t>
      </w:r>
      <w:r>
        <w:rPr>
          <w:b/>
          <w:bCs/>
        </w:rPr>
        <w:t xml:space="preserve">объема инвестиций, </w:t>
        <w:br/>
        <w:t>не наблюдаемых прямыми статистическими методами</w:t>
      </w:r>
      <w:r>
        <w:rPr>
          <w:b/>
        </w:rPr>
        <w:t>)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1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январь- декабрь 2023 г.</w:t>
            </w:r>
          </w:p>
        </w:tc>
        <w:tc>
          <w:tcPr>
            <w:tcW w:w="14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2022 г.</w:t>
              <w:br/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>итогу</w:t>
            </w:r>
          </w:p>
        </w:tc>
        <w:tc>
          <w:tcPr>
            <w:tcW w:w="14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rPr>
                <w:b/>
                <w:b/>
              </w:rPr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59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24"/>
              </w:rPr>
            </w:pPr>
            <w:r>
              <w:rPr/>
              <w:t xml:space="preserve">   </w:t>
            </w:r>
            <w:r>
              <w:rPr/>
              <w:t>в том числе по источникам финансирования:</w:t>
            </w:r>
          </w:p>
          <w:p>
            <w:pPr>
              <w:pStyle w:val="Normal"/>
              <w:widowControl/>
              <w:spacing w:lineRule="exact" w:line="160" w:before="160" w:after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Cs w:val="24"/>
              </w:rPr>
              <w:t>собственные средств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11,9</w:t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влеченные средства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7,7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кредиты банков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1,6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из них кредиты иностранных банков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заемные средства других организаций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6,8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  </w:t>
            </w:r>
            <w:r>
              <w:rPr/>
              <w:t>инвестиции из-за рубежа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бюджетные средства 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9,1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из федерального бюджета 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6,0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из бюджетов субъектов Российской Федерации 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2,2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из местных бюджетов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>средства государственных внебюджетных фондов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прочие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9,9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lang w:val="en-US"/>
        </w:rPr>
        <w:tab/>
      </w:r>
      <w:r>
        <w:rPr/>
        <w:t>Таблица 5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 xml:space="preserve">Структура  инвестиций  в основной  капитал </w:t>
        <w:br/>
        <w:t>по формам собственности</w:t>
        <w:br/>
      </w:r>
      <w:r>
        <w:rPr>
          <w:b/>
          <w:bCs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1346"/>
        <w:gridCol w:w="1347"/>
        <w:gridCol w:w="1417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2023 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2022 г. </w:t>
              <w:br/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>итогу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5759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из них по формам собственности:</w:t>
            </w:r>
          </w:p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22990,3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87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государственная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5942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федеральная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3205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субъектов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2737,0</w:t>
            </w:r>
          </w:p>
        </w:tc>
        <w:tc>
          <w:tcPr>
            <w:tcW w:w="1347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муниципальная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923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общественных и религиозных </w:t>
              <w:br/>
              <w:t xml:space="preserve">     организаций (объединений)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частная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14226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55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55,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потребительской кооперации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1459,7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0,0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</w:t>
            </w:r>
            <w:r>
              <w:rPr/>
              <w:t xml:space="preserve">смешанная российская 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</w:t>
            </w:r>
            <w:r>
              <w:rPr/>
              <w:t>собственность государственных корпораций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433,2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</w:t>
            </w:r>
            <w:r>
              <w:rPr/>
              <w:t>иностранная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581,9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</w:t>
            </w:r>
            <w:r>
              <w:rPr/>
              <w:t>совместная российская и иностранная</w:t>
            </w:r>
          </w:p>
        </w:tc>
        <w:tc>
          <w:tcPr>
            <w:tcW w:w="134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40" w:hanging="0"/>
              <w:jc w:val="right"/>
              <w:rPr/>
            </w:pPr>
            <w:r>
              <w:rPr/>
              <w:t>2187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8,7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Таблица 6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 xml:space="preserve">Объем Инвестиций в основной капитал </w:t>
        <w:br/>
        <w:t xml:space="preserve">по видам экономической деятельности </w:t>
        <w:br/>
      </w:r>
      <w:r>
        <w:rPr>
          <w:b/>
        </w:rPr>
        <w:t xml:space="preserve">(без субъектов малого предпринимательства и </w:t>
      </w:r>
      <w:r>
        <w:rPr>
          <w:b/>
          <w:bCs/>
        </w:rPr>
        <w:t>объема инвестиций,</w:t>
        <w:br/>
        <w:t xml:space="preserve"> не наблюдаемых прямыми статистическими методами</w:t>
      </w:r>
      <w:r>
        <w:rPr>
          <w:b/>
        </w:rPr>
        <w:t>)</w:t>
      </w:r>
    </w:p>
    <w:p>
      <w:pPr>
        <w:pStyle w:val="Normal"/>
        <w:widowControl/>
        <w:ind w:left="1077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06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40"/>
        <w:gridCol w:w="1024"/>
        <w:gridCol w:w="1024"/>
        <w:gridCol w:w="1025"/>
        <w:gridCol w:w="993"/>
      </w:tblGrid>
      <w:tr>
        <w:trPr>
          <w:tblHeader w:val="true"/>
          <w:cantSplit w:val="true"/>
        </w:trPr>
        <w:tc>
          <w:tcPr>
            <w:tcW w:w="4440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3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2023 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2022 г.</w:t>
              <w:br/>
              <w:t xml:space="preserve"> в % к итогу</w:t>
            </w:r>
          </w:p>
        </w:tc>
      </w:tr>
      <w:tr>
        <w:trPr>
          <w:tblHeader w:val="true"/>
          <w:cantSplit w:val="true"/>
        </w:trPr>
        <w:tc>
          <w:tcPr>
            <w:tcW w:w="4440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4440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2022 г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440" w:type="dxa"/>
            <w:tcBorders>
              <w:left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left"/>
              <w:rPr>
                <w:rFonts w:eastAsia="JournalRub;Arial"/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75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</w:t>
            </w:r>
            <w:r>
              <w:rPr>
                <w:color w:val="000000"/>
                <w:szCs w:val="24"/>
              </w:rPr>
              <w:t>из него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rFonts w:eastAsia="JournalRub;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сельское, лесное хозяйство, охота, </w:t>
              <w:br/>
              <w:t xml:space="preserve">   рыболовство и рыбоводство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98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     </w:t>
            </w:r>
            <w:r>
              <w:rPr>
                <w:bCs/>
                <w:color w:val="000000"/>
              </w:rPr>
              <w:t>из них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bCs/>
                <w:strike/>
                <w:color w:val="000000"/>
                <w:szCs w:val="16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3,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999999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    </w:t>
            </w:r>
            <w:r>
              <w:rPr>
                <w:bCs/>
              </w:rPr>
              <w:t>лесоводство и лесозаготовк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999999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999999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    </w:t>
            </w:r>
            <w:r>
              <w:rPr>
                <w:bCs/>
              </w:rPr>
              <w:t>рыболовство и рыбоводство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2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999999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24"/>
              </w:rPr>
              <w:t>добыча полезных ископаемых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488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,4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,0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lang w:val="en-US"/>
              </w:rPr>
              <w:t xml:space="preserve">     </w:t>
            </w:r>
            <w:r>
              <w:rPr>
                <w:szCs w:val="24"/>
              </w:rPr>
              <w:t>из нее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    </w:t>
            </w:r>
            <w:r>
              <w:rPr>
                <w:szCs w:val="24"/>
              </w:rPr>
              <w:t>добыча угл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2,4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добыча нефти и природного газ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82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добыча металлических руд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добыча прочих полезных ископаемых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4,9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363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из них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пищевых продуктов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6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напитков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9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табачных издел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24"/>
              </w:rPr>
              <w:t>производство одежды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роизводство кожи и изделий из кожи 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24"/>
              </w:rPr>
              <w:t xml:space="preserve">обработка древесины и производство </w:t>
            </w:r>
            <w:r>
              <w:rPr/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24"/>
              </w:rPr>
              <w:t xml:space="preserve">изделий из дерева и пробки, кроме мебели, </w:t>
            </w:r>
            <w:r>
              <w:rPr/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24"/>
              </w:rPr>
              <w:t>производство изделий из соломки и</w:t>
            </w:r>
            <w:r>
              <w:rPr/>
              <w:t xml:space="preserve">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24"/>
              </w:rPr>
              <w:t>материалов для плетени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3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деятельность полиграфическая и копирование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носителей информаци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 кокса и нефтепродуктов 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3,8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производство кокса 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7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производство нефтепродуктов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6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роизводство химических веществ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color w:val="000000"/>
              </w:rPr>
              <w:t>и химических продуктов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4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 лекарственных средств и материалов,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применяемых в медицинских целях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7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резиновых и пластмассовых издел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 прочей неметаллической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минеральной продукци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4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 металлургическое 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16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готовых металлических изделий,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кроме машин и оборудовани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6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 компьютеров,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электронных и оптических издел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0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электрического оборудовани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,4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8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 машин и оборудования,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не включенных в другие группировк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trHeight w:val="458" w:hRule="atLeast"/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автотранспортных средств,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прицепов и полуприцепов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3,8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 прочих транспортных средств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/>
              <w:t>и оборудовани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3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rFonts w:eastAsia="JournalRub;Arial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мебел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,9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прочих готовых издел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24"/>
              </w:rPr>
              <w:t xml:space="preserve">обеспечение электрической энергией, </w:t>
              <w:br/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24"/>
              </w:rPr>
              <w:t>газом и паром; кондиционирование воздух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16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36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>производство и распределение газообразного топлив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9,4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/>
              <w:t xml:space="preserve">производство, передача и распределение пара </w:t>
              <w:br/>
              <w:t xml:space="preserve">      и горячей воды; кондиционирование воздух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0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</w:rPr>
              <w:t xml:space="preserve">водоснабжение; водоотведение, 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</w:rPr>
              <w:t>организация сбора и утилизации отходов,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</w:rPr>
              <w:t>деятельность по ликвидации загрязнен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4,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</w:rPr>
              <w:t>строительство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20,9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,5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</w:rPr>
              <w:t xml:space="preserve">торговля оптовая и розничная; 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</w:rPr>
              <w:t xml:space="preserve">ремонт автотранспортных </w:t>
              <w:br/>
              <w:t xml:space="preserve">   средств и мотоциклов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2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орговля оптовая и розничная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автотранспортными средствами и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мотоциклами и их ремонт 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24"/>
              </w:rPr>
              <w:t>торговля оптовая,</w:t>
            </w:r>
            <w:r>
              <w:rPr/>
              <w:t xml:space="preserve"> </w:t>
            </w:r>
            <w:r>
              <w:rPr>
                <w:szCs w:val="24"/>
              </w:rPr>
              <w:t xml:space="preserve">кроме оптовой торговли </w:t>
            </w:r>
            <w:r>
              <w:rPr/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24"/>
              </w:rPr>
              <w:t xml:space="preserve">автотранспортными </w:t>
            </w:r>
            <w:r>
              <w:rPr/>
              <w:t>с</w:t>
            </w:r>
            <w:r>
              <w:rPr>
                <w:szCs w:val="24"/>
              </w:rPr>
              <w:t>редствами и мотоциклам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5,9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24"/>
              </w:rPr>
              <w:t xml:space="preserve">торговля розничная, кроме торговли </w:t>
            </w:r>
            <w:r>
              <w:rPr/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24"/>
              </w:rPr>
              <w:t>автотранспортными</w:t>
            </w:r>
            <w:r>
              <w:rPr/>
              <w:t xml:space="preserve"> </w:t>
            </w:r>
            <w:r>
              <w:rPr>
                <w:szCs w:val="24"/>
              </w:rPr>
              <w:t>средствами и мотоциклам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8,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49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bCs/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 xml:space="preserve">деятельность сухопутного и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16"/>
              </w:rPr>
              <w:t>трубопроводного транспорт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75,0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widowControl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деятельность железнодорожного транспорта:</w:t>
              <w:br/>
              <w:t xml:space="preserve">          междугородные и международные </w:t>
              <w:br/>
              <w:t xml:space="preserve">          пассажирские перевозк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8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 xml:space="preserve">деятельность железнодорожного транспорта: </w:t>
              <w:br/>
              <w:t xml:space="preserve">          грузовые перевозк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3,4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деятельность прочего сухопутного</w:t>
              <w:br/>
              <w:t xml:space="preserve">          пассажирского транспорт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91,0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деятельность автомобильного грузового</w:t>
              <w:br/>
              <w:t xml:space="preserve">          транспорта и услуги по перевозкам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деятельность трубопроводного транспорт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41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Cs/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,9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Cs/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 xml:space="preserve">деятельность воздушного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16"/>
              </w:rPr>
              <w:t>и космического транспорт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7,0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>складское хозяйство и вспомогательная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16"/>
              </w:rPr>
              <w:t>транспортная деятельность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42,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Cs/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 xml:space="preserve">деятельность почтовой связи и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16"/>
              </w:rPr>
              <w:t>курьерская деятельность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,8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и предприятий 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общественного питани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15,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 xml:space="preserve">из нее деятельность по предоставлению </w:t>
              <w:br/>
            </w:r>
            <w:r>
              <w:rPr>
                <w:bCs/>
                <w:color w:val="000000"/>
              </w:rPr>
              <w:t xml:space="preserve">      </w:t>
            </w:r>
            <w:r>
              <w:rPr>
                <w:szCs w:val="16"/>
              </w:rPr>
              <w:t>продуктов питания и напитков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информации и связ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181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>деятельность в сфере телекоммуникац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0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 xml:space="preserve">деятельность в области </w:t>
              <w:br/>
              <w:t xml:space="preserve">      информационных технолог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2,0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финансовая и страхова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33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с недвижимым имуществом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381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,2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szCs w:val="16"/>
              </w:rPr>
              <w:t>научная и техническая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18,1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,0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>из нее научные исследования и разработк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33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szCs w:val="16"/>
              </w:rPr>
              <w:t>и сопутствующие дополнительные услуги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37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 xml:space="preserve">из нее деятельность туристических </w:t>
              <w:b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 xml:space="preserve">агентств и прочих организаций, </w:t>
              <w:br/>
              <w:t xml:space="preserve"> 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szCs w:val="16"/>
              </w:rPr>
              <w:t>предоставляющих услуги в сфере туризма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3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3р.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</w:t>
              <w:br/>
              <w:t xml:space="preserve">   и обеспечение военной безопасности; </w:t>
              <w:br/>
              <w:t xml:space="preserve">   социальное обеспечение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81,2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3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3,0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6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здравоохранения 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и социальных услуг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69,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444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культуры, спорта,</w:t>
              <w:br/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szCs w:val="16"/>
              </w:rPr>
              <w:t>организации досуга и развлечений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7,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02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,7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sz w:val="20"/>
        </w:rPr>
        <w:t>Затраты организаций (без субъектов малого предпринимательства и объема инвестиций, не наблюдаемых прямыми статистическими методами) на приобретение основных средств, бывших в употреблении у других юридических и физических лиц, и объектов незавершенного строительства, в 2023 г. составили 989,5 млрд рублей (в 2022 г. – 872,4 млрд рублей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ОБЪЕМ ИНВЕСТИЦИЙ В ОСНОВНОЙ КАПИТАЛ</w:t>
      </w:r>
      <w:r>
        <w:rPr>
          <w:b/>
          <w:caps/>
        </w:rPr>
        <w:br/>
      </w:r>
      <w:r>
        <w:rPr>
          <w:b/>
        </w:rPr>
        <w:t>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268"/>
        <w:gridCol w:w="2268"/>
      </w:tblGrid>
      <w:tr>
        <w:trPr>
          <w:tblHeader w:val="true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н</w:t>
            </w:r>
            <w:r>
              <w:rPr>
                <w:bCs/>
                <w:i/>
                <w:iCs/>
              </w:rPr>
              <w:t> </w:t>
            </w:r>
            <w:r>
              <w:rPr>
                <w:i/>
              </w:rPr>
              <w:t>рублей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</w:r>
            <w:r>
              <w:rPr>
                <w:bCs/>
                <w:i/>
                <w:iCs/>
              </w:rPr>
              <w:t>2022 г.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 w:before="240" w:after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оссийская Федерация</w:t>
            </w:r>
            <w:r>
              <w:rPr>
                <w:b/>
                <w:vertAlign w:val="superscript"/>
              </w:rPr>
              <w:t>1)</w:t>
            </w:r>
            <w:r>
              <w:rPr>
                <w:b/>
              </w:rPr>
              <w:t xml:space="preserve">, млрд рублей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34 036,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 w:before="12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 xml:space="preserve">Центральный федеральный округ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 731 311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12 209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>
                <w:b/>
                <w:b/>
              </w:rPr>
            </w:pPr>
            <w:r>
              <w:rPr/>
              <w:t xml:space="preserve">Брянская область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94 135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81 730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374 135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7 501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25 725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79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7 900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4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31 242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87 205,1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 593 544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58 361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01 302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94 644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8,9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92 397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41 167,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45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35 052,1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35 818,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г. Моск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 757 235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 w:before="12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 xml:space="preserve">Северо-Западный федеральный округ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3 074 201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03 608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28 590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05 950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spacing w:lineRule="exact" w:line="188"/>
              <w:ind w:left="227" w:hanging="0"/>
              <w:rPr/>
            </w:pPr>
            <w:r>
              <w:rPr/>
              <w:t>Ненецкий авт. 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86 250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227" w:hanging="0"/>
              <w:rPr/>
            </w:pPr>
            <w:r>
              <w:rPr/>
              <w:t>Архангельская область без авт. окру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19 700,1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68 814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95 973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42,7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85 583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66 940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75 543,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6,9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7 602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8"/>
              <w:ind w:left="57" w:hanging="0"/>
              <w:rPr/>
            </w:pPr>
            <w:r>
              <w:rPr/>
              <w:t>г. Санкт-Петербур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 195 595,1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188" w:before="120" w:after="0"/>
              <w:rPr>
                <w:bCs w:val="false"/>
              </w:rPr>
            </w:pPr>
            <w:r>
              <w:rPr>
                <w:bCs w:val="false"/>
              </w:rPr>
              <w:t>Южный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2 284 044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1 644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2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3 829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>
                <w:color w:val="000000"/>
              </w:rPr>
            </w:pPr>
            <w:r>
              <w:rPr/>
              <w:t>Республика Крым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71 312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860 630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87 490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91 396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43 710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г. Севастопо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54 029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188" w:before="120" w:after="0"/>
              <w:rPr>
                <w:bCs w:val="false"/>
              </w:rPr>
            </w:pPr>
            <w:r>
              <w:rPr>
                <w:bCs w:val="false"/>
              </w:rPr>
              <w:t>Северо-Кавказский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 012 661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350 615,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3 226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8 338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8 913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77,9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3 499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63 377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334 690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2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Приволжский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4 830 157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20 014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52 228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4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74 093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 180 447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66 321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23 375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81 410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06 235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686 929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36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93 410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21 807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516 568,1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86 539,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20 773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2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Уральский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4 594 204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71 226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720 356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3 356 556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7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26"/>
              <w:ind w:left="227" w:hanging="0"/>
              <w:rPr/>
            </w:pPr>
            <w:r>
              <w:rPr/>
              <w:t>Ханты-Мансийский авт. округ - Югр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 552 806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7" w:hanging="0"/>
              <w:rPr/>
            </w:pPr>
            <w:r>
              <w:rPr/>
              <w:t>Ямало-Ненецкий авт. 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 474 235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7" w:hanging="0"/>
              <w:rPr/>
            </w:pPr>
            <w:r>
              <w:rPr>
                <w:color w:val="000000"/>
              </w:rPr>
              <w:t>Тюменская область без авт.</w:t>
            </w:r>
            <w:r>
              <w:rPr/>
              <w:t> </w:t>
            </w:r>
            <w:r>
              <w:rPr>
                <w:color w:val="000000"/>
              </w:rPr>
              <w:t>округ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329 515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46 065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2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Сибирский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3 302 637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8 724,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5 369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59 863,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79 949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926 353,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910 223,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14 714,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380 968,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07 952,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48 517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1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12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Дальневосточный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3 393 516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65 260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3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color w:val="000000"/>
              </w:rPr>
            </w:pPr>
            <w:r>
              <w:rPr/>
              <w:t>Республика Саха (Якутия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739 455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Забайка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70 281,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30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28 156,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4,1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00 584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18 705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38,5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751 058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43,4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szCs w:val="16"/>
              </w:rPr>
            </w:pPr>
            <w:r>
              <w:rPr>
                <w:szCs w:val="16"/>
              </w:rPr>
              <w:t>Магад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97 144,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szCs w:val="16"/>
              </w:rPr>
            </w:pPr>
            <w:r>
              <w:rPr>
                <w:szCs w:val="16"/>
              </w:rPr>
              <w:t>Сахал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305 370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szCs w:val="16"/>
              </w:rPr>
            </w:pPr>
            <w:r>
              <w:rPr>
                <w:szCs w:val="16"/>
              </w:rPr>
              <w:t>Еврейская авт. 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9 326,8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57" w:hanging="0"/>
              <w:rPr>
                <w:szCs w:val="16"/>
              </w:rPr>
            </w:pPr>
            <w:r>
              <w:rPr>
                <w:szCs w:val="16"/>
              </w:rPr>
              <w:t>Чукотский авт. 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88 174,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27" w:right="57" w:hanging="227"/>
              <w:rPr>
                <w:szCs w:val="16"/>
              </w:rPr>
            </w:pPr>
            <w:r>
              <w:rPr>
                <w:i/>
                <w:szCs w:val="16"/>
              </w:rPr>
              <w:t xml:space="preserve"> </w:t>
            </w:r>
            <w:r>
              <w:rPr>
                <w:i/>
                <w:szCs w:val="16"/>
              </w:rPr>
              <w:t xml:space="preserve">1) </w:t>
            </w:r>
            <w:r>
              <w:rPr>
                <w:rFonts w:eastAsia="Arial Unicode MS"/>
                <w:bCs/>
                <w:i/>
                <w:szCs w:val="16"/>
              </w:rPr>
              <w:t>Включая уточнение на федеральном уровне объема инвестиций, не наблюдаемых прямыми статистическими методами, без распределения по субъектам Российской Федерации.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br/>
        <w:br/>
        <w:br/>
      </w:r>
      <w:r>
        <w:br w:type="page"/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СТРУКТУРА ИНВЕСТИЦИЙ В ОСНОВНОЙ КАПИТАЛ </w:t>
        <w:br/>
        <w:t>ПО ИСТОЧНИКАМ ФИНАНСИРОВАНИЯ</w:t>
      </w:r>
      <w:r>
        <w:rPr>
          <w:b/>
          <w:szCs w:val="16"/>
          <w:vertAlign w:val="superscript"/>
        </w:rPr>
        <w:t>1)</w:t>
      </w:r>
      <w:r>
        <w:rPr>
          <w:b/>
          <w:szCs w:val="16"/>
        </w:rPr>
        <w:t xml:space="preserve">  </w:t>
        <w:br/>
        <w:t>в 2023 году</w:t>
      </w:r>
    </w:p>
    <w:p>
      <w:pPr>
        <w:pStyle w:val="Normal"/>
        <w:jc w:val="center"/>
        <w:rPr/>
      </w:pPr>
      <w:r>
        <w:rPr>
          <w:szCs w:val="16"/>
        </w:rPr>
        <w:t xml:space="preserve">                                                                                               </w:t>
      </w:r>
      <w:r>
        <w:rPr>
          <w:szCs w:val="16"/>
        </w:rPr>
        <w:t>в % к общему объему инвестиций в основной капита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79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57"/>
        <w:gridCol w:w="779"/>
        <w:gridCol w:w="780"/>
        <w:gridCol w:w="779"/>
        <w:gridCol w:w="779"/>
        <w:gridCol w:w="779"/>
        <w:gridCol w:w="779"/>
        <w:gridCol w:w="998"/>
      </w:tblGrid>
      <w:tr>
        <w:trPr>
          <w:tblHeader w:val="true"/>
          <w:cantSplit w:val="true"/>
        </w:trPr>
        <w:tc>
          <w:tcPr>
            <w:tcW w:w="225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бст- 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ивле- </w:t>
            </w:r>
          </w:p>
        </w:tc>
        <w:tc>
          <w:tcPr>
            <w:tcW w:w="4114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 том числе</w:t>
            </w:r>
          </w:p>
        </w:tc>
      </w:tr>
      <w:tr>
        <w:trPr>
          <w:tblHeader w:val="true"/>
          <w:cantSplit w:val="true"/>
        </w:trPr>
        <w:tc>
          <w:tcPr>
            <w:tcW w:w="225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енные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ен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бюджет-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редиты</w:t>
            </w:r>
          </w:p>
        </w:tc>
      </w:tr>
      <w:tr>
        <w:trPr>
          <w:tblHeader w:val="true"/>
          <w:trHeight w:val="319" w:hRule="atLeast"/>
          <w:cantSplit w:val="true"/>
        </w:trPr>
        <w:tc>
          <w:tcPr>
            <w:tcW w:w="225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редств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редства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ые </w:t>
              <w:br/>
              <w:t>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феде-раль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бюдже-тов субъ-ектов Россий-ской Фе-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местных бюд-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банков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240" w:after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Российская Федерац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120" w:after="0"/>
              <w:ind w:left="17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Центральный </w:t>
              <w:br/>
              <w:t xml:space="preserve"> федеральный округ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Белгород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рянская область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Владимир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Воронеж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Иван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Калуж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Костром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Кур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Липец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Моск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Орл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Ряза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Смоле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Тамб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Твер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Туль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Яросла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г. Москв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120" w:after="0"/>
              <w:ind w:left="17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Северо-Западный </w:t>
              <w:br/>
              <w:t xml:space="preserve"> федеральный округ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,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Республика Карели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Республика Коми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Архангель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284" w:hanging="0"/>
              <w:jc w:val="left"/>
              <w:rPr>
                <w:szCs w:val="16"/>
              </w:rPr>
            </w:pP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56"/>
              <w:ind w:left="227" w:hanging="0"/>
              <w:jc w:val="left"/>
              <w:rPr>
                <w:szCs w:val="16"/>
              </w:rPr>
            </w:pPr>
            <w:r>
              <w:rPr>
                <w:szCs w:val="16"/>
              </w:rPr>
              <w:t>Ненецкий авт. округ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284" w:hanging="57"/>
              <w:jc w:val="left"/>
              <w:rPr>
                <w:szCs w:val="16"/>
              </w:rPr>
            </w:pPr>
            <w:r>
              <w:rPr>
                <w:szCs w:val="16"/>
              </w:rPr>
              <w:t>Архангельская область без авт. округ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Вологод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Калининград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Ленинград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Мурма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Новгород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Пск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г. Санкт-Петербург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120" w:after="0"/>
              <w:ind w:left="17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Южный </w:t>
              <w:br/>
              <w:t xml:space="preserve"> федеральный округ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Республика Адыге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Республика Калмыки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Республика Крым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Краснодар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Астраха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Волгоград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Рост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>г.</w:t>
            </w:r>
            <w:r>
              <w:rPr>
                <w:szCs w:val="16"/>
              </w:rPr>
              <w:t> </w:t>
            </w:r>
            <w:r>
              <w:rPr/>
              <w:t>Севастопол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120" w:after="0"/>
              <w:ind w:left="170" w:hanging="0"/>
              <w:rPr>
                <w:b/>
                <w:b/>
                <w:bCs/>
                <w:szCs w:val="16"/>
              </w:rPr>
            </w:pPr>
            <w:r>
              <w:rPr>
                <w:b/>
                <w:szCs w:val="16"/>
              </w:rPr>
              <w:t xml:space="preserve">Северо-Кавказский </w:t>
              <w:br/>
              <w:t xml:space="preserve"> федеральный округ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rPr/>
            </w:pPr>
            <w:r>
              <w:rPr/>
              <w:t xml:space="preserve">Карачаево-Черкесская </w:t>
              <w:br/>
              <w:t xml:space="preserve"> Республик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jc w:val="left"/>
              <w:rPr/>
            </w:pPr>
            <w:r>
              <w:rPr/>
              <w:t xml:space="preserve">Республика Северная </w:t>
              <w:br/>
              <w:t>Осетия - Алани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120" w:after="0"/>
              <w:ind w:left="17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Приволжский </w:t>
              <w:br/>
              <w:t xml:space="preserve"> федеральный округ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Республика Башкортостан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Республика Марий Эл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Республика Мордови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spacing w:lineRule="exact" w:line="176"/>
              <w:ind w:lef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Удмуртская Республик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spacing w:lineRule="exact" w:line="176"/>
              <w:ind w:left="57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увашская Республик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spacing w:lineRule="exact" w:line="176"/>
              <w:ind w:lef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Кир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</w:t>
            </w:r>
          </w:p>
        </w:tc>
      </w:tr>
      <w:tr>
        <w:trPr>
          <w:trHeight w:val="139" w:hRule="atLeast"/>
        </w:trPr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Нижегород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Оренбург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Пензе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Самар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Сарат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Ульян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120" w:after="0"/>
              <w:ind w:left="170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Уральский </w:t>
              <w:br/>
              <w:t xml:space="preserve"> федеральный округ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Курга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Свердл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Тюме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284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176"/>
              <w:ind w:left="284" w:hanging="57"/>
              <w:jc w:val="left"/>
              <w:rPr/>
            </w:pPr>
            <w:r>
              <w:rPr/>
              <w:t xml:space="preserve">Ханты-Мансийский </w:t>
              <w:br/>
              <w:t>авт.</w:t>
            </w:r>
            <w:r>
              <w:rPr>
                <w:szCs w:val="16"/>
              </w:rPr>
              <w:t> </w:t>
            </w:r>
            <w:r>
              <w:rPr/>
              <w:t>округ - Югр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227" w:hanging="0"/>
              <w:jc w:val="left"/>
              <w:rPr/>
            </w:pPr>
            <w:r>
              <w:rPr/>
              <w:t>Ямало-Ненецкий авт.</w:t>
            </w:r>
            <w:r>
              <w:rPr>
                <w:szCs w:val="16"/>
              </w:rPr>
              <w:t> </w:t>
            </w:r>
            <w:r>
              <w:rPr/>
              <w:t>округ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284" w:hanging="57"/>
              <w:jc w:val="left"/>
              <w:rPr/>
            </w:pPr>
            <w:r>
              <w:rPr/>
              <w:t>Тюменская область</w:t>
              <w:br/>
              <w:t>без авт.</w:t>
            </w:r>
            <w:r>
              <w:rPr>
                <w:szCs w:val="16"/>
              </w:rPr>
              <w:t> </w:t>
            </w:r>
            <w:r>
              <w:rPr/>
              <w:t>округов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Челяби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 w:before="120" w:after="0"/>
              <w:ind w:left="170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Сибирский </w:t>
              <w:br/>
              <w:t xml:space="preserve"> федеральный округ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Республика Алт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Республика Тыва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Республика Хакаси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Алтай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Краснояр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Иркут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Кемеров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Новосибир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Ом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Том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76" w:before="120" w:after="0"/>
              <w:ind w:left="170" w:hanging="0"/>
              <w:outlineLvl w:val="5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 xml:space="preserve"> федеральный округ 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4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Республика Бурятия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Республика Саха (Якутия)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Забайкаль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Камчат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Примор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Хабаровский край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Амур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Магада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Сахалинская 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/>
            </w:pPr>
            <w:r>
              <w:rPr/>
              <w:t>Еврейская авт.</w:t>
            </w:r>
            <w:r>
              <w:rPr>
                <w:szCs w:val="16"/>
              </w:rPr>
              <w:t> </w:t>
            </w:r>
            <w:r>
              <w:rPr/>
              <w:t>область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</w:tr>
      <w:tr>
        <w:trPr/>
        <w:tc>
          <w:tcPr>
            <w:tcW w:w="225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6"/>
              <w:ind w:lef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Чукотский авт. округ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</w:tr>
      <w:tr>
        <w:trPr>
          <w:cantSplit w:val="true"/>
        </w:trPr>
        <w:tc>
          <w:tcPr>
            <w:tcW w:w="793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left="284" w:right="57" w:hanging="227"/>
              <w:rPr/>
            </w:pPr>
            <w:r>
              <w:rPr>
                <w:i/>
                <w:color w:val="000000"/>
                <w:sz w:val="14"/>
                <w:szCs w:val="14"/>
              </w:rPr>
              <w:t>1) Без субъектов малого предпринимательства и объема инвестиций, не наблюдаемых прямыми статистическими методами.</w:t>
            </w:r>
          </w:p>
          <w:p>
            <w:pPr>
              <w:pStyle w:val="Normal"/>
              <w:spacing w:lineRule="exact" w:line="160"/>
              <w:ind w:left="284" w:right="57" w:hanging="227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 w:val="14"/>
                <w:szCs w:val="14"/>
              </w:rPr>
              <w:t>2)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п.</w:t>
            </w:r>
            <w:r>
              <w:rPr>
                <w:sz w:val="14"/>
                <w:szCs w:val="14"/>
              </w:rPr>
              <w:t> </w:t>
            </w:r>
            <w:r>
              <w:rPr>
                <w:i/>
                <w:color w:val="000000"/>
                <w:sz w:val="14"/>
                <w:szCs w:val="14"/>
              </w:rPr>
              <w:t>5, ст.</w:t>
            </w:r>
            <w:r>
              <w:rPr>
                <w:sz w:val="14"/>
                <w:szCs w:val="14"/>
              </w:rPr>
              <w:t> </w:t>
            </w:r>
            <w:r>
              <w:rPr>
                <w:i/>
                <w:color w:val="000000"/>
                <w:sz w:val="14"/>
                <w:szCs w:val="14"/>
              </w:rPr>
              <w:t>4; ч.</w:t>
            </w:r>
            <w:r>
              <w:rPr>
                <w:sz w:val="14"/>
                <w:szCs w:val="14"/>
              </w:rPr>
              <w:t> </w:t>
            </w:r>
            <w:r>
              <w:rPr>
                <w:i/>
                <w:color w:val="000000"/>
                <w:sz w:val="14"/>
                <w:szCs w:val="14"/>
              </w:rPr>
              <w:t>1, ст.</w:t>
            </w:r>
            <w:r>
              <w:rPr>
                <w:sz w:val="14"/>
                <w:szCs w:val="14"/>
              </w:rPr>
              <w:t> </w:t>
            </w:r>
            <w:r>
              <w:rPr>
                <w:i/>
                <w:color w:val="000000"/>
                <w:sz w:val="14"/>
                <w:szCs w:val="14"/>
              </w:rPr>
              <w:t>9).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</w:t>
      </w:r>
    </w:p>
    <w:p>
      <w:pPr>
        <w:pStyle w:val="Normal"/>
        <w:jc w:val="left"/>
        <w:rPr/>
      </w:pPr>
      <w:r>
        <w:rPr>
          <w:lang w:val="en-US" w:eastAsia="en-US"/>
        </w:rPr>
        <w:t>* Данные приводятся без учета статистической информации по Донецкой Народной Республике (ДНР), Луганской Народной Республике (ЛНР), Запорожской и Херсонской областям.</w:t>
      </w:r>
    </w:p>
    <w:sectPr>
      <w:type w:val="nextPage"/>
      <w:pgSz w:w="11906" w:h="16838"/>
      <w:pgMar w:left="1701" w:right="1701" w:gutter="0" w:header="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JournalRub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962" w:leader="none"/>
      </w:tabs>
      <w:spacing w:before="120" w:after="0"/>
      <w:jc w:val="center"/>
      <w:outlineLvl w:val="2"/>
    </w:pPr>
    <w:rPr>
      <w:b/>
      <w:cap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60" w:before="120" w:after="0"/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20"/>
      <w:jc w:val="left"/>
      <w:outlineLvl w:val="8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омер страницы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7">
    <w:name w:val="Верхний колонтитул Знак"/>
    <w:qFormat/>
    <w:rPr>
      <w:sz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left="1134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Style9">
    <w:name w:val="текст сноски"/>
    <w:basedOn w:val="Normal"/>
    <w:qFormat/>
    <w:pPr/>
    <w:rPr/>
  </w:style>
  <w:style w:type="paragraph" w:styleId="3">
    <w:name w:val="Верхний колонтитул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">
    <w:name w:val="заголовок 12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">
    <w:name w:val="заголовок 1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">
    <w:name w:val="Body Text Indent 22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Style10">
    <w:name w:val="Äîêóìåíò"/>
    <w:basedOn w:val="Normal"/>
    <w:qFormat/>
    <w:pPr>
      <w:spacing w:before="120" w:after="0"/>
      <w:ind w:firstLine="709"/>
    </w:pPr>
    <w:rPr/>
  </w:style>
  <w:style w:type="paragraph" w:styleId="1">
    <w:name w:val="çàãîëîâîê 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">
    <w:name w:val="öèôðû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21">
    <w:name w:val="заголовок 12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31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">
    <w:name w:val="Body Text 2"/>
    <w:basedOn w:val="Normal"/>
    <w:qFormat/>
    <w:pPr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BodyTextIndent21111">
    <w:name w:val="Body Text Indent 2111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">
    <w:name w:val="Body Text Indent 211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">
    <w:name w:val="Body Text 23"/>
    <w:basedOn w:val="Normal"/>
    <w:qFormat/>
    <w:pPr>
      <w:spacing w:before="120" w:after="0"/>
      <w:ind w:firstLine="709"/>
    </w:pPr>
    <w:rPr/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">
    <w:name w:val="Body Text 231"/>
    <w:basedOn w:val="Normal"/>
    <w:qFormat/>
    <w:pPr>
      <w:spacing w:before="120" w:after="0"/>
      <w:ind w:firstLine="709"/>
    </w:pPr>
    <w:rPr/>
  </w:style>
  <w:style w:type="paragraph" w:styleId="13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1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5">
    <w:name w:val="заголовок 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">
    <w:name w:val="Ñòèëü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">
    <w:name w:val="çàãîëîâîê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çàãîëîâîê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spacing w:before="120" w:after="0"/>
      <w:ind w:firstLine="709"/>
    </w:pPr>
    <w:rPr/>
  </w:style>
  <w:style w:type="paragraph" w:styleId="Endnote">
    <w:name w:val="Endnote Text"/>
    <w:basedOn w:val="Normal"/>
    <w:pPr>
      <w:widowControl/>
    </w:pPr>
    <w:rPr/>
  </w:style>
  <w:style w:type="paragraph" w:styleId="191">
    <w:name w:val="Ñòèëü19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">
    <w:name w:val="çàãîëîâîê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">
    <w:name w:val="çàãîëîâîê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spacing w:before="120" w:after="0"/>
      <w:ind w:firstLine="709"/>
    </w:pPr>
    <w:rPr/>
  </w:style>
  <w:style w:type="paragraph" w:styleId="331">
    <w:name w:val="çàãîëîâîê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">
    <w:name w:val="Ñòèëü19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">
    <w:name w:val="çàãîëîâîê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">
    <w:name w:val="çàãîëîâîê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">
    <w:name w:val="Body Text 231211"/>
    <w:basedOn w:val="Normal"/>
    <w:qFormat/>
    <w:pPr>
      <w:spacing w:before="120" w:after="0"/>
      <w:ind w:firstLine="709"/>
    </w:pPr>
    <w:rPr/>
  </w:style>
  <w:style w:type="paragraph" w:styleId="3311">
    <w:name w:val="çàãîëîâîê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">
    <w:name w:val="Ñòèëü19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">
    <w:name w:val="çàãîëîâîê 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spacing w:before="120" w:after="0"/>
      <w:ind w:firstLine="709"/>
    </w:pPr>
    <w:rPr/>
  </w:style>
  <w:style w:type="paragraph" w:styleId="33111">
    <w:name w:val="çàãîëîâîê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">
    <w:name w:val="çàãîëîâîê 3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">
    <w:name w:val="текст сноски2"/>
    <w:basedOn w:val="Normal"/>
    <w:qFormat/>
    <w:pPr/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/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91111">
    <w:name w:val="Ñòèëü19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2">
    <w:name w:val="текст сноски21"/>
    <w:basedOn w:val="Normal"/>
    <w:qFormat/>
    <w:pPr/>
    <w:rPr/>
  </w:style>
  <w:style w:type="paragraph" w:styleId="BodyText23121111">
    <w:name w:val="Body Text 23121111"/>
    <w:basedOn w:val="Normal"/>
    <w:qFormat/>
    <w:pPr>
      <w:spacing w:before="120" w:after="0"/>
      <w:ind w:firstLine="709"/>
    </w:pPr>
    <w:rPr/>
  </w:style>
  <w:style w:type="paragraph" w:styleId="3121111">
    <w:name w:val="çàãîëîâîê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">
    <w:name w:val="çàãîëîâîê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">
    <w:name w:val="xl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">
    <w:name w:val="Ñòèëü19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">
    <w:name w:val="çàãîëîâîê 32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1">
    <w:name w:val="текст сноски211"/>
    <w:basedOn w:val="Normal"/>
    <w:qFormat/>
    <w:pPr/>
    <w:rPr/>
  </w:style>
  <w:style w:type="paragraph" w:styleId="BodyText231211111">
    <w:name w:val="Body Text 231211111"/>
    <w:basedOn w:val="Normal"/>
    <w:qFormat/>
    <w:pPr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">
    <w:name w:val="çàãîëîâîê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">
    <w:name w:val="Верхний колонтитул3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">
    <w:name w:val="Ñòèëü19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">
    <w:name w:val="Верхний колонтитул3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312111111">
    <w:name w:val="Body Text 2312111111"/>
    <w:basedOn w:val="Normal"/>
    <w:qFormat/>
    <w:pPr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">
    <w:name w:val="çàãîëîâîê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">
    <w:name w:val="xl24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">
    <w:name w:val="çàãîëîâîê 32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">
    <w:name w:val="Верхний колонтитул3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">
    <w:name w:val="Ñòèëü19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">
    <w:name w:val="xl24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">
    <w:name w:val="xl24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">
    <w:name w:val="Body Text 23121111112"/>
    <w:basedOn w:val="Normal"/>
    <w:qFormat/>
    <w:pPr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">
    <w:name w:val="Body Text Indent 226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">
    <w:name w:val="xl24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57">
    <w:name w:val="заголовок5.7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61">
    <w:name w:val="xl246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">
    <w:name w:val="xl24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">
    <w:name w:val="çàãîëîâîê 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">
    <w:name w:val="çàãîëîâîê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">
    <w:name w:val="xl40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">
    <w:name w:val="Ñòèëü1911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">
    <w:name w:val="xl246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">
    <w:name w:val="xl241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">
    <w:name w:val="çàãîëîâîê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">
    <w:name w:val="xl401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">
    <w:name w:val="xl40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">
    <w:name w:val="Body Text 231211111123"/>
    <w:basedOn w:val="Normal"/>
    <w:qFormat/>
    <w:pPr>
      <w:spacing w:before="120" w:after="0"/>
      <w:ind w:firstLine="709"/>
    </w:pPr>
    <w:rPr/>
  </w:style>
  <w:style w:type="paragraph" w:styleId="Xl2427">
    <w:name w:val="xl242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">
    <w:name w:val="çàãîëîâîê 31211111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3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7">
    <w:name w:val="заголовок5.77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">
    <w:name w:val="Body Text Indent 23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19111111231">
    <w:name w:val="Ñòèëü191111112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6121">
    <w:name w:val="xl246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">
    <w:name w:val="xl2412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">
    <w:name w:val="çàãîëîâîê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">
    <w:name w:val="xl402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">
    <w:name w:val="xl401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">
    <w:name w:val="xl40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">
    <w:name w:val="xl2461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">
    <w:name w:val="xl24121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">
    <w:name w:val="çàãîëîâîê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">
    <w:name w:val="xl402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">
    <w:name w:val="xl401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">
    <w:name w:val="xl406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">
    <w:name w:val="xl402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">
    <w:name w:val="Ñòèëü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611111">
    <w:name w:val="çàãîëîâîê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">
    <w:name w:val="xl4020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">
    <w:name w:val="xl401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">
    <w:name w:val="xl406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">
    <w:name w:val="xl402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">
    <w:name w:val="Ñòèëü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spacing w:lineRule="exact" w:line="260" w:before="120" w:after="0"/>
      <w:ind w:firstLine="709"/>
    </w:pPr>
    <w:rPr/>
  </w:style>
  <w:style w:type="paragraph" w:styleId="23">
    <w:name w:val="Основной текст 2"/>
    <w:basedOn w:val="Normal"/>
    <w:qFormat/>
    <w:pPr>
      <w:spacing w:lineRule="exact" w:line="140" w:before="120" w:after="0"/>
    </w:pPr>
    <w:rPr>
      <w:i/>
    </w:rPr>
  </w:style>
  <w:style w:type="paragraph" w:styleId="431">
    <w:name w:val="заголовок4.3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">
    <w:name w:val="заголовок4.315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1">
    <w:name w:val="xl24612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">
    <w:name w:val="xl241212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">
    <w:name w:val="çàãîëîâîê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1">
    <w:name w:val="xl4020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">
    <w:name w:val="xl401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">
    <w:name w:val="xl406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">
    <w:name w:val="xl402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">
    <w:name w:val="Body Text Indent 2312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40281">
    <w:name w:val="xl402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">
    <w:name w:val="заголовок4.315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246121111">
    <w:name w:val="xl24612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">
    <w:name w:val="xl241212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">
    <w:name w:val="çàãîëîâîê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11">
    <w:name w:val="xl4020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">
    <w:name w:val="xl401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">
    <w:name w:val="xl4061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">
    <w:name w:val="xl402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111">
    <w:name w:val="Body Text Indent 2312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BlockText">
    <w:name w:val="Block Text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BodyTextIndent231251">
    <w:name w:val="Body Text Indent 23125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61211111">
    <w:name w:val="xl24612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">
    <w:name w:val="xl241212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">
    <w:name w:val="çàãîëîâîê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11">
    <w:name w:val="заголовок4.3151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01111111">
    <w:name w:val="xl4020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">
    <w:name w:val="xl4013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">
    <w:name w:val="xl402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">
    <w:name w:val="xl40611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">
    <w:name w:val="xl402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">
    <w:name w:val="xl40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">
    <w:name w:val="заголовок4.317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BodyTextIndent2312511">
    <w:name w:val="Body Text Indent 23125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612111111">
    <w:name w:val="xl24612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1">
    <w:name w:val="xl241212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">
    <w:name w:val="çàãîëîâîê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111">
    <w:name w:val="заголовок4.31511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011111111">
    <w:name w:val="xl4020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1">
    <w:name w:val="xl4013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1">
    <w:name w:val="xl402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1">
    <w:name w:val="xl406111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1">
    <w:name w:val="xl402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1">
    <w:name w:val="xl40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1">
    <w:name w:val="заголовок4.317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9111111233">
    <w:name w:val="Ñòèëü1911111123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57:00Z</dcterms:created>
  <dc:creator>Admin</dc:creator>
  <dc:description/>
  <cp:keywords/>
  <dc:language>en-US</dc:language>
  <cp:lastModifiedBy>Боброва Татьяна Александровна</cp:lastModifiedBy>
  <cp:lastPrinted>2022-03-09T13:31:00Z</cp:lastPrinted>
  <dcterms:modified xsi:type="dcterms:W3CDTF">2024-03-11T09:16:00Z</dcterms:modified>
  <cp:revision>36</cp:revision>
  <dc:subject/>
  <dc:title>III</dc:title>
</cp:coreProperties>
</file>