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61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 о деятельности социально ориентированных некоммерческих организаций по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418"/>
        <w:gridCol w:w="1440"/>
        <w:gridCol w:w="1260"/>
        <w:gridCol w:w="1440"/>
      </w:tblGrid>
      <w:tr>
        <w:trPr>
          <w:tblHeader w:val="true"/>
          <w:trHeight w:val="131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организаций,</w:t>
              <w:b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нежилое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го имущества - всего,</w:t>
              <w:br/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сех организаций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няя численность добровольцев всех организаций, </w:t>
              <w:br/>
              <w:t>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48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4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68784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77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674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022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36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4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9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9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9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7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3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4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6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3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91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96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462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6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5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9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кроме Ненецкого автономного округ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8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5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4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467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76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ры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4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3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96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1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50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27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7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7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6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7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5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178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6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415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7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4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04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1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5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9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3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0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0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84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13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</w:t>
            </w:r>
          </w:p>
        </w:tc>
      </w:tr>
      <w:tr>
        <w:trPr>
          <w:trHeight w:val="141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678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79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8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28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8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3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8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2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35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кроме Ханты-Мансийского автономного округа – Югры и Ямало-Ненецкого автономного округ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9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5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75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764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9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1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76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4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0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6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59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4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67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37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3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7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6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6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Распределение социально ориентированных некоммерческих </w:t>
        <w:br/>
        <w:t>организаций по видам деятельности</w:t>
      </w:r>
      <w:r>
        <w:rPr>
          <w:b/>
          <w:sz w:val="28"/>
          <w:szCs w:val="28"/>
          <w:vertAlign w:val="superscript"/>
        </w:rPr>
        <w:t>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694"/>
      </w:tblGrid>
      <w:tr>
        <w:trPr>
          <w:tblHeader w:val="true"/>
          <w:trHeight w:val="67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рганизаций, </w:t>
              <w:br/>
              <w:t>единиц</w:t>
            </w:r>
          </w:p>
        </w:tc>
      </w:tr>
      <w:tr>
        <w:trPr>
          <w:trHeight w:val="67" w:hRule="atLeast"/>
        </w:trPr>
        <w:tc>
          <w:tcPr>
            <w:tcW w:w="6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481</w:t>
            </w:r>
          </w:p>
        </w:tc>
      </w:tr>
      <w:tr>
        <w:trPr>
          <w:trHeight w:val="7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профилактика социально сиротства, поддержка материнства </w:t>
              <w:br/>
              <w:t>и детст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3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5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7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73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7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6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1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>
          <w:trHeight w:val="91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оказание юридической помощи на безвозмездной </w:t>
              <w:br/>
              <w:t xml:space="preserve">или на льготной основе гражданам, правовое просвещение населения, деятельность по защите прав и свобод человека </w:t>
              <w:br/>
              <w:t>и гражданин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63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оказание юридической помощи на безвозмездной </w:t>
              <w:br/>
              <w:t>или на льготной основе некоммерческим организациям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93</w:t>
            </w:r>
          </w:p>
        </w:tc>
      </w:tr>
      <w:tr>
        <w:trPr>
          <w:trHeight w:val="58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9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17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58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 (волонтерства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1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80</w:t>
            </w:r>
          </w:p>
        </w:tc>
      </w:tr>
      <w:tr>
        <w:trPr>
          <w:trHeight w:val="54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28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деятельность в области здравоохранения, профилактики </w:t>
              <w:br/>
              <w:t>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71</w:t>
            </w:r>
          </w:p>
        </w:tc>
      </w:tr>
      <w:tr>
        <w:trPr>
          <w:trHeight w:val="67" w:hRule="atLeast"/>
        </w:trPr>
        <w:tc>
          <w:tcPr>
            <w:tcW w:w="9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23"/>
              <w:jc w:val="both"/>
              <w:rPr>
                <w:i/>
                <w:i/>
                <w:color w:val="000000"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ind w:firstLine="323"/>
              <w:jc w:val="both"/>
              <w:rPr>
                <w:color w:val="000000"/>
              </w:rPr>
            </w:pP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 xml:space="preserve">Виды деятельности определены Федеральным законом от 12 января 1996 г. №7-ФЗ </w:t>
              <w:br/>
              <w:t>«О некоммерческих организациях». Одна организация может осуществлять один или несколько видов деятельности.</w:t>
            </w:r>
          </w:p>
        </w:tc>
      </w:tr>
      <w:tr>
        <w:trPr>
          <w:trHeight w:val="52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2</w:t>
            </w:r>
          </w:p>
        </w:tc>
      </w:tr>
      <w:tr>
        <w:trPr>
          <w:trHeight w:val="52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66</w:t>
            </w:r>
          </w:p>
        </w:tc>
      </w:tr>
      <w:tr>
        <w:trPr>
          <w:trHeight w:val="61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79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развитие межнационального сотрудничества, сохранение </w:t>
              <w:br/>
              <w:t>и защита самобытности, культуры, языка и традиций народов Российской Федер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53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поддержка общественно значимых молодежных инициатив, проектов, детского и молодежного движения, детских </w:t>
              <w:br/>
              <w:t>и молодежных организац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94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>
                <w:color w:val="000000"/>
              </w:rPr>
              <w:t xml:space="preserve">содействие деятельности по производству </w:t>
              <w:br/>
              <w:t>и (или) распространению социальной реклам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/>
              <w:t>проведение поисковой работы, направленной на выявление неизвестных воинских захоронений и непогребённых останков защитников Отечества, установление имён погибших и пропавших без вести при защите Отечест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/>
              <w:t xml:space="preserve">участие в профилактике и (или) тушении пожаров </w:t>
              <w:br/>
              <w:t>и проведении аварийно-спасательных работ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/>
              <w:t>социальная и культурная адаптация и интеграция мигран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/>
            </w:pPr>
            <w:r>
              <w:rPr/>
              <w:t>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/>
              <w:t>содействие повышению мобильности трудовых ресурс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67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/>
              <w:t>увековечивание памяти жертв политических репресс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09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pacing w:before="120" w:after="0"/>
              <w:ind w:left="196" w:hanging="0"/>
              <w:rPr>
                <w:color w:val="000000"/>
              </w:rPr>
            </w:pPr>
            <w:r>
              <w:rPr/>
              <w:t>оказание социальных услуг населению Российской Федерации в сферах деятельности социально ориентированных некоммерческих организац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формирования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1842"/>
        <w:gridCol w:w="1776"/>
      </w:tblGrid>
      <w:tr>
        <w:trPr>
          <w:tblHeader w:val="true"/>
          <w:trHeight w:val="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денежных средств</w:t>
              <w:br/>
              <w:t>и иного имущества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лн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6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/>
              <w:t>862688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firstLine="464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2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102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9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7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0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8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поступления (включая пожертвования), гранты </w:t>
              <w:br/>
              <w:t xml:space="preserve">от российских физических лиц, за исключением денежных средств и иного имущества, полученного </w:t>
              <w:br/>
              <w:t>по завещанию в порядке наслед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2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>
          <w:trHeight w:val="51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денежные средства и иное имущество, полученное </w:t>
              <w:br/>
              <w:t>по завещанию в порядке наслед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поступления (включая пожертвования), гранты </w:t>
              <w:br/>
              <w:t xml:space="preserve">от российских некоммерческих организаций, </w:t>
              <w:br/>
              <w:t xml:space="preserve">за исключением грантов от некоммерческих неправительственных организаций, участвующих </w:t>
              <w:br/>
              <w:t>в развитии институтов гражданского обще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61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76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поступления (включая пожертвования) </w:t>
              <w:br/>
              <w:t xml:space="preserve">от российских коммерческих организаций, </w:t>
              <w:br/>
              <w:t>за исключением дохода от целевого капитал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25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6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поступления от иностранных государств, </w:t>
              <w:br/>
              <w:t xml:space="preserve">их государственных органов, международных </w:t>
              <w:br/>
              <w:t>и иностран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1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поступления от иностранных граждан и лиц </w:t>
              <w:br/>
              <w:t>без граждан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40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510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color w:val="000000"/>
              </w:rPr>
              <w:t xml:space="preserve">внереализационные доходы (кроме доходов </w:t>
              <w:br/>
              <w:t>от целевого капитал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5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7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</w:rPr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ьзование денежных средств и иного имущества социально ориентированных некоммерческих организаций </w:t>
        <w:br/>
        <w:t>за 2019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17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 рублей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Текущие расходы – всего </w:t>
            </w:r>
          </w:p>
        </w:tc>
        <w:tc>
          <w:tcPr>
            <w:tcW w:w="4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364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firstLine="601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 xml:space="preserve">оплата труда и страховые взносы </w:t>
              <w:br/>
              <w:t>на обязательное социально страхование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037</w:t>
            </w:r>
          </w:p>
        </w:tc>
      </w:tr>
      <w:tr>
        <w:trPr>
          <w:trHeight w:val="44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налоги и иные платежи в бюджет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15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жертвований, грантов некоммерческим организациям </w:t>
              <w:br/>
              <w:t xml:space="preserve">и физическим лицам – всего 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164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firstLine="601"/>
              <w:rPr>
                <w:color w:val="000000"/>
              </w:rPr>
            </w:pPr>
            <w:r>
              <w:rPr>
                <w:color w:val="000000"/>
              </w:rPr>
              <w:t>из них физическим лицам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91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firstLine="884"/>
              <w:rPr>
                <w:color w:val="000000"/>
              </w:rPr>
            </w:pPr>
            <w:r>
              <w:rPr>
                <w:color w:val="000000"/>
              </w:rPr>
              <w:t xml:space="preserve">из них в натуральной форме 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3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>из текущих расходов – всего: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9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 xml:space="preserve">текущие расходы на содержание </w:t>
              <w:br/>
              <w:t>и обслуживание организации (административные и общехозяйственные расходы)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>
                <w:color w:val="000000"/>
              </w:rPr>
            </w:pPr>
            <w:r>
              <w:rPr/>
              <w:t>165828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приобретение основных средств, земельных участков, строительств </w:t>
              <w:br/>
              <w:t>и реконструкцию зданий, строений, сооружений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/>
            </w:pPr>
            <w:r>
              <w:rPr/>
              <w:t>48128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>из них на приобретение земельных участков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pacing w:before="120" w:after="0"/>
              <w:ind w:right="1191" w:hanging="0"/>
              <w:jc w:val="right"/>
              <w:rPr/>
            </w:pPr>
            <w:r>
              <w:rPr/>
              <w:t>343</w:t>
            </w:r>
          </w:p>
        </w:tc>
      </w:tr>
      <w:tr>
        <w:trPr>
          <w:trHeight w:val="59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ind w:left="34" w:right="11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ы работы социально ориентированных некоммерческих организаций и ее результаты за 2019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00"/>
        <w:gridCol w:w="2410"/>
      </w:tblGrid>
      <w:tr>
        <w:trPr>
          <w:trHeight w:val="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120" w:after="12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289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120"/>
              <w:ind w:left="176" w:firstLine="176"/>
              <w:rPr/>
            </w:pPr>
            <w:r>
              <w:rPr>
                <w:rFonts w:eastAsia="Calibri"/>
                <w:color w:val="000000"/>
              </w:rPr>
              <w:t>в том числе в области: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304" w:hanging="0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образования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здравоохранения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культуры и кинематографи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120"/>
              <w:ind w:left="460" w:firstLine="142"/>
              <w:rPr>
                <w:rFonts w:eastAsia="Calibri"/>
              </w:rPr>
            </w:pPr>
            <w:r>
              <w:rPr>
                <w:rFonts w:eastAsia="Calibri"/>
              </w:rPr>
              <w:t>спорта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120"/>
              <w:ind w:left="602" w:hanging="0"/>
              <w:rPr>
                <w:rFonts w:eastAsia="Calibri"/>
              </w:rPr>
            </w:pPr>
            <w:r>
              <w:rPr>
                <w:rFonts w:eastAsia="Calibri"/>
              </w:rPr>
              <w:t>социальной политики (включая социальное обслуживание населения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получивших юридическую помощь </w:t>
              <w:br/>
              <w:t>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получивших благотворительную помощь </w:t>
              <w:br/>
              <w:t>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6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получивших благотворительную помощь </w:t>
              <w:br/>
              <w:t>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120"/>
              <w:ind w:right="1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, по наличию помещения</w:t>
      </w:r>
      <w:r>
        <w:rPr>
          <w:b/>
          <w:sz w:val="28"/>
          <w:szCs w:val="28"/>
          <w:vertAlign w:val="superscript"/>
        </w:rPr>
        <w:t>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15"/>
        <w:gridCol w:w="3363"/>
        <w:gridCol w:w="15"/>
      </w:tblGrid>
      <w:tr>
        <w:trPr>
          <w:trHeight w:val="594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рганизаций, </w:t>
              <w:br/>
              <w:t>единиц</w:t>
            </w:r>
          </w:p>
        </w:tc>
      </w:tr>
      <w:tr>
        <w:trPr>
          <w:trHeight w:val="510" w:hRule="atLeast"/>
        </w:trPr>
        <w:tc>
          <w:tcPr>
            <w:tcW w:w="6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481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49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аренда нежилого помещения (здания), находящегося </w:t>
              <w:br/>
              <w:t>в государственной или муниципальной собственности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1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аренда нежилого помещения (здания), находящегося </w:t>
              <w:br/>
              <w:t>в частной или иной собственности, за исключением государственной и муниципальной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07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безвозмездное пользование нежилым помещением (зданием), находящимся в государственной </w:t>
              <w:br/>
              <w:t>или муниципальной собственности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11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color w:val="000000"/>
              </w:rPr>
              <w:t xml:space="preserve">безвозмездное пользование нежилым помещением (зданием), находящимся в частной или иной собственности, за исключением государственной </w:t>
              <w:br/>
              <w:t>и муниципальной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66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7</w:t>
            </w:r>
          </w:p>
        </w:tc>
      </w:tr>
      <w:tr>
        <w:trPr>
          <w:trHeight w:val="67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8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bottom"/>
          </w:tcPr>
          <w:p>
            <w:pPr>
              <w:pStyle w:val="Normal"/>
              <w:spacing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00</w:t>
            </w:r>
          </w:p>
        </w:tc>
      </w:tr>
      <w:tr>
        <w:trPr>
          <w:trHeight w:val="330" w:hRule="atLeast"/>
        </w:trPr>
        <w:tc>
          <w:tcPr>
            <w:tcW w:w="9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ind w:firstLine="318"/>
              <w:rPr/>
            </w:pPr>
            <w:r>
              <w:rPr>
                <w:sz w:val="22"/>
                <w:vertAlign w:val="superscript"/>
              </w:rPr>
              <w:t xml:space="preserve">2) </w:t>
            </w:r>
            <w:r>
              <w:rPr>
                <w:sz w:val="22"/>
              </w:rPr>
              <w:t>У одной организации в наличии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00:00Z</dcterms:created>
  <dc:creator>reznikova</dc:creator>
  <dc:description/>
  <cp:keywords/>
  <dc:language>en-US</dc:language>
  <cp:lastModifiedBy>Савинова Елена Владимировна</cp:lastModifiedBy>
  <cp:lastPrinted>2020-07-31T15:38:00Z</cp:lastPrinted>
  <dcterms:modified xsi:type="dcterms:W3CDTF">2020-08-03T07:38:00Z</dcterms:modified>
  <cp:revision>16</cp:revision>
  <dc:subject/>
  <dc:title>Итоги сплошного обеследования некоммерческих организаций на основе формы № 1-АНО</dc:title>
</cp:coreProperties>
</file>