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халинская</w:t>
            </w:r>
            <w:r>
              <w:rPr>
                <w:rFonts w:cs="Times New Roman" w:ascii="Times New Roman" w:hAnsi="Times New Roman"/>
                <w:sz w:val="24"/>
              </w:rPr>
              <w:t xml:space="preserve"> обла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8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8 000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1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1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2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87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2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2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22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4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4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44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844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000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5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50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81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81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0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80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4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1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1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1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1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8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9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9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89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2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2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2 5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2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2 55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2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86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3 5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3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5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55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1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1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2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2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3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3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6 000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5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50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50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84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84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8 000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3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3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3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3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37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4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4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6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6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6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7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7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8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8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8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88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0 000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5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5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5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5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5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000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5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000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80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80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1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3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3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3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3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833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5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55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55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55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55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81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6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00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8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80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80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00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80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00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80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1 00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04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2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16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28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36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40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2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440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4 254 000 01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7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4-13T13:44:00Z</dcterms:modified>
  <cp:revision>4</cp:revision>
  <dc:subject/>
  <dc:title/>
</cp:coreProperties>
</file>