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спублика Коми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зменени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01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224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224 845 0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224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224 845 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224 86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224 845 02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42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4-13T13:43:00Z</dcterms:modified>
  <cp:revision>4</cp:revision>
  <dc:subject/>
  <dc:title/>
</cp:coreProperties>
</file>