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 </w:t>
      </w:r>
      <w:r>
        <w:rPr>
          <w:b/>
          <w:caps/>
          <w:sz w:val="28"/>
        </w:rPr>
        <w:t xml:space="preserve">ОБЗОР ДЕЯТЕЛЬНОСТИ страховщиков в </w:t>
      </w:r>
      <w:r>
        <w:rPr>
          <w:b/>
          <w:caps/>
          <w:color w:val="000000"/>
          <w:sz w:val="28"/>
        </w:rPr>
        <w:t>2023 г</w:t>
      </w:r>
      <w:r>
        <w:rPr>
          <w:b/>
          <w:caps/>
          <w:sz w:val="28"/>
        </w:rPr>
        <w:t xml:space="preserve">оду </w:t>
      </w:r>
    </w:p>
    <w:p>
      <w:pPr>
        <w:pStyle w:val="Normal"/>
        <w:jc w:val="center"/>
        <w:rPr/>
      </w:pPr>
      <w:r>
        <w:rPr/>
        <w:t xml:space="preserve">(По результатам федерального статистического наблюдения  по форме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-СК  «Сведения о деятельности страховщика». Без учета статистической информации по Донецкой Народной Республике (ДНР), Луганской Народной Республике (ЛНР), Запорожской и Херсонской областям)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Федеральной службой государственной статистики обобщены данные по итогам работы в 2023 году  </w:t>
      </w:r>
      <w:r>
        <w:rPr>
          <w:b/>
          <w:color w:val="000000"/>
          <w:sz w:val="28"/>
          <w:szCs w:val="28"/>
        </w:rPr>
        <w:t>156 страховщиков</w:t>
      </w:r>
      <w:r>
        <w:rPr>
          <w:color w:val="000000"/>
          <w:sz w:val="28"/>
          <w:szCs w:val="28"/>
        </w:rPr>
        <w:t xml:space="preserve"> (с учетом микропредприятий), прошедших лицензирование и осуществлявших </w:t>
        <w:br/>
        <w:t>в отчетном периоде страховые операции (в 2022 г. – 162 страховщика), в том числе страховых организаций – 136, обществ взаимного страхования – 20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ее число страховщиков зарегистрировано: </w:t>
        <w:br/>
        <w:t>в г. Москве – 104, в г. Санкт-Петербурге – 11, в Республике Татарстан – 8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исло филиалов</w:t>
      </w:r>
      <w:r>
        <w:rPr>
          <w:color w:val="000000"/>
          <w:sz w:val="28"/>
          <w:szCs w:val="28"/>
        </w:rPr>
        <w:t xml:space="preserve"> страховщиков к концу 2023 г. составило  </w:t>
        <w:br/>
        <w:t>2 463  единицы (в 2022 году – 2 494), из н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 307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лиалов находилось </w:t>
        <w:br/>
        <w:t>в пределах Российской Федерации. В среднем на одного страховщика приходилось 16 филиалов.</w:t>
      </w:r>
    </w:p>
    <w:p>
      <w:pPr>
        <w:pStyle w:val="2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онец 2023 г. </w:t>
      </w:r>
      <w:r>
        <w:rPr>
          <w:b/>
          <w:color w:val="000000"/>
          <w:sz w:val="28"/>
          <w:szCs w:val="28"/>
        </w:rPr>
        <w:t>уставный капитал</w:t>
      </w:r>
      <w:r>
        <w:rPr>
          <w:color w:val="000000"/>
          <w:sz w:val="28"/>
          <w:szCs w:val="28"/>
        </w:rPr>
        <w:t xml:space="preserve"> страховых организаций составил 246,0 млрд. рублей, из них объем вкладов иностранных участников –</w:t>
        <w:br/>
        <w:t>6,3 млрд. рублей. Средний размер уставного капитала одной страховой организации составил  1 808,8 млн. рублей (в 2022 г. – 1 604,7 млн. рублей).</w:t>
      </w:r>
    </w:p>
    <w:p>
      <w:pPr>
        <w:pStyle w:val="2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. страховщиками было </w:t>
      </w:r>
      <w:r>
        <w:rPr>
          <w:b/>
          <w:color w:val="000000"/>
          <w:sz w:val="28"/>
          <w:szCs w:val="28"/>
        </w:rPr>
        <w:t>заключено</w:t>
      </w:r>
      <w:r>
        <w:rPr>
          <w:color w:val="000000"/>
          <w:sz w:val="28"/>
          <w:szCs w:val="28"/>
        </w:rPr>
        <w:t xml:space="preserve"> 297,9 млн. </w:t>
      </w:r>
      <w:r>
        <w:rPr>
          <w:b/>
          <w:color w:val="000000"/>
          <w:sz w:val="28"/>
          <w:szCs w:val="28"/>
        </w:rPr>
        <w:t>договоров</w:t>
      </w:r>
      <w:r>
        <w:rPr>
          <w:color w:val="000000"/>
          <w:sz w:val="28"/>
          <w:szCs w:val="28"/>
        </w:rPr>
        <w:t xml:space="preserve">, </w:t>
        <w:br/>
        <w:t xml:space="preserve">что на 11,7% больше, чем в 2022 г. </w:t>
      </w:r>
    </w:p>
    <w:p>
      <w:pPr>
        <w:pStyle w:val="23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ма страховых премий (взносов)</w:t>
      </w:r>
      <w:r>
        <w:rPr>
          <w:color w:val="000000"/>
          <w:sz w:val="28"/>
          <w:szCs w:val="28"/>
        </w:rPr>
        <w:t xml:space="preserve"> страховщиков в 2023 г. составила 2 289,6 млрд. рублей (125,3%  к 2022 г.), из них по договорам с нерезидентами – 48,1 млрд. рублей на 68,0% больше, чем в 2022 году.</w:t>
      </w:r>
    </w:p>
    <w:p>
      <w:pPr>
        <w:pStyle w:val="23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страховых выплат </w:t>
      </w:r>
      <w:r>
        <w:rPr>
          <w:color w:val="000000"/>
          <w:sz w:val="28"/>
          <w:szCs w:val="28"/>
        </w:rPr>
        <w:t xml:space="preserve">страховщиков по всем видам страхования </w:t>
        <w:br/>
        <w:t>в 2023 г. составил 1 038,0 млрд. рублей (115,8% к 2022 г.), из них по договорам с нерезидентами – 10,1 млрд. рублей (89,1% к 2022 г.).</w:t>
      </w:r>
    </w:p>
    <w:p>
      <w:pPr>
        <w:pStyle w:val="23"/>
        <w:spacing w:before="0" w:after="0"/>
        <w:rPr/>
      </w:pPr>
      <w:r>
        <w:rPr>
          <w:b/>
          <w:color w:val="000000"/>
          <w:sz w:val="28"/>
          <w:szCs w:val="28"/>
        </w:rPr>
        <w:t>Коэффициент выплат</w:t>
      </w:r>
      <w:r>
        <w:rPr>
          <w:color w:val="000000"/>
          <w:sz w:val="28"/>
          <w:szCs w:val="28"/>
        </w:rPr>
        <w:t xml:space="preserve"> (отношение страховых выплат к страховым премиям (взносам)) в 2023 г. в целом по всем видам страхования сложился </w:t>
        <w:br/>
        <w:t xml:space="preserve">на уровне 45,3%, в том числе по добровольному страхованию – 44,9%, </w:t>
        <w:br/>
        <w:t>по обязательному – 47,9%.</w:t>
      </w:r>
    </w:p>
    <w:p>
      <w:pPr>
        <w:pStyle w:val="23"/>
        <w:spacing w:before="0" w:after="0"/>
        <w:rPr/>
      </w:pPr>
      <w:r>
        <w:rPr>
          <w:color w:val="000000"/>
          <w:sz w:val="28"/>
          <w:szCs w:val="28"/>
        </w:rPr>
        <w:t>В 2023 г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56 страховщиков осуществляли </w:t>
      </w:r>
      <w:r>
        <w:rPr>
          <w:b/>
          <w:color w:val="000000"/>
          <w:sz w:val="28"/>
          <w:szCs w:val="28"/>
        </w:rPr>
        <w:t>операции перестрахования</w:t>
        <w:br/>
      </w:r>
      <w:r>
        <w:rPr>
          <w:color w:val="000000"/>
          <w:sz w:val="28"/>
          <w:szCs w:val="28"/>
        </w:rPr>
        <w:t>(в 2022 году – 60), из них 3 - занимались только перестрахованием.</w:t>
      </w:r>
    </w:p>
    <w:p>
      <w:pPr>
        <w:pStyle w:val="2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е выплаты по рискам, принятым в перестрахование </w:t>
        <w:br/>
        <w:t xml:space="preserve">в страховых организациях, составили 58,0 млрд. рублей, по сравнению </w:t>
        <w:br/>
        <w:t>с 2022 г. увеличились более чем в 2 раза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общего количества учтенных страховых организаций </w:t>
        <w:br/>
      </w:r>
      <w:r>
        <w:rPr>
          <w:b/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</w:rPr>
        <w:t xml:space="preserve">осуществляли деятельность в сфере </w:t>
      </w:r>
      <w:r>
        <w:rPr>
          <w:b/>
          <w:color w:val="000000"/>
          <w:sz w:val="28"/>
          <w:szCs w:val="28"/>
        </w:rPr>
        <w:t xml:space="preserve">обязательного медицинского страхования, </w:t>
      </w:r>
      <w:r>
        <w:rPr>
          <w:color w:val="000000"/>
          <w:sz w:val="28"/>
          <w:szCs w:val="28"/>
        </w:rPr>
        <w:t xml:space="preserve">по сравнению с предыдущим годом  их количество сократилось на 1 единицу. 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Объем средств, поступивших от территориальных фондов обязательного медицинского страхования в соответствии с договорами о финансовом обеспечении обязательного медицинского страхования, в 2023 г. составил </w:t>
        <w:br/>
        <w:t xml:space="preserve">2 742,2 млрд. рублей, что больше, чем в 2022 г. на 10,1%. Средства, направленные страховыми медицинскими организациями на оплату медицинской помощи застрахованным лицам, в 2023 г. составили </w:t>
        <w:br/>
        <w:t xml:space="preserve">2 820,3 млрд. рублей, по сравнению с 2022 г. увеличились на 7,9%. В доход страховых медицинских организаций направлено – 3,7 млрд. рублей (98,2 % </w:t>
        <w:br/>
        <w:t>к уровню 2022 г.)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ые резервы</w:t>
      </w:r>
      <w:r>
        <w:rPr>
          <w:color w:val="000000"/>
          <w:sz w:val="28"/>
          <w:szCs w:val="28"/>
        </w:rPr>
        <w:t xml:space="preserve"> страховщиков на конец 2023 г. достигли </w:t>
        <w:br/>
        <w:t xml:space="preserve">3 247,5 млрд. рублей и по сравнению с началом года увеличились </w:t>
        <w:br/>
        <w:t>на 446,0  млрд. рублей (15,9%), из них по страхованию жизни - соответственно 1 530,7 млрд. рублей и увеличились на 186,9 млрд. рублей (13,9%).</w:t>
      </w:r>
      <w:r>
        <w:rPr>
          <w:color w:val="000000"/>
        </w:rPr>
        <w:t xml:space="preserve"> </w:t>
      </w:r>
    </w:p>
    <w:p>
      <w:pPr>
        <w:pStyle w:val="23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льдированный финансовый результат</w:t>
      </w:r>
      <w:r>
        <w:rPr>
          <w:color w:val="000000"/>
          <w:sz w:val="28"/>
          <w:szCs w:val="28"/>
        </w:rPr>
        <w:t xml:space="preserve"> (прибыль минус убыток) организаций, осуществляющих страховую деятельность, в 2023 г. составил 383,8 млрд. рублей (в 2022 г. – 215,9 млрд. рублей). Число прибыльных страховых организаций в 2023 году составило 91,9% от общего количества страховых организаций (в 2022 г.- 90,3%).</w:t>
      </w:r>
    </w:p>
    <w:p>
      <w:pPr>
        <w:pStyle w:val="23"/>
        <w:spacing w:before="0" w:after="0"/>
        <w:rPr/>
      </w:pPr>
      <w:r>
        <w:rPr>
          <w:b/>
          <w:color w:val="000000"/>
          <w:sz w:val="28"/>
          <w:szCs w:val="28"/>
        </w:rPr>
        <w:t>Чистая прибыль</w:t>
      </w:r>
      <w:r>
        <w:rPr>
          <w:color w:val="000000"/>
          <w:sz w:val="28"/>
          <w:szCs w:val="28"/>
        </w:rPr>
        <w:t xml:space="preserve"> за 2023 г. сложилась на уровне 301,8 млрд. рублей, против 179,4 млрд. рублей в 2022 г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редиторская задолженность на конец 2023 г. составила 433,9 млрд. рублей, дебиторская задолженность – 474,8 млрд. рублей.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Подробная информация по показателям, характеризующим деятельность страховщиков в 2023 г. приведена в таблицах.</w:t>
      </w:r>
      <w:r>
        <w:br w:type="page"/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Характеристика страховщиков 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60"/>
      </w:tblGrid>
      <w:tr>
        <w:trPr>
          <w:tblHeader w:val="true"/>
          <w:trHeight w:val="200" w:hRule="atLeast"/>
          <w:cantSplit w:val="true"/>
        </w:trPr>
        <w:tc>
          <w:tcPr>
            <w:tcW w:w="637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2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i/>
                <w:color w:val="000000"/>
                <w:sz w:val="22"/>
                <w:szCs w:val="22"/>
              </w:rPr>
              <w:t xml:space="preserve"> г.</w:t>
            </w:r>
          </w:p>
        </w:tc>
      </w:tr>
      <w:tr>
        <w:trPr>
          <w:tblHeader w:val="true"/>
          <w:trHeight w:val="348" w:hRule="atLeast"/>
          <w:cantSplit w:val="true"/>
        </w:trPr>
        <w:tc>
          <w:tcPr>
            <w:tcW w:w="637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i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54" w:hanging="0"/>
              <w:jc w:val="center"/>
              <w:rPr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i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54" w:hanging="0"/>
              <w:jc w:val="center"/>
              <w:rPr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i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trHeight w:val="412" w:hRule="atLeast"/>
        </w:trPr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тенных в отчетном периоде страховщиков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</w:tr>
      <w:tr>
        <w:trPr>
          <w:trHeight w:val="545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из них осуществляющих: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napToGrid w:val="false"/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napToGrid w:val="false"/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</w:t>
            </w:r>
            <w:r>
              <w:rPr>
                <w:color w:val="000000"/>
                <w:sz w:val="22"/>
                <w:szCs w:val="22"/>
              </w:rPr>
              <w:t>страхование и перестраховани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436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</w:t>
            </w:r>
            <w:r>
              <w:rPr>
                <w:color w:val="000000"/>
                <w:sz w:val="22"/>
                <w:szCs w:val="22"/>
              </w:rPr>
              <w:t>только перестраховани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обязательное медицинское страховани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421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  взаимного страхования, единиц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412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филиалов страховщиков, единиц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6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94</w:t>
            </w:r>
          </w:p>
        </w:tc>
      </w:tr>
      <w:tr>
        <w:trPr>
          <w:trHeight w:val="419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ный капитал страховых организаций, млн руб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5 993,8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1 069,8</w:t>
            </w:r>
          </w:p>
        </w:tc>
      </w:tr>
      <w:tr>
        <w:trPr>
          <w:trHeight w:val="427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списочная численность работников страховщика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554,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 109,4</w:t>
            </w:r>
          </w:p>
        </w:tc>
      </w:tr>
      <w:tr>
        <w:trPr>
          <w:trHeight w:val="617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численность страховых агентов – физических лиц в страховых организациях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3 939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5 266</w:t>
            </w:r>
          </w:p>
        </w:tc>
      </w:tr>
      <w:tr>
        <w:trPr>
          <w:trHeight w:val="640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членов общества взаимного страхования в отчетном периоде, единиц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62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16</w:t>
            </w:r>
          </w:p>
        </w:tc>
      </w:tr>
      <w:tr>
        <w:trPr>
          <w:trHeight w:val="405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физических лиц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9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142</w:t>
            </w:r>
          </w:p>
        </w:tc>
      </w:tr>
      <w:tr>
        <w:trPr>
          <w:trHeight w:val="681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оговоров страхования, заключенных страховщиками, млн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6</w:t>
            </w:r>
          </w:p>
        </w:tc>
      </w:tr>
      <w:tr>
        <w:trPr>
          <w:trHeight w:val="716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аграждения, начисленные страховым агентам – физическим лицам, млн руб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5 759,8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 825,9</w:t>
            </w:r>
          </w:p>
        </w:tc>
      </w:tr>
      <w:tr>
        <w:trPr>
          <w:trHeight w:val="697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ые премии (взносы), собранные страховщиками – всего, млн руб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 604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 827 886,7</w:t>
            </w:r>
          </w:p>
        </w:tc>
      </w:tr>
      <w:tr>
        <w:trPr>
          <w:trHeight w:val="359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из них обществами взаимного страх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</w:tr>
      <w:tr>
        <w:trPr>
          <w:trHeight w:val="694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по договорам страхования, осуществленные страховщиками – всего, млн руб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7 972,6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96 450,1</w:t>
            </w:r>
          </w:p>
        </w:tc>
      </w:tr>
      <w:tr>
        <w:trPr>
          <w:trHeight w:val="361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  </w:t>
            </w:r>
            <w:r>
              <w:rPr>
                <w:color w:val="000000"/>
                <w:sz w:val="22"/>
                <w:szCs w:val="22"/>
              </w:rPr>
              <w:t>из них обществами взаимного страх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739,6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</w:tr>
      <w:tr>
        <w:trPr>
          <w:trHeight w:val="698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ило средств в страховые медицинские организации, млн руб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2 332,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707 480,1</w:t>
            </w:r>
          </w:p>
        </w:tc>
      </w:tr>
      <w:tr>
        <w:trPr>
          <w:trHeight w:val="708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о средств страховыми медицинскими организациями, млн руб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27 343,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621 129,1</w:t>
            </w:r>
          </w:p>
        </w:tc>
      </w:tr>
    </w:tbl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2</w:t>
      </w:r>
    </w:p>
    <w:p>
      <w:pPr>
        <w:pStyle w:val="32"/>
        <w:spacing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32"/>
        <w:spacing w:before="0" w:after="0"/>
        <w:ind w:hanging="0"/>
        <w:rPr/>
      </w:pPr>
      <w:r>
        <w:rPr>
          <w:color w:val="000000"/>
        </w:rPr>
        <w:t xml:space="preserve">Группировка субъектов Российской Федерации </w:t>
        <w:br/>
        <w:t>по числу страховщиков, зарегистрированных на их территории</w:t>
      </w:r>
    </w:p>
    <w:p>
      <w:pPr>
        <w:pStyle w:val="32"/>
        <w:spacing w:before="0" w:after="0"/>
        <w:ind w:hanging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694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0"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субъектов Российской Федерации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22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 w:before="20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страховщиков</w:t>
            </w:r>
            <w:r>
              <w:rPr>
                <w:color w:val="000000"/>
                <w:sz w:val="22"/>
                <w:szCs w:val="22"/>
              </w:rPr>
              <w:t>, единиц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0" w:after="0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0" w:after="0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 w:before="100" w:after="0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 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3969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100" w:after="0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6 и более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Footnote"/>
              <w:spacing w:before="120" w:after="0"/>
              <w:jc w:val="both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i/>
                <w:color w:val="000000"/>
                <w:sz w:val="22"/>
                <w:szCs w:val="22"/>
              </w:rPr>
              <w:t xml:space="preserve"> Страховщики, зарегистрированные в автономных округах входящих в субъекты Российской Федерации, учтены в составе данных субъектов Российской Федерации.</w:t>
            </w:r>
          </w:p>
        </w:tc>
      </w:tr>
    </w:tbl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  <w:t>График 1</w:t>
      </w:r>
    </w:p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hanging="0"/>
        <w:jc w:val="right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39815" cy="4801870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9800" cy="4802040"/>
                          <a:chOff x="0" y="0"/>
                          <a:chExt cx="6139800" cy="480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9800" cy="4802040"/>
                          </a:xfrm>
                        </wpg:grpSpPr>
                        <pic:pic xmlns:pic="http://schemas.openxmlformats.org/drawingml/2006/picture">
                          <pic:nvPicPr>
                            <pic:cNvPr id="0" name="Диаграмма 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139800" cy="480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Диаграмма 6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7200" y="1142280"/>
                              <a:ext cx="2838600" cy="27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005000" y="885240"/>
                            <a:ext cx="6433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22г.</w:t>
                              </w:r>
                            </w:p>
                          </w:txbxContent>
                        </wps:txbx>
                        <wps:bodyPr wrap="square" lIns="27360" rIns="0" tIns="27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885240"/>
                            <a:ext cx="6526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23г.</w:t>
                              </w:r>
                            </w:p>
                          </w:txbxContent>
                        </wps:txbx>
                        <wps:bodyPr wrap="square" lIns="27360" rIns="0" tIns="27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0pt;width:483.45pt;height:378.1pt" coordorigin="0,0" coordsize="9669,7562">
                <v:group id="shape_0" alt="Group 10" style="position:absolute;left:0;top:0;width:9669;height:7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Диаграмма 5" stroked="f" o:allowincell="f" style="position:absolute;left:0;top:0;width:9668;height:756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Диаграмма 6" stroked="f" o:allowincell="f" style="position:absolute;left:153;top:1799;width:4469;height:436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07;top:1394;width:10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22г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02;top:1394;width:1027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23г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 </w:t>
      </w:r>
      <w:r>
        <w:br w:type="page"/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  <w:t>Таблица 3</w:t>
      </w:r>
    </w:p>
    <w:p>
      <w:pPr>
        <w:pStyle w:val="24"/>
        <w:rPr>
          <w:color w:val="000000"/>
        </w:rPr>
      </w:pPr>
      <w:r>
        <w:rPr>
          <w:color w:val="000000"/>
        </w:rPr>
        <w:t xml:space="preserve">УСТАВНЫЙ КАПИТАЛ И КАПИТАЛООТДАЧА </w:t>
        <w:br/>
        <w:t>СТРАХОВЫХ ОРГАНИЗАЦИЙ ПО ФОРМАМ СОБСТВЕННОСТИ В 2023 ГОДУ</w:t>
      </w:r>
    </w:p>
    <w:p>
      <w:pPr>
        <w:pStyle w:val="24"/>
        <w:rPr/>
      </w:pPr>
      <w:r>
        <w:rPr/>
        <w:b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1472"/>
        <w:gridCol w:w="1276"/>
        <w:gridCol w:w="2126"/>
        <w:gridCol w:w="1701"/>
      </w:tblGrid>
      <w:tr>
        <w:trPr>
          <w:tblHeader w:val="true"/>
        </w:trPr>
        <w:tc>
          <w:tcPr>
            <w:tcW w:w="3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личество </w:t>
              <w:br/>
              <w:t xml:space="preserve">страховых </w:t>
              <w:br/>
              <w:t>организаций, едини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ставный капитал </w:t>
              <w:br/>
              <w:t>(на конец года), млн рублей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апиталоотдача,</w:t>
              <w:br/>
              <w:t>рублей (отношение страховых премий (взносов) к величине уставного капитала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эффициент выплат, %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rPr/>
            </w:pPr>
            <w:r>
              <w:rPr>
                <w:color w:val="000000"/>
                <w:sz w:val="22"/>
                <w:szCs w:val="22"/>
              </w:rPr>
              <w:t>Всего по формам собств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 99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306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17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43,0</w:t>
            </w:r>
          </w:p>
        </w:tc>
        <w:tc>
          <w:tcPr>
            <w:tcW w:w="212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17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4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17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астн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503,6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252" w:leader="none"/>
                <w:tab w:val="left" w:pos="432" w:leader="none"/>
                <w:tab w:val="center" w:pos="4153" w:leader="none"/>
                <w:tab w:val="right" w:pos="8306" w:leader="none"/>
              </w:tabs>
              <w:spacing w:lineRule="exact" w:line="200" w:before="80" w:after="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ешанная российск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1,8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местная российская и </w:t>
              <w:br/>
              <w:t xml:space="preserve">иностранн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06,4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397" w:hanging="0"/>
              <w:rPr/>
            </w:pPr>
            <w:r>
              <w:rPr>
                <w:color w:val="000000"/>
                <w:sz w:val="22"/>
                <w:szCs w:val="22"/>
              </w:rPr>
              <w:t>из нее совместная частная и иностранная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6,4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252" w:leader="none"/>
                <w:tab w:val="center" w:pos="4153" w:leader="none"/>
                <w:tab w:val="right" w:pos="8306" w:leader="none"/>
              </w:tabs>
              <w:spacing w:lineRule="exact" w:line="160" w:before="80" w:after="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 иностранных юридических лиц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96,6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A6A6A6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</w:tr>
    </w:tbl>
    <w:p>
      <w:pPr>
        <w:pStyle w:val="Normal"/>
        <w:spacing w:before="60" w:after="6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  <w:t>График 2</w:t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drawing>
          <wp:inline distT="0" distB="0" distL="0" distR="0">
            <wp:extent cx="6236970" cy="6063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60" w:after="6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Таблица </w:t>
      </w:r>
      <w:r>
        <w:rPr>
          <w:rFonts w:cs="Times New Roman CYR" w:ascii="Times New Roman CYR" w:hAnsi="Times New Roman CYR"/>
          <w:sz w:val="20"/>
          <w:szCs w:val="20"/>
        </w:rPr>
        <w:t>4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 xml:space="preserve">Страховые премии и выплаты страховщиков </w:t>
        <w:br/>
        <w:t>по договорам страхования</w:t>
      </w:r>
    </w:p>
    <w:p>
      <w:pPr>
        <w:pStyle w:val="Normal"/>
        <w:spacing w:lineRule="exact" w:line="200" w:before="0" w:after="120"/>
        <w:jc w:val="right"/>
        <w:rPr/>
      </w:pPr>
      <w:r>
        <w:rPr>
          <w:sz w:val="20"/>
        </w:rPr>
        <w:t xml:space="preserve">млн </w:t>
      </w:r>
      <w:r>
        <w:rPr/>
        <w:t>рублей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417"/>
        <w:gridCol w:w="1418"/>
        <w:gridCol w:w="1417"/>
      </w:tblGrid>
      <w:tr>
        <w:trPr>
          <w:tblHeader w:val="true"/>
          <w:trHeight w:val="401" w:hRule="atLeast"/>
        </w:trPr>
        <w:tc>
          <w:tcPr>
            <w:tcW w:w="411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405" w:hRule="atLeast"/>
        </w:trPr>
        <w:tc>
          <w:tcPr>
            <w:tcW w:w="411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траховые премии (взносы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ыплаты по договорам </w:t>
              <w:br/>
              <w:t>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траховые премии (взнос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ыплаты по договорам </w:t>
              <w:br/>
              <w:t>страхова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сего по добровольному и обязательному страх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  <w:t>2 289 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  <w:t>1 037 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  <w:t>1 827 8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896 450,1</w:t>
            </w:r>
          </w:p>
        </w:tc>
      </w:tr>
      <w:tr>
        <w:trPr/>
        <w:tc>
          <w:tcPr>
            <w:tcW w:w="411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00" w:before="40" w:after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бровольное страхован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 945 706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873 172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 532 573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733 488,6</w:t>
            </w:r>
          </w:p>
        </w:tc>
      </w:tr>
      <w:tr>
        <w:trPr/>
        <w:tc>
          <w:tcPr>
            <w:tcW w:w="411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40" w:before="2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е страхован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224 384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662 543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939 480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3 266,4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775 840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60 353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514 950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1 948,9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20" w:after="0"/>
              <w:ind w:left="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его: 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20" w:after="0"/>
              <w:ind w:left="567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 условием периодических страховых выплат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7 660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8 149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6 909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6 479,0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20" w:after="0"/>
              <w:ind w:left="567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енсионное страхован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 265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225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878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3 457,6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несчастных случаев и болезней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97 399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1 877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10 421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34 039,0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 w:before="20" w:after="0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о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51 143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70 311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14 108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157 278,4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40" w:before="2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ое страхован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721 322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10 629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593 092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0 222,2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center" w:pos="4153" w:leader="none"/>
                <w:tab w:val="right" w:pos="8306" w:leader="none"/>
              </w:tabs>
              <w:spacing w:lineRule="exact" w:line="240" w:before="20" w:after="0"/>
              <w:ind w:left="227" w:hanging="0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а юридических лиц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41 786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03 017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85 094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 130,0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 средств транспор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61 714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64 887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22 862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 860,0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а граждан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53 387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84 609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04 809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 671,2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 строений граждан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9 346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6 558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3 722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6 040,8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нимательских и финансовых рисков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58 097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0 174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8 213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6 752,7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ой ответственност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54 791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7 820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3 667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6 838,1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ое страхован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3 259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5 007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1 307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3 830,2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 по договорам  с: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67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физическими лицам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67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индивидуальными предпринимателям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534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20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10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2"/>
                <w:szCs w:val="22"/>
              </w:rPr>
              <w:t>Обязательное страхован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343 897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64 799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95 313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62 961,5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личное страхован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5 936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 182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7 312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2 109,4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: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20" w:after="0"/>
              <w:ind w:left="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страхован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5 936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 182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7 312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2 109,4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ое страхован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27 961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62 617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78 000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160 852,2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 страхование гражданской ответственност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27 215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62 057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78 000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160 852,2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40" w:hanging="0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: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ascii="Times New Roman CYR" w:hAnsi="Times New Roman CYR" w:eastAsia="Arial Unicode MS" w:cs="Times New Roman CYR"/>
                <w:color w:val="000000"/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40" w:hanging="0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льцев транспортных средств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23 019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61 010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73 668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159 840,9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5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 физических лиц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67 616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33 729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30 009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133 970,0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чика перед пассажиром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762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792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855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8,8</w:t>
            </w:r>
          </w:p>
        </w:tc>
      </w:tr>
      <w:tr>
        <w:trPr/>
        <w:tc>
          <w:tcPr>
            <w:tcW w:w="4111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льца опасного объекта за причинение вреда в результате аварии на опасном объект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 433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55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 476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2,5</w:t>
            </w:r>
          </w:p>
        </w:tc>
      </w:tr>
    </w:tbl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br w:type="page"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рафик 3</w:t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88330" cy="373189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График 4</w:t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18" w:right="991" w:gutter="0" w:header="0" w:top="1418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01665" cy="3608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-314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рафик 5</w:t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right="-314" w:hanging="0"/>
        <w:jc w:val="right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color w:val="FF0000"/>
          <w:sz w:val="20"/>
          <w:szCs w:val="20"/>
          <w:lang w:val="en-US" w:eastAsia="en-US"/>
        </w:rPr>
        <w:drawing>
          <wp:inline distT="0" distB="0" distL="0" distR="0">
            <wp:extent cx="9882505" cy="4651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250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5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ОСНОВНЫЕ ПОКАЗАТЕЛИ РАБОТЫ СТРАХОВЫХ МЕДИЦИНСКИХ ОРГАНИЗАЦ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 xml:space="preserve">В ЧАСТИ ОБЯЗАТЕЛЬНОГО МЕДИЦИНСКОГО СТРАХОВАНИЯ 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млн</w:t>
      </w:r>
      <w:r>
        <w:rPr/>
        <w:t xml:space="preserve"> рублей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575"/>
        <w:gridCol w:w="1575"/>
      </w:tblGrid>
      <w:tr>
        <w:trPr>
          <w:tblHeader w:val="true"/>
          <w:trHeight w:val="234" w:hRule="atLeast"/>
        </w:trPr>
        <w:tc>
          <w:tcPr>
            <w:tcW w:w="6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2022 г.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ступило средст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912 332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07 480,1</w:t>
            </w:r>
          </w:p>
        </w:tc>
      </w:tr>
      <w:tr>
        <w:trPr/>
        <w:tc>
          <w:tcPr>
            <w:tcW w:w="627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00" w:before="60" w:after="0"/>
              <w:ind w:left="17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ступившие от территориальных фондов на финансовое обеспечение ОМС в соответствии с договорами о финансовом обеспечении обязательного медицинского страхования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2 240,2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0 956,7</w:t>
            </w:r>
          </w:p>
        </w:tc>
      </w:tr>
      <w:tr>
        <w:trPr/>
        <w:tc>
          <w:tcPr>
            <w:tcW w:w="627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использовано средств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827 343,2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21 129,1</w:t>
            </w:r>
          </w:p>
        </w:tc>
      </w:tr>
      <w:tr>
        <w:trPr/>
        <w:tc>
          <w:tcPr>
            <w:tcW w:w="627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7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00" w:before="60" w:after="0"/>
              <w:ind w:left="17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плату медицинской помощи, оказанной застрахованным лицам медицинскими организациями, в соответствии с договорами на оказание и оплату медицинской помощи  по обязательному медицинскому страхованию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 335,2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4 352,3</w:t>
            </w:r>
          </w:p>
        </w:tc>
      </w:tr>
      <w:tr>
        <w:trPr/>
        <w:tc>
          <w:tcPr>
            <w:tcW w:w="627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7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о в доход страховой медицинской организации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7,3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Доходы по инвестициям И прочие доходы </w:t>
        <w:br/>
        <w:t>от ОСНОВНОЙ деятельности страховых ОРГАНИЗАЦИЙ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лн </w:t>
      </w:r>
      <w:r>
        <w:rPr/>
        <w:t>рублей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60"/>
        <w:gridCol w:w="1559"/>
      </w:tblGrid>
      <w:tr>
        <w:trPr>
          <w:tblHeader w:val="true"/>
        </w:trPr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2022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по инвестициям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6 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 365,6</w:t>
            </w:r>
          </w:p>
        </w:tc>
      </w:tr>
      <w:tr>
        <w:trPr/>
        <w:tc>
          <w:tcPr>
            <w:tcW w:w="6237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4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 к получ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580,7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259,7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4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частия в других организациях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2,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6,6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4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стоимости финансовых вложений в результате корректировки оценки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541,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2,0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ультат операции по инвестициям («+», «-») - всего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9 447,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741,8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4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 за счет средств страховых резервов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814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23,5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по страхованию жизни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739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823,3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ходы от страховой деятельности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 727,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 135,2</w:t>
            </w:r>
          </w:p>
        </w:tc>
      </w:tr>
    </w:tbl>
    <w:p>
      <w:pPr>
        <w:pStyle w:val="Normal"/>
        <w:spacing w:before="2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br w:type="page"/>
      </w:r>
      <w:r>
        <w:rPr>
          <w:rFonts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spacing w:before="80" w:after="0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</w:rPr>
        <w:t>Расходы страховых организаций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лн </w:t>
      </w:r>
      <w:r>
        <w:rPr/>
        <w:t>рублей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418"/>
      </w:tblGrid>
      <w:tr>
        <w:trPr>
          <w:tblHeader w:val="true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2 г.</w:t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aps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сходы на ведение страховых операций, управленческие расходы, прочие расходы, кроме расходов, связанных с инвестициями,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0 2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 088,8</w:t>
            </w:r>
          </w:p>
        </w:tc>
      </w:tr>
      <w:tr>
        <w:trPr/>
        <w:tc>
          <w:tcPr>
            <w:tcW w:w="652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2,6</w:t>
            </w:r>
          </w:p>
        </w:tc>
        <w:tc>
          <w:tcPr>
            <w:tcW w:w="141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2,3</w:t>
            </w:r>
          </w:p>
        </w:tc>
      </w:tr>
      <w:tr>
        <w:trPr/>
        <w:tc>
          <w:tcPr>
            <w:tcW w:w="652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632,4</w:t>
            </w:r>
          </w:p>
        </w:tc>
        <w:tc>
          <w:tcPr>
            <w:tcW w:w="141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32,5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и страховые взносы в 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51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28,1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новных средств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39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4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аренду основных средств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9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6,9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по оплате работ и услуг сторонних</w:t>
              <w:br/>
              <w:t>организаций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91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14,1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связанные со страховыми операциям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767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526,8</w:t>
            </w:r>
          </w:p>
        </w:tc>
      </w:tr>
      <w:tr>
        <w:trPr>
          <w:trHeight w:val="864" w:hRule="atLeast"/>
        </w:trPr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исления от страховых премий по договорам обязательного страхования гражданской ответственности, а также прочие отчисления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750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246,1</w:t>
            </w:r>
          </w:p>
        </w:tc>
      </w:tr>
    </w:tbl>
    <w:p>
      <w:pPr>
        <w:pStyle w:val="Normal"/>
        <w:spacing w:before="0" w:after="4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8</w:t>
      </w:r>
    </w:p>
    <w:p>
      <w:pPr>
        <w:pStyle w:val="Normal"/>
        <w:spacing w:before="80" w:after="0"/>
        <w:jc w:val="center"/>
        <w:rPr>
          <w:rFonts w:ascii="Times New Roman CYR" w:hAnsi="Times New Roman CYR" w:cs="Times New Roman CYR"/>
          <w:b/>
          <w:b/>
          <w:cap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ФИНАНСОВЫЕ РЕЗУЛЬТАТЫ ДЕЯТЕЛЬНОСТИ СТРАХОВЫХ ОРГАНИЗАЦИЙ</w:t>
        <w:br/>
        <w:t xml:space="preserve"> ПО ФОРМАМ СОБСТВЕННОСТИ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>в 2023 году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млн </w:t>
      </w:r>
      <w:r>
        <w:rPr/>
        <w:t>рублей</w:t>
      </w:r>
    </w:p>
    <w:tbl>
      <w:tblPr>
        <w:tblW w:w="94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380"/>
        <w:gridCol w:w="1276"/>
        <w:gridCol w:w="1559"/>
        <w:gridCol w:w="1366"/>
      </w:tblGrid>
      <w:tr>
        <w:trPr>
          <w:tblHeader w:val="true"/>
          <w:trHeight w:val="1864" w:hRule="atLeast"/>
        </w:trPr>
        <w:tc>
          <w:tcPr>
            <w:tcW w:w="38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red"/>
              </w:rPr>
            </w:pPr>
            <w:r>
              <w:rPr>
                <w:i/>
                <w:i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быль прибыльных организаций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113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быток убыточных организаций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альдированный </w:t>
              <w:br/>
              <w:t xml:space="preserve">финансовый результат </w:t>
              <w:br/>
              <w:t>(прибыль минус убыток)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80808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нтабель-ность  прибыльных организаций (отношение чистой прибыли к страховой премии),%</w:t>
            </w:r>
          </w:p>
        </w:tc>
      </w:tr>
      <w:tr>
        <w:trPr>
          <w:trHeight w:val="470" w:hRule="atLeast"/>
        </w:trPr>
        <w:tc>
          <w:tcPr>
            <w:tcW w:w="386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b/>
                <w:b/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color w:val="000000"/>
                <w:sz w:val="22"/>
                <w:szCs w:val="22"/>
              </w:rPr>
              <w:t>Всего по формам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6 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83 77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58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7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</w:rPr>
              <w:t>7 447,1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12,6 р.</w:t>
            </w:r>
          </w:p>
        </w:tc>
      </w:tr>
      <w:tr>
        <w:trPr>
          <w:trHeight w:val="258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47,6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ная 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641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339 396,8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58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ешанная российская 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8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2 802,0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394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местная российская и иностранная  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94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30 094,6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369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34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из нее совместная частная и иностранная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70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1 970,8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58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ственность иностранных </w:t>
              <w:br/>
              <w:t>юридических лиц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4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 984,5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</w:tr>
    </w:tbl>
    <w:p>
      <w:pPr>
        <w:pStyle w:val="Normal"/>
        <w:spacing w:before="120" w:after="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TextBody"/>
        <w:spacing w:before="0" w:after="0"/>
        <w:ind w:firstLine="567"/>
        <w:rPr>
          <w:rFonts w:ascii="Times New Roman CYR" w:hAnsi="Times New Roman CYR" w:cs="Times New Roman CYR"/>
          <w:sz w:val="28"/>
          <w:szCs w:val="10"/>
        </w:rPr>
      </w:pPr>
      <w:r>
        <w:rPr>
          <w:rFonts w:cs="Times New Roman CYR" w:ascii="Times New Roman CYR" w:hAnsi="Times New Roman CYR"/>
          <w:sz w:val="28"/>
          <w:szCs w:val="10"/>
        </w:rPr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567"/>
        <w:rPr>
          <w:b/>
          <w:b/>
          <w:caps/>
          <w:sz w:val="20"/>
        </w:rPr>
      </w:pPr>
      <w:r>
        <w:rPr>
          <w:sz w:val="28"/>
        </w:rPr>
        <w:t xml:space="preserve">Более подробная статистическая информация о деятельности страховщиков размещена  </w:t>
      </w:r>
      <w:r>
        <w:rPr>
          <w:sz w:val="28"/>
          <w:szCs w:val="28"/>
        </w:rPr>
        <w:t xml:space="preserve">на официальном сайте Росстата </w:t>
        <w:br/>
        <w:t>по адресу: https://rosstat.gov.ru/ Статистика / Официальная статистика / Базы данных / ЕМИСС/ Федеральная служба государственной статистики</w:t>
      </w:r>
      <w:r>
        <w:rPr>
          <w:sz w:val="28"/>
        </w:rPr>
        <w:t xml:space="preserve"> / </w:t>
        <w:br/>
      </w:r>
      <w:r>
        <w:rPr>
          <w:sz w:val="28"/>
          <w:szCs w:val="28"/>
        </w:rPr>
        <w:t xml:space="preserve">1.32. Финансы, финансовая деятельность и информационное статистическое обеспечение оценки эффективности бюджетных расходов / 1.32.10. Деятельность страховщиков; а также в рубрике: </w:t>
      </w:r>
      <w:r>
        <w:rPr>
          <w:sz w:val="28"/>
          <w:szCs w:val="24"/>
        </w:rPr>
        <w:t>Официальная статистика / Финансы / Финансовый рынок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иже приведены данные по отдельным показателям в разрезе субъектов Российской Федерации, исходя из места регистрации страховщиков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нак «-» означает отсутствие страховщиков в субъекте Российской Федерации или данных по конкретному показател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отдельных случаях по субъектам Российской Федерации вместо данных проставлен знак «…», который означает, что данная информация </w:t>
      </w:r>
      <w:r>
        <w:rPr>
          <w:color w:val="000000"/>
          <w:sz w:val="28"/>
          <w:szCs w:val="28"/>
        </w:rPr>
        <w:t>публикации не подлежит</w:t>
      </w:r>
      <w:r>
        <w:rPr>
          <w:color w:val="000000"/>
          <w:sz w:val="28"/>
          <w:szCs w:val="28"/>
          <w:shd w:fill="FFFFFF" w:val="clear"/>
        </w:rPr>
        <w:t xml:space="preserve"> в целях обеспечения конфиденциальности первичных статистических данных в соответствии с пунктом 5 статьи 4 Федерального закона № 282-ФЗ «Об официальном статистическом учете и системе государственной статистики в Российской Федерац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 w:before="0" w:after="120"/>
        <w:ind w:firstLine="70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9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color w:val="000000"/>
          <w:sz w:val="20"/>
          <w:szCs w:val="20"/>
          <w:vertAlign w:val="superscript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ОТДЕЛЬНЫЕ ПОКАЗАТЕЛИ ДЕЯТЕЛЬНОСТИ СТРАХОВ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щиков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</w:t>
        <w:br/>
        <w:t xml:space="preserve">ПО СУБЪЕКТАМ РОССИЙСКОЙ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ФЕДЕРАЦИИ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 xml:space="preserve">23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году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vertAlign w:val="superscript"/>
        </w:rPr>
        <w:t>1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color w:val="000000"/>
          <w:sz w:val="20"/>
          <w:szCs w:val="20"/>
          <w:vertAlign w:val="superscript"/>
        </w:rPr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vertAlign w:val="superscript"/>
        </w:rPr>
      </w:r>
    </w:p>
    <w:p>
      <w:pPr>
        <w:pStyle w:val="Normal"/>
        <w:spacing w:before="0" w:after="120"/>
        <w:jc w:val="right"/>
        <w:rPr/>
      </w:pPr>
      <w:r>
        <w:rPr>
          <w:color w:val="000000"/>
          <w:sz w:val="20"/>
          <w:szCs w:val="20"/>
        </w:rPr>
        <w:t xml:space="preserve">млн </w:t>
      </w:r>
      <w:r>
        <w:rPr/>
        <w:t>рублей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2773"/>
        <w:gridCol w:w="2410"/>
      </w:tblGrid>
      <w:tr>
        <w:trPr>
          <w:tblHeader w:val="true"/>
          <w:trHeight w:val="510" w:hRule="atLeast"/>
        </w:trPr>
        <w:tc>
          <w:tcPr>
            <w:tcW w:w="417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pacing w:lineRule="exact" w:line="200" w:before="120" w:after="120"/>
              <w:ind w:hanging="108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Страховые премии </w:t>
              <w:br/>
              <w:t>(взносы)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Выплаты по договорам </w:t>
              <w:br/>
              <w:t>страхования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289 60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7 972,6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Центральны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221 940,6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7 977,4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ж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ром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ц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17,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0,7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б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ль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Москв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 273,8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87,2</w:t>
            </w:r>
          </w:p>
        </w:tc>
      </w:tr>
      <w:tr>
        <w:trPr>
          <w:trHeight w:val="512" w:hRule="atLeast"/>
        </w:trPr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Северо-Западный </w:t>
              <w:br/>
              <w:t xml:space="preserve">  федеральный округ 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 639,9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533,9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рел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авт.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анкт-Петербур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7,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3,8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Южны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716,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477,0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вастопол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еверо-Кавказски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 Осетия - Алан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Приволжски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299,9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644,1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,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,2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Уральски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 895,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539,5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209" w:hRule="atLeast"/>
        </w:trPr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209" w:hRule="atLeast"/>
        </w:trPr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Hенецкий авт.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ибирски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112,7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,7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Дальневосточны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80808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567" w:hanging="0"/>
              <w:rPr/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 Включая общества взаимного страхования.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left" w:pos="7995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10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страховы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е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преми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и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(взнос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ы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) 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в разрезе видов страхования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br/>
        <w:t>по субъектам 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 xml:space="preserve">23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году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</w:r>
    </w:p>
    <w:p>
      <w:pPr>
        <w:pStyle w:val="Normal"/>
        <w:spacing w:before="0" w:after="120"/>
        <w:jc w:val="right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млн </w:t>
      </w:r>
      <w:r>
        <w:rPr/>
        <w:t>рублей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058"/>
        <w:gridCol w:w="1068"/>
        <w:gridCol w:w="993"/>
        <w:gridCol w:w="992"/>
        <w:gridCol w:w="992"/>
        <w:gridCol w:w="1276"/>
        <w:gridCol w:w="1134"/>
      </w:tblGrid>
      <w:tr>
        <w:trPr>
          <w:tblHeader w:val="true"/>
          <w:trHeight w:val="146" w:hRule="atLeast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spacing w:lineRule="exact" w:line="200" w:before="4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 добровольному страхованию</w:t>
            </w: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По обяза-</w:t>
              <w:br/>
              <w:t xml:space="preserve">тельному </w:t>
              <w:br/>
              <w:t>страхова-нию</w:t>
            </w:r>
          </w:p>
        </w:tc>
      </w:tr>
      <w:tr>
        <w:trPr>
          <w:tblHeader w:val="true"/>
          <w:trHeight w:val="146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ичн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1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мущест-венное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28" w:leader="none"/>
                <w:tab w:val="left" w:pos="858" w:leader="none"/>
              </w:tabs>
              <w:spacing w:lineRule="exact" w:line="200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cyan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cyan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cyan"/>
              </w:rPr>
            </w:pPr>
            <w:r>
              <w:rPr>
                <w:i/>
                <w:i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т несчаст-ных </w:t>
              <w:br/>
              <w:t xml:space="preserve">случаев </w:t>
              <w:br/>
              <w:t>и болез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ди-</w:t>
              <w:br/>
              <w:t>цинско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945 706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24 3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5 8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7 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1 1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1 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3 897,6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Центральны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907 758,8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208 892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5 348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 241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 302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8 865,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4 181,8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ж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ром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ц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64,4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46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6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9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18,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2,6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б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ль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Москв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7 135,4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814,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348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996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47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320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138,4</w:t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Северо-Западный </w:t>
              <w:br/>
              <w:t xml:space="preserve">    федеральный округ 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47,9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696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376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851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092,0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рел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авт.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анкт-Петербур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5,2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6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8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2,0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Южны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075,3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,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2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0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302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640,7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дыге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лмык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рым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гра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евастопол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Северо-Кавказски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Дагестан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Ингушет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рдино-Балкарская</w:t>
              <w:br/>
              <w:t xml:space="preserve"> Республик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аево-Черкесская</w:t>
              <w:br/>
              <w:t xml:space="preserve"> Республик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еверная</w:t>
              <w:br/>
              <w:t xml:space="preserve"> Осетия - Алан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енская Республик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рополь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Приволжски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 897,2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378,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327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672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518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 402,7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арий Эл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ордов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6,7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4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ашская Республик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бург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т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Уральски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805,9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100,6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988,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998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705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 089,3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530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о-Hенецкий авт.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Сибирски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621,6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42,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09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3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79,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1,1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лт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Хакас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ай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Дальневосточны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урят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аха (Якутия)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айкаль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чат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аров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да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ейская авт.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котский авт.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923" w:type="dxa"/>
            <w:gridSpan w:val="8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 Включая общества взаимного страхования.</w:t>
            </w:r>
          </w:p>
        </w:tc>
      </w:tr>
    </w:tbl>
    <w:p>
      <w:pPr>
        <w:pStyle w:val="Normal"/>
        <w:spacing w:before="120" w:after="120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br w:type="page"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аблица 11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выплат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>ы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 xml:space="preserve"> по договорам страхования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>в разрезе  видов страхования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br/>
        <w:t>по субъектам Российской Федераци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 xml:space="preserve">23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году</w:t>
      </w:r>
    </w:p>
    <w:p>
      <w:pPr>
        <w:pStyle w:val="Normal"/>
        <w:spacing w:before="0" w:after="120"/>
        <w:jc w:val="right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млн </w:t>
      </w:r>
      <w:r>
        <w:rPr/>
        <w:t>рублей</w:t>
      </w:r>
    </w:p>
    <w:tbl>
      <w:tblPr>
        <w:tblW w:w="93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871"/>
        <w:gridCol w:w="972"/>
        <w:gridCol w:w="1075"/>
        <w:gridCol w:w="910"/>
        <w:gridCol w:w="870"/>
        <w:gridCol w:w="1276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9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spacing w:lineRule="exact" w:line="200" w:before="4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 добровольному страхованию</w:t>
            </w:r>
            <w:r>
              <w:rPr>
                <w:bCs/>
                <w:i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 обяза-тельному страхованию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лично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имущест-венное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spacing w:lineRule="exact" w:line="20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жизн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от несчастных случаев и болезн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меди-цинское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3 172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2 54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0 35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 877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 311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 6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4 799,8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Центральны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9 437,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6 714,4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9 864,5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 145,4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 704,5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 722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 540,1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ж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ром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ц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41,6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13,3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9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0,4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8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9,1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б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ль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Москв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 000,8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499,1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64,5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2,9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51,7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501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86,4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Северо-Западный </w:t>
              <w:br/>
              <w:t xml:space="preserve">    федеральный округ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563,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618,4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77,4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4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970,7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рел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авт.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анкт-Петербур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,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4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,4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7</w:t>
            </w:r>
          </w:p>
        </w:tc>
      </w:tr>
      <w:tr>
        <w:trPr>
          <w:trHeight w:val="472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Южны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245,7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2,8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4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231,3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дыге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лмык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рым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гра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вастопо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Северо-Кавказски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Дагестан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Ингушет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рдино-Балкарская</w:t>
              <w:br/>
              <w:t xml:space="preserve">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аево-Черкесская</w:t>
              <w:br/>
              <w:t xml:space="preserve">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публика Северная </w:t>
              <w:br/>
              <w:t xml:space="preserve"> Осетия - Ала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енская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рополь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Приволжски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208,7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676,6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3,3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7,9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95,4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32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435,5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арий Э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ордов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6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5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3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7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ашская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бург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т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Уральски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339,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907,5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6,1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285,4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431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200,5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о-Hенецкий авт.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Сибирски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8,9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5,5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1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,3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1,7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лт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Хакас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ай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Дальневосточны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урят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аха (Якутия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айкаль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чат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аров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д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ейская авт.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котский авт.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9376" w:type="dxa"/>
            <w:gridSpan w:val="8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rPr/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 Включая общества взаимного страхования.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12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</w:rPr>
        <w:t>Страховые резервы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страховых организаций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br/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по субъектам Российской Федераци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>23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 xml:space="preserve"> году</w:t>
      </w:r>
    </w:p>
    <w:p>
      <w:pPr>
        <w:pStyle w:val="Normal"/>
        <w:spacing w:before="0" w:after="120"/>
        <w:jc w:val="right"/>
        <w:rPr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млн рублей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276"/>
        <w:gridCol w:w="1559"/>
        <w:gridCol w:w="1418"/>
        <w:gridCol w:w="170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Страховые резервы </w:t>
              <w:br/>
              <w:t>на конец года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 w:before="4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зультат изменений страховых резервов (увеличение «+», уменьшение «-»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 них по страхованию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 них по страхованию жизни</w:t>
            </w:r>
          </w:p>
        </w:tc>
      </w:tr>
      <w:tr>
        <w:trPr>
          <w:trHeight w:val="449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246 6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30 7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5 7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6 895,2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Центральны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189 227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29 912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7 999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6 948,4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ж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ром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ц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641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8,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б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ль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Моск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4 288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29 912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594,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948,4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Северо-Западный</w:t>
              <w:br/>
              <w:t xml:space="preserve">   федеральный округ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045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4,8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рел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авт.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анкт-Петербур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45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,8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Южны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118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698,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дыге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лмык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рым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гра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вастопол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Северо-Кавказский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Дагест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Ингушет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рдино-Балкарская 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енская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рополь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Приволжски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 362,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5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618,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арий Э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ордов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9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ашская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бург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т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Уральски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 677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211,8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19,3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о-Hенецкий авт.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Сибирски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193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8,8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лт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Хакас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ай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Дальневосточный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урят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аха (Якутия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айкаль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чат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аров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д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ейская авт.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котский авт.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Таблица 13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Финансовый результат деятельности страховых организаций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br/>
        <w:t xml:space="preserve">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по субъектам Российской Федераци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 xml:space="preserve">в 2023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год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caps/>
          <w:color w:val="000000"/>
          <w:sz w:val="20"/>
          <w:szCs w:val="20"/>
          <w:lang w:val="en-US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268"/>
        <w:gridCol w:w="1560"/>
        <w:gridCol w:w="1559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льдированный</w:t>
              <w:br/>
              <w:t xml:space="preserve"> финансовый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 w:before="4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%  к</w:t>
              <w:br/>
              <w:t xml:space="preserve"> общему числу организаций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результат </w:t>
              <w:br/>
              <w:t xml:space="preserve">(прибыль минус убыток), </w:t>
              <w:br/>
              <w:t>млн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рганизации,</w:t>
              <w:br/>
              <w:t xml:space="preserve"> получившие</w:t>
              <w:br/>
              <w:t>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рганизации,</w:t>
              <w:br/>
              <w:t xml:space="preserve"> получившие</w:t>
              <w:br/>
              <w:t>убыток</w:t>
            </w:r>
          </w:p>
        </w:tc>
      </w:tr>
      <w:tr>
        <w:trPr>
          <w:trHeight w:val="449" w:hRule="atLeast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3 7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413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Центральны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3 908,9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ж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ром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ц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42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б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ль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Москв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390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Северо-Западный </w:t>
              <w:br/>
              <w:t xml:space="preserve">   федеральный округ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65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рел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авт.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анкт-Петербур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5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Южны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8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дыге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лмык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рым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гра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вастопо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Северо-Кавказски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Дагестан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Ингушет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рдино-Балкарская 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ен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рополь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Приволжски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122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арий Э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ордов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8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аш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бург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т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91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Уральски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97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о-Hенецкий авт.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Сибирски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6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лт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Хакас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ай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Дальневосточны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4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урят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аха (Якутия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айкаль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чат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аров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д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ейская авт.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котский авт.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TextBody"/>
        <w:spacing w:before="0" w:after="0"/>
        <w:jc w:val="center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TextBody"/>
        <w:spacing w:before="0" w:after="0"/>
        <w:jc w:val="center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b/>
          <w:b/>
          <w:cap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left="8306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аблица 14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кредиторская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и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Дебиторская</w:t>
      </w:r>
      <w:r>
        <w:rPr>
          <w:rFonts w:cs="Times New Roman CYR" w:ascii="Times New Roman CYR" w:hAnsi="Times New Roman CYR"/>
          <w:cap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задолж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>ЕН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ности страховых организаций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br/>
        <w:t xml:space="preserve">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по субъектам Российской Федерации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br/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 xml:space="preserve">23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 xml:space="preserve"> году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млн рублей</w:t>
      </w:r>
    </w:p>
    <w:tbl>
      <w:tblPr>
        <w:tblW w:w="9303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8"/>
        <w:gridCol w:w="1249"/>
        <w:gridCol w:w="1250"/>
        <w:gridCol w:w="1250"/>
        <w:gridCol w:w="1250"/>
        <w:gridCol w:w="1666"/>
      </w:tblGrid>
      <w:tr>
        <w:trPr>
          <w:tblHeader w:val="true"/>
          <w:trHeight w:val="140" w:hRule="atLeast"/>
        </w:trPr>
        <w:tc>
          <w:tcPr>
            <w:tcW w:w="263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 w:before="60" w:after="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Кредиторская </w:t>
              <w:br/>
              <w:t>задолженность</w:t>
            </w:r>
          </w:p>
        </w:tc>
        <w:tc>
          <w:tcPr>
            <w:tcW w:w="25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Дебиторская </w:t>
              <w:br/>
              <w:t>задолженность</w:t>
            </w:r>
          </w:p>
        </w:tc>
        <w:tc>
          <w:tcPr>
            <w:tcW w:w="166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 w:before="0" w:after="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ревышение </w:t>
              <w:br/>
              <w:t xml:space="preserve">кредиторской задолженности </w:t>
              <w:br/>
              <w:t>над дебиторской</w:t>
            </w:r>
          </w:p>
        </w:tc>
      </w:tr>
      <w:tr>
        <w:trPr>
          <w:tblHeader w:val="true"/>
          <w:trHeight w:val="763" w:hRule="atLeast"/>
        </w:trPr>
        <w:tc>
          <w:tcPr>
            <w:tcW w:w="263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 нее просрочен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 нее просроченная</w:t>
            </w:r>
          </w:p>
        </w:tc>
        <w:tc>
          <w:tcPr>
            <w:tcW w:w="166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ind w:right="45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38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3 84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7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4 57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 806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40 731,1</w:t>
            </w:r>
          </w:p>
        </w:tc>
      </w:tr>
      <w:tr>
        <w:trPr>
          <w:trHeight w:val="402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Центральный</w:t>
              <w:br/>
              <w:t xml:space="preserve">   федеральный округ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5 868, 5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7,1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2 984,4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 291,0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37 116,0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ж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ром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ц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29, 4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36,1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1,9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006,7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бов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ль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Москва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926,0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1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517,5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54,2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4 591,5</w:t>
            </w:r>
          </w:p>
        </w:tc>
      </w:tr>
      <w:tr>
        <w:trPr>
          <w:trHeight w:val="408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Северо-Западный</w:t>
              <w:br/>
              <w:t xml:space="preserve">   федеральный округ 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367,2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046,0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678,8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релия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0" w:after="12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авт.округ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ов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анкт-Петербург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7,2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6,0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78,8</w:t>
            </w:r>
          </w:p>
        </w:tc>
      </w:tr>
      <w:tr>
        <w:trPr>
          <w:trHeight w:val="40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Южный </w:t>
              <w:br/>
              <w:t xml:space="preserve">   федеральный округ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884,7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90,1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2,9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205,4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дыгея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лмыкия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рым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238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град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вастопол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Северо-Кавказский</w:t>
              <w:br/>
              <w:t xml:space="preserve">   федеральный округ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Дагестан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Ингушетия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бардино-Балкарская </w:t>
              <w:br/>
              <w:t xml:space="preserve"> Республика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аево-Черкесская</w:t>
              <w:br/>
              <w:t xml:space="preserve"> Республика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еверная</w:t>
              <w:br/>
              <w:t xml:space="preserve"> Осетия - Алания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енская Республика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ропольский край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Приволжский</w:t>
              <w:br/>
              <w:t xml:space="preserve">   федеральный округ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505,5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637,6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32,1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арий Эл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ордовия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,8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1,4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1,7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ашская Республика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ий край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бург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тов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Уральский </w:t>
              <w:br/>
              <w:t xml:space="preserve">   федеральный округ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216,8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 623,8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323,2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2 407,0</w:t>
            </w:r>
          </w:p>
        </w:tc>
      </w:tr>
      <w:tr>
        <w:trPr>
          <w:trHeight w:val="344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515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о-Hенецкий авт. округ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 xml:space="preserve">Сибирский </w:t>
              <w:br/>
              <w:t xml:space="preserve">   федеральный округ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386,2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572,5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86,3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лтай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Хакасия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айский край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Дальневосточный</w:t>
              <w:br/>
              <w:t xml:space="preserve">   федеральный округ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616,9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622,4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5,5</w:t>
            </w:r>
          </w:p>
        </w:tc>
      </w:tr>
      <w:tr>
        <w:trPr>
          <w:trHeight w:val="408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урятия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аха (Якутия)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айкальский край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чатский край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аровский край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дан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 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ейская авт.область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63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котский авт.округ</w:t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rFonts w:ascii="Times New Roman CYR" w:hAnsi="Times New Roman CYR" w:cs="Times New Roman CYR"/>
      <w:i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outlineLvl w:val="1"/>
    </w:pPr>
    <w:rPr>
      <w:rFonts w:ascii="Times New Roman CYR" w:hAnsi="Times New Roman CYR" w:cs="Times New Roman CYR"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120" w:after="0"/>
      <w:ind w:firstLine="709"/>
      <w:jc w:val="both"/>
      <w:outlineLvl w:val="6"/>
    </w:pPr>
    <w:rPr>
      <w:rFonts w:ascii="Times New Roman CYR" w:hAnsi="Times New Roman CYR" w:cs="Times New Roman CYR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firstLine="709"/>
      <w:jc w:val="center"/>
      <w:outlineLvl w:val="7"/>
    </w:pPr>
    <w:rPr>
      <w:rFonts w:ascii="Times New Roman CYR" w:hAnsi="Times New Roman CYR" w:cs="Times New Roman CYR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1">
    <w:name w:val="Заголовок 1 Знак"/>
    <w:qFormat/>
    <w:rPr>
      <w:rFonts w:ascii="Times New Roman CYR" w:hAnsi="Times New Roman CYR" w:cs="Times New Roman CYR"/>
      <w:i/>
      <w:u w:val="single"/>
    </w:rPr>
  </w:style>
  <w:style w:type="character" w:styleId="21">
    <w:name w:val="Заголовок 2 Знак"/>
    <w:qFormat/>
    <w:rPr>
      <w:rFonts w:ascii="Times New Roman CYR" w:hAnsi="Times New Roman CYR" w:cs="Times New Roman CYR"/>
      <w:i/>
    </w:rPr>
  </w:style>
  <w:style w:type="character" w:styleId="3">
    <w:name w:val="Заголовок 3 Знак"/>
    <w:qFormat/>
    <w:rPr>
      <w:rFonts w:ascii="Arial" w:hAnsi="Arial" w:cs="Arial"/>
      <w:b/>
      <w:sz w:val="28"/>
      <w:szCs w:val="24"/>
    </w:rPr>
  </w:style>
  <w:style w:type="character" w:styleId="4">
    <w:name w:val="Заголовок 4 Знак"/>
    <w:qFormat/>
    <w:rPr>
      <w:b/>
      <w:bCs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4"/>
      <w:u w:val="single"/>
    </w:rPr>
  </w:style>
  <w:style w:type="character" w:styleId="6">
    <w:name w:val="Заголовок 6 Знак"/>
    <w:qFormat/>
    <w:rPr>
      <w:i/>
      <w:szCs w:val="24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4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bCs/>
      <w:sz w:val="24"/>
    </w:rPr>
  </w:style>
  <w:style w:type="character" w:styleId="9">
    <w:name w:val="Заголовок 9 Знак"/>
    <w:qFormat/>
    <w:rPr>
      <w:rFonts w:ascii="Arial" w:hAnsi="Arial" w:cs="Arial"/>
      <w:b/>
      <w:bCs/>
      <w:szCs w:val="24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b/>
      <w:caps/>
    </w:rPr>
  </w:style>
  <w:style w:type="character" w:styleId="Style8">
    <w:name w:val="Верхний колонтитул Знак"/>
    <w:qFormat/>
    <w:rPr>
      <w:rFonts w:ascii="Times New Roman CYR" w:hAnsi="Times New Roman CYR" w:cs="Times New Roman CYR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сноски Знак"/>
    <w:qFormat/>
    <w:rPr/>
  </w:style>
  <w:style w:type="character" w:styleId="22">
    <w:name w:val="Основной текст 2 Знак"/>
    <w:qFormat/>
    <w:rPr>
      <w:b/>
      <w:bCs/>
      <w:color w:val="0000FF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spacing w:before="120" w:after="0"/>
      <w:ind w:firstLine="720"/>
      <w:jc w:val="center"/>
    </w:pPr>
    <w:rPr>
      <w:rFonts w:ascii="Times New Roman CYR" w:hAnsi="Times New Roman CYR" w:cs="Times New Roman CYR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olor w:val="0000FF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2:00Z</dcterms:created>
  <dc:creator>Pasha</dc:creator>
  <dc:description/>
  <dc:language>en-US</dc:language>
  <cp:lastModifiedBy>Ермакова Юлия Николаевна</cp:lastModifiedBy>
  <cp:lastPrinted>2024-07-01T14:06:00Z</cp:lastPrinted>
  <dcterms:modified xsi:type="dcterms:W3CDTF">2024-07-01T12:06:00Z</dcterms:modified>
  <cp:revision>3</cp:revision>
  <dc:subject/>
  <dc:title>РЫНОК СТРАХОВЫХ УСЛУГ</dc:title>
</cp:coreProperties>
</file>