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716"/>
        <w:gridCol w:w="661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денежных доходов населения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нежные доходы населен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пределяются как сумма всех денежных поступл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ия из различных источников, которые доступны для текущего потребления и сбережения, за исключением денежных средств, изымаемых и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нее  накопленных сбережений и получаемых населением в виде займов (кредитов). </w:t>
            </w:r>
          </w:p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ежные доходы определяются  на основе суммы отдельных компонентов. В соответствии с действующей методологие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тв. постановлением Госкомстата России от 16.07.1996 № 6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 определении общего объема денежных доходов населения учитываются данные об объемах начисленной заработной платы и выплатах социального характера наемным работникам,  доходов от предпринимательской деятельности и от собственности, социальных выплат (в виде пенсий, пособий, стипендий и иных мер социальной поддержки), формируемых на основе данных официальной статистической отчетности организаций, осуществляющих выплаты населению.</w:t>
            </w:r>
          </w:p>
          <w:p>
            <w:pPr>
              <w:pStyle w:val="Normal"/>
              <w:shd w:fill="FFFFFF" w:val="clear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окупная оценка денежных доходов населения включает дооценку  объемов денежных доходов, образуемых в неформальном секторе экономики. Указанная дооценка принимается в размере разницы между общим объемом расходов населения и прироста сбережений и общим объемом денежных выплат населению, учитываемых на основе данных официальной статистической отчетности организаций.</w:t>
            </w:r>
          </w:p>
        </w:tc>
      </w:tr>
    </w:tbl>
    <w:p>
      <w:pPr>
        <w:pStyle w:val="Normal"/>
        <w:spacing w:before="0" w:after="200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с отступом 2 Знак"/>
    <w:qFormat/>
    <w:rPr>
      <w:rFonts w:ascii="Arial" w:hAnsi="Arial" w:cs="Times New Roman"/>
      <w:sz w:val="20"/>
      <w:szCs w:val="20"/>
      <w:lang w:val="en-US"/>
    </w:rPr>
  </w:style>
  <w:style w:type="character" w:styleId="Style18">
    <w:name w:val="Основной текст с отступом Знак"/>
    <w:qFormat/>
    <w:rPr>
      <w:rFonts w:cs="Times New Roman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center" w:pos="1264" w:leader="none"/>
      </w:tabs>
      <w:spacing w:lineRule="exact" w:line="160" w:before="72" w:after="0"/>
      <w:ind w:firstLine="284"/>
      <w:jc w:val="both"/>
    </w:pPr>
    <w:rPr>
      <w:rFonts w:ascii="Arial" w:hAnsi="Arial" w:eastAsia="Calibri" w:cs="Arial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Arial Unicode MS" w:cs="Arial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9:16:00Z</dcterms:created>
  <dc:creator>Vorontsova Elena</dc:creator>
  <dc:description/>
  <dc:language>en-US</dc:language>
  <cp:lastModifiedBy>Коновалова Элеонора Владимировна</cp:lastModifiedBy>
  <cp:lastPrinted>2013-10-18T16:29:00Z</cp:lastPrinted>
  <dcterms:modified xsi:type="dcterms:W3CDTF">2020-01-20T09:16:00Z</dcterms:modified>
  <cp:revision>2</cp:revision>
  <dc:subject/>
  <dc:title>№ показателя</dc:title>
</cp:coreProperties>
</file>