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  <w:t>Структура программы V Международного форума «Арктика: настоящее и будущее</w:t>
      </w:r>
      <w:r>
        <w:rPr>
          <w:rFonts w:cs="Myriad Pro;Arial" w:ascii="Myriad Pro;Arial" w:hAnsi="Myriad Pro;Arial"/>
          <w:b/>
          <w:color w:val="333333"/>
          <w:sz w:val="24"/>
          <w:szCs w:val="24"/>
          <w:shd w:fill="FFFFFF" w:val="clear"/>
        </w:rPr>
        <w:t>»</w:t>
      </w:r>
      <w:r>
        <w:rPr>
          <w:rFonts w:cs="Myriad Pro;Arial" w:ascii="Myriad Pro;Arial" w:hAnsi="Myriad Pro;Arial"/>
          <w:b/>
          <w:sz w:val="24"/>
          <w:szCs w:val="24"/>
        </w:rPr>
        <w:t xml:space="preserve"> (Проект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2552"/>
        <w:gridCol w:w="2835"/>
        <w:gridCol w:w="2693"/>
        <w:gridCol w:w="142"/>
        <w:gridCol w:w="2409"/>
      </w:tblGrid>
      <w:tr>
        <w:trPr>
          <w:trHeight w:val="384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ПЕРВЫЙ ДЕНЬ</w:t>
            </w:r>
          </w:p>
        </w:tc>
      </w:tr>
      <w:tr>
        <w:trPr>
          <w:trHeight w:val="65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ленарное засе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>«Российская Арктика – территория возможностей»</w:t>
            </w: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 (10.30-11.30, Зал 3)</w:t>
            </w:r>
          </w:p>
        </w:tc>
      </w:tr>
      <w:tr>
        <w:trPr>
          <w:trHeight w:val="374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  <w:t>Перерыв (11.30-12.00)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00-13.3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CCB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00-13.3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B7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00-13.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868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00-13.30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A68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00-13.3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626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00-13.30)</w:t>
            </w:r>
          </w:p>
        </w:tc>
      </w:tr>
      <w:tr>
        <w:trPr>
          <w:trHeight w:val="21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Рабочая сессия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«Инновационный лифт для Арктик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Рабочая се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«Изменение климата и его последствия для АЗРФ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Рабочая сессия «Инфраструктура Арктической зоны: особенности строительства и  модернизаци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eastAsia="Myriad Pro;Arial" w:cs="Myriad Pro;Arial" w:ascii="Myriad Pro;Arial" w:hAnsi="Myriad Pro;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Открытое заседание Общественной комиссии АСПОЛ по направлению «Информационные системы и телекоммуникаци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Открытое заседание Общественной комиссии АСПОЛ по направлению «Наука и высшая школа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Открытое заседание Общественной комиссии АСПОЛ по направлению «Духовное, культурное и природное наследие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10</w:t>
            </w:r>
          </w:p>
        </w:tc>
      </w:tr>
      <w:tr>
        <w:trPr>
          <w:trHeight w:val="31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  <w:t>Перерыв (13.30-14.30)</w:t>
            </w:r>
          </w:p>
        </w:tc>
      </w:tr>
      <w:tr>
        <w:trPr>
          <w:trHeight w:val="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4.30-16.0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CC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4.30-16.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A6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4.30-16.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626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4.30-16.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4.30-16.00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868B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4.30-16.00)</w:t>
            </w:r>
          </w:p>
        </w:tc>
      </w:tr>
      <w:tr>
        <w:trPr>
          <w:trHeight w:val="18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анельная сессия «Обеспечение российской Арктики современными технологиям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анельная сессия «Рациональное природопользование и экологическая ответственность в АЗРФ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анельная сессия «Подготовка кадров и обеспечение Арктической зоны РФ трудовыми ресурсам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анельная сессия «Культурное наследие Арктики и развитие туризма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анельная сессия «Совершенствование медицины и здравоохранения в российской Арктике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Панельная сессия «Формирование единого информационного пространства в Арктической зоне РФ»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10</w:t>
            </w:r>
          </w:p>
        </w:tc>
      </w:tr>
      <w:tr>
        <w:trPr>
          <w:trHeight w:val="30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  <w:t>Перерыв (16.00-16.30)</w:t>
            </w:r>
          </w:p>
        </w:tc>
      </w:tr>
      <w:tr>
        <w:trPr>
          <w:trHeight w:val="4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7E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6.30-18.0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6.30-18.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B7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6.30-18.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626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6.30-18.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CC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6.30-18.00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6.30-18.00)</w:t>
            </w:r>
          </w:p>
        </w:tc>
      </w:tr>
      <w:tr>
        <w:trPr>
          <w:trHeight w:val="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анельная сессия «Комплексное развитие транспортной системы Арктической зоны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анельная сессия «ТЭК в Арктике: перспективы развития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Панельная сессия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«Комплексная безопасность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населения АЗРФ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Рабочая сессия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«Устойчи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eastAsia="Myriad Pro;Arial" w:cs="Myriad Pro;Arial" w:ascii="Myriad Pro;Arial" w:hAnsi="Myriad Pro;Arial"/>
                <w:sz w:val="20"/>
                <w:szCs w:val="20"/>
              </w:rPr>
              <w:t xml:space="preserve"> </w:t>
            </w:r>
            <w:r>
              <w:rPr>
                <w:rFonts w:cs="Myriad Pro;Arial" w:ascii="Myriad Pro;Arial" w:hAnsi="Myriad Pro;Arial"/>
                <w:sz w:val="20"/>
                <w:szCs w:val="20"/>
              </w:rPr>
              <w:t>коренных народов Арктики: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eastAsia="Myriad Pro;Arial" w:cs="Myriad Pro;Arial" w:ascii="Myriad Pro;Arial" w:hAnsi="Myriad Pro;Arial"/>
                <w:sz w:val="20"/>
                <w:szCs w:val="20"/>
              </w:rPr>
              <w:t xml:space="preserve"> </w:t>
            </w:r>
            <w:r>
              <w:rPr>
                <w:rFonts w:cs="Myriad Pro;Arial" w:ascii="Myriad Pro;Arial" w:hAnsi="Myriad Pro;Arial"/>
                <w:sz w:val="20"/>
                <w:szCs w:val="20"/>
              </w:rPr>
              <w:t>традиции и современность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Открытое заседание Общественной комиссии АСПОЛ по направлению «Экология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Открытое заседание Общественной комиссии АСПОЛ по направлению «Наука и технологи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резентационная зо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17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Myriad Pro;Arial" w:hAnsi="Myriad Pro;Arial" w:cs="Myriad Pro;Arial"/>
          <w:i/>
          <w:i/>
          <w:sz w:val="28"/>
          <w:szCs w:val="28"/>
        </w:rPr>
      </w:pPr>
      <w:r>
        <w:rPr>
          <w:rFonts w:cs="Myriad Pro;Arial" w:ascii="Myriad Pro;Arial" w:hAnsi="Myriad Pro;Arial"/>
          <w:i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426"/>
        <w:gridCol w:w="2126"/>
        <w:gridCol w:w="850"/>
        <w:gridCol w:w="1843"/>
        <w:gridCol w:w="284"/>
        <w:gridCol w:w="283"/>
        <w:gridCol w:w="567"/>
        <w:gridCol w:w="1418"/>
        <w:gridCol w:w="1984"/>
        <w:gridCol w:w="567"/>
        <w:gridCol w:w="2693"/>
      </w:tblGrid>
      <w:tr>
        <w:trPr>
          <w:trHeight w:val="703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ВТОРОЙ ДЕНЬ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ленарное засе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>«Арктические регионы: точки роста российской экономики» (10.00-12.00)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  <w:t>Перерыв (12.00-12.30)</w:t>
            </w:r>
          </w:p>
        </w:tc>
      </w:tr>
      <w:tr>
        <w:trPr>
          <w:trHeight w:val="41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9C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30-14.30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7F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30-14.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30-14.30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30-14.30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A68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30-14.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2.30-14.30)</w:t>
            </w:r>
          </w:p>
        </w:tc>
      </w:tr>
      <w:tr>
        <w:trPr>
          <w:trHeight w:val="250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Панельная сессия  «Развитие международного сотрудничества в Арктике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yriad Pro;Arial" w:cs="Myriad Pro;Arial" w:ascii="Myriad Pro;Arial" w:hAnsi="Myriad Pro;Arial"/>
                <w:i/>
                <w:sz w:val="20"/>
                <w:szCs w:val="20"/>
              </w:rPr>
              <w:t xml:space="preserve"> </w:t>
            </w:r>
            <w:r>
              <w:rPr>
                <w:rFonts w:cs="Myriad Pro;Arial" w:ascii="Myriad Pro;Arial" w:hAnsi="Myriad Pro;Arial"/>
                <w:sz w:val="20"/>
                <w:szCs w:val="20"/>
              </w:rPr>
              <w:t>Панельная сессия «Социально-экономическое развитие российской Арктик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Рабочая сессия «Перспективы расширения ресурсной базы АЗРФ и реализации проектов на шельфе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7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Рабочая сессия «Северный морской путь: сегодня и завтра»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Рабочая се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«Научно-исследователь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деятельность в интересах развития Арктик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Рабочая сессия «Воздушный транспорт Арктики: перспективы и развитие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10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  <w:t>Перерыв (14.30-15.30)</w:t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  <w:highlight w:val="yellow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5.30-17.00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7F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5.30-17.00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626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  <w:highlight w:val="yellow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5.30-17.00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CC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  <w:highlight w:val="yellow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5.30-17.00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  <w:highlight w:val="yellow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(15.30-17.00)</w:t>
            </w:r>
          </w:p>
        </w:tc>
      </w:tr>
      <w:tr>
        <w:trPr>
          <w:trHeight w:val="226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Рабочая сессия «Практические аспекты международного сотрудничества в Арктике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  <w:highlight w:val="yellow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Рабочая сессия «Межрегиональная кооперация для развития Арктик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4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Рабочая сессия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«Арктический туризм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eastAsia="Myriad Pro;Arial" w:cs="Myriad Pro;Arial" w:ascii="Myriad Pro;Arial" w:hAnsi="Myriad Pro;Arial"/>
                <w:sz w:val="20"/>
                <w:szCs w:val="20"/>
              </w:rPr>
              <w:t xml:space="preserve"> </w:t>
            </w: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как драйвер экономического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развития регионов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Русского Севера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Рабочая сессия «Экологические риски при осуществлении добычи и транспортировки углеводородного сырья в условиях Арктик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Рабочая сессия «Развитие средств и методов профилактики, диагностики и лечения в арктической медицине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Зал 10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УСЛОВНЫЕ ОБОЗНАЧЕН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Технологическое обеспечение развития российской арктической зоны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868B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Информационные технологии и телекоммуникаци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CCB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Рациональное природопользование и экологическая ответственность в арктической зоне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A68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Подготовка кадров и обеспечение трудовыми ресурсами российской Арктик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7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Транспортный потенциал российской Арктики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Особенности здравоохранения в арктической зоне</w:t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7F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Социально-экономическое развитие Арктической зоны РФ и сопутствующей инфраструктуры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Энергетическая составляющая программ и проектов развития арктических территорий Росси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9C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Развитие сотрудничеств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626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Арктический туризм и культурное наслед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B7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Инфраструктура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0" w:top="720" w:footer="17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Myriad Pro;Arial" w:hAnsi="Myriad Pro;Arial" w:cs="Myriad Pro;Arial"/>
          <w:i/>
          <w:i/>
          <w:sz w:val="24"/>
          <w:szCs w:val="24"/>
        </w:rPr>
      </w:pPr>
      <w:r>
        <w:rPr>
          <w:rFonts w:cs="Myriad Pro;Arial" w:ascii="Myriad Pro;Arial" w:hAnsi="Myriad Pro;Arial"/>
          <w:i/>
          <w:sz w:val="24"/>
          <w:szCs w:val="24"/>
        </w:rPr>
        <w:t>Проект от 26.11.2015*</w:t>
      </w:r>
    </w:p>
    <w:p>
      <w:pPr>
        <w:pStyle w:val="Normal"/>
        <w:spacing w:lineRule="auto" w:line="240" w:before="0" w:after="0"/>
        <w:jc w:val="center"/>
        <w:rPr>
          <w:rFonts w:ascii="Myriad Pro;Arial" w:hAnsi="Myriad Pro;Arial" w:cs="Myriad Pro;Arial"/>
          <w:b/>
          <w:b/>
          <w:i/>
          <w:i/>
          <w:sz w:val="26"/>
          <w:szCs w:val="26"/>
        </w:rPr>
      </w:pPr>
      <w:r>
        <w:rPr>
          <w:rFonts w:cs="Myriad Pro;Arial" w:ascii="Myriad Pro;Arial" w:hAnsi="Myriad Pro;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Myriad Pro;Arial" w:hAnsi="Myriad Pro;Arial" w:cs="Arial"/>
          <w:b/>
          <w:b/>
          <w:color w:val="0070C0"/>
          <w:sz w:val="32"/>
          <w:szCs w:val="28"/>
        </w:rPr>
      </w:pPr>
      <w:r>
        <w:rPr>
          <w:rFonts w:cs="Arial" w:ascii="Myriad Pro;Arial" w:hAnsi="Myriad Pro;Arial"/>
          <w:b/>
          <w:color w:val="0070C0"/>
          <w:sz w:val="32"/>
          <w:szCs w:val="28"/>
        </w:rPr>
        <w:t>Программа V Международного форума</w:t>
      </w:r>
    </w:p>
    <w:p>
      <w:pPr>
        <w:pStyle w:val="Normal"/>
        <w:spacing w:lineRule="auto" w:line="240" w:before="0" w:after="0"/>
        <w:jc w:val="center"/>
        <w:rPr>
          <w:rFonts w:ascii="Myriad Pro;Arial" w:hAnsi="Myriad Pro;Arial" w:cs="Arial"/>
          <w:b/>
          <w:b/>
          <w:color w:val="0070C0"/>
          <w:sz w:val="32"/>
          <w:szCs w:val="28"/>
        </w:rPr>
      </w:pPr>
      <w:r>
        <w:rPr>
          <w:rFonts w:cs="Arial" w:ascii="Myriad Pro;Arial" w:hAnsi="Myriad Pro;Arial"/>
          <w:b/>
          <w:color w:val="0070C0"/>
          <w:sz w:val="32"/>
          <w:szCs w:val="28"/>
        </w:rPr>
        <w:t>«АРКТИКА: НАСТОЯЩЕЕ И БУДУЩЕЕ»</w:t>
      </w:r>
    </w:p>
    <w:p>
      <w:pPr>
        <w:pStyle w:val="Normal"/>
        <w:spacing w:lineRule="auto" w:line="240" w:before="0" w:after="0"/>
        <w:jc w:val="center"/>
        <w:rPr>
          <w:rFonts w:ascii="Myriad Pro;Arial" w:hAnsi="Myriad Pro;Arial" w:cs="Arial"/>
          <w:b/>
          <w:b/>
          <w:color w:val="0070C0"/>
          <w:sz w:val="32"/>
          <w:szCs w:val="28"/>
        </w:rPr>
      </w:pPr>
      <w:r>
        <w:rPr>
          <w:rFonts w:cs="Arial" w:ascii="Myriad Pro;Arial" w:hAnsi="Myriad Pro;Arial"/>
          <w:b/>
          <w:color w:val="0070C0"/>
          <w:sz w:val="32"/>
          <w:szCs w:val="28"/>
        </w:rPr>
        <w:t>ПЕРВЫЙ ДЕНЬ</w:t>
      </w:r>
    </w:p>
    <w:p>
      <w:pPr>
        <w:pStyle w:val="Normal"/>
        <w:spacing w:lineRule="auto" w:line="240" w:before="0" w:after="0"/>
        <w:jc w:val="center"/>
        <w:rPr>
          <w:rFonts w:ascii="Myriad Pro;Arial" w:hAnsi="Myriad Pro;Arial" w:cs="Arial"/>
          <w:b/>
          <w:b/>
          <w:color w:val="0070C0"/>
          <w:sz w:val="32"/>
          <w:szCs w:val="28"/>
        </w:rPr>
      </w:pPr>
      <w:r>
        <w:rPr>
          <w:rFonts w:cs="Arial" w:ascii="Myriad Pro;Arial" w:hAnsi="Myriad Pro;Arial"/>
          <w:b/>
          <w:color w:val="0070C0"/>
          <w:sz w:val="32"/>
          <w:szCs w:val="28"/>
        </w:rPr>
        <w:t>7 декабря 2015</w:t>
      </w:r>
    </w:p>
    <w:p>
      <w:pPr>
        <w:pStyle w:val="Normal"/>
        <w:spacing w:lineRule="auto" w:line="240" w:before="0" w:after="0"/>
        <w:jc w:val="center"/>
        <w:rPr>
          <w:rFonts w:ascii="Myriad Pro;Arial" w:hAnsi="Myriad Pro;Arial" w:cs="Myriad Pro;Arial"/>
          <w:b/>
          <w:b/>
          <w:color w:val="0070C0"/>
          <w:sz w:val="26"/>
          <w:szCs w:val="26"/>
        </w:rPr>
      </w:pPr>
      <w:r>
        <w:rPr>
          <w:rFonts w:cs="Myriad Pro;Arial" w:ascii="Myriad Pro;Arial" w:hAnsi="Myriad Pro;Arial"/>
          <w:b/>
          <w:color w:val="0070C0"/>
          <w:sz w:val="26"/>
          <w:szCs w:val="26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654"/>
      </w:tblGrid>
      <w:tr>
        <w:trPr>
          <w:trHeight w:val="525" w:hRule="atLeast"/>
        </w:trPr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color w:val="2072B4"/>
                <w:sz w:val="26"/>
                <w:szCs w:val="26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6"/>
              </w:rPr>
              <w:t>10.00-11.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Пленарное заседание</w:t>
            </w:r>
          </w:p>
        </w:tc>
        <w:tc>
          <w:tcPr>
            <w:tcW w:w="76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eastAsia="Myriad Pro;Arial" w:cs="Myriad Pro;Arial" w:ascii="Myriad Pro;Arial" w:hAnsi="Myriad Pro;Arial"/>
                <w:b/>
                <w:sz w:val="24"/>
                <w:szCs w:val="24"/>
              </w:rPr>
              <w:t xml:space="preserve"> </w:t>
            </w: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РОССИЙСКАЯ АРКТИКА – ТЕРРИТОРИЯ ВОЗМОЖНОСТЕЙ»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color w:val="2072B4"/>
                <w:sz w:val="26"/>
                <w:szCs w:val="26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6"/>
              </w:rPr>
              <w:t>11.00-12.00</w:t>
            </w:r>
          </w:p>
        </w:tc>
      </w:tr>
      <w:tr>
        <w:trPr>
          <w:trHeight w:val="454" w:hRule="atLeast"/>
          <w:cantSplit w:val="true"/>
        </w:trPr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352" w:before="0" w:after="0"/>
              <w:jc w:val="center"/>
              <w:rPr>
                <w:rFonts w:ascii="Myriad Pro;Arial" w:hAnsi="Myriad Pro;Arial" w:cs="Myriad Pro;Arial"/>
                <w:i/>
                <w:i/>
                <w:sz w:val="26"/>
                <w:szCs w:val="26"/>
              </w:rPr>
            </w:pPr>
            <w:r>
              <w:rPr>
                <w:rFonts w:cs="Myriad Pro;Arial" w:ascii="Myriad Pro;Arial" w:hAnsi="Myriad Pro;Arial"/>
                <w:i/>
                <w:sz w:val="24"/>
                <w:szCs w:val="26"/>
              </w:rPr>
              <w:t>Обход выставочной экспозиции</w:t>
            </w:r>
          </w:p>
        </w:tc>
      </w:tr>
      <w:tr>
        <w:trPr/>
        <w:tc>
          <w:tcPr>
            <w:tcW w:w="10348" w:type="dxa"/>
            <w:gridSpan w:val="2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2.00-13.30, Зал 1</w:t>
            </w:r>
          </w:p>
        </w:tc>
      </w:tr>
      <w:tr>
        <w:trPr>
          <w:trHeight w:val="148" w:hRule="atLeast"/>
        </w:trPr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Рабоч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«ИННОВАЦИОННЫЙ ЛИФТ ДЛЯ АРКТИКИ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Модераторы секции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Никконен А.И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Исполнительный директор Российской ассоциации венчурного инвестирования (РАВ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Рязанцев Я. 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по стратегическим инвестициям ОАО «РВ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Гладких И. 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, Исполнительный директор Регионального фонда  научно-технического развития Санкт-Петербург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Директор-координатор Российской Венчурной Ярмар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Голубкова Л. Г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Управляющий партнер ЗАО «Инвестиционная компания  «Старта-Кэпитал», Председатель Административного совета Национальной Ассоциации Бизнес-Ангелов (НАБА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Егоров В. К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заместитель начальника Отдела сопровождения проектов Фонда содействия развитию малых форм  предприятий в научно-технической сфе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cs="Arial" w:ascii="Myriad Pro;Arial" w:hAnsi="Myriad Pro;Arial"/>
                <w:b/>
                <w:bCs/>
                <w:iCs/>
                <w:sz w:val="24"/>
                <w:szCs w:val="24"/>
              </w:rPr>
              <w:t>Надененко К.Б.</w:t>
            </w:r>
            <w:r>
              <w:rPr>
                <w:rFonts w:cs="Arial" w:ascii="Myriad Pro;Arial" w:hAnsi="Myriad Pro;Arial"/>
                <w:iCs/>
                <w:sz w:val="24"/>
                <w:szCs w:val="24"/>
              </w:rPr>
              <w:t>, Директор по венчурным инвестициям УК «Лидер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Никконен А.И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Исполнительный директор Российской ассоциации венчурного инвестирования (РАВИ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Романенко М. 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инвестиционный директор ЗАО «УК Сберинвес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Рязанцев Я. 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по стратегическим инвестициям ОАО «РВ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Myriad Pro;Arial" w:hAnsi="Myriad Pro;Arial" w:eastAsia="Times New Roman" w:cs="Myriad Pro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Cs/>
                <w:sz w:val="24"/>
                <w:szCs w:val="24"/>
                <w:lang w:eastAsia="ru-RU"/>
              </w:rPr>
              <w:t>Обзор спектра существующих инструментов прямого частного инвестир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Myriad Pro;Arial" w:hAnsi="Myriad Pro;Arial" w:eastAsia="Times New Roman" w:cs="Myriad Pro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Cs/>
                <w:sz w:val="24"/>
                <w:szCs w:val="24"/>
                <w:lang w:eastAsia="ru-RU"/>
              </w:rPr>
              <w:t>Ожидания и требования инвесторов (бизнес-ангелов, венчурных капиталистов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Myriad Pro;Arial" w:hAnsi="Myriad Pro;Arial" w:eastAsia="Times New Roman" w:cs="Myriad Pro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Cs/>
                <w:sz w:val="24"/>
                <w:szCs w:val="24"/>
                <w:lang w:eastAsia="ru-RU"/>
              </w:rPr>
              <w:t>Частно-государственное партнерство – оправдались ли ожидания сторо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Myriad Pro;Arial" w:hAnsi="Myriad Pro;Arial" w:eastAsia="Times New Roman" w:cs="Myriad Pro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Cs/>
                <w:sz w:val="24"/>
                <w:szCs w:val="24"/>
                <w:lang w:eastAsia="ru-RU"/>
              </w:rPr>
              <w:t>Стартапы как элемент развития высокотехнологичных компа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Myriad Pro;Arial" w:hAnsi="Myriad Pro;Arial" w:eastAsia="Times New Roman" w:cs="Myriad Pro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Cs/>
                <w:sz w:val="24"/>
                <w:szCs w:val="24"/>
                <w:lang w:eastAsia="ru-RU"/>
              </w:rPr>
              <w:t>Перспективы венчурного инвестирования в Арктические проек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Myriad Pro;Arial" w:hAnsi="Myriad Pro;Arial" w:eastAsia="Times New Roman" w:cs="Myriad Pro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Cs/>
                <w:sz w:val="24"/>
                <w:szCs w:val="24"/>
                <w:lang w:eastAsia="ru-RU"/>
              </w:rPr>
              <w:t>От start-up до промышленных про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2.00-13.30, Зал 4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Рабоч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«ИЗМЕНЕНИЕ КЛИМАТА И ЕГО ПОСЛЕДСТВИЯ ДЛЯ АЗРФ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Бедрицкий А.И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советник Президента Российской Федерации по вопросам изменения климата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Яковенко М.Е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заместитель руководителя Федеральной службы по гидрометеорологии и мониторингу окружающей среды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ихайлов Н.Н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начальник Центра океанографических данных ФГБУ «Всероссийский научно-исследовательский институт гидрометеорологической информации - Мировой центр данны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Хорошев В.Г., 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Научный руководитель ФГУП «Крыловский государственный научный центр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атишов Г.Г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директор Мурманского морского биологического института Кольского научного центра РАН (ММБИ КНЦ РАН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атцов В.М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директор ФГБУ «Главная геофизическая обсерватория им.А.И.Воейкова» (ФГБУ «ГГО»)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Дианский Н.А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заведующий группой ФГБУ «Государственный океанографический институт имени  Н.Н. Зубов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Дударев О.В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Национальный исследовательский Томский политехнический университет  (ТП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еманов Г.Н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заведующий лабораторией «Экологическая безопасность морского транспорта» АО «ЦНИИМФ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Писарев С.В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руководитель Группы полярной океанологии в составе лаборатории гидрологических процессов, ведущий научный сотрудник ФГБУ «Институт океанологии им. П.П. Ширшова РАН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тишов М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координатор проектов по сохранению биоразнообразия Арктики WWF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Алексеев Г.В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заведующий лабораторией ФГБУ «Арктический и антарктический научно-исследовательский институт» (ФГБУ «ААНИИ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ind w:left="317" w:hanging="36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Изменения климата в АЗРФ: тенденции, прогнозы и последствия </w:t>
            </w:r>
          </w:p>
          <w:p>
            <w:pPr>
              <w:pStyle w:val="Style19"/>
              <w:numPr>
                <w:ilvl w:val="0"/>
                <w:numId w:val="3"/>
              </w:numPr>
              <w:ind w:left="317" w:hanging="36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Фундаментальные научные исследования изменений климата Арктической зоны РФ</w:t>
            </w:r>
          </w:p>
          <w:p>
            <w:pPr>
              <w:pStyle w:val="Style19"/>
              <w:numPr>
                <w:ilvl w:val="0"/>
                <w:numId w:val="3"/>
              </w:numPr>
              <w:ind w:left="317" w:hanging="36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смягчения последствий глобального потепления на территории России и меры адаптации к изменяющимся условиям</w:t>
            </w:r>
          </w:p>
          <w:p>
            <w:pPr>
              <w:pStyle w:val="Style19"/>
              <w:numPr>
                <w:ilvl w:val="0"/>
                <w:numId w:val="3"/>
              </w:numPr>
              <w:ind w:left="317" w:hanging="36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Вклад России в снижение выбросов парниковых газов </w:t>
            </w:r>
          </w:p>
          <w:p>
            <w:pPr>
              <w:pStyle w:val="Style19"/>
              <w:numPr>
                <w:ilvl w:val="0"/>
                <w:numId w:val="3"/>
              </w:numPr>
              <w:ind w:left="317" w:hanging="36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внедрения энергосберегающих технологий в России</w:t>
            </w:r>
          </w:p>
          <w:p>
            <w:pPr>
              <w:pStyle w:val="Style19"/>
              <w:numPr>
                <w:ilvl w:val="0"/>
                <w:numId w:val="3"/>
              </w:numPr>
              <w:ind w:left="317" w:hanging="36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егиональные инициативы по предотвращению изменений климата в АЗРФ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оль промышленных компаний в сокращении выбросов парниковых газов и противодействии изменению климата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  <w:b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B6626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2.00-13.30, Зал 7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Рабоч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«ИНФРАСТРУКТУРА АРКТИЧЕСКОЙ ЗОНЫ: ОСОБЕННОСТИ СТРОИТЕЛЬСТВА И  МОДЕРНИЗАЦИИ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Модератор секции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val="en-US"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урилов О.Г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Глава города Нориль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Style19"/>
              <w:ind w:left="0" w:hanging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ешков В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департамента по финансам Министерства строительства и ЖКХ РФ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таровойт Р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Руководитель Федерального дорожного агентства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урилов О.Г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Глава города Норильс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Гилетич А.Н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начальника Управления проектных работ и научно-технической деятельности Спецстроя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Черняев М.М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генерального директора ООО «Трест Запсибгидростро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ергеев Д.О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член исполнительного комитета Международной ассоциации мерзлотоведения (IPA)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Железняк М.Н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Института мерзлотоведения им. П. И. Мельникова СО РАН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Долгих Д.Г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Генерального директора ООО НПО «Фундаментстройарко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жилищного строительства и модернизация жилищного фонда в арктических регионах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Транспортная инфраструктура в условиях Севера: особенности строительства и эксплуатаци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троительство гидротехнических сооружений в сложных климатических условиях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Мониторинг изменений мерзлоты и ее несущей способност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равила расчета и проектирования зданий и сооружений в условиях вечно мерзлотных грунтов, правила их эксплуатаци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екомендации по усилению несущих способностей фундаментов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Вопросы применения новых строительных материалов с высокими эксплуатационными свойствам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одготовка кадров в сфере мерзлотоведения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6868B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2.00-13.30, Зал 8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Открытое заседание Общественной комиссии АСПОЛ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ПО НАПРАВЛЕНИЮ «ИНФОРМАЦИОННЫЕ СИСТЕМЫ И ТЕЛЕКОММУНИКАЦИ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Модератор секции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Брехунцов А.М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президент НАО СибНАЦ, председатель комиссии «Информационные системы и телекоммуник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создания Банка Данных Арктики – единой информационно-аналитической Системы обеспечения государственной политики в сфере управления арктическими территориями Российской Федераци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Внедрение современных информационно-телекоммуникационных технологий связи, телерадиовещания, управления движением судов и полетами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D8A68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2.00-13.30, Зал 9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Открытое заседание Общественной комиссии АСПОЛ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ПО НАПРАВЛЕНИЮ «НАУКА И ВЫСШАЯ ШКОЛА» 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Модератор секции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удряшова Е. 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советник ректора Северного (Арктического) федерального университета имени М. В. Ломоносова, Председатель комиссии «Наука и высшая школа»</w:t>
            </w: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сновные проекты и программы по повышению эффективности высшего образования для Арктик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сновные проекты и программы по повышению эффективности высшего образования для Арктики.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сети образовательных учреждений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трудничество с бизнесом в рамках подготовки кадров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Взаимодействие с крупнейшими международными организациями для развития научного и кадрового потенциала (Арктический совет)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Межуниверситетские проекты международного сотрудн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B6626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2.00-13.30, Зал 1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Открытое заседание Общественной комиссии АСПОЛ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ПО НАПРАВЛЕНИЮ «ДУХОВНОЕ, КУЛЬТУРНОЕ И ПРИРОДНОЕ НАСЛЕДИЕ»</w:t>
            </w:r>
          </w:p>
          <w:p>
            <w:pPr>
              <w:pStyle w:val="1"/>
              <w:spacing w:before="0" w:after="0"/>
              <w:ind w:left="0" w:hanging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Модератор секции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0"/>
                <w:lang w:eastAsia="ru-RU"/>
              </w:rPr>
              <w:t>Потехин А.В.</w:t>
            </w:r>
            <w:r>
              <w:rPr>
                <w:rFonts w:eastAsia="Times New Roman" w:cs="Myriad Pro;Arial" w:ascii="Myriad Pro;Arial" w:hAnsi="Myriad Pro;Arial"/>
                <w:sz w:val="24"/>
                <w:szCs w:val="20"/>
                <w:lang w:eastAsia="ru-RU"/>
              </w:rPr>
              <w:t xml:space="preserve">, Директор ИТАР-ТАСС-Санкт-Петербург, ответственный секретарь комиссии 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«Духовное, культурное и природное наследие»</w:t>
            </w:r>
          </w:p>
          <w:p>
            <w:pPr>
              <w:pStyle w:val="1"/>
              <w:spacing w:before="0" w:after="0"/>
              <w:ind w:left="0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  <w:p>
            <w:pPr>
              <w:pStyle w:val="1"/>
              <w:spacing w:before="0" w:after="0"/>
              <w:ind w:left="0" w:hanging="0"/>
              <w:rPr>
                <w:rFonts w:ascii="Myriad Pro;Arial" w:hAnsi="Myriad Pro;Arial" w:cs="Myriad Pro;Arial"/>
                <w:sz w:val="24"/>
              </w:rPr>
            </w:pPr>
            <w:r>
              <w:rPr>
                <w:rFonts w:cs="Myriad Pro;Arial" w:ascii="Myriad Pro;Arial" w:hAnsi="Myriad Pro;Arial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Проблемы выявления, изучения и сохранения уникальных объектов культурного и природного наследия российской Арктики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Создание единой системы особо охраняемых территорий в Арктике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Использование информации об объектах наследия Арктики в среднем и высшем образовании, в туризме и в работах по патриотическому воспитанию молодеж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 создании единого научно-методического совета по установке памятных знаков в Арктик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опуляризация истории освоения островов, архипелагов и побережья российской Арктики с использованием информации об объектах наследия</w:t>
            </w:r>
          </w:p>
          <w:p>
            <w:pPr>
              <w:pStyle w:val="Style19"/>
              <w:spacing w:before="0" w:after="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13.30-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Myriad Pro;Arial" w:ascii="Myriad Pro;Arial" w:hAnsi="Myriad Pro;Arial"/>
                <w:i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i/>
                <w:i/>
                <w:color w:val="2072B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Myriad Pro;Arial" w:ascii="Myriad Pro;Arial" w:hAnsi="Myriad Pro;Arial"/>
                <w:i/>
                <w:color w:val="2072B4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0-1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0, Зал 1</w:t>
            </w:r>
          </w:p>
        </w:tc>
      </w:tr>
      <w:tr>
        <w:trPr>
          <w:trHeight w:val="148" w:hRule="atLeast"/>
        </w:trPr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Панельн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«ОБЕСПЕЧЕНИЕ РОССИЙСКОЙ АРКТИКИ СОВРЕМЕННЫМИ ТЕХНОЛОГИЯМИ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Никитин Г.С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Министра промышленности и торговли Российской Федерации*</w:t>
            </w:r>
          </w:p>
          <w:p>
            <w:pPr>
              <w:pStyle w:val="Style19"/>
              <w:numPr>
                <w:ilvl w:val="0"/>
                <w:numId w:val="4"/>
              </w:numPr>
              <w:ind w:left="0" w:hanging="357"/>
              <w:jc w:val="both"/>
              <w:rPr/>
            </w:pPr>
            <w:r>
              <w:rPr>
                <w:rFonts w:cs="Myriad Pro;Arial" w:ascii="Myriad Pro;Arial" w:hAnsi="Myriad Pro;Arial"/>
                <w:b/>
              </w:rPr>
              <w:t>Груздев В.С.</w:t>
            </w:r>
            <w:r>
              <w:rPr>
                <w:rFonts w:cs="Myriad Pro;Arial" w:ascii="Myriad Pro;Arial" w:hAnsi="Myriad Pro;Arial"/>
              </w:rPr>
              <w:t>, Губернатор Туль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Шишкин А.Н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вице-президент ОАО «НК «Роснефт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узьмин Д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исполнительный вице-президент Российского союза промышленников и предпринимателей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омиссаров А.Г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Фонда развития промышленности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Першуков В.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генерального директора, директор блока по управлению инновациями Государственной корпорации по атомной энергии «Росато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имачев Ю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генерального директора Российского научного фон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Никконен А.И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Исполнительный директор Российской ассоциации венчурного инвестирования (РАВ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Рязанцев Я. 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по стратегическим инвестициям ОАО «РВ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Денисов И. И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генерального директора–руководитель направления физико-технических исследований Фонда перспективны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уоянен Р.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Исполнительный директор Aker Arctic Technology In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работка мер государственной поддержки и стимулирования хозяйствующих субъектов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Импортозамещение и локализация технологий в Арктических проектах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здание конкурентоспособных производств в Арктике и для Арктики на базе лучших доступных технологий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здание специализированной техники, материалов и технологий, адаптированных к условиям Арктик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отенциал неарктических регионов для развития арктических технологий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</w:rPr>
              <w:t>Финансовые инструменты развития технологий для Арктики</w:t>
            </w:r>
          </w:p>
          <w:p>
            <w:pPr>
              <w:pStyle w:val="Style19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  <w:b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7FCCB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4.30-16.00, Зал 4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Панельн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«РАЦИОНАЛЬНОЕ ПРИРОДОПОЛЬЗОВАНИЕ И ЭКОЛОГИЧЕСКАЯ ОТВЕТСТВЕННОСТЬ В АЗРФ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Донской С.Е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Министр природных ресурсов и экологии РФ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липенчук М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председателя Комитета Государственной Думы ФС РФ по природным ресурсам, природопользованию и эколог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еливерстова М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, руководитель Федерального агентства водных ресур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Амирханов А.М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руководителя Федеральной службы по надзору в сфере природо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Шестаков И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руководитель Федерального агентства по рыболовству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иселев Е.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, временно исполняющий обязанности руководителя Федерального агентства по недропользованию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Чуприян А.П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Министра РФ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Хандобин В.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руководитель группы ликвидации ядерного наследия Арктики ФГУП «РосРАО» госкорпорации «Росатом»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Пристансков Д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департамента федеральных и региональных программ ПАО «Горно-металлургическая компания «Норильский никель»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акарова Э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министр природных ресурсов 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Афанасьев С.М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министр охраны природы Республики Саха (Якут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ульбачевский А.О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, руководитель Департамента природопользования и охраны окружающей среды город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Неверов И.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председатель Комитета по экологии ООО «Деловая Россия», бизнес-омбудсмен по экологии и природопользова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Лебедева Ю.И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.,  заместитель начальника Регионального центра Северного флота ВМФ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Ильина И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Директор Института региональных исследований и городского планирования НИУ ВШ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расширения ресурсной базы Арктической зоны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Хозяйственная деятельность на территории АЗРФ: баланс интересов общества и природы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Биоразнообразие Русской Арктики: мероприятия по защите арктической флоры и фауны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беспечение экологической безопасности хозяйственной деятельности на территории АЗРФ: предупреждение загрязнения воздуха, почв, водных ресурсов, обращение с отходами производства и потреблени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ликвидации накопленного ущерба в Арктик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работка и внедрение экономических механизмов, стимулирующих воспроизводство и рациональное использование минерально-сырьевых и биологических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D8A68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4.30-16.00, Зал 7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Панельн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«ПОДГОТОВКА КАДРОВ И ОБЕСПЕЧЕНИЕ АРКТИЧЕСКОЙ ЗОНЫ РФ ТРУДОВЫМИ РЕСУРСАМИ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Ливанов Д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Министр образования и науки РФ*</w:t>
            </w:r>
          </w:p>
          <w:p>
            <w:pPr>
              <w:pStyle w:val="Style19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rFonts w:cs="Myriad Pro;Arial" w:ascii="Myriad Pro;Arial" w:hAnsi="Myriad Pro;Arial"/>
                <w:b/>
              </w:rPr>
              <w:t>Мень М.А.</w:t>
            </w:r>
            <w:r>
              <w:rPr>
                <w:rFonts w:cs="Myriad Pro;Arial" w:ascii="Myriad Pro;Arial" w:hAnsi="Myriad Pro;Arial"/>
              </w:rPr>
              <w:t>, Министр строительства и ЖКХ РФ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Вовченко А. 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Первый заместитель Министра труда и социальной защит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узнецов А.Е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руководителя Федеральной миграционной служб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Поспелов С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Руководитель Федерального агентства по делам молодеж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моляк Г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Департамента развития человеческого капитала, территориального и социально-экономического развития регионов Дальнего Востока Минвостокразвития РФ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урилов О.Г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мэр г. Норильс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Глушко Д.Е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Министр профессионального образования, подготовки и расстановки кадров Республики Саха (Якут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ихеев В.Л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, и.о. ректора Российского государственного гидрометеорологического университета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артынов В.Г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Ректор ФГБОУ ВПО «Российский  государственный  университет нефти и газа имени И.М. Губки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Чичерина Н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и.о. ректора Северного (Арктического) федерального универс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ind w:left="317" w:hanging="283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работка региональных программ повышения мобильности трудовых ресурсов субъектов Российской Федерации, расположенных в АЗРФ, и соседних регионов;</w:t>
            </w:r>
          </w:p>
          <w:p>
            <w:pPr>
              <w:pStyle w:val="Style19"/>
              <w:numPr>
                <w:ilvl w:val="0"/>
                <w:numId w:val="6"/>
              </w:numPr>
              <w:ind w:left="317" w:hanging="283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Тенденции внутренней трудовой миграции в регионах АЗРФ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283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Жилищное обеспечение как инструмент наращивания кадрового потенциала АЗРФ</w:t>
            </w:r>
          </w:p>
          <w:p>
            <w:pPr>
              <w:pStyle w:val="Style19"/>
              <w:numPr>
                <w:ilvl w:val="0"/>
                <w:numId w:val="6"/>
              </w:numPr>
              <w:ind w:left="317" w:hanging="283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межрегионального сотрудничества субъектов Российской Федерации в сфере привлечения трудовых ресурсов в АЗРФ</w:t>
            </w:r>
          </w:p>
          <w:p>
            <w:pPr>
              <w:pStyle w:val="Style19"/>
              <w:numPr>
                <w:ilvl w:val="0"/>
                <w:numId w:val="6"/>
              </w:numPr>
              <w:ind w:left="317" w:hanging="283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Корпоративные программы привлечения трудовых ресурсов для работы в регионах АЗРФ;</w:t>
            </w:r>
          </w:p>
          <w:p>
            <w:pPr>
              <w:pStyle w:val="Style19"/>
              <w:numPr>
                <w:ilvl w:val="0"/>
                <w:numId w:val="6"/>
              </w:numPr>
              <w:ind w:left="317" w:hanging="283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действие самозанятости населения (в том числе поддержка народных промыслов и ремесел коренных народов АЗРФ)</w:t>
            </w:r>
          </w:p>
          <w:p>
            <w:pPr>
              <w:pStyle w:val="Style19"/>
              <w:numPr>
                <w:ilvl w:val="0"/>
                <w:numId w:val="6"/>
              </w:numPr>
              <w:ind w:left="317" w:hanging="283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рганизация эффективного сотрудничества органов государственной власти Российской Федерации и субъектов Российской Федерации с работодателями в АЗРФ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283"/>
              <w:contextualSpacing w:val="false"/>
              <w:jc w:val="both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</w:rPr>
              <w:t>Привлечение иностранной рабочей силы, а также соотечественников, проживающих за рубежом, в арктические регионы</w:t>
            </w:r>
          </w:p>
          <w:p>
            <w:pPr>
              <w:pStyle w:val="Style19"/>
              <w:spacing w:before="0" w:after="0"/>
              <w:ind w:left="-43" w:hanging="0"/>
              <w:contextualSpacing w:val="false"/>
              <w:jc w:val="both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  <w:b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B6626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4.30-16.00, Зал 8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Панельн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yriad Pro;Arial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«КУЛЬТУРНОЕ НАСЛЕДИЕ АРКТИКИ И РАЗВИТИЕ ТУРИЗМА» 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анилова А.Ю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Министра культур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афонов О.П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, руководитель Федерального агентства по туризму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Шерейкин М.Л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Министра РФ по развитию Дальнего Востока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Орлов И.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губернатор Архангель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ормилицына Е.И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министр по делам предпринимательства и развития туризма Республики Саха (Якут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иронов А.С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Научно-исследовательского института культурного и природного наследия им. Д.С. Лихачева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олодезников И.И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президент Академия наук Республики Саха (Якут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Золтан Шомоги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, исполнительный директор Всемирной туристи-ческой организации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ельников А.Ю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., генеральный директор ООО «Фертоин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Шепель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В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заместитель генерального директора АО «Апат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реализации Государственной программы «Развитие культуры и туризма» на 2013–2020 годы на территории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Туристический потенциал Арктической зоны: перспективы развития северного направления,  планы и прогнозы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родвижение туристического потенциала Арктической зоны РФ в России и мир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егиональные проекты в сфере туризма в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привлечения делового сообщества в развитие арктического туризм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Популяризация культуры коренных малочисленных народов Севера и повышение информированности о территориях Арктической зоны РФ в России и мире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рганизация и проведение научных исследований в сфере культурного наследия Арктик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Актуальные вопросы выявления, изучения и сохранения культурного и природного наследия Российской Арктики</w:t>
            </w:r>
          </w:p>
          <w:p>
            <w:pPr>
              <w:pStyle w:val="Style19"/>
              <w:spacing w:before="0" w:after="0"/>
              <w:ind w:left="-43" w:hanging="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4.30-16.00, Зал 9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Панельн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«СОВЕРШЕНСТВОВАНИЕ МЕДИЦИНЫ И ЗДРАВООХРАНЕНИЯ В РОССИЙСКОЙ АРКТИКЕ» 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остенников Д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статс-секретарь - заместитель Министра здравоохранения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олобков П. 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министра спорта Российской Федерации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Myriad Pro;Arial" w:ascii="Myriad Pro;Arial" w:hAnsi="Myriad Pro;Arial"/>
                <w:b/>
              </w:rPr>
              <w:t>Горбатова Л.Н.</w:t>
            </w:r>
            <w:r>
              <w:rPr>
                <w:rFonts w:cs="Myriad Pro;Arial" w:ascii="Myriad Pro;Arial" w:hAnsi="Myriad Pro;Arial"/>
              </w:rPr>
              <w:t>, ректор Северного государственного медицинского университ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ананкова С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старший советник Норвежского центра взаимодействия и телемедицины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Горохов А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Министр здравоохранения Республики Саха (Якут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Лобанов А.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руководителя ГКУ ЯНАО «Научный центр изучения Арктики», начальник отдела экологического мониторинга и биомедицинский технологий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Усов В. Г.</w:t>
            </w:r>
            <w:r>
              <w:rPr>
                <w:rFonts w:cs="Myriad Pro;Arial" w:ascii="Myriad Pro;Arial" w:hAnsi="Myriad Pro;Arial"/>
                <w:color w:val="000000"/>
              </w:rPr>
              <w:t>, исполнительный директор НП «Российский национальный комитет содействия Программе ООН по окружающей среде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здравоохранения в Арктической зоне РФ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я физической культуры и спорта в регионах АЗРФ для обеспечения здоровья населени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вершенствование нормативно-правового регулирования по охране здоровь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редоставление медицинской помощи в труднодоступных районах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одготовка медицинских кадров для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пыт Арктических регионов по развитию здравоохранени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Изменения климата и здоровье населения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Медицинские технологии для повышения качества жизни жителей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Медицинское обеспечение отдельных категорий граждан в российской Арктик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телемедицины в Ар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6868B0" w:val="clear"/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Myriad Pro;Arial" w:ascii="Myriad Pro;Arial" w:hAnsi="Myriad Pro;Arial"/>
              </w:rPr>
              <w:t>14.30-16.00, Зал 10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Панельн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«ФОРМИРОВАНИЕ ЕДИНОГО ИНФОРМАЦИОННОГО ПРОСТРАНСТВА В АРКТИЧЕСКОЙ ЗОНЕ РФ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Модератор секции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000000"/>
                <w:sz w:val="24"/>
                <w:szCs w:val="24"/>
                <w:lang w:eastAsia="ru-RU"/>
              </w:rPr>
              <w:t xml:space="preserve">Коник Л. Г., </w:t>
            </w:r>
            <w:r>
              <w:rPr>
                <w:rFonts w:eastAsia="Times New Roman" w:cs="Myriad Pro;Arial" w:ascii="Myriad Pro;Arial" w:hAnsi="Myriad Pro;Arial"/>
                <w:color w:val="000000"/>
                <w:sz w:val="24"/>
                <w:szCs w:val="24"/>
                <w:lang w:eastAsia="ru-RU"/>
              </w:rPr>
              <w:t>Генеральный директор, главный редактор изданий ГК ComNews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Style19"/>
              <w:ind w:left="0" w:hanging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color w:val="000000"/>
                <w:sz w:val="24"/>
                <w:szCs w:val="24"/>
                <w:lang w:eastAsia="ru-RU"/>
              </w:rPr>
              <w:t>Никифоров Н.А.</w:t>
            </w:r>
            <w:r>
              <w:rPr>
                <w:rFonts w:eastAsia="Times New Roman" w:cs="Myriad Pro;Arial" w:ascii="Myriad Pro;Arial" w:hAnsi="Myriad Pro;Arial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Министр связи и массовых коммуникаций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Духовницкий О.Г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руководитель Федерального агентства связ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Заичко В. 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начальника управления автоматических космических комплексов и систем Федерального космического агент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Горегляд В.Д., 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Заместитель генерального директора - директор Департамента радиовещания и радиосвязи Российской телевизионной и радиовещательной се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катин А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генерального директора ФГУП «Почта Росс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Борисов А.И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Министр связи и информационных технологий Республики Саха (Якутия)</w:t>
            </w:r>
          </w:p>
          <w:p>
            <w:pPr>
              <w:pStyle w:val="HTML1"/>
              <w:jc w:val="both"/>
              <w:rPr>
                <w:rFonts w:cs="Courier New"/>
                <w:lang w:val="ru-RU"/>
              </w:rPr>
            </w:pPr>
            <w:r>
              <w:rPr>
                <w:rFonts w:cs="Courier New" w:ascii="Myriad Pro;Arial" w:hAnsi="Myriad Pro;Arial"/>
                <w:b/>
                <w:sz w:val="24"/>
                <w:szCs w:val="24"/>
                <w:lang w:val="ru-RU"/>
              </w:rPr>
              <w:t>Кузовников А.В.</w:t>
            </w:r>
            <w:r>
              <w:rPr>
                <w:rFonts w:cs="Courier New" w:ascii="Myriad Pro;Arial" w:hAnsi="Myriad Pro;Arial"/>
                <w:sz w:val="24"/>
                <w:szCs w:val="24"/>
                <w:lang w:val="ru-RU"/>
              </w:rPr>
              <w:t>, Начальник управления разработок систем связи и ретрансляции информации АО «Информационные спутниковые системы» имени академика М.Ф. Решетн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Талесников М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по развитию ЗАО «ВЦ  Авгуръ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Гончаров В.Г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Исполнительного директора Дивизиона «Комплексные системы безопасности» ОАО «Р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Федотов А.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генерального директора НИИ «Вектор» по научно-техническому развит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беспечение Арктики современными видами связ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развития систем спутниковой связи и вещания в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беспечение связью удаленных и малонаселенных пунктов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мобильной связи и широкополосного доступа в Интернет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цифровой коротковолновой связи в Арктик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беспечение арктических регионов почтовой связью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собенности построения и эксплуатации сетей связи на Крайнем Севере</w:t>
            </w:r>
          </w:p>
          <w:p>
            <w:pPr>
              <w:pStyle w:val="Style19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cs="Myriad Pro;Arial"/>
                <w:color w:val="000000"/>
              </w:rPr>
            </w:pPr>
            <w:r>
              <w:rPr>
                <w:rFonts w:cs="Myriad Pro;Arial" w:ascii="Myriad Pro;Arial" w:hAnsi="Myriad Pro;Arial"/>
                <w:color w:val="000000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16.00-16.3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i/>
                <w:sz w:val="24"/>
                <w:szCs w:val="24"/>
                <w:lang w:eastAsia="ru-RU"/>
              </w:rPr>
              <w:t>Обед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B1D7E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6.30-18.00, Зал 1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Панельн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«КОМПЛЕКСНОЕ РАЗВИТИЕ ТРАНСПОРТНОЙ СИСТЕМЫ АРКТИЧЕСКОЙ ЗОНЫ РОССИЙСКОЙ ФЕДЕРАЦИИ» 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color w:val="000000"/>
                <w:sz w:val="24"/>
                <w:szCs w:val="24"/>
                <w:lang w:eastAsia="ru-RU"/>
              </w:rPr>
              <w:t>Соколов М.Ю.</w:t>
            </w:r>
            <w:r>
              <w:rPr>
                <w:rFonts w:eastAsia="Times New Roman" w:cs="Myriad Pro;Arial" w:ascii="Myriad Pro;Arial" w:hAnsi="Myriad Pro;Arial"/>
                <w:color w:val="000000"/>
                <w:sz w:val="24"/>
                <w:szCs w:val="24"/>
                <w:lang w:eastAsia="ru-RU"/>
              </w:rPr>
              <w:t>, Министр транспорта РФ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орозов А.Н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, заместитель Министра промышленности и торговли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Бусыгин К.Д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Руководитель Федерального агентства по обустройству государственной границ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Давыдов Р.В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Заместитель руководителя Федеральной таможенной службы*</w:t>
            </w:r>
          </w:p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</w:rPr>
              <w:t xml:space="preserve">Чепец В.Ю., </w:t>
            </w:r>
            <w:r>
              <w:rPr>
                <w:rFonts w:cs="Myriad Pro;Arial" w:ascii="Myriad Pro;Arial" w:hAnsi="Myriad Pro;Arial"/>
                <w:sz w:val="24"/>
              </w:rPr>
              <w:t>и.о. руководителя Федерального агентства железнодорожного транспорта*</w:t>
            </w:r>
          </w:p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</w:rPr>
              <w:t xml:space="preserve">Мишарин А.С., </w:t>
            </w:r>
            <w:r>
              <w:rPr>
                <w:rFonts w:cs="Myriad Pro;Arial" w:ascii="Myriad Pro;Arial" w:hAnsi="Myriad Pro;Arial"/>
                <w:sz w:val="24"/>
              </w:rPr>
              <w:t>первый вице-президент по развитию скоростного и высокоскоростного движения ОАО «РЖД»</w:t>
            </w:r>
            <w:r>
              <w:rPr/>
              <w:t xml:space="preserve"> </w:t>
            </w:r>
            <w:r>
              <w:rPr>
                <w:rFonts w:cs="Myriad Pro;Arial" w:ascii="Myriad Pro;Arial" w:hAnsi="Myriad Pro;Arial"/>
                <w:sz w:val="24"/>
              </w:rPr>
              <w:t>*</w:t>
            </w:r>
          </w:p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</w:rPr>
              <w:t>Клим О.О.</w:t>
            </w:r>
            <w:r>
              <w:rPr>
                <w:rFonts w:cs="Myriad Pro;Arial" w:ascii="Myriad Pro;Arial" w:hAnsi="Myriad Pro;Arial"/>
                <w:sz w:val="24"/>
              </w:rPr>
              <w:t>, заместитель руководителя Федерального агентства воздушного транспорта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остин Ю.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, Заместитель руководителя Федерального агентства морского и речного транспор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Рахманов А.Л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президент АО «ОС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околов К.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Президент FES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Пурим Д.Ю., 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председатель правления ПАО «Совфрах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Михеев А.А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генеральный директор АО «Вертолеты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10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10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стояние и развитие транспортного комплекса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Малая авиация – фундамент обеспечения транспортной доступности проектов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оль железнодорожного транспорта в снабжении проектов освоения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Нормативно-правовое регулирование функционирования Северного морского пути: новеллы законодательства и практик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бустройство пунктов пропуска на территории АЗРФ: особенности и реали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Развитие системы таможенного контроля транспортного потока, проходящего через АЗРФ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Технологическое обеспечение Северного морского пу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D9959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6.30-18.00, Зал 4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Панельн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yriad Pro;Arial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«ТЭК В АРКТИКЕ: ПЕРСПЕКТИВЫ РАЗВИТИЯ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Новак А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Министр энергетики РФ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Храмов Д.Г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Министра природных ресурсов и экологии РФ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Панов Р.С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генеральный директор ОАО «Росгеология»*</w:t>
            </w:r>
          </w:p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</w:rPr>
              <w:t>Шишкин А.Н.</w:t>
            </w:r>
            <w:r>
              <w:rPr>
                <w:rFonts w:cs="Myriad Pro;Arial" w:ascii="Myriad Pro;Arial" w:hAnsi="Myriad Pro;Arial"/>
                <w:sz w:val="24"/>
              </w:rPr>
              <w:t>, вице-президент ОАО «НК «Роснефт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color w:val="000000"/>
                <w:sz w:val="24"/>
                <w:szCs w:val="24"/>
                <w:lang w:eastAsia="ru-RU"/>
              </w:rPr>
              <w:t>Дюков А. В.</w:t>
            </w:r>
            <w:r>
              <w:rPr>
                <w:rFonts w:eastAsia="Times New Roman" w:cs="Myriad Pro;Arial" w:ascii="Myriad Pro;Arial" w:hAnsi="Myriad Pro;Arial"/>
                <w:color w:val="000000"/>
                <w:sz w:val="24"/>
                <w:szCs w:val="24"/>
                <w:lang w:eastAsia="ru-RU"/>
              </w:rPr>
              <w:t>, Председатель Правления, Генеральный директор ОАО «Газпром нефть»</w:t>
            </w:r>
          </w:p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</w:rPr>
              <w:t>Каменских М.И.</w:t>
            </w:r>
            <w:r>
              <w:rPr>
                <w:rFonts w:cs="Myriad Pro;Arial" w:ascii="Myriad Pro;Arial" w:hAnsi="Myriad Pro;Arial"/>
                <w:sz w:val="24"/>
              </w:rPr>
              <w:t>, заместитель генерального директора Государственной корпорации по атомной энергии «Росатом»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000000"/>
                <w:sz w:val="24"/>
                <w:szCs w:val="24"/>
                <w:lang w:eastAsia="ru-RU"/>
              </w:rPr>
              <w:t>Бударгин О.М.</w:t>
            </w:r>
            <w:r>
              <w:rPr>
                <w:rFonts w:eastAsia="Times New Roman" w:cs="Myriad Pro;Arial" w:ascii="Myriad Pro;Arial" w:hAnsi="Myriad Pro;Arial"/>
                <w:color w:val="000000"/>
                <w:sz w:val="24"/>
                <w:szCs w:val="24"/>
                <w:lang w:eastAsia="ru-RU"/>
              </w:rPr>
              <w:t>, генеральный директор ОАО «Российские сети»*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Даниэль Фьертофт</w:t>
            </w:r>
            <w:r>
              <w:rPr>
                <w:rFonts w:cs="Myriad Pro;Arial" w:ascii="Myriad Pro;Arial" w:hAnsi="Myriad Pro;Arial"/>
                <w:color w:val="000000"/>
              </w:rPr>
              <w:t xml:space="preserve">, партнер </w:t>
            </w:r>
            <w:r>
              <w:rPr>
                <w:rFonts w:cs="Myriad Pro;Arial" w:ascii="Myriad Pro;Arial" w:hAnsi="Myriad Pro;Arial"/>
                <w:color w:val="000000"/>
                <w:lang w:val="en-US"/>
              </w:rPr>
              <w:t>Sigra</w:t>
            </w:r>
            <w:r>
              <w:rPr>
                <w:rFonts w:cs="Myriad Pro;Arial" w:ascii="Myriad Pro;Arial" w:hAnsi="Myriad Pro;Arial"/>
                <w:color w:val="000000"/>
              </w:rPr>
              <w:t xml:space="preserve"> </w:t>
            </w:r>
            <w:r>
              <w:rPr>
                <w:rFonts w:cs="Myriad Pro;Arial" w:ascii="Myriad Pro;Arial" w:hAnsi="Myriad Pro;Arial"/>
                <w:color w:val="000000"/>
                <w:lang w:val="en-US"/>
              </w:rPr>
              <w:t>Group</w:t>
            </w:r>
            <w:r>
              <w:rPr>
                <w:rFonts w:cs="Myriad Pro;Arial" w:ascii="Myriad Pro;Arial" w:hAnsi="Myriad Pro;Arial"/>
                <w:color w:val="00000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542" w:hanging="0"/>
              <w:jc w:val="both"/>
              <w:rPr>
                <w:rFonts w:ascii="Myriad Pro;Arial" w:hAnsi="Myriad Pro;Arial" w:eastAsia="Times New Roman" w:cs="Myriad Pro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Развитие энергетической инфраструктуры в АЗРФ                  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ресурсной базы Арктической зоны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расширения внешней границы континентального шельфа Российской Федераци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работка и реализация системы мер государственной поддержки и стимулирования хозяйствующих субъектов, осуществляющих деятельность в Арктической зон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Экономическое стимулирование разработки месторождений в Арктической зоне 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роекты в области энергосбережения и энергоэффективности: перспективы развития и внедрени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Роль возобновляемых местных источников энергии в обеспечении малых населенных пунктов в Арктической зоне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тимулирование научно-исследовательских и конструкторских работ, внедрение инноваций   в сфере энергетик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Локализация высокотехнологичных производств для нужд отрасли ТЭ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C0B7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6.30-18.00, Зал 7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Панельн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«КОМПЛЕКСНАЯ БЕЗОПАСНОСТЬ НАСЕЛЕНИЯ АЗРФ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Чуприян А. П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Министра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ирьянов В. Н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министра внутренних дел Российской Федерации по безопасности на транспорте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аланда В. А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первый заместитель директора Федеральной службы Российской Федерации по контролю за оборотом наркот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ретов С.П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по маркетингу ОАО «Вертолеты Росс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Егоров А.В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менеджер по продукту компании «Четр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Лабардин А.М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начальник ФГКУ «Арктический спасательный учебно-научный центр «Вытегр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Сущев С.П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МГТУ им. Баум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Илюхин В.Н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ОАО «ГНИН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Тем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еализация программы «Безопасный город» в регионах, входящих в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инфраструктуры и обеспечение защиты прав и свобод человека и гражданина от преступных и иных противоправных посягательств на территории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ресечение использования транспортной системы АЗРФ в осуществлении незаконной транспортировки наркотических средств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системы реагирования на угрозы природного и техногенного характер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овышение эффективности поисково-спасательных операций в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нижение аварийности объектов опорной инфраструктуры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рименение последних достижений науки и техники в целях обеспечения безопасности территорий и населения АЗРФ</w:t>
            </w:r>
          </w:p>
          <w:p>
            <w:pPr>
              <w:pStyle w:val="Style19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2694" w:type="dxa"/>
            <w:tcBorders/>
            <w:shd w:fill="B6626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shd w:fill="B6626F" w:val="clear"/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rFonts w:ascii="Myriad Pro;Arial" w:hAnsi="Myriad Pro;Arial" w:cs="Myriad Pro;Arial"/>
              </w:rPr>
            </w:pPr>
            <w:r>
              <w:rPr>
                <w:rFonts w:eastAsia="Myriad Pro;Arial" w:cs="Myriad Pro;Arial" w:ascii="Myriad Pro;Arial" w:hAnsi="Myriad Pro;Arial"/>
              </w:rPr>
              <w:t xml:space="preserve">         </w:t>
            </w:r>
            <w:r>
              <w:rPr>
                <w:rFonts w:cs="Myriad Pro;Arial" w:ascii="Myriad Pro;Arial" w:hAnsi="Myriad Pro;Arial"/>
              </w:rPr>
              <w:t>16.30-18.00 (Зал 9)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Рабочая сессия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УСТОЙЧИВОЕ РАЗВИТИЕ КОРЕННЫХ НАРОДОВ АРКТИКИ: ТРАДИЦИИ И СОВРЕМЕННОСТЬ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Участники дискуссии:</w:t>
            </w:r>
          </w:p>
          <w:p>
            <w:pPr>
              <w:pStyle w:val="Style19"/>
              <w:ind w:left="0" w:hanging="0"/>
              <w:jc w:val="center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 xml:space="preserve">Баринов И.В., 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Руководитель Федерального агентства по делам национальнос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Меженько А.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руководителя Федерального агентства по делам национальнос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Ледков Г.П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Президент Ассоциации коренных малочисленных народов Севера, Сибири и Дальнего Востока РФ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Азаров Д.И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Председатель Комитета Совета Федерации по федеративному устройству, региональной политике, местному самоуправлению и делам Севера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Мажаров А.В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., заместитель Губернатора Ямало-Ненецкого автономного округа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Лу Наумовский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, вице-президент, глава московского представительства </w:t>
            </w:r>
            <w:r>
              <w:rPr>
                <w:rFonts w:cs="Myriad Pro;Arial" w:ascii="Myriad Pro;Arial" w:hAnsi="Myriad Pro;Arial"/>
                <w:sz w:val="24"/>
                <w:szCs w:val="24"/>
                <w:lang w:val="en-US"/>
              </w:rPr>
              <w:t>K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inross </w:t>
            </w:r>
            <w:r>
              <w:rPr>
                <w:rFonts w:cs="Myriad Pro;Arial" w:ascii="Myriad Pro;Arial" w:hAnsi="Myriad Pro;Arial"/>
                <w:sz w:val="24"/>
                <w:szCs w:val="24"/>
                <w:lang w:val="en-US"/>
              </w:rPr>
              <w:t>G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ol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Иванова Л.С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председателя Государственного комитета Республики Саха (Якутия) по национальной полити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Губарев В.Н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заместитель Председателя Государственного Собрания (Ил Тумэн) Республики Саха (Яку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Михалев О.В., Генеральный директор ООО «СеверПроект»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ind w:left="317" w:hanging="36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Государственная политика в отношении коренных малочисленных народов Севера, Сибири и Дальнего Востока и социально-экономическое развитие Арктической зоны</w:t>
            </w:r>
          </w:p>
          <w:p>
            <w:pPr>
              <w:pStyle w:val="Style19"/>
              <w:numPr>
                <w:ilvl w:val="0"/>
                <w:numId w:val="6"/>
              </w:numPr>
              <w:ind w:left="317" w:hanging="36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пыт реализации программ поддержки традиционного образа жизни и хозяйствования коренных малочисленных народов в Арктическом регионе</w:t>
            </w:r>
          </w:p>
          <w:p>
            <w:pPr>
              <w:pStyle w:val="Style19"/>
              <w:numPr>
                <w:ilvl w:val="0"/>
                <w:numId w:val="6"/>
              </w:numPr>
              <w:ind w:left="317" w:hanging="36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Лучшие практики взаимодействия промышленных компаний, органов власти и коренных малочисленных народов в условиях промышленного развития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оль объединений коренных малочисленных народов в вопросах сохранения традиционного образа жизни и повышения качества жизни коренных малочисленных народов</w:t>
            </w:r>
          </w:p>
          <w:p>
            <w:pPr>
              <w:pStyle w:val="Style19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Style19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i/>
                <w:i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i/>
                <w:color w:val="2072B4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gridSpan w:val="2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6.30-18.00, Презентационная зона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Открытое заседание Общественной комиссии АСПОЛ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ПО НАПРАВЛЕНИЮ «НАУКА И ТЕХНОЛОГИИ»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  <w:p>
            <w:pPr>
              <w:pStyle w:val="1"/>
              <w:spacing w:before="0" w:after="0"/>
              <w:ind w:left="0" w:hanging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Модератор секции: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</w:rPr>
              <w:t>Шишкин А.Н.</w:t>
            </w:r>
            <w:r>
              <w:rPr>
                <w:rFonts w:cs="Myriad Pro;Arial" w:ascii="Myriad Pro;Arial" w:hAnsi="Myriad Pro;Arial"/>
                <w:sz w:val="24"/>
              </w:rPr>
              <w:t>, вице-президент ОАО «НК «Роснефть», председатель комиссии «Наука и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Формирование сети инновационного развити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Внедрение энергоэффективных решений</w:t>
            </w:r>
          </w:p>
          <w:p>
            <w:pPr>
              <w:pStyle w:val="1"/>
              <w:spacing w:before="0" w:after="0"/>
              <w:ind w:left="720" w:hanging="0"/>
              <w:rPr>
                <w:rFonts w:ascii="Myriad Pro;Arial" w:hAnsi="Myriad Pro;Arial" w:cs="Myriad Pro;Arial"/>
                <w:sz w:val="24"/>
              </w:rPr>
            </w:pPr>
            <w:r>
              <w:rPr>
                <w:rFonts w:cs="Myriad Pro;Arial" w:ascii="Myriad Pro;Arial" w:hAnsi="Myriad Pro;Arial"/>
                <w:sz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7FCCB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16.30-18.00, Зал 1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Открытое заседание Общественной комиссии АСПОЛ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ПО НАПРАВЛЕНИЮ «ЭКОЛОГИЯ»</w:t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Модератор секции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Бударгин О.М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генеральный директор ОАО «Российские сети», Председатель комиссии «Эколог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Ликвидация накопленного экологического ущерб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Внедрение современных экотехнологий в производственный цикл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Массовая экологическая культур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Корпоративная экологическая ответственность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работка общественных экологических стандартов и развитие контроля со стороны общества хозяйственной деятельности в Арктик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Myriad Pro;Arial" w:hAnsi="Myriad Pro;Arial" w:cs="Myriad Pro;Arial"/>
          <w:sz w:val="26"/>
          <w:szCs w:val="26"/>
        </w:rPr>
      </w:pPr>
      <w:r>
        <w:rPr>
          <w:rFonts w:cs="Myriad Pro;Arial" w:ascii="Myriad Pro;Arial" w:hAnsi="Myriad Pro;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Myriad Pro;Arial" w:hAnsi="Myriad Pro;Arial" w:cs="Arial"/>
          <w:b/>
          <w:b/>
          <w:color w:val="0070C0"/>
          <w:sz w:val="32"/>
          <w:szCs w:val="28"/>
        </w:rPr>
      </w:pPr>
      <w:r>
        <w:rPr>
          <w:rFonts w:cs="Arial" w:ascii="Myriad Pro;Arial" w:hAnsi="Myriad Pro;Arial"/>
          <w:b/>
          <w:color w:val="0070C0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Myriad Pro;Arial" w:hAnsi="Myriad Pro;Arial" w:cs="Arial"/>
          <w:b/>
          <w:b/>
          <w:color w:val="0070C0"/>
          <w:sz w:val="32"/>
          <w:szCs w:val="28"/>
        </w:rPr>
      </w:pPr>
      <w:r>
        <w:rPr>
          <w:rFonts w:cs="Arial" w:ascii="Myriad Pro;Arial" w:hAnsi="Myriad Pro;Arial"/>
          <w:b/>
          <w:color w:val="0070C0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yriad Pro;Arial" w:hAnsi="Myriad Pro;Arial" w:cs="Arial"/>
          <w:b/>
          <w:b/>
          <w:color w:val="0070C0"/>
          <w:sz w:val="32"/>
          <w:szCs w:val="28"/>
        </w:rPr>
      </w:pPr>
      <w:r>
        <w:rPr>
          <w:rFonts w:cs="Arial" w:ascii="Myriad Pro;Arial" w:hAnsi="Myriad Pro;Arial"/>
          <w:b/>
          <w:color w:val="0070C0"/>
          <w:sz w:val="32"/>
          <w:szCs w:val="28"/>
        </w:rPr>
        <w:t>ВТОРОЙ ДЕНЬ</w:t>
      </w:r>
    </w:p>
    <w:p>
      <w:pPr>
        <w:pStyle w:val="Normal"/>
        <w:spacing w:lineRule="auto" w:line="240" w:before="0" w:after="0"/>
        <w:jc w:val="center"/>
        <w:rPr>
          <w:rFonts w:ascii="Myriad Pro;Arial" w:hAnsi="Myriad Pro;Arial" w:cs="Arial"/>
          <w:b/>
          <w:b/>
          <w:color w:val="0070C0"/>
          <w:sz w:val="32"/>
          <w:szCs w:val="28"/>
        </w:rPr>
      </w:pPr>
      <w:r>
        <w:rPr>
          <w:rFonts w:cs="Arial" w:ascii="Myriad Pro;Arial" w:hAnsi="Myriad Pro;Arial"/>
          <w:b/>
          <w:color w:val="0070C0"/>
          <w:sz w:val="32"/>
          <w:szCs w:val="28"/>
        </w:rPr>
        <w:t>8 декабря 2015</w:t>
      </w:r>
    </w:p>
    <w:p>
      <w:pPr>
        <w:pStyle w:val="Normal"/>
        <w:spacing w:lineRule="auto" w:line="240" w:before="0" w:after="0"/>
        <w:jc w:val="center"/>
        <w:rPr>
          <w:rFonts w:ascii="Myriad Pro;Arial" w:hAnsi="Myriad Pro;Arial" w:cs="Arial"/>
          <w:b/>
          <w:b/>
          <w:color w:val="0070C0"/>
          <w:sz w:val="32"/>
          <w:szCs w:val="28"/>
        </w:rPr>
      </w:pPr>
      <w:r>
        <w:rPr>
          <w:rFonts w:cs="Arial" w:ascii="Myriad Pro;Arial" w:hAnsi="Myriad Pro;Arial"/>
          <w:b/>
          <w:color w:val="0070C0"/>
          <w:sz w:val="32"/>
          <w:szCs w:val="2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527" w:hRule="atLeast"/>
        </w:trPr>
        <w:tc>
          <w:tcPr>
            <w:tcW w:w="10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6"/>
                <w:szCs w:val="26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6"/>
              </w:rPr>
              <w:t>10.00-12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Пленарное заседание</w:t>
            </w: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АРКТИЧЕСКИЕ РЕГИОНЫ: ТОЧКИ РОСТА РОССИЙСКОЙ ЭКОНОМ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ыступления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Цыбульский А.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Министра экономического развития РФ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овтун М.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Губернатор 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ошин И.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Губернатор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Борисов Е.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Президент Республики Саха (Якут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Толоконский В.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, Губернатор Красноярского кр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опин Р.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, Губернатор Чукотского автономного округ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Гапликов С.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врио Главы Республики Ко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Орлов И.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, Губернатор Архангель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обылкин Д.Н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Губернатор Ямало-Ненецкого автономного округа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Style19"/>
              <w:snapToGrid w:val="false"/>
              <w:ind w:left="0" w:hanging="0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12.00-12.30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i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4D99C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2.30-14.30, Зал 1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Панельная сессия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РАЗВИТИЕ МЕЖДУНАРОДНОГО СОТРУДНИЧЕСТВА В АРКТИКЕ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Участники дискуссии:</w:t>
            </w:r>
          </w:p>
          <w:p>
            <w:pPr>
              <w:pStyle w:val="Style19"/>
              <w:ind w:left="0" w:hanging="0"/>
              <w:jc w:val="center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Барбин В.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посол по особым поручениям МИД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Алекси Харкёнен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Посол по вопросам Арктики, МИД Финлянд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Арни Тор Сигурдссон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посол МИД Исланд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Эльсе-Берит Эйкеланн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МИД Норвег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Андрес Ято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посол МИД Шве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Джулия Л. Горли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Государственный департамент США, Бюро по океанам и международным делам в сфере экологии и на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Государственная политика и основные направления международного сотрудничества в Арктик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тратегии, приоритеты и программы развития стран Арктического регион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Выстраивание продуктивного международного диалога в рамках освоения и изучения Арктики</w:t>
            </w:r>
          </w:p>
        </w:tc>
      </w:tr>
      <w:tr>
        <w:trPr/>
        <w:tc>
          <w:tcPr>
            <w:tcW w:w="10348" w:type="dxa"/>
            <w:gridSpan w:val="2"/>
            <w:tcBorders/>
            <w:shd w:fill="617F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2.30-14.30, Зал 4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Панельная сессия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СОЦИАЛЬНО-ЭКОНОМИЧЕСКОЕ РАЗВИТИЕ РОССИЙСКОЙ АРКТИКИ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Участники дискуссии:</w:t>
            </w:r>
          </w:p>
          <w:p>
            <w:pPr>
              <w:pStyle w:val="Style19"/>
              <w:ind w:left="0" w:hanging="0"/>
              <w:jc w:val="center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Цыбульский А.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Министра экономического развития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обылкин Д.Н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губернатор Ямало-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ачаев С.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Министра Российской Федерации по развитию Дальнего Востока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лепач А.Н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Заместитель Председателя Внешэкономба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Гогин Д.Ю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, руководитель Федерального агентства по государственным резерв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Максимов В.И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министр экономики Республики Саха (Якут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Оксенойт Г.К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, заместитель руководителя Росст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Сугаипов Д.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Генеральный директор ООО «Газпромнефть-Развити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Штыров В.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член Совета Федерации ФС РФ, Председатель экспертного совета по Арктике и Антарктике при Совете Федерации ФС РФ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Назаров А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Партнер Группы стратегического и операционного консультирования Департамента консультационных услуг, КПМГ в России и С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Устойчивое развитие Арктической зоны 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создания территорий опережающего развития в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Улучшение качества жизни коренного населени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Государственная поддержка и стимулирование хозяйствующих субъектов, осуществляющих свою деятельность в Арктической зоне Российской Федераци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вершенствование системы государственного управления социально-экономическим развитием Арктической зоны Российской Федераци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циальная ответственность хозяйствующих субъектов, работающих в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Развитие ГЧП при реализации арктических проектов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Информационное статистическое обеспечение мониторинга социально-экономического развития Арктической зоны Российской Федерации</w:t>
            </w:r>
          </w:p>
          <w:p>
            <w:pPr>
              <w:pStyle w:val="Style19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B1D7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2.30-14.30, Зал 8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Рабочая сессия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СЕВЕРНЫЙ МОРСКОЙ ПУТЬ: СЕГОДНЯ И ЗАВТРА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Модератор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 xml:space="preserve">Карчемов А.С., 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юрист практики морского/транспортного права Адвокатского бюро «Егоров, Пугинский, Афанасьев и партнеры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Участники дискуссии:</w:t>
            </w:r>
          </w:p>
          <w:p>
            <w:pPr>
              <w:pStyle w:val="Style19"/>
              <w:ind w:left="0" w:hanging="0"/>
              <w:jc w:val="center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остин Ю.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руководителя Федерального агентства морского и речного тран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 xml:space="preserve">Яковенко М.Е., 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Заместитель руководителя Федеральной службы по гидрометеорологии и мониторингу окружающей сред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Монько Н.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руководителя ФГКУ «Администрация Северного морского пу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Тимофеев О.Я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генерального директора ФГУП «Центральный научно-исследовательский институт имени академика А.Н. Крылов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Мажаров А.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</w:t>
            </w:r>
            <w:bookmarkStart w:id="0" w:name="_GoBack"/>
            <w:bookmarkEnd w:id="0"/>
            <w:r>
              <w:rPr>
                <w:rFonts w:cs="Myriad Pro;Arial" w:ascii="Myriad Pro;Arial" w:hAnsi="Myriad Pro;Arial"/>
                <w:sz w:val="24"/>
                <w:szCs w:val="24"/>
              </w:rPr>
              <w:t>аместитель Губернатора Ямало-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Тюкавин А.М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, заместитель губернатора Мурма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Гапешко И.Б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генеральный директор «Транзас Навигатор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Черногубовский С.Р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руководитель проекта строительства ледоколов «Балтийского зав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 xml:space="preserve">Могилюк Ю.К., 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старший Морской Эксперт компании СКФ Арк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Соловьев А.С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генеральный директор ОАО «Выборгский судостроительный зав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Окуловский А.А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заместитель генерального директора ОАО «Санкт-Петербургская судостроительная комп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Государственная политика в сфере увеличения загруженности Северного морского пут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Государственное контролирование тарифов на осуществление лоцманской и ледокольной проводк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Значение принятого IMO Полярного кодекса для развития плавания по Северному морскому пути.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Меры по привлечению грузов на Северный морской путь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овышение эффективности лоцманской и ледокольной проводк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Будущее системы управления Северным морским путем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портовой инфраструктуры для Северного морского пут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Выстраивание логистики с учетом особенностей Северного морского пут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системы гидрометеорологии для обеспечения безопасного плавания по Северному морскому пут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Технологии судостроения и судоремонта для обустройства месторождений и транспортировки углеводородов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троительство ледокольного флота для нужд СМП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грузового флота ледового класса: современные технологии и возможност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Информационные технологии навигации, мониторинга и космической связи в полярных широтах</w:t>
            </w:r>
          </w:p>
          <w:p>
            <w:pPr>
              <w:pStyle w:val="Style19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2.30-14.30, Зал 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Рабочая сессия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</w:t>
            </w:r>
            <w:r>
              <w:rPr>
                <w:rFonts w:eastAsia="MS Mincho;Meiryo" w:cs="Myriad Pro;Arial" w:ascii="Myriad Pro;Arial" w:hAnsi="Myriad Pro;Arial"/>
                <w:b/>
                <w:sz w:val="24"/>
                <w:szCs w:val="24"/>
                <w:lang w:eastAsia="ru-RU"/>
              </w:rPr>
              <w:t>ПЕРСПЕКТИВЫ РАСШИРЕНИЯ РЕСУРСНОЙ БАЗЫ АЗРФ И РЕАЛИЗАЦИИ ПРОЕКТОВ НА ШЕЛЬФЕ</w:t>
            </w: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Гладков А.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, директор Департамента добычи и транспортировки нефти и газа Министерства энергетики РФ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Агафонов А.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Директор Департамента пожарно-спасательных сил и специальных формирований МЧС России*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Бачин С.</w:t>
            </w:r>
            <w:r>
              <w:rPr>
                <w:rFonts w:cs="Myriad Pro;Arial" w:ascii="Myriad Pro;Arial" w:hAnsi="Myriad Pro;Arial"/>
                <w:color w:val="000000"/>
              </w:rPr>
              <w:t>, директор департамента геологоразведки и лицензирования ОАО НК «Роснефть»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000000"/>
                <w:sz w:val="24"/>
                <w:szCs w:val="24"/>
              </w:rPr>
              <w:t>Коробков А.Н.</w:t>
            </w:r>
            <w:r>
              <w:rPr>
                <w:rFonts w:cs="Myriad Pro;Arial" w:ascii="Myriad Pro;Arial" w:hAnsi="Myriad Pro;Arial"/>
                <w:color w:val="000000"/>
                <w:sz w:val="24"/>
                <w:szCs w:val="24"/>
              </w:rPr>
              <w:t>, генеральный директор ООО «Газпромнефть-Сахалин»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Любин Г.П.</w:t>
            </w:r>
            <w:r>
              <w:rPr>
                <w:rFonts w:cs="Myriad Pro;Arial" w:ascii="Myriad Pro;Arial" w:hAnsi="Myriad Pro;Arial"/>
                <w:color w:val="000000"/>
              </w:rPr>
              <w:t xml:space="preserve">, генеральный директор ООО «Газпром нефть шельф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color w:val="000000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000000"/>
                <w:sz w:val="24"/>
                <w:szCs w:val="24"/>
              </w:rPr>
              <w:t>Сарычев В.В.</w:t>
            </w:r>
            <w:r>
              <w:rPr>
                <w:rFonts w:cs="Myriad Pro;Arial" w:ascii="Myriad Pro;Arial" w:hAnsi="Myriad Pro;Arial"/>
                <w:color w:val="000000"/>
                <w:sz w:val="24"/>
                <w:szCs w:val="24"/>
              </w:rPr>
              <w:t>,</w:t>
            </w:r>
            <w:r>
              <w:rPr>
                <w:rFonts w:cs="Myriad Pro;Arial" w:ascii="Myriad Pro;Arial" w:hAnsi="Myriad Pro;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Myriad Pro;Arial" w:ascii="Myriad Pro;Arial" w:hAnsi="Myriad Pro;Arial"/>
                <w:color w:val="000000"/>
                <w:sz w:val="24"/>
                <w:szCs w:val="24"/>
              </w:rPr>
              <w:t>генеральный директор, ООО «Нефтяная Компания «ВОСТОК НА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еонджан В.П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Член Совета директоров ООО «Арктические Морски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Степаньян К. А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заместитель генерального директора ПАО «Совфрах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еализация крупных инфраструктурных проектов в нефтегазовой сфере в АЗРФ (при добыче и транспортировке)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сширение ресурсной базы российской Арктик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Стимулирование разработки углеводородных месторождений в АЗРФ, в том числе на шельфе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Воспроизводство сырьевой базы нефтегазодобычи и поддержание объемов добываемого сырья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</w:rPr>
              <w:t>Стимулирование импортозамещения в сфере обеспечение судами и морской техникой при реализации проектов в АЗРФ для освоения месторождений углеводородов</w:t>
            </w:r>
          </w:p>
        </w:tc>
      </w:tr>
      <w:tr>
        <w:trPr/>
        <w:tc>
          <w:tcPr>
            <w:tcW w:w="10348" w:type="dxa"/>
            <w:gridSpan w:val="2"/>
            <w:tcBorders/>
            <w:shd w:fill="D8A68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2.30-14.30, Зал 9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Рабочая сессия</w:t>
            </w:r>
          </w:p>
        </w:tc>
        <w:tc>
          <w:tcPr>
            <w:tcW w:w="7654" w:type="dxa"/>
            <w:tcBorders/>
          </w:tcPr>
          <w:p>
            <w:pPr>
              <w:pStyle w:val="1"/>
              <w:spacing w:before="0" w:after="0"/>
              <w:ind w:left="0" w:hanging="0"/>
              <w:jc w:val="left"/>
              <w:rPr>
                <w:rFonts w:ascii="Myriad Pro;Arial" w:hAnsi="Myriad Pro;Arial" w:cs="Myriad Pro;Arial"/>
                <w:sz w:val="24"/>
              </w:rPr>
            </w:pPr>
            <w:r>
              <w:rPr>
                <w:rFonts w:cs="Myriad Pro;Arial" w:ascii="Myriad Pro;Arial" w:hAnsi="Myriad Pro;Arial"/>
                <w:b/>
                <w:sz w:val="24"/>
              </w:rPr>
              <w:t>«НАУЧНО-ИССЛЕДОВАТЕЛЬСКАЯ ДЕЯТЕЛЬНОСТЬ В ИНТЕРЕСАХ РАЗВИТИЯ АРКТИКИ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Участники дискусси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 xml:space="preserve">Сафонов М. С., 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заместитель президента Российской академии нау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Данилов А.И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заместитель руководителя Государственного научного центра «Арктический и антарктический научно-исследовательский институ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остеев В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директор НП «Клуб директоров по науке и инновация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Писарев С.В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руководитель Группы полярной океанологии Института океанологии им. П.П. Ширш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Малявская С.И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проректор по научно-инновационной деятельности Северного Государственного Медицинского Университ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Попов С.Д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главный конструктор НПЦ СМ МГТУ им. Н.Э. Баум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Пьер-Андре Форест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директор управления поддержки Университета Ар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Государственная политика в сфере науки для поддержки реализации проектов освоения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тимулирование научной деятельности в Арктик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ринимаемые меры по повышению эффективности научно-исследовательской деятельности в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</w:rPr>
              <w:t>Сотрудничество с деловым сообществом по вопросам организации совместных исследований в Арктик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</w:rPr>
              <w:t>Международное сотрудничество в научно-исследовательской деятельност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</w:rPr>
              <w:t>Инновационное развитие арктических регионов</w:t>
            </w:r>
          </w:p>
          <w:p>
            <w:pPr>
              <w:pStyle w:val="Style19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  <w:b/>
              </w:rPr>
            </w:r>
          </w:p>
        </w:tc>
      </w:tr>
      <w:tr>
        <w:trPr>
          <w:trHeight w:val="255" w:hRule="exact"/>
        </w:trPr>
        <w:tc>
          <w:tcPr>
            <w:tcW w:w="10348" w:type="dxa"/>
            <w:gridSpan w:val="2"/>
            <w:tcBorders/>
            <w:shd w:fill="B6DDE8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2.30-14.30, Зал 1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Рабочая сессия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eastAsia="Myriad Pro;Arial" w:cs="Myriad Pro;Arial" w:ascii="Myriad Pro;Arial" w:hAnsi="Myriad Pro;Arial"/>
                <w:b/>
                <w:sz w:val="24"/>
                <w:szCs w:val="24"/>
              </w:rPr>
              <w:t xml:space="preserve"> </w:t>
            </w: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ВОЗДУШНЫЙ ТРАНСПОРТ АРКТИКИ: ПЕРСПЕКТИВЫ И РАЗВИТИЕ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Участники дискуссии:</w:t>
            </w:r>
          </w:p>
          <w:p>
            <w:pPr>
              <w:pStyle w:val="Normal"/>
              <w:spacing w:lineRule="auto" w:line="240"/>
              <w:jc w:val="center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</w:rPr>
              <w:t>Клим О.О.</w:t>
            </w:r>
            <w:r>
              <w:rPr>
                <w:rFonts w:cs="Myriad Pro;Arial" w:ascii="Myriad Pro;Arial" w:hAnsi="Myriad Pro;Arial"/>
                <w:sz w:val="24"/>
              </w:rPr>
              <w:t>, заместитель руководителя Федерального агентства воздушного транспорта*</w:t>
            </w:r>
          </w:p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</w:rPr>
              <w:t>Емельянов С.В.</w:t>
            </w:r>
            <w:r>
              <w:rPr>
                <w:rFonts w:cs="Myriad Pro;Arial" w:ascii="Myriad Pro;Arial" w:hAnsi="Myriad Pro;Arial"/>
                <w:sz w:val="24"/>
              </w:rPr>
              <w:t>, Директор Департамента авиационной промышленности Министерства промышленности и торговли РФ</w:t>
            </w:r>
          </w:p>
          <w:p>
            <w:pPr>
              <w:pStyle w:val="1"/>
              <w:spacing w:before="0" w:after="0"/>
              <w:ind w:left="0" w:hanging="0"/>
              <w:rPr>
                <w:rFonts w:ascii="Myriad Pro;Arial" w:hAnsi="Myriad Pro;Arial" w:cs="Myriad Pro;Arial"/>
                <w:b/>
                <w:b/>
                <w:sz w:val="24"/>
              </w:rPr>
            </w:pPr>
            <w:r>
              <w:rPr>
                <w:rFonts w:cs="Myriad Pro;Arial" w:ascii="Myriad Pro;Arial" w:hAnsi="Myriad Pro;Arial"/>
                <w:b/>
                <w:sz w:val="24"/>
              </w:rPr>
              <w:t xml:space="preserve">Михеев В.Р., </w:t>
            </w:r>
            <w:r>
              <w:rPr>
                <w:rFonts w:cs="Myriad Pro;Arial" w:ascii="Myriad Pro;Arial" w:hAnsi="Myriad Pro;Arial"/>
                <w:sz w:val="24"/>
              </w:rPr>
              <w:t>начальник отдела конкурентного анализа и маркетинга перспективных проектов АО «Вертолеты России»</w:t>
            </w:r>
          </w:p>
          <w:p>
            <w:pPr>
              <w:pStyle w:val="1"/>
              <w:spacing w:before="0" w:after="0"/>
              <w:ind w:left="0" w:hanging="0"/>
              <w:rPr>
                <w:rFonts w:ascii="Myriad Pro;Arial" w:hAnsi="Myriad Pro;Arial" w:cs="Myriad Pro;Arial"/>
                <w:sz w:val="24"/>
              </w:rPr>
            </w:pPr>
            <w:r>
              <w:rPr>
                <w:rFonts w:cs="Myriad Pro;Arial" w:ascii="Myriad Pro;Arial" w:hAnsi="Myriad Pro;Arial"/>
                <w:b/>
                <w:sz w:val="24"/>
              </w:rPr>
              <w:t>Анциферов С.А.</w:t>
            </w:r>
            <w:r>
              <w:rPr>
                <w:rFonts w:cs="Myriad Pro;Arial" w:ascii="Myriad Pro;Arial" w:hAnsi="Myriad Pro;Arial"/>
                <w:sz w:val="24"/>
              </w:rPr>
              <w:t>, Генеральный директор Авиакорпорации «Витязь»</w:t>
            </w:r>
          </w:p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</w:rPr>
              <w:t>Старожук Е.А.,</w:t>
            </w:r>
            <w:r>
              <w:rPr>
                <w:rFonts w:cs="Myriad Pro;Arial" w:ascii="Myriad Pro;Arial" w:hAnsi="Myriad Pro;Arial"/>
                <w:sz w:val="24"/>
              </w:rPr>
              <w:t xml:space="preserve"> проректор по экономике и инновациям МГТУ им. Н. Э. Баумана</w:t>
            </w:r>
          </w:p>
          <w:p>
            <w:pPr>
              <w:pStyle w:val="1"/>
              <w:spacing w:before="0" w:after="0"/>
              <w:ind w:left="0" w:hanging="0"/>
              <w:rPr>
                <w:rFonts w:ascii="Myriad Pro;Arial" w:hAnsi="Myriad Pro;Arial" w:cs="Myriad Pro;Arial"/>
                <w:sz w:val="24"/>
              </w:rPr>
            </w:pPr>
            <w:r>
              <w:rPr>
                <w:rFonts w:cs="Myriad Pro;Arial" w:ascii="Myriad Pro;Arial" w:hAnsi="Myriad Pro;Arial"/>
                <w:sz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Государственная поддержка развития авиации в Арктике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авиационной промышленности в интересах обеспечения транспортной доступности Арктической зоны Российской Федерации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Управление безопасностью полетов малой авиации в Арктике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Инновационные технологии в авиа и вертолетостроении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инфраструктуры воздушного транспорта в Арктике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14.30-15.30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4D99C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5.30-17.00, Зал 1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Рабочая сессия               </w:t>
            </w: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 xml:space="preserve">«ПРАКТИЧЕСКИЕ АСПЕКТЫ МЕЖДУНАРОДНОГО              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eastAsia="Myriad Pro;Arial" w:cs="Myriad Pro;Arial" w:ascii="Myriad Pro;Arial" w:hAnsi="Myriad Pro;Arial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СОТРУДНИЧЕСТВА В АРКТИКЕ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Myriad Pro;Arial" w:cs="Myriad Pro;Arial" w:ascii="Myriad Pro;Arial" w:hAnsi="Myriad Pro;Arial"/>
                <w:b/>
                <w:sz w:val="24"/>
                <w:szCs w:val="24"/>
              </w:rPr>
              <w:t xml:space="preserve">  </w:t>
            </w: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Дискуссии:</w:t>
            </w:r>
          </w:p>
          <w:p>
            <w:pPr>
              <w:pStyle w:val="Normal"/>
              <w:spacing w:lineRule="auto" w:line="240" w:before="0" w:after="0"/>
              <w:ind w:left="2869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Майкл Байерс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ведущий канадский профессор Международного права, университета Британская Колумбия, Ванкувер</w:t>
            </w:r>
          </w:p>
          <w:p>
            <w:pPr>
              <w:pStyle w:val="Normal"/>
              <w:spacing w:lineRule="auto" w:line="240" w:before="0" w:after="0"/>
              <w:ind w:left="2869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Пилясов А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директор Центр экономики Севера и Арктики Совета по изучению производительных сил</w:t>
            </w:r>
          </w:p>
          <w:p>
            <w:pPr>
              <w:pStyle w:val="Normal"/>
              <w:spacing w:lineRule="auto" w:line="240" w:before="0" w:after="0"/>
              <w:ind w:left="2869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алинина М.Р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проректор по международному сотрудничеству САФУ </w:t>
            </w:r>
          </w:p>
          <w:p>
            <w:pPr>
              <w:pStyle w:val="Normal"/>
              <w:spacing w:lineRule="auto" w:line="240" w:before="0" w:after="0"/>
              <w:ind w:left="2869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Глубоков А.И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ФГБНУ «ВНИРО»</w:t>
            </w:r>
          </w:p>
          <w:p>
            <w:pPr>
              <w:pStyle w:val="Normal"/>
              <w:spacing w:lineRule="auto" w:line="240" w:before="0" w:after="0"/>
              <w:ind w:left="2869" w:hanging="0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ирпотин С. Н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директор Центра превосходства «Биота-Климат-Ландшафты»</w:t>
            </w:r>
            <w:r>
              <w:rPr/>
              <w:t xml:space="preserve"> 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Томский государственный университе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Myriad Pro;Arial" w:cs="Myriad Pro;Arial" w:ascii="Myriad Pro;Arial" w:hAnsi="Myriad Pro;Arial"/>
                <w:b/>
                <w:sz w:val="24"/>
                <w:szCs w:val="24"/>
              </w:rPr>
              <w:t xml:space="preserve">  </w:t>
            </w: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 xml:space="preserve">Вопросы для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eastAsia="Myriad Pro;Arial" w:cs="Myriad Pro;Arial" w:ascii="Myriad Pro;Arial" w:hAnsi="Myriad Pro;Arial"/>
                <w:b/>
                <w:color w:val="2072B4"/>
                <w:sz w:val="24"/>
                <w:szCs w:val="24"/>
              </w:rPr>
              <w:t xml:space="preserve">  </w:t>
            </w: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обсуждения:</w:t>
            </w:r>
          </w:p>
          <w:p>
            <w:pPr>
              <w:pStyle w:val="Normal"/>
              <w:spacing w:lineRule="auto" w:line="240" w:before="0" w:after="0"/>
              <w:ind w:left="2728" w:hanging="0"/>
              <w:jc w:val="both"/>
              <w:rPr/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•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ab/>
              <w:t>Международное экономическое сотрудничество в Арктике</w:t>
            </w:r>
          </w:p>
          <w:p>
            <w:pPr>
              <w:pStyle w:val="Normal"/>
              <w:spacing w:lineRule="auto" w:line="240" w:before="0" w:after="0"/>
              <w:ind w:left="2728" w:hanging="0"/>
              <w:jc w:val="both"/>
              <w:rPr/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•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Развитие научного сотрудничества стран Арктики.</w:t>
            </w:r>
          </w:p>
          <w:p>
            <w:pPr>
              <w:pStyle w:val="Normal"/>
              <w:spacing w:lineRule="auto" w:line="240" w:before="0" w:after="0"/>
              <w:ind w:left="2728" w:hanging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•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ab/>
              <w:t>Международное сотрудничество при осуществлении добычи полезных ископаемых на шельфе РФ.</w:t>
            </w:r>
          </w:p>
          <w:p>
            <w:pPr>
              <w:pStyle w:val="Normal"/>
              <w:spacing w:lineRule="auto" w:line="240" w:before="0" w:after="0"/>
              <w:ind w:left="2728" w:hanging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•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ab/>
              <w:t>Международное сотрудничество в сфере экологической безопасности: нефтяные разливы, выбросы метана и серы.</w:t>
            </w:r>
          </w:p>
          <w:p>
            <w:pPr>
              <w:pStyle w:val="Normal"/>
              <w:spacing w:lineRule="auto" w:line="240" w:before="0" w:after="0"/>
              <w:ind w:left="2728" w:hanging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•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ab/>
              <w:t>Обеспечение рационального использования морской биосферы Арктической зоны.</w:t>
            </w:r>
          </w:p>
          <w:p>
            <w:pPr>
              <w:pStyle w:val="Normal"/>
              <w:spacing w:lineRule="auto" w:line="240" w:before="0" w:after="0"/>
              <w:ind w:left="2728" w:hanging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•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ab/>
              <w:t xml:space="preserve">Повышение эффективности международной деятельности регионов АЗРФ 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eastAsia="Myriad Pro;Arial" w:cs="Myriad Pro;Arial" w:ascii="Myriad Pro;Arial" w:hAnsi="Myriad Pro;Arial"/>
                <w:b/>
                <w:sz w:val="24"/>
                <w:szCs w:val="24"/>
              </w:rPr>
              <w:t xml:space="preserve">                    </w:t>
            </w:r>
          </w:p>
        </w:tc>
      </w:tr>
      <w:tr>
        <w:trPr/>
        <w:tc>
          <w:tcPr>
            <w:tcW w:w="10348" w:type="dxa"/>
            <w:gridSpan w:val="2"/>
            <w:tcBorders/>
            <w:shd w:fill="617F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5.30-17.00, Зал 4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Рабочая сессия    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eastAsia="Myriad Pro;Arial" w:cs="Myriad Pro;Arial" w:ascii="Myriad Pro;Arial" w:hAnsi="Myriad Pro;Arial"/>
                <w:sz w:val="24"/>
                <w:szCs w:val="24"/>
              </w:rPr>
              <w:t xml:space="preserve">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МЕЖРЕГИОНАЛЬНАЯ КООПЕРАЦИЯ ДЛЯ РАЗВИТИЯ АРКТ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ожевников А.В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заместитель Губернатора Волог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Пташкин О.П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заместитель Председателя Правительства Ивановской области - руководитель представительства Правительства в городе Моск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Погодаев М.А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исполнительный директор секретариата Северного Фору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Шагин С. И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министр курортов и туризма Кабардино-Балкарской Респуб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Петров О. В.,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 xml:space="preserve"> генеральный директор Всероссийского научно-исследовательского геологического института  им. А.П. Карп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опросы для обсуждения:</w:t>
            </w:r>
          </w:p>
          <w:p>
            <w:pPr>
              <w:pStyle w:val="Style19"/>
              <w:ind w:left="0" w:hanging="0"/>
              <w:jc w:val="center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межрегионального сотрудничества между арктическими и неарктическими регионами: перспективные направления и механизмы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трудничество регионов в сфере транспорта; технологий; трудовых ресурсов; науки и образования; продовольствия и товаров первой необходимости; санаторно-курортного обслуживания; строительства и обеспечения инфраструктурой; обеспечения экологической безопасности  и т.д.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i/>
                <w:i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i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snapToGrid w:val="false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7FCC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5.30-17.00, Зал 8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Рабочая сессия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ЭКОЛОГИЧЕСКИЕ РИСКИ ПРИ ОСУЩЕСТВЛЕНИИ ДОБЫЧИ И ТРАНСПОРТИРОВКИ УГЛЕВОДОРОДНОГО СЫРЬЯ В УСЛОВИЯХ АРКТИКИ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Модератор секции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val="en-US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 xml:space="preserve">Неверов И.А., 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председатель Комитета по экологии ООО «Деловая Росс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Участники дискуссии:</w:t>
            </w:r>
          </w:p>
          <w:p>
            <w:pPr>
              <w:pStyle w:val="Style19"/>
              <w:ind w:left="0" w:hanging="0"/>
              <w:jc w:val="center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овалев Ю.П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руководитель Департамента территориальной политики Министерства РФ по делам гражданской обороны, чрезвычайным ситуациям и ликвидации последствий стихийных бедствий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азанин Г.С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генеральный директор Морской арктической  геологоразведочной экспедиции (МАГЭ)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оробков А.Н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генеральный директор ООО «Газпромнефть-Сахалин»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Книжников А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руководитель программы по экологической политике ТЭК WWF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Дмитриевский А.Н.</w:t>
            </w:r>
            <w:r>
              <w:rPr>
                <w:rFonts w:cs="Myriad Pro;Arial" w:ascii="Myriad Pro;Arial" w:hAnsi="Myriad Pro;Arial"/>
                <w:sz w:val="24"/>
                <w:szCs w:val="24"/>
              </w:rPr>
              <w:t>, научный руководитель Института проблем нефти и газа РАН*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jc w:val="both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ерспективы сокращения экологического ущерба при геологоразведке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Добыча полезных ископаемых: как предупредить негативное воздействие на хрупкую экосистему Арктики?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Меры предупреждения нефтеразливов при транспортировке углеводородов в Арктической зоне 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Ликвидация нефтеразливов в условиях Крайнего Севера: новые технологии и перспективы их применения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 xml:space="preserve">Разработка единых стандартов и систем регулирования предотвращения загрязнений в Арктике  </w:t>
            </w:r>
          </w:p>
          <w:p>
            <w:pPr>
              <w:pStyle w:val="Normal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Style19"/>
              <w:spacing w:before="0" w:after="0"/>
              <w:ind w:left="317" w:hanging="0"/>
              <w:contextualSpacing w:val="false"/>
              <w:jc w:val="both"/>
              <w:rPr>
                <w:rFonts w:ascii="Myriad Pro;Arial" w:hAnsi="Myriad Pro;Arial" w:cs="Myriad Pro;Arial"/>
                <w:sz w:val="4"/>
              </w:rPr>
            </w:pPr>
            <w:r>
              <w:rPr>
                <w:rFonts w:cs="Myriad Pro;Arial" w:ascii="Myriad Pro;Arial" w:hAnsi="Myriad Pro;Arial"/>
                <w:sz w:val="4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B6626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5.30-17.00, Зал 8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Рабочая сессия      </w:t>
            </w: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«АРКТИЧЕСКИЙ ТУРИЗМ КАК ДРАЙВЕР ЭКОНОМИЧЕСКОГО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yriad Pro;Arial" w:cs="Myriad Pro;Arial" w:ascii="Myriad Pro;Arial" w:hAnsi="Myriad Pro;Arial"/>
                <w:b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РАЗВИТИЯ РЕГИОНОВ РУССКОГО СЕВЕ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Участники диску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Цыбульский А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Министра экономического развития РФ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орнеев С.Е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, руководитель Федерального агентства по туризму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осяченко Н. 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руководитель СЗТУ Росграниц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Ершов Р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директор ФГБУ «Национальный парк «Русская Аркти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Алсуфьев А.В.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заместитель по инфраструктурному развитию Архангельской области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остенко О.Н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и.о. министра развития промышленности и предпринимательства 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арнейл Гилл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>, руководитель международных продаж «Хуртигрутен»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  <w:t>Кайгородов В.В.,</w:t>
            </w:r>
            <w:r>
              <w:rPr>
                <w:rFonts w:eastAsia="Times New Roman" w:cs="Myriad Pro;Arial" w:ascii="Myriad Pro;Arial" w:hAnsi="Myriad Pro;Arial"/>
                <w:sz w:val="24"/>
                <w:szCs w:val="24"/>
                <w:lang w:eastAsia="ru-RU"/>
              </w:rPr>
              <w:t xml:space="preserve"> директор Национального туристического союза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eastAsia="Times New Roman" w:cs="Myriad Pro;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Меры государственной поддержки и стимулирование развития туризма в Арктической зоне Росси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туристической инфраструктуры в АЗРФ: перспективные проекты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родвижение арктического туризма в России и вне ее границ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оль туризма в развитии регионов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Развитие перспективных видов туризма в регионах АЗРФ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yriad Pro;Arial" w:cs="Myriad Pro;Arial" w:ascii="Myriad Pro;Arial" w:hAnsi="Myriad Pro;Arial"/>
                <w:i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Myriad Pro;Arial" w:ascii="Myriad Pro;Arial" w:hAnsi="Myriad Pro;Arial"/>
                <w:i/>
                <w:sz w:val="24"/>
                <w:szCs w:val="24"/>
                <w:lang w:eastAsia="ru-RU"/>
              </w:rPr>
              <w:t>Спортивный и экстремальный туризм,</w:t>
            </w:r>
            <w:r>
              <w:rPr>
                <w:rFonts w:eastAsia="Times New Roman" w:cs="Myriad Pro;Arial" w:ascii="Myriad Pro;Arial" w:hAnsi="Myriad Pro;Arial"/>
                <w:i/>
                <w:color w:val="000000"/>
                <w:sz w:val="24"/>
                <w:szCs w:val="24"/>
                <w:lang w:eastAsia="ru-RU"/>
              </w:rPr>
              <w:t xml:space="preserve"> Культурно-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yriad Pro;Arial" w:cs="Myriad Pro;Arial" w:ascii="Myriad Pro;Arial" w:hAnsi="Myriad Pro;Arial"/>
                <w:i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Myriad Pro;Arial" w:ascii="Myriad Pro;Arial" w:hAnsi="Myriad Pro;Arial"/>
                <w:i/>
                <w:color w:val="000000"/>
                <w:sz w:val="24"/>
                <w:szCs w:val="24"/>
                <w:lang w:eastAsia="ru-RU"/>
              </w:rPr>
              <w:t>познавательный туризм, Гастрономический туризм,</w:t>
            </w:r>
            <w:r>
              <w:rPr>
                <w:rFonts w:eastAsia="Times New Roman" w:cs="Myriad Pro;Arial" w:ascii="Myriad Pro;Arial" w:hAnsi="Myriad Pro;Arial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yriad Pro;Arial" w:cs="Myriad Pro;Arial" w:ascii="Myriad Pro;Arial" w:hAnsi="Myriad Pro;Arial"/>
                <w:i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Myriad Pro;Arial" w:ascii="Myriad Pro;Arial" w:hAnsi="Myriad Pro;Arial"/>
                <w:i/>
                <w:sz w:val="24"/>
                <w:szCs w:val="24"/>
                <w:lang w:eastAsia="ru-RU"/>
              </w:rPr>
              <w:t>Экологический туризм, Религиозный туриз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Arial" w:hAnsi="Myriad Pro;Arial" w:eastAsia="Times New Roman" w:cs="Myriad Pro;Arial"/>
                <w:b/>
                <w:b/>
                <w:i/>
                <w:i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i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15.30-17.00, Зал 9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sz w:val="24"/>
                <w:szCs w:val="24"/>
              </w:rPr>
              <w:t>Рабочая сессия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  <w:t>«РАЗВИТИЕ СРЕДСТВ И МЕТОДОВ ПРОФИЛАКТИКИ, ДИАГНОСТИКИ И ЛЕЧЕНИЯ В АРКТИЧЕСКОЙ МЕДИЦИ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b/>
                <w:b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  <w:t>Модератор секции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eastAsia="Times New Roman" w:cs="Myriad Pro;Arial"/>
                <w:b/>
                <w:b/>
                <w:color w:val="2072B4"/>
                <w:sz w:val="24"/>
                <w:szCs w:val="24"/>
                <w:lang w:eastAsia="ru-RU"/>
              </w:rPr>
            </w:pPr>
            <w:r>
              <w:rPr>
                <w:rFonts w:eastAsia="Times New Roman" w:cs="Myriad Pro;Arial" w:ascii="Myriad Pro;Arial" w:hAnsi="Myriad Pro;Arial"/>
                <w:b/>
                <w:color w:val="2072B4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Афтанас Л.И.</w:t>
            </w:r>
            <w:r>
              <w:rPr>
                <w:rFonts w:cs="Myriad Pro;Arial" w:ascii="Myriad Pro;Arial" w:hAnsi="Myriad Pro;Arial"/>
                <w:color w:val="000000"/>
              </w:rPr>
              <w:t>, Председатель  СО РАМН, вице-президент Совета Международного союза по приполярной медицине</w:t>
            </w:r>
          </w:p>
          <w:p>
            <w:pPr>
              <w:pStyle w:val="Normal"/>
              <w:spacing w:lineRule="auto" w:line="240" w:before="0" w:after="0"/>
              <w:rPr>
                <w:rFonts w:ascii="Myriad Pro;Arial" w:hAnsi="Myriad Pro;Arial" w:cs="Myriad Pro;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Участники дискуссии:</w:t>
            </w:r>
          </w:p>
          <w:p>
            <w:pPr>
              <w:pStyle w:val="Style19"/>
              <w:ind w:left="0" w:hanging="0"/>
              <w:jc w:val="center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;Arial" w:ascii="Myriad Pro;Arial" w:hAnsi="Myriad Pro;Arial"/>
                <w:b/>
                <w:color w:val="000000"/>
                <w:sz w:val="24"/>
                <w:szCs w:val="24"/>
              </w:rPr>
              <w:t>Румянцев С. А.</w:t>
            </w:r>
            <w:r>
              <w:rPr>
                <w:rFonts w:cs="Myriad Pro;Arial" w:ascii="Myriad Pro;Arial" w:hAnsi="Myriad Pro;Arial"/>
                <w:color w:val="000000"/>
                <w:sz w:val="24"/>
                <w:szCs w:val="24"/>
              </w:rPr>
              <w:t>, Директор Департамента инновационного развития и научного проектирования Министерства здравоохранения РФ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color w:val="000000"/>
                <w:sz w:val="24"/>
                <w:szCs w:val="24"/>
              </w:rPr>
              <w:t>Колотилова О. Н.</w:t>
            </w:r>
            <w:r>
              <w:rPr>
                <w:rFonts w:cs="Myriad Pro;Arial" w:ascii="Myriad Pro;Arial" w:hAnsi="Myriad Pro;Arial"/>
                <w:color w:val="000000"/>
                <w:sz w:val="24"/>
                <w:szCs w:val="24"/>
              </w:rPr>
              <w:t>, Директор Департамента развития фармацевтической и медицинской промышленности Министерства промышленности и торговли РФ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Шеповальников В.Н.</w:t>
            </w:r>
            <w:r>
              <w:rPr>
                <w:rFonts w:cs="Myriad Pro;Arial" w:ascii="Myriad Pro;Arial" w:hAnsi="Myriad Pro;Arial"/>
                <w:color w:val="000000"/>
              </w:rPr>
              <w:t xml:space="preserve">, руководитель отдела полярной медицины ФГБУ «ААНИИ» </w:t>
            </w:r>
          </w:p>
          <w:p>
            <w:pPr>
              <w:pStyle w:val="Style19"/>
              <w:ind w:left="0" w:hanging="0"/>
              <w:rPr>
                <w:rFonts w:ascii="Myriad Pro;Arial" w:hAnsi="Myriad Pro;Arial" w:cs="Myriad Pro;Arial"/>
                <w:color w:val="000000"/>
              </w:rPr>
            </w:pPr>
            <w:r>
              <w:rPr>
                <w:rFonts w:cs="Myriad Pro;Arial" w:ascii="Myriad Pro;Arial" w:hAnsi="Myriad Pro;Arial"/>
                <w:b/>
              </w:rPr>
              <w:t>Антипов С.А.</w:t>
            </w:r>
            <w:r>
              <w:rPr>
                <w:rFonts w:cs="Myriad Pro;Arial" w:ascii="Myriad Pro;Arial" w:hAnsi="Myriad Pro;Arial"/>
              </w:rPr>
              <w:t>, генеральный директор ГК «Центр корпоративной медицины»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Максимов А.Л.</w:t>
            </w:r>
            <w:r>
              <w:rPr>
                <w:rFonts w:cs="Myriad Pro;Arial" w:ascii="Myriad Pro;Arial" w:hAnsi="Myriad Pro;Arial"/>
                <w:color w:val="000000"/>
              </w:rPr>
              <w:t>, директор НИЦ «Арктика» ДВО РАН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Филимонов А.В.</w:t>
            </w:r>
            <w:r>
              <w:rPr>
                <w:rFonts w:cs="Myriad Pro;Arial" w:ascii="Myriad Pro;Arial" w:hAnsi="Myriad Pro;Arial"/>
                <w:color w:val="000000"/>
              </w:rPr>
              <w:t>, Директор Департамента здравоохранения ХМАО-Югры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Панфилов А.В.</w:t>
            </w:r>
            <w:r>
              <w:rPr>
                <w:rFonts w:cs="Myriad Pro;Arial" w:ascii="Myriad Pro;Arial" w:hAnsi="Myriad Pro;Arial"/>
                <w:color w:val="000000"/>
              </w:rPr>
              <w:t>, заместитель генерального директора–руководитель направления химико-биологических и медицинских исследований Фонда перспективных исследований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Дёгтева Г.Н.</w:t>
            </w:r>
            <w:r>
              <w:rPr>
                <w:rFonts w:cs="Myriad Pro;Arial" w:ascii="Myriad Pro;Arial" w:hAnsi="Myriad Pro;Arial"/>
                <w:color w:val="000000"/>
              </w:rPr>
              <w:t>, директор НИИ Арктической медицины Северного государственного медицинского университет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Myriad Pro;Arial" w:ascii="Myriad Pro;Arial" w:hAnsi="Myriad Pro;Arial"/>
                <w:b/>
                <w:color w:val="000000"/>
              </w:rPr>
              <w:t>Усов В. Г.</w:t>
            </w:r>
            <w:r>
              <w:rPr>
                <w:rFonts w:cs="Myriad Pro;Arial" w:ascii="Myriad Pro;Arial" w:hAnsi="Myriad Pro;Arial"/>
                <w:color w:val="000000"/>
              </w:rPr>
              <w:t>, исполнительный директор НП «Российский национальный комитет содействия Программе ООН по окружающей среде»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Myriad Pro;Arial" w:ascii="Myriad Pro;Arial" w:hAnsi="Myriad Pro;Arial"/>
                <w:b/>
              </w:rPr>
              <w:t>Ворожцов А.Б.</w:t>
            </w:r>
            <w:r>
              <w:rPr>
                <w:rFonts w:cs="Myriad Pro;Arial" w:ascii="Myriad Pro;Arial" w:hAnsi="Myriad Pro;Arial"/>
              </w:rPr>
              <w:t>, директор Технологической платформы «Медицина будущег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Arial" w:ascii="Myriad Pro;Arial" w:hAnsi="Myriad Pro;Arial"/>
                <w:b/>
                <w:color w:val="000000"/>
                <w:sz w:val="24"/>
                <w:szCs w:val="24"/>
              </w:rPr>
              <w:t>Андреев А.И.</w:t>
            </w:r>
            <w:r>
              <w:rPr>
                <w:rFonts w:cs="Myriad Pro;Arial" w:ascii="Myriad Pro;Arial" w:hAnsi="Myriad Pro;Arial"/>
                <w:color w:val="000000"/>
                <w:sz w:val="24"/>
                <w:szCs w:val="24"/>
              </w:rPr>
              <w:t>, адъюнкт научно-исследовательского отдела (медицинских информационных технологий) Научно-исследовательского центра Военно-медицинской академии им. С.М. Ки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Arial" w:hAnsi="Myriad Pro;Arial" w:cs="Myriad Pro;Arial"/>
                <w:color w:val="000000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Myriad Pro;Arial" w:hAnsi="Myriad Pro;Arial" w:cs="Myriad Pro;Arial"/>
                <w:b/>
                <w:b/>
                <w:color w:val="2072B4"/>
                <w:sz w:val="24"/>
                <w:szCs w:val="24"/>
              </w:rPr>
            </w:pPr>
            <w:r>
              <w:rPr>
                <w:rFonts w:cs="Myriad Pro;Arial" w:ascii="Myriad Pro;Arial" w:hAnsi="Myriad Pro;Arial"/>
                <w:b/>
                <w:color w:val="2072B4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Внедрение инновационных медицинских и информационных технологий в арктических регионах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Практика внедрения новых медицинских технологий в малонаселенных районах АЗРФ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временные проблемы медицинской безопасности в ЧС, морской и военной медицины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Инновационное обучение медицинских кадров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Современные фармацевтические разработки и развитие высокотехнологичной медицинской помощ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Актуальные направления научно-исследовательской деятельност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Инновационное обучение медицинских кадров для Арктик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Изучение и устранение влияния на здоровье населения Арктической зоны вредных факторов окружающей среды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Оказание медицинской помощи морякам, специалистам нефтегазодобывающих отраслей и работникам вахтовых форм труда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  <w:t>Государственно-частное партнерство как инструмент развития медицинских технологий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ind w:left="317" w:hanging="360"/>
              <w:contextualSpacing w:val="false"/>
              <w:jc w:val="both"/>
              <w:rPr>
                <w:rFonts w:ascii="Myriad Pro;Arial" w:hAnsi="Myriad Pro;Arial" w:cs="Myriad Pro;Arial"/>
                <w:color w:val="000000"/>
              </w:rPr>
            </w:pPr>
            <w:r>
              <w:rPr>
                <w:rFonts w:cs="Myriad Pro;Arial" w:ascii="Myriad Pro;Arial" w:hAnsi="Myriad Pro;Arial"/>
              </w:rPr>
              <w:t>Современные разработки по адаптации человека к условиям Арктики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Myriad Pro;Arial" w:ascii="Myriad Pro;Arial" w:hAnsi="Myriad Pro;Arial"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6"/>
                <w:szCs w:val="26"/>
              </w:rPr>
            </w:pPr>
            <w:r>
              <w:rPr>
                <w:rFonts w:cs="Myriad Pro;Arial" w:ascii="Myriad Pro;Arial" w:hAnsi="Myriad Pro;Arial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6"/>
                <w:szCs w:val="26"/>
              </w:rPr>
            </w:pPr>
            <w:r>
              <w:rPr>
                <w:rFonts w:cs="Myriad Pro;Arial" w:ascii="Myriad Pro;Arial" w:hAnsi="Myriad Pro;Arial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i/>
                <w:i/>
                <w:sz w:val="26"/>
                <w:szCs w:val="26"/>
              </w:rPr>
            </w:pPr>
            <w:r>
              <w:rPr>
                <w:rFonts w:cs="Myriad Pro;Arial" w:ascii="Myriad Pro;Arial" w:hAnsi="Myriad Pro;Arial"/>
                <w:i/>
                <w:sz w:val="26"/>
                <w:szCs w:val="26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Arial"/>
                <w:b/>
                <w:b/>
                <w:color w:val="0070C0"/>
                <w:sz w:val="32"/>
                <w:szCs w:val="28"/>
              </w:rPr>
            </w:pPr>
            <w:r>
              <w:rPr>
                <w:rFonts w:cs="Arial" w:ascii="Myriad Pro;Arial" w:hAnsi="Myriad Pro;Arial"/>
                <w:b/>
                <w:color w:val="0070C0"/>
                <w:sz w:val="32"/>
                <w:szCs w:val="28"/>
              </w:rPr>
              <w:t>ТРЕТ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Arial"/>
                <w:b/>
                <w:b/>
                <w:color w:val="0070C0"/>
                <w:sz w:val="32"/>
                <w:szCs w:val="28"/>
              </w:rPr>
            </w:pPr>
            <w:r>
              <w:rPr>
                <w:rFonts w:cs="Arial" w:ascii="Myriad Pro;Arial" w:hAnsi="Myriad Pro;Arial"/>
                <w:b/>
                <w:color w:val="0070C0"/>
                <w:sz w:val="32"/>
                <w:szCs w:val="28"/>
              </w:rPr>
              <w:t>9 декабря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b/>
                <w:b/>
                <w:color w:val="0070C0"/>
                <w:sz w:val="26"/>
                <w:szCs w:val="26"/>
              </w:rPr>
            </w:pPr>
            <w:r>
              <w:rPr>
                <w:rFonts w:cs="Myriad Pro;Arial" w:ascii="Myriad Pro;Arial" w:hAnsi="Myriad Pro;Arial"/>
                <w:b/>
                <w:color w:val="0070C0"/>
                <w:sz w:val="26"/>
                <w:szCs w:val="26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Arial" w:hAnsi="Myriad Pro;Arial" w:cs="Myriad Pro;Arial"/>
                <w:sz w:val="26"/>
                <w:szCs w:val="26"/>
              </w:rPr>
            </w:pPr>
            <w:r>
              <w:rPr>
                <w:rFonts w:cs="Myriad Pro;Arial" w:ascii="Myriad Pro;Arial" w:hAnsi="Myriad Pro;Arial"/>
                <w:sz w:val="26"/>
                <w:szCs w:val="26"/>
              </w:rPr>
              <w:t>Культурная програм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603" w:before="0" w:after="419"/>
        <w:outlineLvl w:val="0"/>
        <w:rPr>
          <w:rFonts w:ascii="Myriad Pro;Arial" w:hAnsi="Myriad Pro;Arial" w:eastAsia="MS Mincho;Meiryo" w:cs="Myriad Pro;Arial"/>
          <w:b/>
          <w:b/>
          <w:sz w:val="28"/>
          <w:szCs w:val="28"/>
          <w:lang w:eastAsia="ru-RU"/>
        </w:rPr>
      </w:pPr>
      <w:r>
        <w:rPr>
          <w:rFonts w:eastAsia="MS Mincho;Meiryo" w:cs="Myriad Pro;Arial" w:ascii="Myriad Pro;Arial" w:hAnsi="Myriad Pro;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3" w:before="0" w:after="419"/>
        <w:outlineLvl w:val="0"/>
        <w:rPr>
          <w:rFonts w:ascii="Myriad Pro;Arial" w:hAnsi="Myriad Pro;Arial" w:eastAsia="MS Mincho;Meiryo" w:cs="Myriad Pro;Arial"/>
          <w:b/>
          <w:b/>
          <w:sz w:val="28"/>
          <w:szCs w:val="28"/>
          <w:lang w:eastAsia="ru-RU"/>
        </w:rPr>
      </w:pPr>
      <w:r>
        <w:rPr>
          <w:rFonts w:eastAsia="MS Mincho;Meiryo" w:cs="Myriad Pro;Arial" w:ascii="Myriad Pro;Arial" w:hAnsi="Myriad Pro;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3" w:before="0" w:after="419"/>
        <w:jc w:val="right"/>
        <w:outlineLvl w:val="0"/>
        <w:rPr>
          <w:rFonts w:ascii="Myriad Pro;Arial" w:hAnsi="Myriad Pro;Arial" w:eastAsia="MS Mincho;Meiryo" w:cs="Myriad Pro;Arial"/>
          <w:b/>
          <w:b/>
          <w:sz w:val="28"/>
          <w:szCs w:val="28"/>
          <w:lang w:eastAsia="ru-RU"/>
        </w:rPr>
      </w:pPr>
      <w:r>
        <w:rPr>
          <w:rFonts w:eastAsia="MS Mincho;Meiryo" w:cs="Myriad Pro;Arial" w:ascii="Myriad Pro;Arial" w:hAnsi="Myriad Pro;Arial"/>
          <w:b/>
          <w:sz w:val="28"/>
          <w:szCs w:val="28"/>
          <w:lang w:eastAsia="ru-RU"/>
        </w:rPr>
        <w:t>*</w:t>
      </w:r>
      <w:r>
        <w:rPr>
          <w:rFonts w:eastAsia="MS Mincho;Meiryo" w:cs="Myriad Pro;Arial" w:ascii="Myriad Pro;Arial" w:hAnsi="Myriad Pro;Arial"/>
          <w:i/>
          <w:sz w:val="24"/>
          <w:szCs w:val="24"/>
          <w:lang w:eastAsia="ru-RU"/>
        </w:rPr>
        <w:t>В программе возможны измен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3" w:before="0" w:after="419"/>
        <w:jc w:val="center"/>
        <w:outlineLvl w:val="0"/>
        <w:rPr/>
      </w:pPr>
      <w:r>
        <w:rPr/>
        <w:t>КОНТАКТЫ</w:t>
      </w:r>
    </w:p>
    <w:tbl>
      <w:tblPr>
        <w:tblW w:w="10955" w:type="dxa"/>
        <w:jc w:val="left"/>
        <w:tblInd w:w="-1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1"/>
        <w:gridCol w:w="23"/>
        <w:gridCol w:w="3521"/>
      </w:tblGrid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b/>
                <w:color w:val="000000"/>
                <w:sz w:val="24"/>
                <w:szCs w:val="24"/>
                <w:lang w:eastAsia="ru-RU"/>
              </w:rPr>
              <w:t>Организатор </w:t>
              <w:br/>
              <w:t>Межрегиональная общественная организация «Ассоциация полярников»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1" w:before="0" w:after="0"/>
              <w:rPr/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830580" cy="84518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Myriad Pro;Arial"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cs="Myriad Pro;Arial" w:ascii="Myriad Pro;Arial" w:hAnsi="Myriad Pro;Arial"/>
                <w:bCs/>
                <w:color w:val="000000"/>
                <w:sz w:val="24"/>
                <w:szCs w:val="24"/>
                <w:lang w:eastAsia="ru-RU"/>
              </w:rPr>
              <w:t>МИНКИН АЛЕКСЕЙ АНАТОЛЬЕВИЧ </w:t>
              <w:br/>
              <w:t>Руководитель Аппарата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>Тел. +7 (495) 697-48-69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  <w:t>Факс +7 (495) 697-80-36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  <w:t>E-mail: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hyperlink r:id="rId11">
              <w:r>
                <w:rPr>
                  <w:rStyle w:val="InternetLink"/>
                  <w:rFonts w:cs="Myriad Pro;Arial" w:ascii="Myriad Pro;Arial" w:hAnsi="Myriad Pro;Arial"/>
                  <w:color w:val="000000"/>
                  <w:sz w:val="23"/>
                  <w:u w:val="single"/>
                  <w:lang w:eastAsia="ru-RU"/>
                </w:rPr>
                <w:t>a_minkin@aspolrf.ru</w:t>
              </w:r>
            </w:hyperlink>
          </w:p>
        </w:tc>
      </w:tr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cs="Myriad Pro;Arial" w:ascii="Myriad Pro;Arial" w:hAnsi="Myriad Pro;Arial"/>
                <w:bCs/>
                <w:color w:val="000000"/>
                <w:sz w:val="24"/>
                <w:szCs w:val="24"/>
                <w:lang w:eastAsia="ru-RU"/>
              </w:rPr>
              <w:t>КИРИЛЛОВ ОЛЕГ СЕРГЕЕВИЧ </w:t>
              <w:br/>
              <w:t>Департамент развития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>Тел. +7 (495) 697-49-25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  <w:t>Факс +7 (495) 697-80-36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  <w:t>E-mail: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hyperlink r:id="rId12">
              <w:r>
                <w:rPr>
                  <w:rStyle w:val="InternetLink"/>
                  <w:rFonts w:cs="Myriad Pro;Arial" w:ascii="Myriad Pro;Arial" w:hAnsi="Myriad Pro;Arial"/>
                  <w:color w:val="000000"/>
                  <w:sz w:val="23"/>
                  <w:u w:val="single"/>
                  <w:lang w:eastAsia="ru-RU"/>
                </w:rPr>
                <w:t>Kirillov@aspolrf.ru</w:t>
              </w:r>
            </w:hyperlink>
          </w:p>
        </w:tc>
      </w:tr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cs="Myriad Pro;Arial" w:ascii="Myriad Pro;Arial" w:hAnsi="Myriad Pro;Arial"/>
                <w:bCs/>
                <w:color w:val="000000"/>
                <w:sz w:val="24"/>
                <w:szCs w:val="24"/>
                <w:lang w:eastAsia="ru-RU"/>
              </w:rPr>
              <w:t>БЫКОВА ОЛЬГА АЛЕКСАНДРОВНА </w:t>
              <w:br/>
              <w:t>Аналитический департамент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>E-mail: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hyperlink r:id="rId13">
              <w:r>
                <w:rPr>
                  <w:rStyle w:val="InternetLink"/>
                  <w:rFonts w:cs="Myriad Pro;Arial" w:ascii="Myriad Pro;Arial" w:hAnsi="Myriad Pro;Arial"/>
                  <w:color w:val="000000"/>
                  <w:sz w:val="23"/>
                  <w:u w:val="single"/>
                  <w:lang w:eastAsia="ru-RU"/>
                </w:rPr>
                <w:t>bykova@aspolrf.ru</w:t>
              </w:r>
            </w:hyperlink>
          </w:p>
        </w:tc>
      </w:tr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cs="Myriad Pro;Arial" w:ascii="Myriad Pro;Arial" w:hAnsi="Myriad Pro;Arial"/>
                <w:bCs/>
                <w:color w:val="000000"/>
                <w:sz w:val="24"/>
                <w:szCs w:val="24"/>
                <w:lang w:eastAsia="ru-RU"/>
              </w:rPr>
              <w:t>ИВАНОВА ЕВГЕНИЯ ВАЛЕРЬЕВНА </w:t>
              <w:br/>
              <w:t>Информационный департамент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>E-mail: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hyperlink r:id="rId14">
              <w:r>
                <w:rPr>
                  <w:rStyle w:val="InternetLink"/>
                  <w:rFonts w:cs="Myriad Pro;Arial" w:ascii="Myriad Pro;Arial" w:hAnsi="Myriad Pro;Arial"/>
                  <w:color w:val="000000"/>
                  <w:sz w:val="23"/>
                  <w:u w:val="single"/>
                  <w:lang w:eastAsia="ru-RU"/>
                </w:rPr>
                <w:t>ivanova@aspolrf.ru</w:t>
              </w:r>
            </w:hyperlink>
          </w:p>
        </w:tc>
      </w:tr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cs="Myriad Pro;Arial" w:ascii="Myriad Pro;Arial" w:hAnsi="Myriad Pro;Arial"/>
                <w:bCs/>
                <w:color w:val="000000"/>
                <w:sz w:val="24"/>
                <w:szCs w:val="24"/>
                <w:lang w:eastAsia="ru-RU"/>
              </w:rPr>
              <w:t>ШАФРАНОВА ЕЛЕНА ЮРЬЕВНА </w:t>
              <w:br/>
              <w:t>Административный департамент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>E-mail: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hyperlink r:id="rId15">
              <w:r>
                <w:rPr>
                  <w:rStyle w:val="InternetLink"/>
                  <w:rFonts w:cs="Myriad Pro;Arial" w:ascii="Myriad Pro;Arial" w:hAnsi="Myriad Pro;Arial"/>
                  <w:color w:val="000000"/>
                  <w:sz w:val="23"/>
                  <w:u w:val="single"/>
                  <w:lang w:eastAsia="ru-RU"/>
                </w:rPr>
                <w:t>eshafranova@aspolrf.ru</w:t>
              </w:r>
            </w:hyperlink>
          </w:p>
        </w:tc>
      </w:tr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cs="Myriad Pro;Arial" w:ascii="Myriad Pro;Arial" w:hAnsi="Myriad Pro;Arial"/>
                <w:bCs/>
                <w:color w:val="000000"/>
                <w:sz w:val="24"/>
                <w:szCs w:val="24"/>
                <w:lang w:eastAsia="ru-RU"/>
              </w:rPr>
              <w:t>ЖИЛЯЕВА ЕКАТЕРИНА МИХАЙЛОВНА </w:t>
              <w:br/>
              <w:t>Пресс-служба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>Моб. +7 (911) 905-20-43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  <w:t>E-mail: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hyperlink r:id="rId16">
              <w:r>
                <w:rPr>
                  <w:rStyle w:val="InternetLink"/>
                  <w:rFonts w:cs="Myriad Pro;Arial" w:ascii="Myriad Pro;Arial" w:hAnsi="Myriad Pro;Arial"/>
                  <w:color w:val="000000"/>
                  <w:sz w:val="23"/>
                  <w:u w:val="single"/>
                  <w:lang w:eastAsia="ru-RU"/>
                </w:rPr>
                <w:t>press@aspolrf.ru</w:t>
              </w:r>
            </w:hyperlink>
          </w:p>
        </w:tc>
      </w:tr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b/>
                <w:color w:val="000000"/>
                <w:sz w:val="24"/>
                <w:szCs w:val="24"/>
                <w:lang w:eastAsia="ru-RU"/>
              </w:rPr>
              <w:t>Оператор Международного форума «Арктика: настоящее и будущее»</w:t>
            </w:r>
          </w:p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052195" cy="754380"/>
                  <wp:effectExtent l="0" t="0" r="0" b="0"/>
                  <wp:docPr id="8" name="Рисунок 2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4"/>
                <w:szCs w:val="24"/>
                <w:lang w:eastAsia="ru-RU"/>
              </w:rPr>
              <w:t>ГЕВЕЙЛЕР ОЛЬГА ЮРЬЕВНА </w:t>
              <w:br/>
              <w:t>Коммерческий директор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>E-mail: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hyperlink r:id="rId19">
              <w:r>
                <w:rPr>
                  <w:rStyle w:val="InternetLink"/>
                  <w:rFonts w:cs="Myriad Pro;Arial" w:ascii="Myriad Pro;Arial" w:hAnsi="Myriad Pro;Arial"/>
                  <w:color w:val="000000"/>
                  <w:sz w:val="23"/>
                  <w:u w:val="single"/>
                  <w:lang w:eastAsia="ru-RU"/>
                </w:rPr>
                <w:t>geveiler@forumarctic.com</w:t>
              </w:r>
            </w:hyperlink>
          </w:p>
        </w:tc>
      </w:tr>
      <w:tr>
        <w:trPr>
          <w:trHeight w:val="586" w:hRule="atLeast"/>
        </w:trPr>
        <w:tc>
          <w:tcPr>
            <w:tcW w:w="7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52" w:before="0" w:after="0"/>
              <w:ind w:right="547" w:hanging="0"/>
              <w:rPr>
                <w:rFonts w:ascii="Myriad Pro;Arial" w:hAnsi="Myriad Pro;Arial" w:cs="Myriad Pro;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4"/>
                <w:szCs w:val="24"/>
                <w:lang w:eastAsia="ru-RU"/>
              </w:rPr>
              <w:t>ВОРОТЫНЦЕВ ВЛАДИМИР ЮРЬЕВИЧ</w:t>
              <w:br/>
              <w:t>Департамент работы с участниками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Myriad Pro;Arial" w:hAnsi="Myriad Pro;Arial" w:cs="Myriad Pro;Arial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2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Myriad Pro;Arial" w:hAnsi="Myriad Pro;Arial" w:cs="Myriad Pro;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t>Тел. +7 (812) 327-93-70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  <w:t>Моб. +7 (911) 111-69-77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r>
              <w:rPr>
                <w:rFonts w:cs="Myriad Pro;Arial" w:ascii="Myriad Pro;Arial" w:hAnsi="Myriad Pro;Arial"/>
                <w:color w:val="000000"/>
                <w:sz w:val="23"/>
                <w:szCs w:val="23"/>
                <w:lang w:eastAsia="ru-RU"/>
              </w:rPr>
              <w:br/>
              <w:t>E-mail:</w:t>
            </w:r>
            <w:r>
              <w:rPr>
                <w:rFonts w:cs="Myriad Pro;Arial" w:ascii="Myriad Pro;Arial" w:hAnsi="Myriad Pro;Arial"/>
                <w:color w:val="000000"/>
                <w:sz w:val="23"/>
                <w:lang w:eastAsia="ru-RU"/>
              </w:rPr>
              <w:t> </w:t>
            </w:r>
            <w:hyperlink r:id="rId20">
              <w:r>
                <w:rPr>
                  <w:rStyle w:val="InternetLink"/>
                  <w:rFonts w:cs="Myriad Pro;Arial" w:ascii="Myriad Pro;Arial" w:hAnsi="Myriad Pro;Arial"/>
                  <w:color w:val="000000"/>
                  <w:sz w:val="23"/>
                  <w:u w:val="single"/>
                  <w:lang w:eastAsia="ru-RU"/>
                </w:rPr>
                <w:t>conf@forumarctic.com</w:t>
              </w:r>
            </w:hyperlink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0" w:top="2127" w:footer="4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6" w:leader="none"/>
      </w:tabs>
      <w:ind w:left="-709" w:hanging="0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  <w:t>*- Приглашены/Ожидается официальное подтверждение участия в мероприят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338185</wp:posOffset>
          </wp:positionH>
          <wp:positionV relativeFrom="paragraph">
            <wp:posOffset>-213995</wp:posOffset>
          </wp:positionV>
          <wp:extent cx="361950" cy="361950"/>
          <wp:effectExtent l="0" t="0" r="0" b="0"/>
          <wp:wrapTight wrapText="bothSides">
            <wp:wrapPolygon edited="0">
              <wp:start x="3408" y="0"/>
              <wp:lineTo x="-1130" y="5680"/>
              <wp:lineTo x="-3" y="18220"/>
              <wp:lineTo x="3408" y="20498"/>
              <wp:lineTo x="16969" y="20498"/>
              <wp:lineTo x="18106" y="20498"/>
              <wp:lineTo x="20379" y="18220"/>
              <wp:lineTo x="21516" y="11399"/>
              <wp:lineTo x="21516" y="5680"/>
              <wp:lineTo x="16969" y="0"/>
              <wp:lineTo x="3408" y="0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4" r="-3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909685</wp:posOffset>
          </wp:positionH>
          <wp:positionV relativeFrom="paragraph">
            <wp:posOffset>-271145</wp:posOffset>
          </wp:positionV>
          <wp:extent cx="697865" cy="457200"/>
          <wp:effectExtent l="0" t="0" r="0" b="0"/>
          <wp:wrapTight wrapText="bothSides">
            <wp:wrapPolygon edited="0">
              <wp:start x="-587" y="0"/>
              <wp:lineTo x="-587" y="20698"/>
              <wp:lineTo x="21812" y="20698"/>
              <wp:lineTo x="21812" y="0"/>
              <wp:lineTo x="-587" y="0"/>
            </wp:wrapPolygon>
          </wp:wrapTight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6" w:leader="none"/>
      </w:tabs>
      <w:ind w:left="-709" w:hanging="0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  <w:t>*- Приглашены/Ожидается официальное подтверждение участия в мероприят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338185</wp:posOffset>
          </wp:positionH>
          <wp:positionV relativeFrom="paragraph">
            <wp:posOffset>-213995</wp:posOffset>
          </wp:positionV>
          <wp:extent cx="361950" cy="361950"/>
          <wp:effectExtent l="0" t="0" r="0" b="0"/>
          <wp:wrapTight wrapText="bothSides">
            <wp:wrapPolygon edited="0">
              <wp:start x="3408" y="0"/>
              <wp:lineTo x="-1130" y="5680"/>
              <wp:lineTo x="-3" y="18220"/>
              <wp:lineTo x="3408" y="20498"/>
              <wp:lineTo x="16969" y="20498"/>
              <wp:lineTo x="18106" y="20498"/>
              <wp:lineTo x="20379" y="18220"/>
              <wp:lineTo x="21516" y="11399"/>
              <wp:lineTo x="21516" y="5680"/>
              <wp:lineTo x="16969" y="0"/>
              <wp:lineTo x="3408" y="0"/>
            </wp:wrapPolygon>
          </wp:wrapTight>
          <wp:docPr id="5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4" r="-3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909685</wp:posOffset>
          </wp:positionH>
          <wp:positionV relativeFrom="paragraph">
            <wp:posOffset>-271145</wp:posOffset>
          </wp:positionV>
          <wp:extent cx="697865" cy="457200"/>
          <wp:effectExtent l="0" t="0" r="0" b="0"/>
          <wp:wrapTight wrapText="bothSides">
            <wp:wrapPolygon edited="0">
              <wp:start x="-587" y="0"/>
              <wp:lineTo x="-587" y="20698"/>
              <wp:lineTo x="21812" y="20698"/>
              <wp:lineTo x="21812" y="0"/>
              <wp:lineTo x="-587" y="0"/>
            </wp:wrapPolygon>
          </wp:wrapTight>
          <wp:docPr id="6" name="Рисунок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6" w:leader="none"/>
      </w:tabs>
      <w:ind w:left="-709" w:hanging="0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  <w:t>*- Приглашены/Ожидается официальное подтверждение участия в мероприят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701" w:right="-85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04430" cy="1176655"/>
          <wp:effectExtent l="0" t="0" r="0" b="0"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176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701" w:right="-85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04430" cy="1176655"/>
          <wp:effectExtent l="0" t="0" r="0" b="0"/>
          <wp:docPr id="4" name="Рисунок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176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701" w:right="-85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04430" cy="1176655"/>
          <wp:effectExtent l="0" t="0" r="0" b="0"/>
          <wp:docPr id="9" name="Рисунок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176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"/>
        </w:tabs>
        <w:ind w:left="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120"/>
      <w:ind w:left="720" w:firstLine="709"/>
      <w:jc w:val="both"/>
    </w:pPr>
    <w:rPr>
      <w:rFonts w:ascii="Times" w:hAnsi="Times" w:eastAsia="MS Mincho;Meiryo" w:cs="Times New Roman"/>
      <w:sz w:val="28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4.png"/><Relationship Id="rId11" Type="http://schemas.openxmlformats.org/officeDocument/2006/relationships/hyperlink" Target="mailto:a_minkin@aspolrf.ru" TargetMode="External"/><Relationship Id="rId12" Type="http://schemas.openxmlformats.org/officeDocument/2006/relationships/hyperlink" Target="mailto:Kirillov@aspolrf.ru" TargetMode="External"/><Relationship Id="rId13" Type="http://schemas.openxmlformats.org/officeDocument/2006/relationships/hyperlink" Target="mailto:bykova@aspolrf.ru" TargetMode="External"/><Relationship Id="rId14" Type="http://schemas.openxmlformats.org/officeDocument/2006/relationships/hyperlink" Target="mailto:ivanova@aspolrf.ru" TargetMode="External"/><Relationship Id="rId15" Type="http://schemas.openxmlformats.org/officeDocument/2006/relationships/hyperlink" Target="mailto:eshafranova@aspolrf.ru" TargetMode="External"/><Relationship Id="rId16" Type="http://schemas.openxmlformats.org/officeDocument/2006/relationships/hyperlink" Target="mailto:press@aspolrf.ru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confspb.ru/" TargetMode="External"/><Relationship Id="rId19" Type="http://schemas.openxmlformats.org/officeDocument/2006/relationships/hyperlink" Target="mailto:geveiler@forumarctic.com" TargetMode="External"/><Relationship Id="rId20" Type="http://schemas.openxmlformats.org/officeDocument/2006/relationships/hyperlink" Target="mailto:conf@forumarctic.com" TargetMode="Externa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1:00Z</dcterms:created>
  <dc:creator>User</dc:creator>
  <dc:description/>
  <cp:keywords/>
  <dc:language>en-US</dc:language>
  <cp:lastModifiedBy>Администратор ЭП</cp:lastModifiedBy>
  <cp:lastPrinted>2015-11-26T19:45:00Z</cp:lastPrinted>
  <dcterms:modified xsi:type="dcterms:W3CDTF">2015-11-27T09:01:00Z</dcterms:modified>
  <cp:revision>2</cp:revision>
  <dc:subject/>
  <dc:title>Структура программы V Международного форума «Арктика: настоящее и будущее» (Проект)</dc:title>
</cp:coreProperties>
</file>