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5"/>
          <w:szCs w:val="15"/>
          <w:lang w:val="en-US"/>
        </w:rPr>
      </w:pPr>
      <w:r>
        <w:rPr>
          <w:rFonts w:cs="Arial" w:ascii="Arial" w:hAnsi="Arial"/>
          <w:b/>
          <w:bCs/>
          <w:sz w:val="15"/>
          <w:szCs w:val="15"/>
          <w:lang w:val="en-US"/>
        </w:rPr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ВЕЛИЧИНА ПРОЖИТОЧНОГО МИНИМУМА</w:t>
      </w:r>
      <w:r>
        <w:rPr>
          <w:rFonts w:cs="Arial" w:ascii="Arial" w:hAnsi="Arial"/>
          <w:sz w:val="15"/>
          <w:szCs w:val="15"/>
          <w:vertAlign w:val="superscript"/>
        </w:rPr>
        <w:t>1)</w:t>
      </w:r>
      <w:r>
        <w:rPr>
          <w:rFonts w:cs="Arial" w:ascii="Arial" w:hAnsi="Arial"/>
          <w:b/>
          <w:bCs/>
          <w:sz w:val="15"/>
          <w:szCs w:val="15"/>
        </w:rPr>
        <w:br/>
      </w:r>
      <w:r>
        <w:rPr/>
        <w:t>(в среднем на душу населения; рублей в месяц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6"/>
        <w:gridCol w:w="1404"/>
        <w:gridCol w:w="1597"/>
        <w:gridCol w:w="1437"/>
        <w:gridCol w:w="2277"/>
        <w:gridCol w:w="2257"/>
        <w:gridCol w:w="27"/>
      </w:tblGrid>
      <w:tr>
        <w:trPr/>
        <w:tc>
          <w:tcPr>
            <w:tcW w:w="12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Все</w:t>
              <w:br/>
              <w:t>население</w:t>
            </w:r>
          </w:p>
        </w:tc>
        <w:tc>
          <w:tcPr>
            <w:tcW w:w="53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из него по социально-демографическим</w:t>
              <w:br/>
              <w:t>группам населения</w:t>
            </w:r>
          </w:p>
        </w:tc>
        <w:tc>
          <w:tcPr>
            <w:tcW w:w="22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Соотношение</w:t>
              <w:br/>
              <w:t>среднедушевых денежных</w:t>
              <w:br/>
              <w:t>доходов</w:t>
              <w:br/>
              <w:t>населения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 xml:space="preserve"> с величиной</w:t>
              <w:br/>
              <w:t>прожиточного</w:t>
              <w:br/>
              <w:t>минимума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2)</w:t>
            </w:r>
            <w:r>
              <w:rPr>
                <w:rFonts w:cs="Arial" w:ascii="Arial" w:hAnsi="Arial"/>
                <w:sz w:val="15"/>
                <w:szCs w:val="15"/>
              </w:rPr>
              <w:t>,</w:t>
              <w:br/>
              <w:t>процентов</w:t>
            </w:r>
          </w:p>
        </w:tc>
      </w:tr>
      <w:tr>
        <w:trPr/>
        <w:tc>
          <w:tcPr>
            <w:tcW w:w="1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трудоспособное</w:t>
              <w:br/>
              <w:t>население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пенсионеры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дети</w:t>
            </w:r>
          </w:p>
        </w:tc>
        <w:tc>
          <w:tcPr>
            <w:tcW w:w="22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0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10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20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09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8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88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138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23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5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161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62,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185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29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9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182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82,9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234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35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930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218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89,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285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40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96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272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16,1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1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00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29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4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99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4,1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396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51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06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405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78,1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507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63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15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507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95,8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524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65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16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514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09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574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71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197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570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31,9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2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808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68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79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799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8,3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719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86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31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722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87,3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804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96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38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795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7,1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817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98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387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799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20,8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89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06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43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880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52,8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3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12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04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05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90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44,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047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22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55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039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12,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137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32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629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119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30,1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121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31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61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089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42,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14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34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62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113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89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4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76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602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80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26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69,3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29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50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747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259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41,0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36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58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79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313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52,4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396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62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816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336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64,8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451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69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1849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394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14,6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5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018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55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418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896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68,0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910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13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33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795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25,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05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29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449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937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53,8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047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28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440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921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66,8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060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30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450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931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21,6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6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422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695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73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79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96,8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374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64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70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234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42,2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44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71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747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301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87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434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70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736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292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97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437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71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739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290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57,1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7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847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159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065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679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6,0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696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99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950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536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68,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809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11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03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647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13,3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879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19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08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704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26,6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005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3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19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830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89,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8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593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971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64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389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3,6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402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75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508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218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77,4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646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02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69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448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17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630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01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660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418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36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69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08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71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472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60,2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9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153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572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100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930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7,9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08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49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04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857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76,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187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60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129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963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27,1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198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62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13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978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21,9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144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56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09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922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85,6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0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688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138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52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489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33,3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518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95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39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312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92,6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625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07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47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423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32,3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707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15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53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510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25,0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902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36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68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709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80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1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6369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6878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3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6157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6,3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47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98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12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265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273,6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505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02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14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294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13,9</w:t>
            </w:r>
          </w:p>
        </w:tc>
      </w:tr>
      <w:tr>
        <w:trPr>
          <w:trHeight w:val="135" w:hRule="atLeast"/>
        </w:trPr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6287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679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496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6076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26,3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6209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671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490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5993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395,2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2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510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049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12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259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35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,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307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82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96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070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03,2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385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91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020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146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53,8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64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19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229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387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350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705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2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28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432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417,4</w:t>
            </w:r>
          </w:p>
        </w:tc>
      </w:tr>
      <w:tr>
        <w:trPr>
          <w:trHeight w:val="184" w:hRule="atLeast"/>
        </w:trPr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3E3E3" w:val="clear"/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3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306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871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998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022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51,6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095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63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828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859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7</w:t>
            </w:r>
            <w:r>
              <w:rPr>
                <w:rFonts w:cs="Arial" w:ascii="Arial" w:hAnsi="Arial"/>
                <w:sz w:val="15"/>
                <w:szCs w:val="15"/>
              </w:rPr>
              <w:t>,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3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372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94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04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104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39</w:t>
            </w:r>
            <w:r>
              <w:rPr>
                <w:rFonts w:cs="Arial" w:ascii="Arial" w:hAnsi="Arial"/>
                <w:sz w:val="15"/>
                <w:szCs w:val="15"/>
              </w:rPr>
              <w:t>,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0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429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801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6097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105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3,6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26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9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2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21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6,8</w:t>
            </w:r>
          </w:p>
        </w:tc>
      </w:tr>
      <w:tr>
        <w:trPr>
          <w:trHeight w:val="202" w:hRule="atLeast"/>
        </w:trPr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4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8050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8683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6617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7752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34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88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8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08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52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2,1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192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83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717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920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0,3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086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73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656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738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5,8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234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88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78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899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,1</w:t>
            </w:r>
          </w:p>
        </w:tc>
      </w:tr>
      <w:tr>
        <w:trPr>
          <w:trHeight w:val="220" w:hRule="atLeast"/>
        </w:trPr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5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9701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0455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7965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9472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tLeast" w:line="21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11,9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lef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662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40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916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489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2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017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79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210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806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6,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67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43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95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396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9,6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452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187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78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197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,9</w:t>
            </w:r>
          </w:p>
        </w:tc>
      </w:tr>
      <w:tr>
        <w:trPr>
          <w:trHeight w:val="196" w:hRule="atLeast"/>
        </w:trPr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6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9828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0598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808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9660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tLeast" w:line="21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14,1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76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24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2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77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2,6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56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2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6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61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3,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89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7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36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68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08,8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91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66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0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34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3,0</w:t>
            </w:r>
          </w:p>
        </w:tc>
      </w:tr>
      <w:tr>
        <w:trPr>
          <w:trHeight w:val="228" w:hRule="atLeast"/>
        </w:trPr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highlight w:val="lightGray"/>
                <w:vertAlign w:val="superscript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7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0088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0899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8315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9925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highlight w:val="lightGray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1</w:t>
            </w: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6</w:t>
            </w:r>
            <w:r>
              <w:rPr>
                <w:rFonts w:cs="Arial" w:ascii="Arial" w:hAnsi="Arial"/>
                <w:b/>
                <w:sz w:val="15"/>
                <w:szCs w:val="15"/>
              </w:rPr>
              <w:t>,</w:t>
            </w: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2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909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70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178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756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,2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29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6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06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60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3,1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328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16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496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181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3,3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786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57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078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603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0,4</w:t>
            </w:r>
          </w:p>
        </w:tc>
      </w:tr>
      <w:tr>
        <w:trPr>
          <w:trHeight w:val="218" w:hRule="atLeast"/>
        </w:trPr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8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0287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1125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848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0150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highlight w:val="lightGray"/>
                <w:vertAlign w:val="superscript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22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38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4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69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59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8,3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444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28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58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390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9,9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451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31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61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302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1,1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21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069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46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950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0,4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2019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0890</w:t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1809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900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0703</w:t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23,7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5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53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9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85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1,2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85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3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36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04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8,6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I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12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4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90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38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8,9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V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0609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1510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8788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0383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,5</w:t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20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</w:r>
          </w:p>
        </w:tc>
        <w:tc>
          <w:tcPr>
            <w:tcW w:w="1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</w:r>
          </w:p>
        </w:tc>
        <w:tc>
          <w:tcPr>
            <w:tcW w:w="22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210"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 кварта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val="en-US"/>
              </w:rPr>
              <w:t>10843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val="en-US"/>
              </w:rPr>
              <w:t>1173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val="en-US"/>
              </w:rPr>
              <w:t>894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val="en-US"/>
              </w:rPr>
              <w:t>10721</w:t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1,9</w:t>
            </w:r>
          </w:p>
        </w:tc>
      </w:tr>
      <w:tr>
        <w:trPr/>
        <w:tc>
          <w:tcPr>
            <w:tcW w:w="101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392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За периоды с I квартала 2000 г. по III квартал 2017 г. приведены данные о величине прожиточного минимума, установленной Правительством Российской Федерации, с IV квартала 2017 г. - Минтрудом России в соответствии с Федеральным законом от 24 октября 1997 г. № 134-ФЗ "О прожиточном минимуме в Российской Федерации"; за год - оценка на основе указанных данных за I-IV кварталы соответствующего года. </w:t>
            </w:r>
          </w:p>
          <w:p>
            <w:pPr>
              <w:pStyle w:val="Normal"/>
              <w:spacing w:before="60" w:after="120"/>
              <w:ind w:left="3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В 2005 г. изменен состав потребительской корзины для определения величины прожиточного минимума на основании Федерального закона от 31 марта 2006 г. № 44-ФЗ "О потребительской корзине в целом по Российской Федерации". </w:t>
            </w:r>
          </w:p>
          <w:p>
            <w:pPr>
              <w:pStyle w:val="Normal"/>
              <w:spacing w:before="60" w:after="120"/>
              <w:ind w:left="35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В 2013 г. изменен порядок расчета величины прожиточного минимума на основании Федерального закона от 3 декабря 2012 г. № 233-ФЗ "О внесении изменений в Федеральный закон "О прожиточном минимуме в Российской Федерации" и состав потребительской корзины для определения величины прожиточного минимума на основании Федерального закона от 3 декабря 2012 г. № 227-ФЗ "О потребительской корзине в целом по Российской Федерации". </w:t>
            </w:r>
          </w:p>
          <w:p>
            <w:pPr>
              <w:pStyle w:val="Normal"/>
              <w:numPr>
                <w:ilvl w:val="0"/>
                <w:numId w:val="1"/>
              </w:numPr>
              <w:ind w:left="391" w:hanging="28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За 2000-2012 гг.  - показатель рассчитан с использованием величины макроэкономического показателя среднедушевых денежных доходов населения, определенной в соответствии с Методикой расчета баланса денежных доходов и расходов населения (постановление Госкомстата России от 16 июля 1996 г. № 61); с 2013 г. - в соответствии с Методологическими положениями по расчету показателей денежных доходов и расходов населения (приказ Росстата от 2 июля 2014 г. № 465 с изменениями от 20 ноября </w:t>
              <w:br/>
              <w:t>2018 г.); 2019-2020 гг. – предварительные данные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20"/>
              </w:rPr>
            </w:pPr>
            <w:r>
              <w:rPr>
                <w:rFonts w:cs="Times New Roman" w:ascii="Times New Roman" w:hAnsi="Times New Roman"/>
                <w:sz w:val="15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5"/>
        <w:b w:val="false"/>
        <w:szCs w:val="15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15"/>
      <w:szCs w:val="15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51:00Z</dcterms:created>
  <dc:creator>MX</dc:creator>
  <dc:description/>
  <cp:keywords/>
  <dc:language>en-US</dc:language>
  <cp:lastModifiedBy>Марина Владимировна Серова</cp:lastModifiedBy>
  <cp:lastPrinted>2020-07-16T09:52:00Z</cp:lastPrinted>
  <dcterms:modified xsi:type="dcterms:W3CDTF">2020-07-20T14:24:00Z</dcterms:modified>
  <cp:revision>106</cp:revision>
  <dc:subject/>
  <dc:title>ВЕЛИЧИНА ПРОЖИТОЧНОГО МИНИМУМА 1)</dc:title>
</cp:coreProperties>
</file>