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28"/>
        <w:gridCol w:w="424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tabs>
                <w:tab w:val="clear" w:pos="596"/>
                <w:tab w:val="clear" w:pos="4366"/>
                <w:tab w:val="clear" w:pos="4876"/>
              </w:tabs>
              <w:spacing w:lineRule="auto" w:line="240" w:before="0" w:after="120"/>
              <w:rPr>
                <w:rFonts w:ascii="ARIAL CYR;Arial" w:hAnsi="ARIAL CYR;Arial" w:cs="ARIAL CYR;Arial"/>
                <w:caps/>
                <w:spacing w:val="80"/>
              </w:rPr>
            </w:pPr>
            <w:r>
              <w:rPr>
                <w:rFonts w:cs="ARIAL CYR;Arial" w:ascii="ARIAL CYR;Arial" w:hAnsi="ARIAL CYR;Arial"/>
                <w:caps/>
                <w:spacing w:val="80"/>
              </w:rPr>
              <w:t>содержание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aps/>
                <w:spacing w:val="80"/>
                <w:sz w:val="16"/>
              </w:rPr>
            </w:pPr>
            <w:r>
              <w:rPr>
                <w:rFonts w:cs="Arial" w:ascii="Arial" w:hAnsi="Arial"/>
                <w:caps/>
                <w:spacing w:val="80"/>
                <w:sz w:val="16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8" w:before="40" w:after="40"/>
              <w:jc w:val="left"/>
              <w:rPr>
                <w:rFonts w:ascii="ARIAL CYR;Arial" w:hAnsi="ARIAL CYR;Arial" w:cs="ARIAL CYR;Arial"/>
                <w:b w:val="false"/>
                <w:b w:val="false"/>
                <w:bCs/>
                <w:sz w:val="16"/>
                <w:lang w:val="en-US"/>
              </w:rPr>
            </w:pPr>
            <w:r>
              <w:rPr>
                <w:rFonts w:cs="ARIAL CYR;Arial" w:ascii="ARIAL CYR;Arial" w:hAnsi="ARIAL CYR;Arial"/>
                <w:b w:val="false"/>
                <w:bCs/>
                <w:sz w:val="16"/>
                <w:lang w:val="en-US"/>
              </w:rPr>
            </w:r>
          </w:p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40" w:after="40"/>
              <w:jc w:val="left"/>
              <w:rPr>
                <w:rFonts w:ascii="ARIAL CYR;Arial" w:hAnsi="ARIAL CYR;Arial" w:cs="ARIAL CYR;Arial"/>
                <w:b w:val="false"/>
                <w:b w:val="false"/>
                <w:bCs/>
                <w:caps/>
              </w:rPr>
            </w:pPr>
            <w:r>
              <w:rPr>
                <w:rFonts w:cs="ARIAL CYR;Arial" w:ascii="ARIAL CYR;Arial" w:hAnsi="ARIAL CYR;Arial"/>
                <w:b w:val="false"/>
                <w:bCs/>
              </w:rPr>
              <w:t xml:space="preserve">Предисловие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120" w:after="120"/>
              <w:rPr>
                <w:rFonts w:ascii="ARIAL CYR;Arial" w:hAnsi="ARIAL CYR;Arial" w:cs="ARIAL CYR;Arial"/>
                <w:caps/>
              </w:rPr>
            </w:pPr>
            <w:r>
              <w:rPr>
                <w:rFonts w:cs="ARIAL CYR;Arial" w:ascii="ARIAL CYR;Arial" w:hAnsi="ARIAL CYR;Arial"/>
                <w:caps/>
              </w:rPr>
              <w:t>1. Основные СОЦИАЛЬНо-экономические характеристики Российской Федераци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120" w:after="12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Основные социально-экономические</w:t>
            </w:r>
            <w:r>
              <w:rPr>
                <w:rFonts w:cs="Arial" w:ascii="Arial" w:hAnsi="Arial"/>
                <w:sz w:val="16"/>
              </w:rPr>
              <w:t xml:space="preserve"> </w:t>
              <w:br/>
            </w:r>
            <w:r>
              <w:rPr>
                <w:rFonts w:cs="ARIAL CYR;Arial" w:ascii="ARIAL CYR;Arial" w:hAnsi="ARIAL CYR;Arial"/>
                <w:sz w:val="16"/>
              </w:rPr>
              <w:t xml:space="preserve">показатели </w:t>
              <w:tab/>
              <w:t xml:space="preserve">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  <w:tab w:val="left" w:pos="9242" w:leader="dot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 CYR;Arial" w:ascii="ARIAL CYR;Arial" w:hAnsi="ARIAL CYR;Arial"/>
              </w:rPr>
              <w:instrText xml:space="preserve">LINK Word.Document.8 "\\\\KORNEVA\\C\\Sborniki\\Russia\\Sb-2000\\R-1.DOC" "OLE_LINK2"  \* MERGEFORMAT \r</w:instrText>
            </w:r>
            <w:r>
              <w:rPr>
                <w:rFonts w:cs="ARIAL CYR;Arial" w:ascii="ARIAL CYR;Arial" w:hAnsi="ARIAL CYR;Arial"/>
                <w:sz w:val="16"/>
              </w:rPr>
            </w:r>
            <w:r>
              <w:rPr>
                <w:sz w:val="16"/>
                <w:rFonts w:cs="ARIAL CYR;Arial" w:ascii="ARIAL CYR;Arial" w:hAnsi="ARIAL CYR;Arial"/>
              </w:rPr>
              <w:fldChar w:fldCharType="separate"/>
            </w:r>
            <w:r>
              <w:rPr>
                <w:rFonts w:cs="ARIAL CYR;Arial" w:ascii="ARIAL CYR;Arial" w:hAnsi="ARIAL CYR;Arial"/>
                <w:sz w:val="16"/>
              </w:rPr>
              <w:t>Индексы основных социально-экономическ</w:t>
            </w:r>
            <w:r>
              <w:rPr>
                <w:rFonts w:cs="Arial" w:ascii="Arial" w:hAnsi="Arial"/>
                <w:sz w:val="16"/>
              </w:rPr>
              <w:t>их</w:t>
            </w:r>
            <w:r>
              <w:rPr>
                <w:rFonts w:cs="ARIAL CYR;Arial" w:ascii="ARIAL CYR;Arial" w:hAnsi="ARIAL CYR;Arial"/>
                <w:sz w:val="16"/>
              </w:rPr>
              <w:t xml:space="preserve"> </w:t>
              <w:br/>
              <w:t>показателей</w:t>
            </w:r>
            <w:r>
              <w:rPr>
                <w:rFonts w:cs="ARIAL CYR;Arial" w:ascii="ARIAL CYR;Arial" w:hAnsi="ARIAL CYR;Arial"/>
                <w:sz w:val="16"/>
              </w:rPr>
            </w:r>
            <w:r>
              <w:rPr>
                <w:sz w:val="16"/>
                <w:rFonts w:cs="ARIAL CYR;Arial" w:ascii="ARIAL CYR;Arial" w:hAnsi="ARIAL CYR;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bC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4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LINK Word.Document.8 "\\\\KORNEVA\\C\\Sborniki\\Russia\\Sb-2000\\R-1.doc" "OLE_LINK4"  \* MERGEFORMAT \a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социально-экономические показатели </w:t>
              <w:br/>
              <w:t>по регионам Российской Федерации в 2002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8"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spacing w:lineRule="exact" w:line="158" w:before="120" w:after="120"/>
              <w:jc w:val="center"/>
              <w:rPr>
                <w:rFonts w:ascii="ARIAL CYR;Arial" w:hAnsi="ARIAL CYR;Arial" w:cs="ARIAL CYR;Arial"/>
                <w:b/>
                <w:b/>
                <w:caps/>
                <w:sz w:val="16"/>
              </w:rPr>
            </w:pPr>
            <w:r>
              <w:rPr>
                <w:rFonts w:cs="ARIAL CYR;Arial" w:ascii="ARIAL CYR;Arial" w:hAnsi="ARIAL CYR;Arial"/>
                <w:b/>
                <w:caps/>
                <w:sz w:val="16"/>
              </w:rPr>
              <w:t xml:space="preserve">2. ГОСУДАРСТВЕННОЕ УСТРОЙСТВО </w:t>
              <w:br/>
              <w:t xml:space="preserve">Российской Федерации, </w:t>
              <w:br/>
              <w:t>ОБЩЕСТВЕННЫЕ ОБЪЕДИНЕНИЯ И РЕЛИГИОЗНЫЕ ОРГАНИЗАЦИ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120" w:after="120"/>
              <w:ind w:right="57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5" \r  \* MERGEFORMAT </w:instrText>
            </w:r>
            <w:bookmarkStart w:id="0" w:name="_1014799654"/>
            <w:bookmarkEnd w:id="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Государственное устройство Российской Федерац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10" \r  \* MERGEFORMAT </w:instrText>
            </w:r>
            <w:bookmarkStart w:id="1" w:name="_1014800226"/>
            <w:bookmarkEnd w:id="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Административно-территориальное деление </w:t>
              <w:br/>
              <w:t xml:space="preserve">Российской Федерации на 1 января 2003 г.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52"/>
              <w:rPr/>
            </w:pPr>
            <w:r>
              <w:rPr>
                <w:rFonts w:cs="Arial" w:ascii="Arial" w:hAnsi="Arial"/>
                <w:sz w:val="16"/>
              </w:rPr>
              <w:t>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2.DOC" "OLE_LINK1" \r  \* MERGEFORMAT </w:instrText>
            </w:r>
            <w:bookmarkStart w:id="2" w:name="_1014799715"/>
            <w:bookmarkEnd w:id="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Численность работников органов государствен-ной власти и местного самоуправления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7" \r  \* MERGEFORMAT </w:instrText>
            </w:r>
            <w:bookmarkStart w:id="3" w:name="_1014799886"/>
            <w:bookmarkEnd w:id="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енность работников органов государственной власти субъектов Российской Федерации и местного самоуправления </w:t>
              <w:br/>
              <w:t>по уровням и структурам управления</w:t>
              <w:br/>
              <w:t>на конец 2002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8" \r  \* MERGEFORMAT </w:instrText>
            </w:r>
            <w:bookmarkStart w:id="4" w:name="_1019127669"/>
            <w:bookmarkStart w:id="5" w:name="_1014800057"/>
            <w:bookmarkEnd w:id="4"/>
            <w:bookmarkEnd w:id="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остав депутатов Государственной Думы </w:t>
              <w:br/>
              <w:t>созыва 2000-2003 г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left" w:pos="4366" w:leader="dot"/>
                <w:tab w:val="right" w:pos="4876" w:leader="none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2.DOC" "OLE_LINK2" \r  \* MERGEFORMAT </w:instrText>
            </w:r>
            <w:bookmarkStart w:id="6" w:name="_1014800127"/>
            <w:bookmarkEnd w:id="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о общественных объединений, зарегистрированных в Российской Федерации </w:t>
              <w:br/>
              <w:t>в 2002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2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Число религиозных организаций, зарегистрированных в Российской Федерации </w:t>
              <w:br/>
              <w:t xml:space="preserve">на 1 января 2003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8" w:before="120" w:after="120"/>
              <w:rPr>
                <w:caps/>
              </w:rPr>
            </w:pPr>
            <w:r>
              <w:rPr>
                <w:rFonts w:cs="ARIAL CYR;Arial" w:ascii="ARIAL CYR;Arial" w:hAnsi="ARIAL CYR;Arial"/>
                <w:caps/>
              </w:rPr>
              <w:t>3. НАЦИОНАЛЬНОЕ БОГАТСТВО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8"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58" w:before="40" w:after="40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Национальное богатство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58" w:before="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менты национального богатства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2"/>
              <w:jc w:val="both"/>
              <w:rPr>
                <w:rFonts w:ascii="Arial" w:hAnsi="Arial" w:cs="Arial"/>
                <w:sz w:val="16"/>
              </w:rPr>
            </w:pPr>
            <w:bookmarkStart w:id="7" w:name="OLE_LINK17"/>
            <w:r>
              <w:rPr>
                <w:rFonts w:cs="Arial" w:ascii="Arial" w:hAnsi="Arial"/>
                <w:sz w:val="16"/>
              </w:rPr>
              <w:t>Основные фонды по отраслям экономики</w:t>
            </w:r>
            <w:bookmarkEnd w:id="7"/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2"/>
              <w:jc w:val="both"/>
              <w:rPr>
                <w:rFonts w:ascii="Arial" w:hAnsi="Arial" w:cs="Arial"/>
                <w:sz w:val="16"/>
              </w:rPr>
            </w:pPr>
            <w:bookmarkStart w:id="8" w:name="OLE_LINK18"/>
            <w:r>
              <w:rPr>
                <w:rFonts w:cs="Arial" w:ascii="Arial" w:hAnsi="Arial"/>
                <w:sz w:val="16"/>
              </w:rPr>
              <w:t>Изменение физического объема основных</w:t>
              <w:br/>
              <w:t>фондов по отраслям экономики</w:t>
            </w:r>
            <w:bookmarkEnd w:id="8"/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2"/>
              <w:jc w:val="both"/>
              <w:rPr>
                <w:rFonts w:ascii="Arial" w:hAnsi="Arial" w:cs="Arial"/>
                <w:sz w:val="16"/>
              </w:rPr>
            </w:pPr>
            <w:bookmarkStart w:id="9" w:name="OLE_LINK19"/>
            <w:r>
              <w:rPr>
                <w:rFonts w:cs="Arial" w:ascii="Arial" w:hAnsi="Arial"/>
                <w:sz w:val="16"/>
              </w:rPr>
              <w:t xml:space="preserve">Коэффициенты обновления и выбытия </w:t>
              <w:br/>
              <w:t>основных фондов</w:t>
            </w:r>
            <w:bookmarkEnd w:id="9"/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237" w:leader="dot"/>
              </w:tabs>
              <w:spacing w:lineRule="exact" w:line="15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износа основных фондов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sz w:val="18"/>
              </w:rPr>
            </w:pPr>
            <w:r>
              <w:rPr>
                <w:rFonts w:cs="ARIAL CYR;Arial" w:ascii="ARIAL CYR;Arial" w:hAnsi="ARIAL CYR;Arial"/>
              </w:rPr>
              <w:t>Природные ресурсы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bookmarkStart w:id="10" w:name="OLE_LINK11"/>
            <w:r>
              <w:rPr>
                <w:rFonts w:cs="Arial" w:ascii="Arial" w:hAnsi="Arial"/>
                <w:bCs/>
                <w:sz w:val="16"/>
              </w:rPr>
              <w:t>Земельная площадь</w:t>
            </w:r>
            <w:bookmarkEnd w:id="10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bookmarkStart w:id="11" w:name="OLE_LINK12"/>
            <w:r>
              <w:rPr>
                <w:rFonts w:cs="Arial" w:ascii="Arial" w:hAnsi="Arial"/>
                <w:bCs/>
                <w:sz w:val="16"/>
              </w:rPr>
              <w:t>Водные ресурсы</w:t>
            </w:r>
            <w:bookmarkEnd w:id="11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bookmarkStart w:id="12" w:name="OLE_LINK13"/>
            <w:r>
              <w:rPr>
                <w:rFonts w:cs="Arial" w:ascii="Arial" w:hAnsi="Arial"/>
                <w:bCs/>
                <w:sz w:val="16"/>
              </w:rPr>
              <w:t>Среднемноголетние объемы воды в крупнейших</w:t>
              <w:br/>
              <w:t>озерах и водохранилища</w:t>
            </w:r>
            <w:bookmarkEnd w:id="12"/>
            <w:r>
              <w:rPr>
                <w:rFonts w:cs="Arial" w:ascii="Arial" w:hAnsi="Arial"/>
                <w:bCs/>
                <w:sz w:val="16"/>
              </w:rPr>
              <w:t xml:space="preserve">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bookmarkStart w:id="13" w:name="OLE_LINK14"/>
            <w:r>
              <w:rPr>
                <w:rFonts w:cs="Arial" w:ascii="Arial" w:hAnsi="Arial"/>
                <w:bCs/>
                <w:sz w:val="16"/>
              </w:rPr>
              <w:t>Лесные ресурсы</w:t>
            </w:r>
            <w:bookmarkEnd w:id="13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. ОХРАНА ОКРУЖАЮЩЕЙ СРЕДЫ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0" \r  \* MERGEFORMAT </w:instrText>
            </w:r>
            <w:bookmarkStart w:id="14" w:name="_1014801256"/>
            <w:bookmarkEnd w:id="1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, характеризующие воздействие хозяйственной деятельности на окружающую среду и природные ресурс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6" \r  \* MERGEFORMAT </w:instrText>
            </w:r>
            <w:bookmarkStart w:id="15" w:name="_1014801285"/>
            <w:bookmarkEnd w:id="1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Лесовосстановление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2" \r  \* MERGEFORMAT </w:instrText>
            </w:r>
            <w:bookmarkStart w:id="16" w:name="_1014801324"/>
            <w:bookmarkEnd w:id="1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Лесные пожар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jc w:val="both"/>
              <w:rPr/>
            </w:pPr>
            <w:r>
              <w:rPr>
                <w:rFonts w:cs="Arial" w:ascii="Arial" w:hAnsi="Arial"/>
                <w:caps/>
                <w:sz w:val="16"/>
              </w:rPr>
              <w:t>Г</w:t>
            </w:r>
            <w:r>
              <w:rPr>
                <w:rFonts w:cs="Arial" w:ascii="Arial" w:hAnsi="Arial"/>
                <w:sz w:val="16"/>
              </w:rPr>
              <w:t xml:space="preserve">осударственные природные </w:t>
            </w: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7" \r  \* MERGEFORMAT </w:instrText>
            </w:r>
            <w:bookmarkStart w:id="17" w:name="_1014801349"/>
            <w:bookmarkEnd w:id="1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заповедники и национальные пар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8" \r  \* MERGEFORMAT </w:instrText>
            </w:r>
            <w:bookmarkStart w:id="18" w:name="_1014801399"/>
            <w:bookmarkEnd w:id="1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бросы загрязняющих вещест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в атмосферный воздух от стационарных источников в ряде городов с наиболее неблагоприятной экологической обстановкой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5" \r  \* MERGEFORMAT </w:instrText>
            </w:r>
            <w:bookmarkStart w:id="19" w:name="_1014801435"/>
            <w:bookmarkEnd w:id="1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Инвестиции в основной капитал, направленные </w:t>
              <w:br/>
              <w:t>на охрану окружающей среды и рациональное использование природных ресурс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8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4.DOC" "OLE_LINK26" \r  \* MERGEFORMAT </w:instrText>
            </w:r>
            <w:bookmarkStart w:id="20" w:name="_1014801464"/>
            <w:bookmarkEnd w:id="2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вод в действие мощностей по охране от загрязнения водных ресурсов и атмосферного воздух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;Arial" w:hAnsi="ARIAL CYR;Arial" w:cs="ARIAL CYR;Arial"/>
                <w:b w:val="false"/>
                <w:b w:val="false"/>
              </w:rPr>
            </w:pPr>
            <w:r>
              <w:rPr>
                <w:rFonts w:cs="ARIAL CYR;Arial" w:ascii="ARIAL CYR;Arial" w:hAnsi="ARIAL CYR;Arial"/>
              </w:rPr>
              <w:t>5. НАСЕЛЕНИЕ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9" \r  \* MERGEFORMAT </w:instrText>
            </w:r>
            <w:bookmarkStart w:id="21" w:name="_1014801661"/>
            <w:bookmarkEnd w:id="2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28" \r  \* MERGEFORMAT </w:instrText>
            </w:r>
            <w:bookmarkStart w:id="22" w:name="_1014801703"/>
            <w:bookmarkEnd w:id="2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Распределение населения по возрастным группам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29" \r  \* MERGEFORMAT </w:instrText>
            </w:r>
            <w:bookmarkStart w:id="23" w:name="_1014801728"/>
            <w:bookmarkEnd w:id="2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Возрастно-половая структура населения </w:t>
              <w:br/>
              <w:t>на 1 января 2002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0" \r  \* MERGEFORMAT </w:instrText>
            </w:r>
            <w:bookmarkStart w:id="24" w:name="_1014801757"/>
            <w:bookmarkEnd w:id="2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Естественное движение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5.DOC" "OLE_LINK31" \r  \* MERGEFORMAT </w:instrText>
            </w:r>
            <w:bookmarkStart w:id="25" w:name="_1014801782"/>
            <w:bookmarkEnd w:id="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бщие коэффициенты естественного движения </w:t>
              <w:br/>
              <w:t>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2" \r  \* MERGEFORMAT </w:instrText>
            </w:r>
            <w:bookmarkStart w:id="26" w:name="_1014801811"/>
            <w:bookmarkEnd w:id="2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Браки и развод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3" \r  \* MERGEFORMAT </w:instrText>
            </w:r>
            <w:bookmarkStart w:id="27" w:name="_1014801846"/>
            <w:bookmarkEnd w:id="2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Коэффициенты смертности по основным классам причин смер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4" \r  \* MERGEFORMAT </w:instrText>
            </w:r>
            <w:bookmarkStart w:id="28" w:name="_1014801892"/>
            <w:bookmarkEnd w:id="2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жидаемая продолжительность жизни </w:t>
              <w:br/>
              <w:t>при рожден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35" \r  \* MERGEFORMAT </w:instrText>
            </w:r>
            <w:bookmarkStart w:id="29" w:name="_1014801930"/>
            <w:bookmarkEnd w:id="2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Международная миграц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5.DOC" "OLE_LINK10" \r  \* MERGEFORMAT </w:instrText>
            </w:r>
            <w:bookmarkStart w:id="30" w:name="_1014801983"/>
            <w:bookmarkEnd w:id="3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вынужденных переселенцев и беженце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outlineLvl w:val="0"/>
              <w:rPr>
                <w:rFonts w:cs="Arial"/>
                <w:bCs/>
                <w:caps/>
              </w:rPr>
            </w:pPr>
            <w:bookmarkStart w:id="31" w:name="OLE_LINK37"/>
            <w:r>
              <w:rPr>
                <w:rFonts w:cs="Arial"/>
                <w:bCs/>
              </w:rPr>
              <w:t>6. ТРУД</w:t>
            </w:r>
            <w:bookmarkEnd w:id="31"/>
          </w:p>
        </w:tc>
        <w:tc>
          <w:tcPr>
            <w:tcW w:w="42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38" \r  \* MERGEFORMAT </w:instrText>
            </w:r>
            <w:bookmarkStart w:id="32" w:name="_1014802284"/>
            <w:bookmarkEnd w:id="3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экономически активного </w:t>
              <w:br/>
              <w:t>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39" \r  \* MERGEFORMAT </w:instrText>
            </w:r>
            <w:bookmarkStart w:id="33" w:name="_1014802321"/>
            <w:bookmarkEnd w:id="3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реднегодовая численность занятых в экономике</w:t>
              <w:br/>
              <w:t>по формам собственност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bookmarkStart w:id="34" w:name="OLE_LINK40"/>
            <w:r>
              <w:rPr>
                <w:rFonts w:cs="Arial" w:ascii="Arial" w:hAnsi="Arial"/>
                <w:bCs/>
                <w:sz w:val="16"/>
              </w:rPr>
              <w:t xml:space="preserve">Среднегодовая численность занятых в экономике </w:t>
              <w:br/>
              <w:t>по отраслям</w:t>
            </w:r>
            <w:bookmarkEnd w:id="34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1" \r  \* MERGEFORMAT </w:instrText>
            </w:r>
            <w:bookmarkStart w:id="35" w:name="_1014802390"/>
            <w:bookmarkEnd w:id="3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занятых в экономике по полу </w:t>
              <w:br/>
              <w:t>и занятиям в 2002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2" \r  \* MERGEFORMAT </w:instrText>
            </w:r>
            <w:bookmarkStart w:id="36" w:name="_1014802422"/>
            <w:bookmarkEnd w:id="36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Распределение численности занятых в экономике по возрастным группам и уровню образования в 2002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3" \r  \* MERGEFORMAT </w:instrText>
            </w:r>
            <w:bookmarkStart w:id="37" w:name="_1014802469"/>
            <w:bookmarkEnd w:id="37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граждан стран СНГ, привлеченных </w:t>
              <w:br/>
              <w:t>на работу в Росси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4" \r  \* MERGEFORMAT </w:instrText>
            </w:r>
            <w:bookmarkStart w:id="38" w:name="_1014802503"/>
            <w:bookmarkEnd w:id="38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Численность безработных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5" \r  \* MERGEFORMAT </w:instrText>
            </w:r>
            <w:bookmarkStart w:id="39" w:name="_1014802534"/>
            <w:bookmarkEnd w:id="39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численности безработных </w:t>
              <w:br/>
              <w:t xml:space="preserve">по возрастным группам и уровню образования </w:t>
              <w:br/>
              <w:t>в 2002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6" \r  \* MERGEFORMAT </w:instrText>
            </w:r>
            <w:bookmarkStart w:id="40" w:name="_1014802581"/>
            <w:bookmarkEnd w:id="40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численности занятых в эконо-мике и безработных по семейному положению </w:t>
              <w:br/>
              <w:t>в 2002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7" \r  \* MERGEFORMAT </w:instrText>
            </w:r>
            <w:bookmarkStart w:id="41" w:name="_1014802627"/>
            <w:bookmarkEnd w:id="41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численности безработных </w:t>
              <w:br/>
              <w:t>по наличию прошлого опыта работы и обстоятельствам незанятости в 2002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8" \r  \* MERGEFORMAT </w:instrText>
            </w:r>
            <w:bookmarkStart w:id="42" w:name="_1014802758"/>
            <w:bookmarkEnd w:id="4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Трудоустройство граждан органами государственной службы занятост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49" \r  \* MERGEFORMAT </w:instrText>
            </w:r>
            <w:bookmarkStart w:id="43" w:name="_1014802788"/>
            <w:bookmarkEnd w:id="4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Движение численности работников организаций по отраслям экономик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50" \r  \* MERGEFORMAT </w:instrText>
            </w:r>
            <w:bookmarkStart w:id="44" w:name="_1014802816"/>
            <w:bookmarkEnd w:id="44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Забастовк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51" \r  \* MERGEFORMAT </w:instrText>
            </w:r>
            <w:bookmarkStart w:id="45" w:name="_1014802839"/>
            <w:bookmarkEnd w:id="4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Травматизм на производстве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6.DOC" "OLE_LINK52" \r  \* MERGEFORMAT </w:instrText>
            </w:r>
            <w:bookmarkStart w:id="46" w:name="_1014802867"/>
            <w:bookmarkEnd w:id="46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Профессиональные заболевания (отравления)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  <w:t>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80" w:after="120"/>
              <w:rPr>
                <w:caps/>
              </w:rPr>
            </w:pPr>
            <w:r>
              <w:rPr/>
              <w:t xml:space="preserve">7. </w:t>
            </w:r>
            <w:bookmarkStart w:id="47" w:name="OLE_LINK53"/>
            <w:r>
              <w:rPr/>
              <w:t>УРОВЕНЬ ЖИЗНИ НАСЕЛЕНИЯ</w:t>
            </w:r>
            <w:bookmarkEnd w:id="47"/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ascii="ARIAL CYR;Arial" w:hAnsi="ARIAL CYR;Arial" w:cs="ARIAL CYR;Arial"/>
                <w:bCs/>
              </w:rPr>
            </w:pPr>
            <w:bookmarkStart w:id="48" w:name="OLE_LINK54"/>
            <w:r>
              <w:rPr>
                <w:bCs/>
              </w:rPr>
              <w:t>Индикаторы уровня жизни населения</w:t>
            </w:r>
            <w:bookmarkEnd w:id="48"/>
          </w:p>
        </w:tc>
        <w:tc>
          <w:tcPr>
            <w:tcW w:w="424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164" w:before="40" w:after="40"/>
              <w:jc w:val="center"/>
              <w:outlineLvl w:val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5" \r  \* MERGEFORMAT </w:instrText>
            </w:r>
            <w:bookmarkStart w:id="49" w:name="_1014803450"/>
            <w:bookmarkEnd w:id="4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социально-экономические индикаторы уровня жизни насел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6" \r  \* MERGEFORMAT </w:instrText>
            </w:r>
            <w:bookmarkStart w:id="50" w:name="_1014803480"/>
            <w:bookmarkEnd w:id="5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Фактическое конечное потребление домашних хозяйст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7" \r  \* MERGEFORMAT </w:instrText>
            </w:r>
            <w:bookmarkStart w:id="51" w:name="_1014803510"/>
            <w:bookmarkEnd w:id="5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труктура фактического конечного потребления </w:t>
              <w:br/>
              <w:t>домашних хозяйст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7.DOC" "OLE_LINK58" \r  \* MERGEFORMAT </w:instrText>
            </w:r>
            <w:bookmarkStart w:id="52" w:name="_1014803582"/>
            <w:bookmarkEnd w:id="5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Изменение фактического конечного потребления </w:t>
              <w:br/>
              <w:t>домашних хозяйст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cs="Arial"/>
                <w:bCs/>
                <w:caps/>
              </w:rPr>
            </w:pPr>
            <w:bookmarkStart w:id="53" w:name="OLE_LINK59"/>
            <w:r>
              <w:rPr>
                <w:rFonts w:cs="Arial"/>
                <w:bCs/>
              </w:rPr>
              <w:t>Доходы и расходы населения</w:t>
            </w:r>
            <w:bookmarkEnd w:id="53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caps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2" \r  \* MERGEFORMAT </w:instrText>
            </w:r>
            <w:bookmarkStart w:id="54" w:name="_1014803670"/>
            <w:bookmarkEnd w:id="54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остав и использование денежных доходов 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денежных доходов и удельный вес расходов в денежных доходах насел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бъем вкладов физических лиц в кредитных организациях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Вклады физических лиц в учреждениях Сберегательного банка Российской Федерации  на рублевых счета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2" \r  \* MERGEFORMAT </w:instrText>
            </w:r>
            <w:bookmarkStart w:id="55" w:name="_1014803725"/>
            <w:bookmarkEnd w:id="55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Среднемесячная номинальная начисленная заработная плата работников организаций </w:t>
              <w:br/>
              <w:t>по отраслям экономик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3" \r  \* MERGEFORMAT </w:instrText>
            </w:r>
            <w:bookmarkStart w:id="56" w:name="_1014803756"/>
            <w:bookmarkEnd w:id="56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Среднемесячная начисленная заработная плата </w:t>
              <w:br/>
              <w:t xml:space="preserve">работников организаций в ценах 1991 г. и долларах 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СШ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5" \r  \* MERGEFORMAT </w:instrText>
            </w:r>
            <w:bookmarkStart w:id="57" w:name="_1014803835"/>
            <w:bookmarkEnd w:id="57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общего объема денежных </w:t>
              <w:br/>
              <w:t>доходов насе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Величина прожиточного минимум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7" \r  \* MERGEFORMAT </w:instrText>
            </w:r>
            <w:bookmarkStart w:id="58" w:name="_1014803914"/>
            <w:bookmarkEnd w:id="58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труктура располагаемых ресурсов домашних хозяйств в 2002 г.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68" \r  \* MERGEFORMAT </w:instrText>
            </w:r>
            <w:bookmarkStart w:id="59" w:name="_1014804805"/>
            <w:bookmarkEnd w:id="59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труктура потребительских расходов домашних хозяйств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Наличие предметов длительного пользования в домашних хозяйства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bCs/>
                <w:caps/>
              </w:rPr>
            </w:pPr>
            <w:bookmarkStart w:id="60" w:name="OLE_LINK71"/>
            <w:r>
              <w:rPr>
                <w:bCs/>
              </w:rPr>
              <w:t>Жилищные условия населения</w:t>
            </w:r>
            <w:bookmarkEnd w:id="60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5" \r  \* MERGEFORMAT </w:instrText>
            </w:r>
            <w:bookmarkStart w:id="61" w:name="_1014805359"/>
            <w:bookmarkEnd w:id="61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Жилищный фонд 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3" \r  \* MERGEFORMAT </w:instrText>
            </w:r>
            <w:bookmarkStart w:id="62" w:name="_1014805385"/>
            <w:bookmarkEnd w:id="62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Предоставление жилья гражданам 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звитие инфраструктуры сельской мест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>7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16" \r  \* MERGEFORMAT </w:instrText>
            </w:r>
            <w:bookmarkStart w:id="63" w:name="_1014805450"/>
            <w:bookmarkEnd w:id="63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Продано жилых помещений в домах </w:t>
              <w:br/>
              <w:t xml:space="preserve">государственного, муниципального и смешанного </w:t>
              <w:br/>
              <w:t xml:space="preserve">жилищного фонда гражданам и юридическим </w:t>
              <w:br/>
              <w:t>лицам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/>
            </w:pPr>
            <w:bookmarkStart w:id="64" w:name="OLE_LINK82"/>
            <w:r>
              <w:rPr/>
              <w:t>8. ОБРАЗОВАНИЕ</w:t>
            </w:r>
            <w:bookmarkEnd w:id="64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3" \r  \* MERGEFORMAT </w:instrText>
            </w:r>
            <w:bookmarkStart w:id="65" w:name="_1014807070"/>
            <w:bookmarkEnd w:id="6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общеобразовательных учреждений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4" \r  \* MERGEFORMAT </w:instrText>
            </w:r>
            <w:bookmarkStart w:id="66" w:name="_1014807088"/>
            <w:bookmarkEnd w:id="6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енность учащихся и учителей </w:t>
              <w:br/>
              <w:t>в общеобразовательных учреждениях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17" \r  \* MERGEFORMAT </w:instrText>
            </w:r>
            <w:bookmarkStart w:id="67" w:name="_1014807123"/>
            <w:bookmarkEnd w:id="6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менность занятий в государственных дневных </w:t>
              <w:br/>
              <w:t xml:space="preserve">общеобразовательных учреждениях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18" \r  \* MERGEFORMAT </w:instrText>
            </w:r>
            <w:bookmarkStart w:id="68" w:name="_1014807150"/>
            <w:bookmarkEnd w:id="6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пуск учащихся общеобразовательными учреждениям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6" \r  \* MERGEFORMAT </w:instrText>
            </w:r>
            <w:bookmarkStart w:id="69" w:name="_1014807179"/>
            <w:bookmarkEnd w:id="6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Учреждения начального профессионального </w:t>
              <w:br/>
              <w:t xml:space="preserve">образования Министерства образования </w:t>
              <w:br/>
              <w:t>Российской Федерац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19" \r  \* MERGEFORMAT </w:instrText>
            </w:r>
            <w:bookmarkStart w:id="70" w:name="_1014807209"/>
            <w:bookmarkEnd w:id="7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Государственные средние специальные учебные </w:t>
              <w:br/>
              <w:t>завед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7" \r  \* MERGEFORMAT </w:instrText>
            </w:r>
            <w:bookmarkStart w:id="71" w:name="_1014807240"/>
            <w:bookmarkEnd w:id="7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сшие учебные  завед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8.DOC" "OLE_LINK88" \r  \* MERGEFORMAT </w:instrText>
            </w:r>
            <w:bookmarkStart w:id="72" w:name="_1014807271"/>
            <w:bookmarkEnd w:id="7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Прием в высшие учебные заведения и выпуск </w:t>
              <w:br/>
              <w:t xml:space="preserve">специалистов с высшим профессиональным </w:t>
              <w:br/>
              <w:t>образованием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енность иностранных студентов, обучавшихся в государственных высших </w:t>
              <w:br/>
              <w:t xml:space="preserve">учебных заведениях Российской Федер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курс на вступительных экзаменах</w:t>
              <w:br/>
              <w:t xml:space="preserve">в государственных высших учебных заведениях </w:t>
              <w:br/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00" w:after="100"/>
              <w:rPr>
                <w:caps/>
              </w:rPr>
            </w:pPr>
            <w:bookmarkStart w:id="73" w:name="OLE_LINK91"/>
            <w:r>
              <w:rPr/>
              <w:t>9. ЗДРАВООХРАНЕНИЕ</w:t>
            </w:r>
            <w:bookmarkEnd w:id="73"/>
            <w:r>
              <w:rPr/>
              <w:t xml:space="preserve">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100" w:after="10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2" \r  \* MERGEFORMAT </w:instrText>
            </w:r>
            <w:bookmarkStart w:id="74" w:name="_1014807598"/>
            <w:bookmarkEnd w:id="7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здравоохран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3" \r  \* MERGEFORMAT </w:instrText>
            </w:r>
            <w:bookmarkStart w:id="75" w:name="_1014807620"/>
            <w:bookmarkEnd w:id="7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Заболеваемость населения по основным классам </w:t>
              <w:br/>
              <w:t>болезней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 </w:t>
            </w:r>
            <w:r>
              <w:rPr>
                <w:rFonts w:cs="Arial" w:ascii="Arial" w:hAnsi="Arial"/>
                <w:caps/>
                <w:sz w:val="16"/>
              </w:rPr>
              <w:t xml:space="preserve">1992-1998 </w:t>
            </w:r>
            <w:r>
              <w:rPr>
                <w:rFonts w:cs="Arial" w:ascii="Arial" w:hAnsi="Arial"/>
                <w:sz w:val="16"/>
              </w:rPr>
              <w:t>г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болеваемость населения по основным классам болезней в 1999-2002 гг.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9.DOC" "OLE_LINK94" \r  \* MERGEFORMAT </w:instrText>
            </w:r>
            <w:bookmarkStart w:id="76" w:name="_1014807647"/>
            <w:bookmarkEnd w:id="7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енность лиц, впервые признанных инвалидам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100" w:after="1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00" w:after="100"/>
              <w:rPr>
                <w:caps/>
              </w:rPr>
            </w:pPr>
            <w:bookmarkStart w:id="77" w:name="OLE_LINK95"/>
            <w:r>
              <w:rPr/>
              <w:t xml:space="preserve">10. КУЛЬТУРА, ОТДЫХ И ТУРИЗМ </w:t>
            </w:r>
            <w:bookmarkEnd w:id="77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100" w:after="10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96" \r  \* MERGEFORMAT </w:instrText>
            </w:r>
            <w:bookmarkStart w:id="78" w:name="_1014807771"/>
            <w:bookmarkEnd w:id="7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бщедоступные библиоте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97" \r  \* MERGEFORMAT </w:instrText>
            </w:r>
            <w:bookmarkStart w:id="79" w:name="_1014807812"/>
            <w:bookmarkEnd w:id="7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Театры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98" \r  \* MERGEFORMAT </w:instrText>
            </w:r>
            <w:bookmarkStart w:id="80" w:name="_1014807834"/>
            <w:bookmarkEnd w:id="8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Музе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sz w:val="16"/>
              </w:rPr>
              <w:t xml:space="preserve">Число </w:t>
            </w: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0.DOC" "OLE_LINK21" \r  \* MERGEFORMAT </w:instrText>
            </w:r>
            <w:bookmarkStart w:id="81" w:name="_1014807863"/>
            <w:bookmarkEnd w:id="8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учреждений культурно-досугового тип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22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ыпуск книг и брошюр, журналов и газет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bookmarkStart w:id="82" w:name="OLE_LINK23"/>
            <w:r>
              <w:rPr>
                <w:rFonts w:cs="Arial" w:ascii="Arial" w:hAnsi="Arial"/>
                <w:bCs/>
                <w:sz w:val="16"/>
              </w:rPr>
              <w:t>Санаторно-курортные организации и организации отдыха</w:t>
            </w:r>
            <w:bookmarkEnd w:id="82"/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0.DOC" "OLE_LINK24" \r  \* MERGEFORMAT </w:instrText>
            </w:r>
            <w:bookmarkStart w:id="83" w:name="_1014807963"/>
            <w:bookmarkEnd w:id="8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Детские оздоровительные учрежд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гостиниц и аналогичных средств размещ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ъезд в Россию иностранных граждан из стран  вне СНГ и выезд за границу российских граждан в страны вне СНГ по целям поездок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bookmarkStart w:id="84" w:name="OLE_LINK26"/>
            <w:r>
              <w:rPr>
                <w:rFonts w:cs="Arial" w:ascii="Arial" w:hAnsi="Arial"/>
                <w:bCs/>
                <w:sz w:val="16"/>
              </w:rPr>
              <w:t xml:space="preserve">Численность иностранных граждан, прибывших </w:t>
              <w:br/>
              <w:t xml:space="preserve">в Россию из стран вне СНГ в 2002 г., по целям поездок </w:t>
            </w:r>
            <w:bookmarkEnd w:id="84"/>
            <w:r>
              <w:rPr>
                <w:rFonts w:cs="Arial" w:ascii="Arial" w:hAnsi="Arial"/>
                <w:bC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bookmarkStart w:id="85" w:name="OLE_LINK27"/>
            <w:r>
              <w:rPr>
                <w:rFonts w:cs="Arial" w:ascii="Arial" w:hAnsi="Arial"/>
                <w:sz w:val="16"/>
              </w:rPr>
              <w:t xml:space="preserve">Численность российских граждан, выехавших за границу в страны вне СНГ  в 2002 г., по целям поездок </w:t>
            </w:r>
            <w:bookmarkEnd w:id="85"/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60" w:after="120"/>
              <w:rPr>
                <w:rFonts w:cs="Arial"/>
                <w:bCs/>
              </w:rPr>
            </w:pPr>
            <w:bookmarkStart w:id="86" w:name="OLE_LINK76"/>
            <w:r>
              <w:rPr>
                <w:rFonts w:cs="Arial"/>
                <w:bCs/>
              </w:rPr>
              <w:t>11. ПРАВОНАРУШЕНИЯ</w:t>
            </w:r>
            <w:bookmarkEnd w:id="86"/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7" \r  \* MERGEFORMAT </w:instrText>
            </w:r>
            <w:bookmarkStart w:id="87" w:name="_1014805612"/>
            <w:bookmarkEnd w:id="87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Число зарегистрированных преступлений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8" \r  \* MERGEFORMAT </w:instrText>
            </w:r>
            <w:bookmarkStart w:id="88" w:name="_1014805640"/>
            <w:bookmarkEnd w:id="88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остав лиц, совершивших преступления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79" \r  \* MERGEFORMAT </w:instrText>
            </w:r>
            <w:bookmarkStart w:id="89" w:name="_1014805713"/>
            <w:bookmarkEnd w:id="89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Распределение осужденных по основным мерам </w:t>
              <w:br/>
              <w:t>наказания, назначенным судами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80" \r  \* MERGEFORMAT </w:instrText>
            </w:r>
            <w:bookmarkStart w:id="90" w:name="_1014805761"/>
            <w:bookmarkEnd w:id="90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 xml:space="preserve">Численность осужденных по приговорам судов, </w:t>
              <w:br/>
              <w:t>вступившим в законную силу, по отдельным видам преступлений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bCs/>
                <w:rFonts w:cs="Arial" w:ascii="Arial" w:hAnsi="Arial"/>
              </w:rPr>
              <w:instrText xml:space="preserve"> LINK Word.Document.8 "\\\\KORNEVA\\C\\Sborniki\\Russia\\Sb-2000\\R-7.DOC" "OLE_LINK81" \r  \* MERGEFORMAT </w:instrText>
            </w:r>
            <w:bookmarkStart w:id="91" w:name="_1014805790"/>
            <w:bookmarkEnd w:id="91"/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4"/>
              </w:rPr>
              <w:t>Состав осужденных</w:t>
            </w:r>
            <w:r>
              <w:rPr>
                <w:rFonts w:cs="Arial" w:ascii="Arial" w:hAnsi="Arial"/>
                <w:bCs/>
                <w:sz w:val="16"/>
                <w:szCs w:val="14"/>
              </w:rPr>
            </w:r>
            <w:r>
              <w:rPr>
                <w:sz w:val="16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60" w:after="12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12. ПРОИЗВОДСТВО И ИСПОЛЬЗОВАНИЕ ВАЛОВОГО ВНУТРЕННЕГО ПРОДУКТ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Производство валового внутреннего продукт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caps/>
                <w:sz w:val="16"/>
              </w:rPr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28" \r  \* MERGEFORMAT </w:instrText>
            </w:r>
            <w:bookmarkStart w:id="92" w:name="_1014808484"/>
            <w:bookmarkEnd w:id="9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производства валового внутреннего продукт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29" \r  \* MERGEFORMAT </w:instrText>
            </w:r>
            <w:bookmarkStart w:id="93" w:name="_1014808507"/>
            <w:bookmarkEnd w:id="9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Валовой внутренний продукт по источникам доход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30" \r  \* MERGEFORMAT </w:instrText>
            </w:r>
            <w:bookmarkStart w:id="94" w:name="_1014808542"/>
            <w:bookmarkEnd w:id="94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валового внутреннего продукта по источникам доход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31" \r  \* MERGEFORMAT </w:instrText>
            </w:r>
            <w:bookmarkStart w:id="95" w:name="_1014808566"/>
            <w:bookmarkEnd w:id="9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Использование валового внутреннего продукт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1.DOC" "OLE_LINK32" \r  \* MERGEFORMAT </w:instrText>
            </w:r>
            <w:bookmarkStart w:id="96" w:name="_1014808594"/>
            <w:bookmarkEnd w:id="9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использования валового внутреннего продукт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BodyText3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120" w:after="80"/>
              <w:outlineLvl w:val="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>13. ПРЕДПРИЯТИЯ И ОРГАНИЗА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2.DOC" "OLE_LINK33" \r  \* MERGEFORMAT </w:instrText>
            </w:r>
            <w:bookmarkStart w:id="97" w:name="_1014808793"/>
            <w:bookmarkEnd w:id="97"/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Общая характеристика </w:t>
              <w:br/>
              <w:t>предприятий и организаций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>Число предприятий и о</w:t>
            </w: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2.DOC" "OLE_LINK34" \r  \* MERGEFORMAT </w:instrText>
            </w:r>
            <w:bookmarkStart w:id="98" w:name="_1014808929"/>
            <w:bookmarkEnd w:id="9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рганизаций по отраслям экономик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</w:t>
            </w:r>
          </w:p>
        </w:tc>
      </w:tr>
      <w:tr>
        <w:trPr>
          <w:trHeight w:val="55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5" \r  \* MERGEFORMAT </w:instrText>
            </w:r>
            <w:bookmarkStart w:id="99" w:name="_1014808954"/>
            <w:bookmarkEnd w:id="9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Распределение предприятий и организаций </w:t>
              <w:br/>
              <w:t>по формам собств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2.DOC" "OLE_LINK36" \r  \* MERGEFORMAT </w:instrTex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Малое предпринимательство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/>
            </w:pPr>
            <w:r>
              <w:rPr>
                <w:rFonts w:cs="Arial" w:ascii="Arial" w:hAnsi="Arial"/>
                <w:sz w:val="16"/>
              </w:rPr>
              <w:t>1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7" \r  \* MERGEFORMAT </w:instrText>
            </w:r>
            <w:bookmarkStart w:id="100" w:name="_1014809086"/>
            <w:bookmarkEnd w:id="10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малых предприятий по отраслям экономи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8" \r  \* MERGEFORMAT </w:instrText>
            </w:r>
            <w:bookmarkStart w:id="101" w:name="_1014809110"/>
            <w:bookmarkEnd w:id="10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енность работавших на малых </w:t>
              <w:br/>
              <w:t>предприятиях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по отраслям экономики в 2002 г. 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39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бъем продукции (работ, услуг), произведенной на малых предприятиях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, </w:t>
            </w:r>
            <w:r>
              <w:rPr>
                <w:rFonts w:cs="Arial" w:ascii="Arial" w:hAnsi="Arial"/>
                <w:sz w:val="16"/>
              </w:rPr>
              <w:t xml:space="preserve">по отраслям экономики </w:t>
              <w:br/>
              <w:t>в 2002 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0" \r  \* MERGEFORMAT </w:instrText>
            </w:r>
            <w:bookmarkStart w:id="102" w:name="_1014809197"/>
            <w:bookmarkEnd w:id="10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Число крестьянских (фермерских) хозяйств и их </w:t>
              <w:br/>
              <w:t>распределение по размеру земельного участк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0"/>
              <w:rPr>
                <w:rFonts w:ascii="Arial" w:hAnsi="Arial" w:cs="Arial"/>
                <w:caps/>
                <w:sz w:val="16"/>
              </w:rPr>
            </w:pPr>
            <w:bookmarkStart w:id="103" w:name="OLE_LINK41"/>
            <w:r>
              <w:rPr>
                <w:rFonts w:cs="Arial" w:ascii="Arial" w:hAnsi="Arial"/>
                <w:sz w:val="16"/>
              </w:rPr>
              <w:t xml:space="preserve">Удельный вес крестьянских (фермерских) хозяйств в общем объеме производства основных видов сельскохозяйственной </w:t>
              <w:br/>
              <w:t>продукции</w:t>
            </w:r>
            <w:bookmarkEnd w:id="103"/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rPr>
                <w:rFonts w:cs="Arial"/>
              </w:rPr>
            </w:pPr>
            <w:r>
              <w:rPr>
                <w:rFonts w:cs="Arial"/>
              </w:rPr>
              <w:t>Деятельность организаций с участием</w:t>
              <w:br/>
              <w:t xml:space="preserve"> иностранного капитал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/>
            </w:pPr>
            <w:r>
              <w:rPr>
                <w:rFonts w:cs="Arial" w:ascii="Arial" w:hAnsi="Arial"/>
                <w:sz w:val="16"/>
              </w:rPr>
              <w:t>1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сновные показатели деятельности организаций с участием иностранного капитала по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рганизаций с участием иностранного капитала, выпускающих продукцию и оказывающих услуги, по отраслям экономики </w:t>
              <w:br/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cs="Arial"/>
                <w:bCs/>
                <w:caps/>
              </w:rPr>
            </w:pPr>
            <w:r>
              <w:rPr>
                <w:rFonts w:cs="Arial"/>
                <w:bCs/>
              </w:rPr>
              <w:t xml:space="preserve">Приватизация и структура </w:t>
              <w:br/>
              <w:t>форм собствен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2.DOC" "OLE_LINK42" \r  \* MERGEFORMAT </w:instrText>
            </w:r>
            <w:bookmarkStart w:id="104" w:name="_1014809322"/>
            <w:bookmarkEnd w:id="10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иватизированного государственного и муниципального имущества по формам </w:t>
              <w:br/>
              <w:t xml:space="preserve">собственности и способам приватизации </w:t>
              <w:br/>
              <w:t>в 1993-1997 г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5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3" \r  \* MERGEFORMAT </w:instrText>
            </w:r>
            <w:bookmarkStart w:id="105" w:name="_1014809877"/>
            <w:bookmarkEnd w:id="10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</w:t>
            </w:r>
            <w:r>
              <w:rPr>
                <w:rFonts w:cs="Arial" w:ascii="Arial" w:hAnsi="Arial"/>
                <w:sz w:val="16"/>
              </w:rPr>
              <w:t>а приватизированного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 xml:space="preserve">а по формам </w:t>
              <w:br/>
              <w:t xml:space="preserve">собственности и способам приватизации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br/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aps/>
                <w:sz w:val="16"/>
              </w:rPr>
              <w:t xml:space="preserve"> 1998-2002 </w:t>
            </w:r>
            <w:r>
              <w:rPr>
                <w:rFonts w:cs="Arial" w:ascii="Arial" w:hAnsi="Arial"/>
                <w:sz w:val="16"/>
              </w:rPr>
              <w:t>гг.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4" \r  \* MERGEFORMAT </w:instrText>
            </w:r>
            <w:bookmarkStart w:id="106" w:name="_1014809902"/>
            <w:bookmarkEnd w:id="10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</w:t>
            </w:r>
            <w:r>
              <w:rPr>
                <w:rFonts w:cs="Arial" w:ascii="Arial" w:hAnsi="Arial"/>
                <w:sz w:val="16"/>
              </w:rPr>
              <w:t>а приватизированного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 xml:space="preserve">а по отдельным </w:t>
              <w:br/>
              <w:t>отраслям экономи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5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оступление средств от приватизаци</w:t>
            </w:r>
            <w:r>
              <w:rPr>
                <w:rFonts w:cs="Arial" w:ascii="Arial" w:hAnsi="Arial"/>
                <w:sz w:val="16"/>
              </w:rPr>
              <w:t>и государственного и муниципального имущест</w:t>
            </w:r>
            <w:r>
              <w:rPr>
                <w:rFonts w:cs="Arial" w:ascii="Arial" w:hAnsi="Arial"/>
                <w:sz w:val="16"/>
                <w:szCs w:val="14"/>
              </w:rPr>
              <w:t>ва</w:t>
              <w:br/>
              <w:t>и их распределение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6" \r  \* MERGEFORMAT </w:instrText>
            </w:r>
            <w:bookmarkStart w:id="107" w:name="_1014809966"/>
            <w:bookmarkEnd w:id="10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Источники средств от приватизаци</w:t>
            </w:r>
            <w:r>
              <w:rPr>
                <w:rFonts w:cs="Arial" w:ascii="Arial" w:hAnsi="Arial"/>
                <w:sz w:val="16"/>
              </w:rPr>
              <w:t>и государственного и муниципального имуществ</w:t>
            </w:r>
            <w:r>
              <w:rPr>
                <w:rFonts w:cs="Arial" w:ascii="Arial" w:hAnsi="Arial"/>
                <w:sz w:val="16"/>
                <w:szCs w:val="14"/>
              </w:rPr>
              <w:t>а по формам собственности в 2002 г.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47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характеристики открытых </w:t>
              <w:br/>
              <w:t xml:space="preserve">акционерных обществ, образованных </w:t>
              <w:br/>
              <w:t xml:space="preserve">в процессе приватизации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2.DOC" "OLE_LINK48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иватизация государственного и муниципаль-</w:t>
              <w:br/>
              <w:t>ного имущества отрасли «Промышленность»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rPr>
                <w:rFonts w:cs="Arial" w:ascii="Arial" w:hAnsi="Arial"/>
                <w:sz w:val="16"/>
              </w:rPr>
              <w:t xml:space="preserve">Приватизация государственного и муниципального имущества отрасли </w:t>
            </w:r>
            <w:r>
              <w:rPr>
                <w:rFonts w:cs="Arial" w:ascii="Arial" w:hAnsi="Arial"/>
                <w:caps/>
                <w:sz w:val="16"/>
              </w:rPr>
              <w:t>«</w:t>
            </w:r>
            <w:r>
              <w:rPr>
                <w:rFonts w:cs="Arial" w:ascii="Arial" w:hAnsi="Arial"/>
                <w:sz w:val="16"/>
              </w:rPr>
              <w:t xml:space="preserve">Строительство»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rPr>
                <w:rFonts w:cs="Arial" w:ascii="Arial" w:hAnsi="Arial"/>
                <w:sz w:val="16"/>
              </w:rPr>
              <w:t xml:space="preserve">Приватизация государственного и муниципального имущества отраслей «Транспорт» и «Связь»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rPr>
                <w:rFonts w:cs="Arial" w:ascii="Arial" w:hAnsi="Arial"/>
                <w:sz w:val="16"/>
              </w:rPr>
              <w:t xml:space="preserve">Приватизация государственного и муниципального имущества отраслей «Торговля», «Общественное питание» и «Бытовое обслуживание»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2.DOC" "OLE_LINK52" \r  \* MERGEFORMAT </w:instrText>
            </w:r>
            <w:bookmarkStart w:id="108" w:name="_1014810221"/>
            <w:bookmarkEnd w:id="10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риватизация жилищного фонда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60" w:after="12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. ПРОМЫШЛЕННОСТ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100" w:after="100"/>
              <w:jc w:val="center"/>
              <w:rPr>
                <w:rFonts w:ascii="Arial" w:hAnsi="Arial" w:cs="Arial"/>
                <w:b w:val="false"/>
                <w:b w:val="false"/>
                <w:sz w:val="16"/>
                <w:lang w:val="en-US"/>
              </w:rPr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00" w:after="10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 xml:space="preserve">Общеэкономические показатели </w:t>
              <w:br/>
              <w:t>промышлен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53" \r  \* MERGEFORMAT </w:instrText>
            </w:r>
            <w:bookmarkStart w:id="109" w:name="_1014810698"/>
            <w:bookmarkEnd w:id="10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54" \r  \* MERGEFORMAT </w:instrText>
            </w:r>
            <w:bookmarkStart w:id="110" w:name="_1014810720"/>
            <w:bookmarkEnd w:id="11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труктура производства продукции по основным </w:t>
              <w:br/>
              <w:t>отраслям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55" \r  \* MERGEFORMAT </w:instrText>
            </w:r>
            <w:bookmarkStart w:id="111" w:name="_1014810749"/>
            <w:bookmarkEnd w:id="11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Индексы промышленного производства </w:t>
              <w:br/>
              <w:t>по отраслям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и, занимавшие на рынке доминирующее положение 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  <w:color w:val="000000"/>
              </w:rPr>
              <w:instrText xml:space="preserve"> LINK Word.Document.8 "\\\\KORNEVA\\C\\Sborniki\\Russia\\Sb-2000\\R-13.DOC" "OLE_LINK58" \r  \* MERGEFORMAT </w:instrText>
            </w: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4"/>
              </w:rPr>
              <w:t xml:space="preserve">Использование среднегодовой мощности промышленных организаций по выпуску отдельных видов продукции </w:t>
            </w:r>
            <w:r>
              <w:rPr>
                <w:rFonts w:cs="Arial" w:ascii="Arial" w:hAnsi="Arial"/>
                <w:color w:val="000000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00" w:after="10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3.DOC" "OLE_LINK59" \r  \* MERGEFORMAT </w:instrText>
            </w:r>
            <w:bookmarkStart w:id="112" w:name="_1014811138"/>
            <w:bookmarkEnd w:id="112"/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Материально-техническая база </w:t>
              <w:br/>
              <w:t>промышленности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0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фонды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Основные показатели работы </w:t>
              <w:br/>
              <w:t>отдельных отраслей промышленност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1" \r  \* MERGEFORMAT </w:instrText>
            </w:r>
            <w:bookmarkStart w:id="113" w:name="_1014811524"/>
            <w:bookmarkEnd w:id="11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</w:t>
              <w:br/>
              <w:t>электроэнергетик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3.DOC" "OLE_LINK62" \r  \* MERGEFORMAT </w:instrText>
            </w:r>
            <w:bookmarkStart w:id="114" w:name="_1014811544"/>
            <w:bookmarkEnd w:id="11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показатели работы топливной </w:t>
              <w:br/>
              <w:t>промышлен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3" \r  \* MERGEFORMAT </w:instrText>
            </w:r>
            <w:bookmarkStart w:id="115" w:name="_1014811600"/>
            <w:bookmarkEnd w:id="11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черной металлурги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4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цветной </w:t>
              <w:br/>
              <w:t>металл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ург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5" \r  \* MERGEFORMAT </w:instrText>
            </w:r>
            <w:bookmarkStart w:id="116" w:name="_1014811687"/>
            <w:bookmarkEnd w:id="11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химической </w:t>
              <w:br/>
              <w:t>и нефтехимическ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6" \r  \* MERGEFORMAT </w:instrText>
            </w:r>
            <w:bookmarkStart w:id="117" w:name="_1014811721"/>
            <w:bookmarkEnd w:id="11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машиностро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7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лесной, дерево-</w:t>
              <w:br/>
              <w:t>обрабатывающей и целлюлозно-бумажн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8" \r  \* MERGEFORMAT </w:instrText>
            </w:r>
            <w:bookmarkStart w:id="118" w:name="_1014811805"/>
            <w:bookmarkEnd w:id="11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Основные показатели работы промышленности </w:t>
              <w:br/>
              <w:t>строительных материал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69" \r  \* MERGEFORMAT </w:instrText>
            </w:r>
            <w:bookmarkStart w:id="119" w:name="_1014811833"/>
            <w:bookmarkEnd w:id="11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легк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rPr>
                <w:rFonts w:cs="Arial" w:ascii="Arial" w:hAnsi="Arial"/>
                <w:sz w:val="16"/>
              </w:rPr>
              <w:t>14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70" \r  \* MERGEFORMAT </w:instrText>
            </w:r>
            <w:bookmarkStart w:id="120" w:name="_1014811875"/>
            <w:bookmarkEnd w:id="12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пищев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3.DOC" "OLE_LINK70" \r  \* MERGEFORMAT </w:instrTex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сновные показатели работы мукомольно-крупяной и комбикормовой промышленност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00" w:after="100"/>
              <w:rPr>
                <w:rFonts w:cs="Arial"/>
              </w:rPr>
            </w:pPr>
            <w:r>
              <w:rPr>
                <w:rFonts w:cs="Arial"/>
              </w:rPr>
              <w:t>15. СЕЛЬСКОЕ ХОЗЯЙ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00" w:after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40" w:after="40"/>
              <w:rPr>
                <w:rFonts w:cs="Arial"/>
              </w:rPr>
            </w:pPr>
            <w:r>
              <w:fldChar w:fldCharType="begin"/>
            </w:r>
            <w:r>
              <w:rPr>
                <w:szCs w:val="18"/>
                <w:rFonts w:cs="Arial"/>
              </w:rPr>
              <w:instrText xml:space="preserve"> LINK Word.Document.8 "\\\\KORNEVA\\C\\Sborniki\\Russia\\Sb-2000\\R-14.DOC" "OLE_LINK71" \r  \* MERGEFORMAT </w:instrText>
            </w:r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Основные показатели сельского хозяйства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2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Распределение сельскохозяйственных угодий </w:t>
              <w:br/>
              <w:t>по землепользователям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3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дукция сельского хозяйства 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5" \r  \* MERGEFORMAT </w:instrText>
            </w:r>
            <w:bookmarkStart w:id="121" w:name="_1014812412"/>
            <w:bookmarkEnd w:id="1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одукции сельского хозяйства </w:t>
              <w:br/>
              <w:t>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4" \r  \* MERGEFORMAT </w:instrText>
            </w:r>
            <w:bookmarkStart w:id="122" w:name="_1014812382"/>
            <w:bookmarkEnd w:id="12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Индексы физического объема продукции сельского хозяйства по категориям хоз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йст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6" \r  \* MERGEFORMAT </w:instrText>
            </w:r>
            <w:bookmarkStart w:id="123" w:name="_1014812442"/>
            <w:bookmarkEnd w:id="12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Структура производства основных видов </w:t>
              <w:br/>
              <w:t>сельскохозяйственной продукции по категориям хозяйст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/>
            </w:pPr>
            <w:r>
              <w:rPr>
                <w:rFonts w:cs="Arial" w:ascii="Arial" w:hAnsi="Arial"/>
                <w:sz w:val="16"/>
              </w:rPr>
              <w:t>1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77" \r  \* MERGEFORMAT </w:instrText>
            </w:r>
            <w:bookmarkStart w:id="124" w:name="_1014812468"/>
            <w:bookmarkEnd w:id="12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показатели производственной деятельности сельскохозяйственных </w:t>
              <w:br/>
              <w:t xml:space="preserve">организаций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rPr>
                <w:rFonts w:cs="Arial" w:ascii="Arial" w:hAnsi="Arial"/>
                <w:sz w:val="16"/>
              </w:rPr>
              <w:t>Хозяйства населения, имеющие земельные участк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/>
            </w:pPr>
            <w:r>
              <w:rPr>
                <w:rFonts w:cs="Arial" w:ascii="Arial" w:hAnsi="Arial"/>
                <w:sz w:val="16"/>
              </w:rPr>
              <w:t>15.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0" \r  \* MERGEFORMAT </w:instrText>
            </w:r>
            <w:bookmarkStart w:id="125" w:name="_1014812588"/>
            <w:bookmarkEnd w:id="12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изводство основных видов сельскохозяй-ственной продукции в хозяйствах 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/>
            </w:pPr>
            <w:r>
              <w:rPr>
                <w:rFonts w:cs="Arial" w:ascii="Arial" w:hAnsi="Arial"/>
                <w:sz w:val="16"/>
              </w:rPr>
              <w:t>15.</w:t>
            </w:r>
            <w:r>
              <w:rPr>
                <w:rFonts w:cs="Arial" w:ascii="Arial" w:hAnsi="Arial"/>
                <w:sz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1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Крестьянские (фермерские) хозяйств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/>
            </w:pPr>
            <w:r>
              <w:rPr>
                <w:rFonts w:cs="Arial" w:ascii="Arial" w:hAnsi="Arial"/>
                <w:sz w:val="16"/>
              </w:rPr>
              <w:t>15.1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2" \r  \* MERGEFORMAT </w:instrText>
            </w:r>
            <w:bookmarkStart w:id="126" w:name="_1014812665"/>
            <w:bookmarkEnd w:id="12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изводство основных видов сельско-</w:t>
              <w:br/>
              <w:t>хозяйственной продукции в крестьянских (фермерских) хозяйства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instrText xml:space="preserve"> LINK Word.Document.8 "\\\\KORNEVA\\C\\Sborniki\\Russia\\Sb-2000\\R-14.DOC" "OLE_LINK83" \r  \* MERGEFORMAT </w:instrText>
            </w:r>
            <w:bookmarkStart w:id="127" w:name="_1014812710"/>
            <w:bookmarkEnd w:id="127"/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Материально-техническая база</w:t>
              <w:br/>
              <w:t xml:space="preserve"> сельского хозяйства</w:t>
            </w:r>
            <w:r/>
            <w:r>
              <w:rPr>
                <w:sz w:val="16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/>
            </w:pPr>
            <w:r>
              <w:rPr>
                <w:rFonts w:cs="Arial" w:ascii="Arial" w:hAnsi="Arial"/>
                <w:sz w:val="16"/>
              </w:rPr>
              <w:t>15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4" \r  \* MERGEFORMAT </w:instrText>
            </w:r>
            <w:bookmarkStart w:id="128" w:name="_1014812945"/>
            <w:bookmarkEnd w:id="12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арк основных видов техники в сельскохозяйст-венных организация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5" \r  \* MERGEFORMAT </w:instrText>
            </w:r>
            <w:bookmarkStart w:id="129" w:name="_1014812999"/>
            <w:bookmarkEnd w:id="12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Обеспеченность сельскохозяйственных организаций тракторами и комбайнам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7" \r  \* MERGEFORMAT </w:instrText>
            </w:r>
            <w:bookmarkStart w:id="130" w:name="_1014813318"/>
            <w:bookmarkEnd w:id="13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несение минеральных удобрений под посевы </w:t>
              <w:br/>
              <w:t>в сельскохозяйственных орг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анизациях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8" \r  \* MERGEFORMAT </w:instrText>
            </w:r>
            <w:bookmarkStart w:id="131" w:name="_1014813352"/>
            <w:bookmarkEnd w:id="13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несение органических удобрений под посевы </w:t>
              <w:br/>
              <w:t>в сельскохозяйственных организациях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88" w:before="40" w:after="4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Растениевод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89" \r  \* MERGEFORMAT </w:instrText>
            </w:r>
            <w:bookmarkStart w:id="132" w:name="_1014813557"/>
            <w:bookmarkEnd w:id="13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севные площади сельскохозяйственн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0" \r  \* MERGEFORMAT </w:instrText>
            </w:r>
            <w:bookmarkStart w:id="133" w:name="_1014813580"/>
            <w:bookmarkEnd w:id="13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севные площади сельскохозяйственных культур по категориям хозяйств в 2002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1" \r  \* MERGEFORMAT </w:instrText>
            </w:r>
            <w:bookmarkStart w:id="134" w:name="_1014813616"/>
            <w:bookmarkEnd w:id="13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аловой сбор и урожайность основных </w:t>
              <w:br/>
              <w:t>сельскохозяйственн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2" \r  \* MERGEFORMAT </w:instrText>
            </w:r>
            <w:bookmarkStart w:id="135" w:name="_1014813644"/>
            <w:bookmarkEnd w:id="13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аловой сбор и урожайность отдельных зерновых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3" \r  \* MERGEFORMAT </w:instrText>
            </w:r>
            <w:bookmarkStart w:id="136" w:name="_1014813673"/>
            <w:bookmarkEnd w:id="13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Структура производства зерна по видам культу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88" w:before="40" w:after="40"/>
              <w:rPr>
                <w:rFonts w:cs="Arial"/>
              </w:rPr>
            </w:pPr>
            <w:r>
              <w:rPr>
                <w:rFonts w:cs="Arial"/>
              </w:rPr>
              <w:t>Животновод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4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оголовье скот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5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Поголовье скота по категориям хозяйств </w:t>
              <w:br/>
              <w:t>на 1 января 2003 г.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6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изводство основных продуктов животноводств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7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изводство скота и птицы на убой по отдельным видам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98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родуктивность скота и птицы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 w:before="40" w:after="40"/>
              <w:rPr/>
            </w:pPr>
            <w:r>
              <w:rPr>
                <w:rFonts w:cs="Arial"/>
                <w:bCs/>
              </w:rPr>
              <w:t xml:space="preserve">Продовольственные ресурсы </w:t>
              <w:br/>
              <w:t>и их использовани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8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100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Ресурсы и использование мяса </w:t>
              <w:br/>
              <w:t>и мясопродукт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8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4.DOC" "OLE_LINK101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Ресурсы и использование молока </w:t>
              <w:br/>
              <w:t>и молокопродукт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 w:before="100" w:after="100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. СТРОИТЕЛЬ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 w:before="40" w:after="40"/>
              <w:rPr>
                <w:rFonts w:cs="Arial"/>
              </w:rPr>
            </w:pPr>
            <w:r>
              <w:fldChar w:fldCharType="begin"/>
            </w:r>
            <w:r>
              <w:rPr>
                <w:szCs w:val="18"/>
                <w:rFonts w:cs="Arial"/>
              </w:rPr>
              <w:instrText xml:space="preserve"> LINK Word.Document.8 "\\\\KORNEVA\\C\\Sborniki\\Russia\\Sb-2000\\R-15.DOC" "OLE_LINK102" \r  \* MERGEFORMAT </w:instrText>
            </w:r>
            <w:bookmarkStart w:id="137" w:name="_1014814512"/>
            <w:bookmarkEnd w:id="137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separate"/>
            </w:r>
            <w:r>
              <w:rPr>
                <w:rFonts w:cs="Arial"/>
                <w:szCs w:val="18"/>
              </w:rPr>
              <w:t>Строительная деятельность</w:t>
            </w:r>
            <w:r/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3" \r  \* MERGEFORMAT </w:instrText>
            </w:r>
            <w:bookmarkStart w:id="138" w:name="_1014814572"/>
            <w:bookmarkEnd w:id="13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Число действующих строительных организаций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действующих строительных организаций по численности работников и формам собственности на 1 января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4" \r  \* MERGEFORMAT </w:instrText>
            </w:r>
            <w:bookmarkStart w:id="139" w:name="_1014814602"/>
            <w:bookmarkEnd w:id="13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Объем работ, выполненных по договорам строительного подряд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5" \r  \* MERGEFORMAT </w:instrText>
            </w:r>
            <w:bookmarkStart w:id="140" w:name="_1014814627"/>
            <w:bookmarkEnd w:id="14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Объем работ, выполненных по договорам строительного подряда организациями различных форм собствен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6" \r  \* MERGEFORMAT </w:instrText>
            </w:r>
            <w:bookmarkStart w:id="141" w:name="_1014814652"/>
            <w:bookmarkEnd w:id="14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Удельный вес объема работ, выполненных </w:t>
              <w:br/>
              <w:t xml:space="preserve">по договорам строительного подряда организациями различных форм собственности, </w:t>
              <w:br/>
              <w:t>в общем объеме рабо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8" \r  \* MERGEFORMAT </w:instrText>
            </w:r>
            <w:bookmarkStart w:id="142" w:name="_1014814716"/>
            <w:bookmarkEnd w:id="14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зданий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9" \r  \* MERGEFORMAT </w:instrText>
            </w:r>
            <w:bookmarkStart w:id="143" w:name="_1014814746"/>
            <w:bookmarkEnd w:id="14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отдельных производственных </w:t>
              <w:br/>
              <w:t xml:space="preserve">мощностей за счет нового строительства, расширения и реконструкции 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10" \r  \* MERGEFORMAT </w:instrText>
            </w:r>
            <w:bookmarkStart w:id="144" w:name="_1014814780"/>
            <w:bookmarkEnd w:id="14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Основные показатели строительства </w:t>
              <w:br/>
              <w:t>в сельском хозяйстве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11" \r  \* MERGEFORMAT </w:instrText>
            </w:r>
            <w:bookmarkStart w:id="145" w:name="_1014814809"/>
            <w:bookmarkEnd w:id="14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Мелиоративное строительство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keepNext w:val="false"/>
              <w:widowControl/>
              <w:spacing w:lineRule="exact" w:line="172"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Материально-техническая база </w:t>
              <w:br/>
              <w:t>строительств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" \r  \* MERGEFORMAT </w:instrText>
            </w:r>
            <w:bookmarkStart w:id="146" w:name="_1014814430"/>
            <w:bookmarkEnd w:id="14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Инвестиции на развитие производственной </w:t>
              <w:br/>
              <w:t>базы строительных организаций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2" \r  \* MERGEFORMAT </w:instrText>
            </w:r>
            <w:bookmarkStart w:id="147" w:name="_1014814467"/>
            <w:bookmarkEnd w:id="14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Структура основных фондов основного вида деятельности строительных организаций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личие основных строительных машин в подрядных организациях на 1 января 2003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72" w:before="40" w:after="40"/>
              <w:rPr>
                <w:rFonts w:cs="Arial"/>
                <w:bCs/>
              </w:rPr>
            </w:pPr>
            <w:r>
              <w:rPr>
                <w:bCs/>
              </w:rPr>
              <w:t xml:space="preserve">Жилищное и социально-культурное </w:t>
              <w:br/>
              <w:t>строительство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3" \r  \* MERGEFORMAT </w:instrText>
            </w:r>
            <w:bookmarkStart w:id="148" w:name="_1014814612"/>
            <w:bookmarkEnd w:id="148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4" \r  \* MERGEFORMAT </w:instrText>
            </w:r>
            <w:bookmarkStart w:id="149" w:name="_1014814633"/>
            <w:bookmarkEnd w:id="14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Индексы ввода в действие жилых домов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br/>
              <w:t xml:space="preserve">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5" \r  \* MERGEFORMA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организациями различных форм собствен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7" \r  \* MERGEFORMAT </w:instrText>
            </w:r>
            <w:bookmarkStart w:id="150" w:name="_1014814732"/>
            <w:bookmarkEnd w:id="150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на 1000 человек насел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6" \r  \* MERGEFORMAT </w:instrText>
            </w:r>
            <w:bookmarkStart w:id="151" w:name="_1014814709"/>
            <w:bookmarkEnd w:id="15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жилых домов в городах и поселках городского типа и сельской местности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8" \r  \* MERGEFORMAT </w:instrText>
            </w:r>
            <w:bookmarkStart w:id="152" w:name="_1014814757"/>
            <w:bookmarkEnd w:id="152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Число построенных квартир и их средний </w:t>
              <w:br/>
              <w:t>размер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9" \r  \* MERGEFORMAT </w:instrText>
            </w:r>
            <w:bookmarkStart w:id="153" w:name="_1014814793"/>
            <w:bookmarkEnd w:id="15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объектов социально-культурного </w:t>
              <w:br/>
              <w:t>назначе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0" \r  \* MERGEFORMAT </w:instrText>
            </w:r>
            <w:bookmarkStart w:id="154" w:name="_1014814822"/>
            <w:bookmarkEnd w:id="154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учреждений высшего, среднего </w:t>
              <w:br/>
              <w:t>и начального профессионального образова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1" \r  \* MERGEFORMAT </w:instrText>
            </w:r>
            <w:bookmarkStart w:id="155" w:name="_1014814859"/>
            <w:bookmarkEnd w:id="15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домов-интернатов для престарелых, инвалидов (взрослых и детей)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2" \r  \* MERGEFORMAT </w:instrText>
            </w:r>
            <w:bookmarkStart w:id="156" w:name="_1014814890"/>
            <w:bookmarkEnd w:id="156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 xml:space="preserve">Ввод в действие объектов, связанных с охраной </w:t>
              <w:br/>
              <w:t>материнства и детств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5.DOC" "OLE_LINK13" \r  \* MERGEFORMAT </w:instrText>
            </w:r>
            <w:bookmarkStart w:id="157" w:name="_1014814924"/>
            <w:bookmarkEnd w:id="15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Ввод в действие санаториев и домов отдыха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;Arial" w:hAnsi="ARIAL CYR;Arial" w:cs="ARIAL CYR;Arial"/>
              </w:rPr>
            </w:pPr>
            <w:r>
              <w:rPr/>
              <w:t>17. ТРАНСПОРТ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ascii="ARIAL CYR;Arial" w:hAnsi="ARIAL CYR;Arial" w:cs="ARIAL CYR;Arial"/>
              </w:rPr>
            </w:pPr>
            <w:r>
              <w:rPr/>
              <w:t>Грузовые перевозк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4" \r  \* MERGEFORMAT </w:instrText>
            </w:r>
            <w:bookmarkStart w:id="158" w:name="_1014815305"/>
            <w:bookmarkEnd w:id="15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Перевозки грузов по видам транспорта </w:t>
              <w:br/>
              <w:t>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6" \r  \* MERGEFORMAT </w:instrText>
            </w:r>
            <w:bookmarkStart w:id="159" w:name="_1014815359"/>
            <w:bookmarkEnd w:id="15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Грузооборот по видам транспорта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7" \r  \* MERGEFORMAT </w:instrText>
            </w:r>
            <w:bookmarkStart w:id="160" w:name="_1014815393"/>
            <w:bookmarkEnd w:id="16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грузооборота по отдельным видам транспорта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ascii="ARIAL CYR;Arial" w:hAnsi="ARIAL CYR;Arial" w:cs="ARIAL CYR;Arial"/>
              </w:rPr>
            </w:pPr>
            <w:r>
              <w:rPr/>
              <w:t>Пассажирские перевозк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snapToGrid w:val="false"/>
              <w:spacing w:lineRule="exact" w:line="16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LINK Word.Document.8 "\\\\KORNEVA\\C\\Sborniki\\RUSSIA\\SB-2000\\R-16.DOC" "OLE_LINK18" \r  \* MERGEFORMAT </w:instrText>
            </w:r>
            <w:bookmarkStart w:id="161" w:name="_1014815566"/>
            <w:bookmarkEnd w:id="16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Перевозки пассажиров по видам транспорта</w:t>
              <w:br/>
              <w:t>общего пользования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19" \r  \* MERGEFORMAT </w:instrText>
            </w:r>
            <w:bookmarkStart w:id="162" w:name="_1014815589"/>
            <w:bookmarkEnd w:id="16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городов и поселков городского типа, имеющих внутригородское пассажирское сообщение, по видам транспорта 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</w:t>
            </w:r>
          </w:p>
        </w:tc>
      </w:tr>
      <w:tr>
        <w:trPr>
          <w:trHeight w:val="55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0" \r  \* MERGEFORMAT </w:instrText>
            </w:r>
            <w:bookmarkStart w:id="163" w:name="_1014815669"/>
            <w:bookmarkEnd w:id="163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Пассажирооборот по видам транспорта </w:t>
              <w:br/>
              <w:t>общего пользова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  <w:szCs w:val="14"/>
              </w:rPr>
            </w:pPr>
            <w:bookmarkStart w:id="164" w:name="OLE_LINK22"/>
            <w:r>
              <w:rPr>
                <w:rFonts w:cs="Arial" w:ascii="Arial" w:hAnsi="Arial"/>
                <w:bCs/>
                <w:sz w:val="16"/>
              </w:rPr>
              <w:t>Структура пассажирооборота по видам транспорта общего пользования в междугород-ном (дальнем) сообщении</w:t>
            </w:r>
            <w:bookmarkEnd w:id="164"/>
            <w:r>
              <w:rPr>
                <w:rFonts w:cs="Arial" w:ascii="Arial" w:hAnsi="Arial"/>
                <w:bCs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3" \r  \* MERGEFORMAT </w:instrText>
            </w:r>
            <w:bookmarkStart w:id="165" w:name="_1014815830"/>
            <w:bookmarkEnd w:id="165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Выполнение расписания движения пассажирских </w:t>
              <w:br/>
              <w:t>поездов, автобусов и самолетов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right" w:pos="4366" w:leader="dot"/>
              </w:tabs>
              <w:spacing w:lineRule="exact" w:line="164" w:before="40" w:after="40"/>
              <w:rPr>
                <w:rFonts w:cs="Arial"/>
                <w:bCs/>
                <w:szCs w:val="14"/>
              </w:rPr>
            </w:pPr>
            <w:r>
              <w:rPr/>
              <w:t>Материально-техническая база транспорт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4" \r  \* MERGEFORMAT </w:instrText>
            </w:r>
            <w:bookmarkStart w:id="166" w:name="_1014815943"/>
            <w:bookmarkEnd w:id="166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Протяженность путей сообщения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0" w:after="40"/>
              <w:rPr>
                <w:rFonts w:cs="Arial"/>
                <w:bCs/>
                <w:szCs w:val="14"/>
              </w:rPr>
            </w:pPr>
            <w:r>
              <w:rPr>
                <w:bCs/>
              </w:rPr>
              <w:t>Аварийность на транспорт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rPr>
                <w:rFonts w:ascii="Arial" w:hAnsi="Arial" w:cs="Arial"/>
                <w:bCs/>
                <w:sz w:val="16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6.DOC" "OLE_LINK25" \r  \* MERGEFORMAT </w:instrText>
            </w:r>
            <w:bookmarkStart w:id="167" w:name="_1014816016"/>
            <w:bookmarkEnd w:id="167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Число происшествий и численность пострадавших в происшествиях с подвижным составом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4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2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ascii="ARIAL CYR;Arial" w:hAnsi="ARIAL CYR;Arial" w:cs="ARIAL CYR;Arial"/>
              </w:rPr>
            </w:pPr>
            <w:r>
              <w:rPr/>
              <w:t>18. СВЯЗ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12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ascii="ARIAL CYR;Arial" w:hAnsi="ARIAL CYR;Arial" w:cs="ARIAL CYR;Arial"/>
              </w:rPr>
            </w:pPr>
            <w:r>
              <w:rPr/>
              <w:t>Услуги связ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6" \r  \* MERGEFORMAT </w:instrText>
            </w:r>
            <w:bookmarkStart w:id="168" w:name="_1014816210"/>
            <w:bookmarkEnd w:id="168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Доходы организаций от оказания услуг связ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7" \r  \* MERGEFORMAT </w:instrText>
            </w:r>
            <w:bookmarkStart w:id="169" w:name="_1014816234"/>
            <w:bookmarkEnd w:id="169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 xml:space="preserve">Структура доходов 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от оказания услуг связи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8" \r  \* MERGEFORMAT </w:instrText>
            </w:r>
            <w:bookmarkStart w:id="170" w:name="_1014816258"/>
            <w:bookmarkEnd w:id="170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Доходы от услуг связи населению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29" \r  \* MERGEFORMAT </w:instrText>
            </w:r>
            <w:bookmarkStart w:id="171" w:name="_1014816283"/>
            <w:bookmarkEnd w:id="171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Структура доходо</w:t>
            </w:r>
            <w:r>
              <w:rPr>
                <w:rFonts w:cs="Arial" w:ascii="Arial" w:hAnsi="Arial"/>
                <w:sz w:val="16"/>
              </w:rPr>
              <w:t>в от оказания услуг свя</w:t>
            </w:r>
            <w:r>
              <w:rPr>
                <w:rFonts w:cs="Arial" w:ascii="Arial" w:hAnsi="Arial"/>
                <w:sz w:val="16"/>
                <w:szCs w:val="14"/>
              </w:rPr>
              <w:t>зи населению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jc w:val="both"/>
              <w:rPr/>
            </w:pPr>
            <w:r>
              <w:fldChar w:fldCharType="begin"/>
            </w:r>
            <w:r>
              <w:rPr>
                <w:sz w:val="16"/>
                <w:szCs w:val="14"/>
                <w:rFonts w:cs="Arial" w:ascii="Arial" w:hAnsi="Arial"/>
              </w:rPr>
              <w:instrText xml:space="preserve"> LINK Word.Document.8 "\\\\KORNEVA\\C\\Sborniki\\RUSSIA\\SB-2000\\R-17.DOC" "OLE_LINK30" \r  \* MERGEFORMAT </w:instrText>
            </w:r>
            <w:bookmarkStart w:id="172" w:name="_1014816323"/>
            <w:bookmarkEnd w:id="172"/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4"/>
              </w:rPr>
              <w:t>Объем основных услуг связи</w:t>
            </w:r>
            <w:r>
              <w:rPr>
                <w:rFonts w:cs="Arial" w:ascii="Arial" w:hAnsi="Arial"/>
                <w:sz w:val="16"/>
                <w:szCs w:val="14"/>
              </w:rPr>
            </w:r>
            <w:r>
              <w:rPr>
                <w:sz w:val="16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услуг международной связ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хват населения радиовещанием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9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9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хват населения телевизионным вещанием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9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8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ства связ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80" w:after="8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Внедрение прогрессивных средств связи общего польз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развития почтовой связ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развития городской </w:t>
              <w:br/>
              <w:t xml:space="preserve">и сельской телефонной связи общего польз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развития междугородной </w:t>
              <w:br/>
              <w:t xml:space="preserve">и международной телефонной связи общего польз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 w:before="120" w:after="120"/>
              <w:rPr>
                <w:rFonts w:cs="Arial"/>
                <w:caps/>
              </w:rPr>
            </w:pPr>
            <w:r>
              <w:rPr>
                <w:rFonts w:cs="Arial"/>
              </w:rPr>
              <w:t>19. ТОРГОВЛЯ И УСЛУГИ НАСЕЛЕНИ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120" w:after="0"/>
              <w:ind w:right="57" w:hanging="0"/>
              <w:jc w:val="right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 w:before="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4" w:before="40" w:after="40"/>
              <w:rPr>
                <w:rFonts w:cs="Arial"/>
              </w:rPr>
            </w:pPr>
            <w:r>
              <w:rPr>
                <w:rFonts w:cs="Arial"/>
              </w:rPr>
              <w:t>Розничная торговл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 w:before="0" w:after="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sz w:val="16"/>
              </w:rPr>
              <w:t>Организации розничн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ные показатели розничн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sz w:val="16"/>
              </w:rPr>
              <w:t xml:space="preserve">Индексы физического объема оборота </w:t>
              <w:br/>
              <w:t xml:space="preserve">розничной 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спределение оборота розничной торговли  </w:t>
              <w:br/>
              <w:t xml:space="preserve">по формам собствен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варная структура оборота розничной 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Удельный вес продажи товаров на рынках в объеме оборота розничной торговли </w:t>
              <w:br/>
              <w:t xml:space="preserve">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физического объема продажи отдель-</w:t>
              <w:br/>
              <w:t xml:space="preserve">ных продовольственных и не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дажа продуктов пит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дажа алкогольных напитков и пив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товарных ресурсов для обеспечения оборота розничной 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ачество товаров, поступивших на потребительский рынок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tabs>
                <w:tab w:val="clear" w:pos="596"/>
                <w:tab w:val="clear" w:pos="4876"/>
                <w:tab w:val="right" w:pos="4366" w:leader="dot"/>
              </w:tabs>
              <w:spacing w:lineRule="exact" w:line="164" w:before="40" w:after="40"/>
              <w:rPr>
                <w:rFonts w:cs="Arial"/>
              </w:rPr>
            </w:pPr>
            <w:r>
              <w:rPr>
                <w:rFonts w:cs="Arial"/>
              </w:rPr>
              <w:t>Оптовая торговл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о организаций оптов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сновные показатели организаций оптовой торговл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физического объема оборота оптовой торговли организаций оптовой торговл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родажа организациями промышленности и оптовой торговли отдельных видов продукции (товаров)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ые запасы  потребительских товаров в организациях розничной, оптовой торговли и промышлен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деятельности товарных бирж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оборота товарных бирж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tabs>
                <w:tab w:val="clear" w:pos="596"/>
                <w:tab w:val="clear" w:pos="4876"/>
                <w:tab w:val="right" w:pos="4366" w:leader="dot"/>
              </w:tabs>
              <w:spacing w:lineRule="exact" w:line="170" w:before="40" w:after="40"/>
              <w:rPr>
                <w:rFonts w:cs="Arial"/>
              </w:rPr>
            </w:pPr>
            <w:r>
              <w:rPr>
                <w:rFonts w:cs="Arial"/>
              </w:rPr>
              <w:t>Услуги населению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>
                <w:rFonts w:ascii="Arial" w:hAnsi="Arial" w:cs="Arial"/>
                <w:bCs/>
                <w: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бъем бытов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8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бытов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0"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right" w:pos="4366" w:leader="dot"/>
              </w:tabs>
              <w:spacing w:lineRule="exact" w:line="170" w:before="120" w:after="120"/>
              <w:rPr>
                <w:rFonts w:cs="Arial"/>
              </w:rPr>
            </w:pPr>
            <w:r>
              <w:rPr>
                <w:rFonts w:cs="Arial"/>
              </w:rPr>
              <w:t>20. НАУКА И ИННОВА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0" w:before="120" w:after="12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исло организаций, выполнявших исследования </w:t>
              <w:br/>
              <w:t xml:space="preserve">и разработ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/>
            </w:pPr>
            <w:r>
              <w:rPr>
                <w:rFonts w:cs="Arial" w:ascii="Arial" w:hAnsi="Arial"/>
                <w:sz w:val="16"/>
              </w:rPr>
              <w:t>20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Численность персонала, занятого исследованиями и разработкам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деятельности </w:t>
              <w:br/>
              <w:t xml:space="preserve">аспирантур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енность, прием и выпуск аспирантов</w:t>
              <w:br/>
              <w:t xml:space="preserve">по отраслям наук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деятельности докторантур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Ассигнования по разделу «Фундаментальные</w:t>
              <w:br/>
              <w:t>исследования и содействие научно-техническому</w:t>
              <w:br/>
              <w:t xml:space="preserve">прогрессу» федерального бюджет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pacing w:val="-2"/>
                <w:sz w:val="16"/>
              </w:rPr>
              <w:t>Ассигнования по разделу «Фундаментальные</w:t>
              <w:br/>
              <w:t>исследования и содействие научно-техническому</w:t>
              <w:br/>
              <w:t xml:space="preserve">прогрессу» федерального бюджета </w:t>
              <w:br/>
              <w:t xml:space="preserve">по направлениям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утренние затраты на исследования</w:t>
              <w:br/>
              <w:t xml:space="preserve">и разработ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внутренних затрат на исследования и разработки по источникам финансирования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утренние затраты на исследования</w:t>
              <w:br/>
              <w:t xml:space="preserve">и разработки по секторам деятель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7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исло созданных передовых производственных технологий в 2001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72"/>
              <w:rPr/>
            </w:pPr>
            <w:r>
              <w:rPr>
                <w:rFonts w:cs="Arial" w:ascii="Arial" w:hAnsi="Arial"/>
                <w:sz w:val="16"/>
              </w:rPr>
              <w:t xml:space="preserve">Число использованных в 2001 г. передовых производственных технологий по годам внедре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рговля технологиями с зарубежными странами по объектам сделок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рговля технологиями с зарубежными странами 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/>
            </w:pPr>
            <w:r>
              <w:rPr>
                <w:rFonts w:cs="Arial" w:ascii="Arial" w:hAnsi="Arial"/>
                <w:sz w:val="16"/>
              </w:rPr>
              <w:t xml:space="preserve">Поступление патентных заявок и выдача патент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новационно-активные организации промышленности по видам экономической деятельности в 2001 г.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аты организаций на технологические инновации в промышленности по типам инноваций и видам экономической деятельности в 2001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инновационной продукции организаций </w:t>
              <w:br/>
              <w:t>по уровню новизны и видам экономической деятельности в 2001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 w:before="160" w:after="120"/>
              <w:rPr>
                <w:rFonts w:cs="Arial"/>
              </w:rPr>
            </w:pPr>
            <w:r>
              <w:rPr>
                <w:rFonts w:cs="Arial"/>
              </w:rPr>
              <w:t>21. ФИНАНС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Государственные финанс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онсолидированный бюджет Российской </w:t>
              <w:br/>
              <w:t xml:space="preserve">Федераци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тношение дефицита, профицита консолидиро-ванного бюджета Российской Федерации </w:t>
              <w:br/>
              <w:t xml:space="preserve">к валовому внутреннему продукту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Расходы консолидированного бюджета </w:t>
              <w:br/>
              <w:t xml:space="preserve">Российской Федерации на социально-культурные мероприятия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олнение федерального бюджета Российской Федераци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сновные показатели рынка государственных</w:t>
              <w:br/>
              <w:t>краткосрочных облигаций (ГКО) и облигаций</w:t>
              <w:br/>
              <w:t xml:space="preserve">федерального займа (ОФЗ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80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Денежно-кредитная систем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80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денежной масс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редиты, предоставленные предприятиям, </w:t>
              <w:br/>
              <w:t xml:space="preserve">организациям, банкам и физическим лицам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Кредитные организ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Группировка действующих кредитных </w:t>
              <w:br/>
              <w:t xml:space="preserve">организаций по величине зарегистрированного уставного капитал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8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сновные показатели деятельности страховых организаций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8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72" w:before="40" w:after="40"/>
              <w:rPr>
                <w:rFonts w:cs="Arial"/>
              </w:rPr>
            </w:pPr>
            <w:r>
              <w:rPr>
                <w:rFonts w:cs="Arial"/>
              </w:rPr>
              <w:t>Финансовая деятельность организаций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7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альдированный финансовый результат </w:t>
              <w:br/>
              <w:t xml:space="preserve">(прибыль минус убыток) деятельности организаций основных отраслей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исло убыточных организаций и сумма убытка</w:t>
              <w:br/>
              <w:t xml:space="preserve"> по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Удельный вес убыточных организаций </w:t>
              <w:br/>
              <w:t xml:space="preserve">по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Затраты на производство продукции (работ, </w:t>
              <w:br/>
              <w:t>услуг) в организациях по отраслям экономик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Рентабельность продукции и активов </w:t>
            </w:r>
            <w:r>
              <w:rPr>
                <w:rFonts w:cs="Arial" w:ascii="Arial" w:hAnsi="Arial"/>
                <w:bCs/>
                <w:spacing w:val="-2"/>
                <w:sz w:val="16"/>
              </w:rPr>
              <w:t>организаций по отраслям экономики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Движение средств организаций в иностранной </w:t>
              <w:br/>
              <w:t xml:space="preserve">валюте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долженность организаций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Кредиторская и дебиторская задолженность организаций 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труктура кредиторской и дебиторской задолженности организаций 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сроченная кредиторская задолженность организаций 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сроченная дебиторская задолженность </w:t>
              <w:br/>
              <w:t xml:space="preserve">организаций 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ревышение кредиторской задолженности</w:t>
              <w:br/>
              <w:t xml:space="preserve">над дебиторской задолженностью организаций  </w:t>
              <w:br/>
              <w:t xml:space="preserve">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Задолженность покупателей и поставщикам организаций 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/>
            </w:pPr>
            <w:r>
              <w:rPr>
                <w:rFonts w:cs="Arial" w:ascii="Arial" w:hAnsi="Arial"/>
                <w:bCs/>
                <w:sz w:val="16"/>
              </w:rPr>
              <w:t>Задолженность организаций по полученным</w:t>
              <w:br/>
              <w:t xml:space="preserve">кредитам банков и предоставленным займам </w:t>
              <w:br/>
              <w:t xml:space="preserve">по отраслям экономики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организаций, имевших </w:t>
              <w:br/>
              <w:t xml:space="preserve">просроченную задолженность покупателей </w:t>
              <w:br/>
              <w:t xml:space="preserve">и поставщикам, по отраслям экономики </w:t>
              <w:br/>
              <w:t xml:space="preserve">на конец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Просроченная задолженность  организаций </w:t>
              <w:br/>
              <w:t xml:space="preserve">по заработной плате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/>
            </w:pPr>
            <w:r>
              <w:rPr>
                <w:rFonts w:cs="Arial" w:ascii="Arial" w:hAnsi="Arial"/>
                <w:sz w:val="16"/>
              </w:rPr>
              <w:t xml:space="preserve">Платежно-расчетные отношения организаций </w:t>
              <w:br/>
              <w:t xml:space="preserve">России с организациями стран СНГ в 2002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 w:before="120" w:after="120"/>
              <w:rPr>
                <w:rFonts w:cs="Arial"/>
              </w:rPr>
            </w:pPr>
            <w:r>
              <w:rPr>
                <w:rFonts w:cs="Arial"/>
              </w:rPr>
              <w:t>22. ИНВЕСТИ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2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вестиции в нефинансовые актив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2" w:before="40" w:after="4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нефинансовые актив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физического объема инвестиций</w:t>
              <w:br/>
              <w:t xml:space="preserve">в основной капитал 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вестиции в основной капитал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48"/>
              <w:rPr/>
            </w:pPr>
            <w:r>
              <w:rPr>
                <w:rFonts w:cs="Arial" w:ascii="Arial" w:hAnsi="Arial"/>
                <w:bCs/>
                <w:sz w:val="16"/>
              </w:rPr>
              <w:t>Структура инвестиций в основной капитал</w:t>
              <w:br/>
              <w:t xml:space="preserve">по отраслям, производящим товары и оказывающим рыночные и нерыночные услуги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4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sz w:val="16"/>
              </w:rPr>
              <w:t>22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основной капитал </w:t>
              <w:br/>
              <w:t>по формам собственност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основной капитал по источникам финансирования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труктура инвестиций в основной капитал </w:t>
              <w:br/>
              <w:t>по отраслям экономики</w:t>
              <w:tab/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ехнологическая структура инвестиций </w:t>
              <w:br/>
              <w:t xml:space="preserve">в основной капитал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руктура инвестиций в основной капитал </w:t>
              <w:br/>
              <w:t>по видам основных фондов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6" w:before="40" w:after="4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инансовые влож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6"/>
              <w:ind w:right="57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Финансовые вложения организаций по основным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Краткосрочные финансовые вложения </w:t>
              <w:br/>
              <w:t xml:space="preserve">организаций по основным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Долгосрочные финансовые вложения </w:t>
              <w:br/>
              <w:t xml:space="preserve">организаций по основным отраслям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6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остранные инвести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инвестиций, поступивших от иностранных</w:t>
              <w:br/>
              <w:t>инвесторов, по видам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инвестиций, поступивших от иностранных</w:t>
              <w:br/>
              <w:t>инвесторов, по отраслям экономик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м инвестиций, поступивших от иностранных инвесторов в экономику Российской Федерации</w:t>
              <w:br/>
              <w:t>в 2002 г., по основным странам - инвесторам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бъем инвестиций России в экономику </w:t>
              <w:br/>
              <w:t xml:space="preserve">стран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366" w:leader="dot"/>
              </w:tabs>
              <w:spacing w:lineRule="exact" w:line="156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бъем инвестиций стран СНГ в экономику Росс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6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 w:before="40" w:after="40"/>
              <w:rPr>
                <w:rFonts w:cs="Arial"/>
              </w:rPr>
            </w:pPr>
            <w:r>
              <w:rPr>
                <w:rFonts w:cs="Arial"/>
              </w:rPr>
              <w:t>23. ЦЕНЫ И ТАРИФ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в секторах экономик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6" w:before="40" w:after="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Уровень и динамика цен </w:t>
              <w:br/>
              <w:t>на потребительском рынке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(тарифов) </w:t>
              <w:br/>
              <w:t xml:space="preserve">на товары и платные услуги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 потребительских цен и изменение</w:t>
              <w:br/>
              <w:t>официального курса доллара США по отношению</w:t>
              <w:br/>
              <w:t xml:space="preserve">к российскому рублю в 2002 г. (график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на отдельные группы 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на отдельные группы не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потребительских цен (тарифов) </w:t>
              <w:br/>
              <w:t xml:space="preserve">на отдельные группы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потребительские цены на отдельные виды продовольственных товар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оотношение потребительских цен </w:t>
              <w:br/>
              <w:t xml:space="preserve">на отдельные продовольственные товары </w:t>
              <w:br/>
              <w:t xml:space="preserve">с ценой на говядину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потребительские цены на отдельные непродовольственные товары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/>
            </w:pPr>
            <w:r>
              <w:rPr>
                <w:rFonts w:cs="Arial" w:ascii="Arial" w:hAnsi="Arial"/>
                <w:sz w:val="16"/>
              </w:rPr>
              <w:t xml:space="preserve">Средние цены (тарифы) на отдельные виды платных услуг населен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40" w:after="40"/>
              <w:rPr>
                <w:rFonts w:cs="Arial"/>
              </w:rPr>
            </w:pPr>
            <w:r>
              <w:rPr>
                <w:rFonts w:cs="Arial"/>
              </w:rPr>
              <w:t>Динамика цен на рынке жиль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на первичном и вторичном рынках жилья в федеральных округах Российской Федерации в 2002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0" w:after="40"/>
              <w:rPr>
                <w:rFonts w:cs="Arial"/>
              </w:rPr>
            </w:pPr>
            <w:r>
              <w:rPr>
                <w:rFonts w:cs="Arial"/>
              </w:rPr>
              <w:t xml:space="preserve">Уровень и динамика цен </w:t>
              <w:br/>
              <w:t>в отраслях производства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производителей по отраслям </w:t>
              <w:br/>
              <w:t xml:space="preserve">промышленност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на приобретенные </w:t>
              <w:br/>
              <w:t xml:space="preserve">промышленными организациями основные </w:t>
              <w:br/>
              <w:t xml:space="preserve">виды топливно-энергетических ресурс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роизводителей основных видов топливно-энергетических ресурсов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оотношение средних цен приобретения и производителей топливно-энергетических ресурсов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ндексы цен  производителей на реализованную </w:t>
              <w:br/>
              <w:t xml:space="preserve">сельскохозяйственную продук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Средние цены производителей на реализован-ную сельскохозяйственную продук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ндексы цен производителей в строительстве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тарифов на грузовые перевозки </w:t>
              <w:br/>
              <w:t xml:space="preserve">основными видами транспорт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80" w:after="80"/>
              <w:rPr>
                <w:rFonts w:cs="Arial"/>
              </w:rPr>
            </w:pPr>
            <w:r>
              <w:rPr>
                <w:rFonts w:cs="Arial"/>
              </w:rPr>
              <w:t>24. ВНЕШНЕЭКОНОМИЧЕСКАЯ ДЕЯТЕЛЬНОСТЬ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100" w:after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68" w:before="40" w:after="40"/>
              <w:rPr>
                <w:rFonts w:cs="Arial"/>
              </w:rPr>
            </w:pPr>
            <w:r>
              <w:rPr>
                <w:rFonts w:cs="Arial"/>
              </w:rPr>
              <w:t>Платежный баланс Российской Федерации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латежный баланс Российской Федер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68"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нешняя торговл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68" w:before="40" w:after="4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яя торговля Российской Федерации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  <w:t>Экспорт и импорт Российской Федерации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/>
            </w:pPr>
            <w:r>
              <w:rPr>
                <w:rFonts w:cs="Arial" w:ascii="Arial" w:hAnsi="Arial"/>
                <w:sz w:val="16"/>
              </w:rPr>
              <w:t xml:space="preserve">Товарная структура экспорта и импорта Российской Федерации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ешняя торговля Российской Федерации</w:t>
              <w:br/>
              <w:t xml:space="preserve">со странами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нешняя торговля Российской Федерации</w:t>
              <w:br/>
              <w:t xml:space="preserve">со странами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Распределение экспорта и импорта Российской Федерации по некоторым зарубежным странам (диаграмма)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экспорта из Российской Федерации в страны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68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6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экспорта из Российской Федерации в страны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импорта из стран вне СНГ </w:t>
              <w:br/>
              <w:t xml:space="preserve">в Российскую Федера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Товарная структура импорта из стран СНГ </w:t>
              <w:br/>
              <w:t xml:space="preserve">в Российскую Федера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Экспорт важнейших товаров из Российской Федерации в страны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Экспорт важнейших товаров из Российской Федерации в страны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мпорт важнейших товаров из стран вне СНГ </w:t>
              <w:br/>
              <w:t xml:space="preserve">в Российскую Федера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mallCap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Импорт важнейших товаров из стран СНГ в Российскую Федераци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4"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154"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Цены внешней торговли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4" w:before="60" w:after="6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экспортные цены на основные товары </w:t>
              <w:br/>
              <w:t xml:space="preserve">в торговле со странами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экспортные цены на основные товары </w:t>
              <w:br/>
              <w:t xml:space="preserve">в торговле со странами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импортные цены на основные товары </w:t>
              <w:br/>
              <w:t xml:space="preserve">в торговле со странами вне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едние импортные цены на основные товары </w:t>
              <w:br/>
              <w:t xml:space="preserve">в торговле со странами СНГ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4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napToGrid w:val="false"/>
              <w:spacing w:lineRule="exact" w:line="154"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/>
          </w:tcPr>
          <w:p>
            <w:pPr>
              <w:pStyle w:val="BodyText3"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4" w:before="100" w:after="100"/>
              <w:rPr>
                <w:rFonts w:cs="Arial"/>
              </w:rPr>
            </w:pPr>
            <w:r>
              <w:rPr>
                <w:rFonts w:cs="Arial"/>
              </w:rPr>
              <w:t>25. МЕЖДУНАРОДНЫЕ СРАВНЕНИЯ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54" w:before="100" w:after="10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равнительные данные по некоторым </w:t>
              <w:br/>
              <w:t xml:space="preserve">странам мира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Место, занимаемое Россией в мире по производству отдельных видов промышленной </w:t>
              <w:br/>
              <w:t>и сельскохозяйственной продукции в 2001 г.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Официальные курсы иностранных валют </w:t>
              <w:br/>
              <w:t xml:space="preserve">по отношению к российскому рублю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инамика официальных курсов иностранных валют по отношению к российскому рублю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ценка валового внутреннего продукта Российской Федерации в сопоставимой валюте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Оценка валового внутреннего продукта стран мира по паритету покупательной способности </w:t>
              <w:br/>
              <w:t xml:space="preserve">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Индексы физического объема основных компонентов валового внутреннего продукта </w:t>
              <w:br/>
              <w:t xml:space="preserve">на душу населения 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Паритеты покупательной способности </w:t>
              <w:br/>
              <w:t xml:space="preserve">и валютные курсы 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аритеты покупательной способности основных</w:t>
              <w:br/>
              <w:t xml:space="preserve">компонентов валового внутреннего продукта </w:t>
              <w:br/>
              <w:t xml:space="preserve">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96" w:leader="none"/>
                <w:tab w:val="right" w:pos="4366" w:leader="dot"/>
                <w:tab w:val="right" w:pos="4876" w:leader="none"/>
              </w:tabs>
              <w:spacing w:lineRule="exact" w:line="152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опоставимый уровень цен по основным компонентам валового внутреннего продукта </w:t>
              <w:br/>
              <w:t xml:space="preserve">в 1999 г. </w:t>
              <w:tab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spacing w:lineRule="exact" w:line="152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8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exact" w:line="2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altName w:val="Arial"/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/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>
        <w:rFonts w:ascii="TIMES NEW ROMAN CYR;Times New Roman" w:hAnsi="TIMES NEW ROMAN CYR;Times New Roman" w:cs="TIMES NEW ROMAN CYR;Times New Roman"/>
      </w:rPr>
    </w:pPr>
    <w:r>
      <w:rPr>
        <w:rFonts w:cs="TIMES NEW ROMAN CYR;Times New Roman" w:ascii="TIMES NEW ROMAN CYR;Times New Roman" w:hAnsi="TIMES NEW ROMAN CYR;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lang w:val="en-US"/>
            </w:rPr>
          </w:pPr>
          <w:r>
            <w:rPr>
              <w:b/>
              <w:i/>
              <w:color w:val="000000"/>
              <w:sz w:val="14"/>
            </w:rPr>
            <w:t>РОССИЯ В ЦИФРАХ. 200</w:t>
          </w:r>
          <w:r>
            <w:rPr>
              <w:b/>
              <w:i/>
              <w:color w:val="000000"/>
              <w:sz w:val="14"/>
              <w:lang w:val="en-US"/>
            </w:rPr>
            <w:t>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;Times New Roman" w:hAnsi="TIMES NEW ROMAN CYR;Times New Roman" w:cs="TIMES NEW ROMAN CYR;Times New Roman"/>
        <w:sz w:val="24"/>
      </w:rPr>
    </w:pPr>
    <w:r>
      <w:rPr>
        <w:rFonts w:cs="TIMES NEW ROMAN CYR;Times New Roman" w:ascii="TIMES NEW ROMAN CYR;Times New Roman" w:hAnsi="TIMES NEW ROMAN CYR;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;Times New Roman" w:hAnsi="TIMES NEW ROMAN CYR;Times New Roman" w:cs="TIMES NEW ROMAN CYR;Times New Roman"/>
        <w:sz w:val="24"/>
      </w:rPr>
    </w:pPr>
    <w:r>
      <w:rPr>
        <w:rFonts w:cs="TIMES NEW ROMAN CYR;Times New Roman" w:ascii="TIMES NEW ROMAN CYR;Times New Roman" w:hAnsi="TIMES NEW ROMAN CYR;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6" w:leader="none"/>
        <w:tab w:val="right" w:pos="4366" w:leader="dot"/>
        <w:tab w:val="right" w:pos="4876" w:leader="none"/>
      </w:tabs>
      <w:spacing w:lineRule="exact" w:line="180"/>
      <w:jc w:val="center"/>
      <w:outlineLvl w:val="0"/>
    </w:pPr>
    <w:rPr>
      <w:rFonts w:ascii="Arial" w:hAnsi="Arial" w:cs="Arial"/>
      <w:b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24"/>
      <w:jc w:val="center"/>
      <w:textAlignment w:val="auto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3">
    <w:name w:val="боковик3"/>
    <w:basedOn w:val="Normal"/>
    <w:qFormat/>
    <w:pPr>
      <w:overflowPunct w:val="true"/>
      <w:autoSpaceDE w:val="true"/>
      <w:spacing w:before="72" w:after="0"/>
      <w:jc w:val="center"/>
      <w:textAlignment w:val="auto"/>
    </w:pPr>
    <w:rPr>
      <w:rFonts w:ascii="JournalRub;Arial" w:hAnsi="JournalRub;Arial" w:cs="JournalRub;Arial"/>
      <w:b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2409" w:leader="none"/>
        <w:tab w:val="right" w:pos="48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3:22:00Z</dcterms:created>
  <dc:creator>Alexandre Katalov</dc:creator>
  <dc:description/>
  <dc:language>en-US</dc:language>
  <cp:lastModifiedBy>Novikova</cp:lastModifiedBy>
  <cp:lastPrinted>2003-05-12T17:03:00Z</cp:lastPrinted>
  <dcterms:modified xsi:type="dcterms:W3CDTF">2003-05-12T13:03:00Z</dcterms:modified>
  <cp:revision>78</cp:revision>
  <dc:subject/>
  <dc:title>СОДЕРЖАНИЕ</dc:title>
</cp:coreProperties>
</file>