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60"/>
        <w:rPr/>
      </w:pPr>
      <w:r>
        <w:rPr/>
        <w:t>1. ОСНОВНЫЕ СОЦИАЛЬНО-ЭКОНОМИЧЕСКИЕ ХАРАКТЕРИСТИКИ РОССИЙСКОЙ ФЕДЕРАЦИИ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05"/>
        <w:gridCol w:w="1205"/>
      </w:tblGrid>
      <w:tr>
        <w:trPr>
          <w:trHeight w:val="1148" w:hRule="atLeast"/>
        </w:trPr>
        <w:tc>
          <w:tcPr>
            <w:tcW w:w="2410" w:type="dxa"/>
            <w:vMerge w:val="restart"/>
            <w:tcBorders/>
          </w:tcPr>
          <w:p>
            <w:pPr>
              <w:pStyle w:val="Cells"/>
              <w:widowControl/>
              <w:spacing w:lineRule="exact" w:line="112" w:before="80" w:after="0"/>
              <w:ind w:right="113" w:hanging="0"/>
              <w:rPr/>
            </w:pPr>
            <w:r>
              <w:rPr>
                <w:b/>
                <w:sz w:val="14"/>
              </w:rPr>
              <w:t>Столица</w:t>
            </w:r>
            <w:r>
              <w:rPr>
                <w:sz w:val="14"/>
              </w:rPr>
              <w:t xml:space="preserve"> – Москва</w:t>
              <w:br/>
              <w:t xml:space="preserve">Россия расположена на востоке </w:t>
              <w:br/>
              <w:t>Европы и севере Азии</w:t>
            </w:r>
          </w:p>
          <w:p>
            <w:pPr>
              <w:pStyle w:val="Cells"/>
              <w:widowControl/>
              <w:spacing w:lineRule="exact" w:line="112" w:before="80" w:after="0"/>
              <w:ind w:right="113" w:hanging="0"/>
              <w:rPr/>
            </w:pPr>
            <w:r>
              <w:rPr>
                <w:b/>
                <w:sz w:val="14"/>
              </w:rPr>
              <w:t>Территория</w:t>
            </w:r>
            <w:r>
              <w:rPr>
                <w:sz w:val="14"/>
                <w:vertAlign w:val="superscript"/>
              </w:rPr>
              <w:t>1)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-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>17075,4 тыс. км</w:t>
            </w:r>
            <w:r>
              <w:rPr>
                <w:sz w:val="13"/>
                <w:vertAlign w:val="superscript"/>
              </w:rPr>
              <w:t>2</w:t>
            </w:r>
            <w:r>
              <w:rPr>
                <w:sz w:val="14"/>
                <w:vertAlign w:val="superscript"/>
              </w:rPr>
              <w:t xml:space="preserve"> </w:t>
            </w:r>
          </w:p>
          <w:p>
            <w:pPr>
              <w:pStyle w:val="Cells"/>
              <w:spacing w:lineRule="exact" w:line="112" w:before="200" w:after="0"/>
              <w:rPr/>
            </w:pPr>
            <w:r>
              <w:rPr>
                <w:sz w:val="14"/>
              </w:rPr>
              <w:t>(на 1 января 2002 г. сельскохозяйственные угодья составили 13%, леса - 51%, поверхностные воды, включая болота</w:t>
            </w: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</w:rPr>
              <w:t xml:space="preserve">- 13%) </w:t>
            </w:r>
            <w:r>
              <w:rPr>
                <w:sz w:val="14"/>
                <w:vertAlign w:val="superscript"/>
              </w:rPr>
              <w:t>2)</w:t>
            </w:r>
          </w:p>
          <w:p>
            <w:pPr>
              <w:pStyle w:val="Cells"/>
              <w:spacing w:lineRule="exact" w:line="112" w:before="200" w:after="0"/>
              <w:rPr>
                <w:sz w:val="14"/>
              </w:rPr>
            </w:pPr>
            <w:r>
              <w:rPr>
                <w:b/>
                <w:sz w:val="14"/>
              </w:rPr>
              <w:t xml:space="preserve">Численность населения </w:t>
            </w:r>
            <w:r>
              <w:rPr>
                <w:sz w:val="14"/>
                <w:vertAlign w:val="superscript"/>
              </w:rPr>
              <w:t>3)</w:t>
            </w:r>
            <w:r>
              <w:rPr>
                <w:sz w:val="14"/>
              </w:rPr>
              <w:t xml:space="preserve"> на 9 </w:t>
            </w:r>
            <w:r>
              <w:rPr>
                <w:spacing w:val="-4"/>
                <w:sz w:val="14"/>
              </w:rPr>
              <w:t>октября 2002 г. – 145181,9 тыс. человек</w:t>
            </w:r>
          </w:p>
          <w:p>
            <w:pPr>
              <w:pStyle w:val="Cells"/>
              <w:spacing w:lineRule="exact" w:line="112" w:before="20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лотность населения</w:t>
            </w:r>
            <w:r>
              <w:rPr>
                <w:sz w:val="14"/>
              </w:rPr>
              <w:t xml:space="preserve"> на 9 </w:t>
            </w:r>
            <w:r>
              <w:rPr>
                <w:spacing w:val="-4"/>
                <w:sz w:val="14"/>
              </w:rPr>
              <w:t xml:space="preserve">октября 2002 г. </w:t>
            </w:r>
            <w:r>
              <w:rPr>
                <w:sz w:val="14"/>
              </w:rPr>
              <w:t>- 8,5 человека на 1 к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  <w:p>
            <w:pPr>
              <w:pStyle w:val="Cells"/>
              <w:spacing w:lineRule="exact" w:line="112" w:before="12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ибольшая протяженность,</w:t>
              <w:br/>
            </w:r>
            <w:r>
              <w:rPr>
                <w:sz w:val="14"/>
              </w:rPr>
              <w:t>тыс. км:</w:t>
              <w:br/>
              <w:t xml:space="preserve">в меридиональном направлении - 4 </w:t>
              <w:br/>
              <w:t>в широтном направлении – 9</w:t>
            </w:r>
          </w:p>
          <w:p>
            <w:pPr>
              <w:pStyle w:val="Cells"/>
              <w:spacing w:lineRule="exact" w:line="112" w:before="120" w:after="40"/>
              <w:jc w:val="both"/>
              <w:rPr>
                <w:b/>
                <w:b/>
                <w:sz w:val="14"/>
              </w:rPr>
            </w:pPr>
            <w:r>
              <w:rPr>
                <w:sz w:val="14"/>
              </w:rPr>
              <w:t>Россия омывается :</w:t>
            </w:r>
          </w:p>
          <w:p>
            <w:pPr>
              <w:pStyle w:val="Cells"/>
              <w:spacing w:lineRule="exact" w:line="112" w:before="120" w:after="4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рями</w:t>
            </w:r>
            <w:r>
              <w:rPr>
                <w:sz w:val="14"/>
              </w:rPr>
              <w:t xml:space="preserve"> Северного Ледовитого </w:t>
              <w:br/>
              <w:t xml:space="preserve">океана (Баренцево, Белое, Карское,  Лаптевых, Восточно-Сибирское, </w:t>
              <w:br/>
              <w:t>Чукотское)</w:t>
            </w:r>
          </w:p>
          <w:p>
            <w:pPr>
              <w:pStyle w:val="Cells"/>
              <w:spacing w:lineRule="exact" w:line="112" w:before="12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орями</w:t>
            </w:r>
            <w:r>
              <w:rPr>
                <w:sz w:val="14"/>
              </w:rPr>
              <w:t xml:space="preserve"> Тихого океана (Берингово, Охотское, Японское)</w:t>
              <w:br/>
            </w:r>
            <w:r>
              <w:rPr>
                <w:b/>
                <w:sz w:val="14"/>
              </w:rPr>
              <w:t>морями</w:t>
            </w:r>
            <w:r>
              <w:rPr>
                <w:sz w:val="14"/>
              </w:rPr>
              <w:t xml:space="preserve"> Атлантического океана (Балтийское, Черное, Азовское)</w:t>
            </w:r>
          </w:p>
          <w:p>
            <w:pPr>
              <w:pStyle w:val="Cells"/>
              <w:spacing w:lineRule="exact" w:line="112" w:before="120" w:after="0"/>
              <w:ind w:right="11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амые большие острова, </w:t>
            </w:r>
            <w:r>
              <w:rPr>
                <w:sz w:val="14"/>
              </w:rPr>
              <w:t>тыс.км</w:t>
            </w:r>
            <w:r>
              <w:rPr>
                <w:sz w:val="13"/>
                <w:vertAlign w:val="superscript"/>
              </w:rPr>
              <w:t>2</w:t>
            </w:r>
            <w:r>
              <w:rPr>
                <w:sz w:val="14"/>
              </w:rPr>
              <w:t>:</w:t>
              <w:br/>
              <w:br/>
              <w:t>архипелаг Новая Земля              82,6</w:t>
            </w:r>
            <w:r>
              <w:rPr>
                <w:b/>
                <w:sz w:val="14"/>
              </w:rPr>
              <w:br/>
            </w:r>
            <w:r>
              <w:rPr>
                <w:sz w:val="14"/>
              </w:rPr>
              <w:t>Сахалин                                        76,4</w:t>
              <w:br/>
              <w:t>Новосибирский архипелаг</w:t>
            </w:r>
            <w:r>
              <w:rPr>
                <w:spacing w:val="-1"/>
                <w:sz w:val="14"/>
              </w:rPr>
              <w:t xml:space="preserve">              </w:t>
            </w:r>
            <w:r>
              <w:rPr>
                <w:sz w:val="14"/>
              </w:rPr>
              <w:t>38</w:t>
              <w:br/>
            </w:r>
            <w:r>
              <w:rPr>
                <w:spacing w:val="-2"/>
                <w:sz w:val="14"/>
              </w:rPr>
              <w:t>архипелаг Северная Земля</w:t>
            </w:r>
            <w:r>
              <w:rPr>
                <w:sz w:val="14"/>
              </w:rPr>
              <w:t xml:space="preserve">             37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ells"/>
              <w:widowControl/>
              <w:spacing w:lineRule="exact" w:line="112" w:before="80" w:after="0"/>
              <w:ind w:lef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осударственная граница:</w:t>
              <w:br/>
            </w:r>
          </w:p>
          <w:p>
            <w:pPr>
              <w:pStyle w:val="Cells"/>
              <w:widowControl/>
              <w:spacing w:lineRule="exact" w:line="112" w:before="20" w:after="0"/>
              <w:ind w:left="113" w:hanging="0"/>
              <w:jc w:val="both"/>
              <w:rPr>
                <w:sz w:val="14"/>
              </w:rPr>
            </w:pPr>
            <w:r>
              <w:rPr>
                <w:sz w:val="14"/>
              </w:rPr>
              <w:t>на северо-западе - с Норвегией</w:t>
              <w:br/>
              <w:t>и Финляндией;</w:t>
            </w:r>
          </w:p>
          <w:p>
            <w:pPr>
              <w:pStyle w:val="Cells"/>
              <w:widowControl/>
              <w:spacing w:lineRule="exact" w:line="112" w:before="20" w:after="0"/>
              <w:ind w:left="113" w:hanging="0"/>
              <w:jc w:val="both"/>
              <w:rPr/>
            </w:pPr>
            <w:r>
              <w:rPr>
                <w:sz w:val="14"/>
              </w:rPr>
              <w:t>на западе - с Польшей, Эстонией, Латвией, Литвой и Белоруссией;</w:t>
            </w:r>
          </w:p>
          <w:p>
            <w:pPr>
              <w:pStyle w:val="Cells"/>
              <w:widowControl/>
              <w:spacing w:lineRule="exact" w:line="112" w:before="20" w:after="0"/>
              <w:ind w:left="113" w:hanging="0"/>
              <w:jc w:val="both"/>
              <w:rPr>
                <w:sz w:val="14"/>
              </w:rPr>
            </w:pPr>
            <w:r>
              <w:rPr>
                <w:sz w:val="14"/>
              </w:rPr>
              <w:t>на юго-западе - с Украиной;</w:t>
            </w:r>
          </w:p>
          <w:p>
            <w:pPr>
              <w:pStyle w:val="Cells"/>
              <w:widowControl/>
              <w:spacing w:lineRule="exact" w:line="112" w:before="20" w:after="0"/>
              <w:ind w:left="113" w:hanging="0"/>
              <w:jc w:val="both"/>
              <w:rPr/>
            </w:pPr>
            <w:r>
              <w:rPr>
                <w:sz w:val="14"/>
              </w:rPr>
              <w:t>на юге - с Грузией, Азербайджаном и Казахстаном;</w:t>
            </w:r>
          </w:p>
          <w:p>
            <w:pPr>
              <w:pStyle w:val="Cells"/>
              <w:widowControl/>
              <w:spacing w:lineRule="exact" w:line="112" w:before="20" w:after="0"/>
              <w:ind w:left="113" w:hanging="0"/>
              <w:jc w:val="both"/>
              <w:rPr/>
            </w:pPr>
            <w:r>
              <w:rPr>
                <w:sz w:val="14"/>
              </w:rPr>
              <w:t>на юго-востоке - с Китаем, Монголией и КНДР;</w:t>
            </w:r>
          </w:p>
          <w:p>
            <w:pPr>
              <w:pStyle w:val="Cells"/>
              <w:widowControl/>
              <w:spacing w:lineRule="exact" w:line="112" w:before="20" w:after="0"/>
              <w:ind w:left="113" w:hanging="0"/>
              <w:jc w:val="both"/>
              <w:rPr>
                <w:b/>
                <w:b/>
                <w:sz w:val="14"/>
              </w:rPr>
            </w:pPr>
            <w:r>
              <w:rPr>
                <w:sz w:val="14"/>
              </w:rPr>
              <w:t>на востоке (морская) - с США и Японией</w:t>
            </w:r>
          </w:p>
          <w:p>
            <w:pPr>
              <w:pStyle w:val="Cells"/>
              <w:widowControl/>
              <w:spacing w:lineRule="exact" w:line="112" w:before="140" w:after="120"/>
              <w:ind w:left="113"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амые длинные реки,</w:t>
            </w:r>
            <w:r>
              <w:rPr>
                <w:sz w:val="14"/>
              </w:rPr>
              <w:t xml:space="preserve"> км:</w:t>
            </w:r>
          </w:p>
        </w:tc>
      </w:tr>
      <w:tr>
        <w:trPr>
          <w:trHeight w:val="698" w:hRule="atLeast"/>
        </w:trPr>
        <w:tc>
          <w:tcPr>
            <w:tcW w:w="2410" w:type="dxa"/>
            <w:vMerge w:val="continue"/>
            <w:tcBorders/>
          </w:tcPr>
          <w:p>
            <w:pPr>
              <w:pStyle w:val="Cells"/>
              <w:widowControl/>
              <w:snapToGrid w:val="false"/>
              <w:spacing w:lineRule="exact" w:line="112" w:before="80" w:after="0"/>
              <w:ind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12" w:before="20" w:after="0"/>
              <w:ind w:left="113" w:right="113" w:hanging="0"/>
              <w:rPr>
                <w:b/>
                <w:b/>
                <w:sz w:val="14"/>
              </w:rPr>
            </w:pPr>
            <w:r>
              <w:rPr>
                <w:sz w:val="14"/>
              </w:rPr>
              <w:t>Лена</w:t>
              <w:br/>
              <w:t>Иртыш</w:t>
              <w:br/>
              <w:t>Обь</w:t>
              <w:br/>
              <w:t>Волга</w:t>
              <w:br/>
              <w:t>Енисей</w:t>
              <w:br/>
              <w:t xml:space="preserve">Амур </w:t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12" w:before="20" w:after="0"/>
              <w:ind w:left="113" w:hanging="0"/>
              <w:jc w:val="right"/>
              <w:rPr>
                <w:sz w:val="14"/>
              </w:rPr>
            </w:pPr>
            <w:r>
              <w:rPr>
                <w:sz w:val="14"/>
              </w:rPr>
              <w:t>4400</w:t>
              <w:br/>
              <w:t>4248</w:t>
              <w:br/>
              <w:t>3650</w:t>
              <w:br/>
              <w:t>3531</w:t>
              <w:br/>
              <w:t>3487</w:t>
              <w:br/>
              <w:t>2824</w:t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/>
          </w:tcPr>
          <w:p>
            <w:pPr>
              <w:pStyle w:val="Cells"/>
              <w:widowControl/>
              <w:snapToGrid w:val="false"/>
              <w:spacing w:lineRule="exact" w:line="112" w:before="80" w:after="0"/>
              <w:ind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ells"/>
              <w:widowControl/>
              <w:spacing w:lineRule="exact" w:line="112" w:before="140" w:after="60"/>
              <w:ind w:left="113" w:right="113" w:hanging="0"/>
              <w:rPr/>
            </w:pPr>
            <w:r>
              <w:rPr>
                <w:b/>
                <w:sz w:val="14"/>
              </w:rPr>
              <w:t xml:space="preserve">Самые крупные озера, </w:t>
            </w:r>
            <w:r>
              <w:rPr>
                <w:sz w:val="14"/>
              </w:rPr>
              <w:t>тыс. км</w:t>
            </w:r>
            <w:r>
              <w:rPr>
                <w:sz w:val="13"/>
                <w:vertAlign w:val="superscript"/>
              </w:rPr>
              <w:t>2</w:t>
            </w:r>
            <w:r>
              <w:rPr>
                <w:sz w:val="14"/>
              </w:rPr>
              <w:t>:</w:t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/>
          </w:tcPr>
          <w:p>
            <w:pPr>
              <w:pStyle w:val="Cells"/>
              <w:widowControl/>
              <w:snapToGrid w:val="false"/>
              <w:spacing w:lineRule="exact" w:line="112" w:before="80" w:after="0"/>
              <w:ind w:right="11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12" w:before="20" w:after="0"/>
              <w:ind w:left="113" w:right="113" w:hanging="0"/>
              <w:rPr/>
            </w:pPr>
            <w:r>
              <w:rPr>
                <w:sz w:val="14"/>
              </w:rPr>
              <w:t>Байкал</w:t>
              <w:br/>
              <w:t>Ладожское</w:t>
              <w:br/>
              <w:t>Онежское</w:t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12" w:before="20" w:after="0"/>
              <w:ind w:left="113" w:hanging="0"/>
              <w:jc w:val="right"/>
              <w:rPr>
                <w:b/>
                <w:b/>
                <w:sz w:val="14"/>
              </w:rPr>
            </w:pPr>
            <w:r>
              <w:rPr>
                <w:sz w:val="14"/>
              </w:rPr>
              <w:t>31,5</w:t>
              <w:br/>
              <w:t>17,7</w:t>
              <w:br/>
              <w:t>9,6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ells"/>
              <w:snapToGrid w:val="false"/>
              <w:spacing w:lineRule="exact" w:line="1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ells"/>
              <w:widowControl/>
              <w:spacing w:lineRule="exact" w:line="112" w:before="140" w:after="60"/>
              <w:ind w:left="113" w:right="113" w:hanging="0"/>
              <w:rPr/>
            </w:pPr>
            <w:r>
              <w:rPr>
                <w:b/>
                <w:sz w:val="14"/>
              </w:rPr>
              <w:t>Самая высокая точка,</w:t>
            </w:r>
            <w:r>
              <w:rPr>
                <w:sz w:val="14"/>
              </w:rPr>
              <w:t xml:space="preserve"> м:</w:t>
            </w:r>
          </w:p>
        </w:tc>
      </w:tr>
      <w:tr>
        <w:trPr/>
        <w:tc>
          <w:tcPr>
            <w:tcW w:w="2410" w:type="dxa"/>
            <w:vMerge w:val="continue"/>
            <w:tcBorders/>
          </w:tcPr>
          <w:p>
            <w:pPr>
              <w:pStyle w:val="Cells"/>
              <w:snapToGrid w:val="false"/>
              <w:spacing w:lineRule="exact" w:line="1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12" w:before="20" w:after="0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Эльбрус</w:t>
            </w:r>
          </w:p>
        </w:tc>
        <w:tc>
          <w:tcPr>
            <w:tcW w:w="1205" w:type="dxa"/>
            <w:tcBorders/>
          </w:tcPr>
          <w:p>
            <w:pPr>
              <w:pStyle w:val="Cells"/>
              <w:widowControl/>
              <w:spacing w:lineRule="exact" w:line="112" w:before="20" w:after="0"/>
              <w:ind w:left="113" w:hanging="0"/>
              <w:jc w:val="right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5642 </w:t>
            </w:r>
          </w:p>
        </w:tc>
      </w:tr>
      <w:tr>
        <w:trPr>
          <w:trHeight w:val="900" w:hRule="atLeast"/>
        </w:trPr>
        <w:tc>
          <w:tcPr>
            <w:tcW w:w="2410" w:type="dxa"/>
            <w:vMerge w:val="continue"/>
            <w:tcBorders/>
          </w:tcPr>
          <w:p>
            <w:pPr>
              <w:pStyle w:val="Cells"/>
              <w:snapToGrid w:val="false"/>
              <w:spacing w:lineRule="exact" w:line="112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Cells"/>
              <w:widowControl/>
              <w:spacing w:lineRule="exact" w:line="112" w:before="140" w:after="60"/>
              <w:ind w:left="113" w:right="113" w:hanging="0"/>
              <w:rPr/>
            </w:pPr>
            <w:r>
              <w:rPr>
                <w:b/>
                <w:sz w:val="14"/>
              </w:rPr>
              <w:t>Средняя температура:</w:t>
            </w:r>
          </w:p>
          <w:p>
            <w:pPr>
              <w:pStyle w:val="Cells"/>
              <w:widowControl/>
              <w:spacing w:lineRule="exact" w:line="112"/>
              <w:ind w:left="113" w:hanging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январь</w:t>
            </w:r>
            <w:r>
              <w:rPr>
                <w:sz w:val="14"/>
              </w:rPr>
              <w:t xml:space="preserve"> от 0°,-5°С (Северный Кавказ) до -40°, -50°C (восток Республики Саха (Якутия), где минимальные температуры достигают </w:t>
              <w:br/>
              <w:t>-65°, -70°C);</w:t>
            </w:r>
          </w:p>
          <w:p>
            <w:pPr>
              <w:pStyle w:val="Cells"/>
              <w:spacing w:lineRule="exact" w:line="112"/>
              <w:ind w:left="113" w:hanging="0"/>
              <w:jc w:val="both"/>
              <w:rPr/>
            </w:pPr>
            <w:r>
              <w:rPr>
                <w:b/>
                <w:sz w:val="14"/>
              </w:rPr>
              <w:t>июль</w:t>
            </w:r>
            <w:r>
              <w:rPr>
                <w:sz w:val="14"/>
              </w:rPr>
              <w:t xml:space="preserve"> от 1°С (северное побережье Сибири) до 24-25° C (Прикаспийская низменность)</w:t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Cells"/>
              <w:widowControl/>
              <w:spacing w:lineRule="exact" w:line="112" w:before="60" w:after="0"/>
              <w:ind w:firstLine="284"/>
              <w:jc w:val="both"/>
              <w:rPr>
                <w:sz w:val="14"/>
              </w:rPr>
            </w:pPr>
            <w:r>
              <w:rPr>
                <w:sz w:val="14"/>
              </w:rPr>
              <w:t>Российская Федерация занимает 1-е место в мире по территории и 6-е место - по численности населения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140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_________</w:t>
      </w:r>
    </w:p>
    <w:p>
      <w:pPr>
        <w:pStyle w:val="Normal"/>
        <w:widowControl/>
        <w:numPr>
          <w:ilvl w:val="0"/>
          <w:numId w:val="0"/>
        </w:numPr>
        <w:spacing w:lineRule="exact" w:line="140"/>
        <w:outlineLvl w:val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Роскартографии, по состоянию на 1 января 1986 г.</w:t>
      </w:r>
    </w:p>
    <w:p>
      <w:pPr>
        <w:pStyle w:val="Normal"/>
        <w:widowControl/>
        <w:numPr>
          <w:ilvl w:val="0"/>
          <w:numId w:val="0"/>
        </w:numPr>
        <w:spacing w:lineRule="exact" w:line="140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 xml:space="preserve">По данным Росземкадастра. </w:t>
      </w:r>
      <w:r>
        <w:rPr>
          <w:rFonts w:cs="Arial" w:ascii="Arial" w:hAnsi="Arial"/>
          <w:sz w:val="12"/>
          <w:vertAlign w:val="superscrip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Здесь и далее данные о численности населения до 2003 г. приведены без учета разработки итогов Всероссийской переписи населения 2002 года, за 2003 г. – предварительные итоги переписи населения на 9 октября 2002 г.</w:t>
      </w:r>
    </w:p>
    <w:p>
      <w:pPr>
        <w:pStyle w:val="Normal"/>
        <w:widowControl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cs="Arial"/>
          <w:b/>
          <w:b/>
          <w:position w:val="6"/>
          <w:sz w:val="14"/>
        </w:rPr>
      </w:pPr>
      <w:r>
        <w:rPr>
          <w:rFonts w:cs="Arial" w:ascii="Arial" w:hAnsi="Arial"/>
          <w:b/>
          <w:position w:val="6"/>
          <w:sz w:val="14"/>
        </w:rPr>
        <w:t xml:space="preserve">1.1. </w:t>
      </w:r>
      <w:bookmarkStart w:id="0" w:name="OLE_LINK1"/>
      <w:r>
        <w:rPr>
          <w:rFonts w:cs="Arial" w:ascii="Arial" w:hAnsi="Arial"/>
          <w:b/>
          <w:position w:val="6"/>
          <w:sz w:val="14"/>
        </w:rPr>
        <w:t>ОСНОВНЫЕ СОЦИАЛЬНО-ЭКОНОМИЧЕСКИЕ</w:t>
        <w:br/>
        <w:t xml:space="preserve">ПОКАЗАТЕЛИ </w:t>
      </w:r>
      <w:bookmarkEnd w:id="0"/>
      <w:r>
        <w:rPr>
          <w:rFonts w:cs="Arial" w:ascii="Arial" w:hAnsi="Arial"/>
          <w:b/>
          <w:position w:val="6"/>
          <w:sz w:val="14"/>
        </w:rPr>
        <w:t>1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</w:t>
              <w:br/>
              <w:t xml:space="preserve">населения (до 2002г. - на конец года, 2002г.- </w:t>
              <w:br/>
              <w:t>на 9 октября), млн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48,3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2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возраст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2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моложе трудоспособного -</w:t>
              <w:br/>
              <w:t>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35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  <w:lang w:val="en-US"/>
              </w:rPr>
            </w:pPr>
            <w:r>
              <w:rPr>
                <w:rFonts w:cs="Arial" w:ascii="Arial" w:hAnsi="Arial"/>
                <w:sz w:val="11"/>
              </w:rPr>
              <w:t>2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9"/>
              <w:widowControl/>
              <w:spacing w:lineRule="exact" w:line="120" w:before="20" w:after="0"/>
              <w:ind w:left="170" w:righ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7,9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  <w:lang w:val="en-US"/>
              </w:rPr>
            </w:pPr>
            <w:r>
              <w:rPr>
                <w:rFonts w:cs="Arial" w:ascii="Arial" w:hAnsi="Arial"/>
                <w:sz w:val="11"/>
              </w:rPr>
              <w:t>1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2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7,3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13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20" w:after="0"/>
              <w:ind w:left="85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доспособном - 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83,7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  <w:lang w:val="en-US"/>
              </w:rPr>
            </w:pPr>
            <w:r>
              <w:rPr>
                <w:rFonts w:cs="Arial" w:ascii="Arial" w:hAnsi="Arial"/>
                <w:sz w:val="11"/>
              </w:rPr>
              <w:t>8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2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43,5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  <w:lang w:val="en-US"/>
              </w:rPr>
            </w:pPr>
            <w:r>
              <w:rPr>
                <w:rFonts w:cs="Arial" w:ascii="Arial" w:hAnsi="Arial"/>
                <w:sz w:val="11"/>
              </w:rPr>
              <w:t>4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2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40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2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старше трудоспособного - 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29,4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2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8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2"/>
              <w:widowControl/>
              <w:spacing w:lineRule="exact" w:line="120" w:before="20" w:after="0"/>
              <w:ind w:left="17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21,2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Естественный </w:t>
            </w:r>
            <w:r>
              <w:rPr>
                <w:rFonts w:cs="Arial" w:ascii="Arial" w:hAnsi="Arial"/>
                <w:spacing w:val="-4"/>
                <w:sz w:val="14"/>
              </w:rPr>
              <w:t>прирост, убыль</w:t>
              <w:br/>
              <w:t>(-)</w:t>
            </w:r>
            <w:r>
              <w:rPr>
                <w:rFonts w:cs="Arial" w:ascii="Arial" w:hAnsi="Arial"/>
                <w:sz w:val="14"/>
              </w:rPr>
              <w:t xml:space="preserve"> населения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2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-219,8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84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75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70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29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5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4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34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2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на 1000 человек населения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-1,5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грационный прирост, убыль (-) населения, 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4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20" w:after="0"/>
              <w:rPr/>
            </w:pPr>
            <w:r>
              <w:rPr>
                <w:rFonts w:cs="Arial" w:ascii="Arial" w:hAnsi="Arial"/>
              </w:rPr>
              <w:t>Среднегодовая численность занятых в экономике, 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07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40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6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8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9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3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71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65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20" w:after="0"/>
              <w:ind w:left="85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в том числе в организациях негосударствен-</w:t>
              <w:br/>
              <w:t xml:space="preserve">ных форм собственности (без </w:t>
            </w:r>
            <w:r>
              <w:rPr>
                <w:rFonts w:cs="Arial" w:ascii="Arial" w:hAnsi="Arial"/>
                <w:spacing w:val="-4"/>
                <w:sz w:val="14"/>
              </w:rPr>
              <w:t>муниципальной)</w:t>
            </w:r>
            <w:r>
              <w:rPr>
                <w:rFonts w:cs="Arial" w:ascii="Arial" w:hAnsi="Arial"/>
                <w:sz w:val="14"/>
              </w:rPr>
              <w:t xml:space="preserve"> и в индивидуальном секторе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7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5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5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9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48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45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rPr/>
            </w:pPr>
            <w:r>
              <w:rPr>
                <w:rFonts w:cs="Arial" w:ascii="Arial" w:hAnsi="Arial"/>
                <w:sz w:val="14"/>
              </w:rPr>
              <w:t>Численность безработных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7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0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0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5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20" w:after="0"/>
              <w:rPr/>
            </w:pPr>
            <w:r>
              <w:rPr>
                <w:rFonts w:cs="Arial" w:ascii="Arial" w:hAnsi="Arial"/>
              </w:rPr>
              <w:t>Численность безработных, зарегистрированных в органах государственной службы занятости (на конец года), тыс. 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0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60"/>
        <w:jc w:val="right"/>
        <w:outlineLvl w:val="0"/>
        <w:rPr/>
      </w:pPr>
      <w:r>
        <w:br w:type="page"/>
      </w:r>
      <w:r>
        <w:rPr/>
        <w:t>Продолжение табл. 1.1</w:t>
      </w:r>
    </w:p>
    <w:tbl>
      <w:tblPr>
        <w:tblW w:w="482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70" w:after="0"/>
              <w:rPr/>
            </w:pPr>
            <w:r>
              <w:rPr>
                <w:rFonts w:cs="Arial" w:ascii="Arial" w:hAnsi="Arial"/>
              </w:rPr>
              <w:t>Денежные доходы населения, млрд. руб.</w:t>
              <w:br/>
              <w:t>(до 1998 г. –  трлн. руб.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10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56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4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2899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68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9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98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70" w:after="0"/>
              <w:rPr/>
            </w:pPr>
            <w:r>
              <w:rPr>
                <w:rFonts w:cs="Arial" w:ascii="Arial" w:hAnsi="Arial"/>
              </w:rPr>
              <w:t>Денежные расходы населения, млрд. руб.</w:t>
              <w:br/>
              <w:t>(до 1998 г. – 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2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4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4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5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89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79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7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месячная номинальная начисленная заработная плата работающих в экономике, руб. </w:t>
              <w:br/>
              <w:t>(до 1998 г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–    тыс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0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2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2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4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13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70" w:after="0"/>
              <w:rPr/>
            </w:pPr>
            <w:r>
              <w:rPr>
                <w:rFonts w:cs="Arial" w:ascii="Arial" w:hAnsi="Arial"/>
                <w:sz w:val="14"/>
              </w:rPr>
              <w:t>Численность пенсионеров, состоящих на учете в органах Пенсионного фонда Российской Федерации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 xml:space="preserve"> (на конец года), тыс. </w:t>
              <w:br/>
              <w:t>человек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27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0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18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38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63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3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70" w:after="0"/>
              <w:rPr/>
            </w:pPr>
            <w:r>
              <w:rPr>
                <w:rFonts w:cs="Arial" w:ascii="Arial" w:hAnsi="Arial"/>
              </w:rPr>
              <w:t>Средний размер назначенных месячных пенсий (1995 – 2001 гг. - с учетом компенсации), руб. (до 1998 г. – тыс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70" w:after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7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70" w:after="0"/>
              <w:jc w:val="left"/>
              <w:rPr/>
            </w:pPr>
            <w:r>
              <w:rPr>
                <w:rFonts w:cs="Arial" w:ascii="Arial" w:hAnsi="Arial"/>
                <w:spacing w:val="-2"/>
                <w:sz w:val="14"/>
              </w:rPr>
              <w:t>всего, млрд. руб.</w:t>
              <w:br/>
            </w:r>
            <w:r>
              <w:rPr>
                <w:rFonts w:cs="Arial" w:ascii="Arial" w:hAnsi="Arial"/>
                <w:sz w:val="14"/>
              </w:rPr>
              <w:t>(до 1998 г. - трлн.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2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3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6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1"/>
              <w:widowControl/>
              <w:spacing w:lineRule="exact" w:line="120" w:before="7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на душу населения, руб. </w:t>
              <w:br/>
              <w:t>(до 1998 г. – тыс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90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90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9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1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244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49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70" w:after="0"/>
              <w:rPr/>
            </w:pPr>
            <w:r>
              <w:rPr>
                <w:rFonts w:cs="Arial" w:ascii="Arial" w:hAnsi="Arial"/>
              </w:rPr>
              <w:t>Расходы на конечное потребление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, млрд. руб. (до 1998 г. – </w:t>
              <w:br/>
              <w:t>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0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8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7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9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97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20" w:before="70" w:after="0"/>
              <w:rPr/>
            </w:pPr>
            <w:r>
              <w:rPr>
                <w:rFonts w:cs="Arial" w:ascii="Arial" w:hAnsi="Arial"/>
              </w:rPr>
              <w:t>Валовое накопление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  <w:spacing w:val="-2"/>
                <w:vertAlign w:val="superscript"/>
              </w:rPr>
              <w:t>)</w:t>
            </w:r>
            <w:r>
              <w:rPr>
                <w:rFonts w:cs="Arial" w:ascii="Arial" w:hAnsi="Arial"/>
                <w:spacing w:val="-2"/>
              </w:rPr>
              <w:t xml:space="preserve">, </w:t>
            </w:r>
            <w:r>
              <w:rPr>
                <w:rFonts w:cs="Arial" w:ascii="Arial" w:hAnsi="Arial"/>
                <w:spacing w:val="-4"/>
              </w:rPr>
              <w:t xml:space="preserve">млрд. руб. </w:t>
              <w:br/>
            </w:r>
            <w:r>
              <w:rPr>
                <w:rFonts w:cs="Arial" w:ascii="Arial" w:hAnsi="Arial"/>
              </w:rPr>
              <w:t>(до 1998 г. –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5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89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2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87,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1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</w:rPr>
              <w:t>Основные фон-</w:t>
              <w:br/>
              <w:t xml:space="preserve">ды в экономике по полной учетной стоимости (на начало года; 1992 г. - без учета переоценки </w:t>
              <w:br/>
              <w:t xml:space="preserve">в цены </w:t>
              <w:br/>
              <w:t xml:space="preserve">на 1.07.1992 г.), млрд. руб. </w:t>
            </w:r>
            <w:r>
              <w:rPr>
                <w:rFonts w:cs="Arial" w:ascii="Arial" w:hAnsi="Arial"/>
                <w:spacing w:val="-5"/>
              </w:rPr>
              <w:t>(до 1998 г.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spacing w:val="-5"/>
              </w:rPr>
              <w:t>трлн. руб.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8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pacing w:val="-6"/>
                <w:sz w:val="11"/>
              </w:rPr>
            </w:pPr>
            <w:r>
              <w:rPr>
                <w:rFonts w:cs="Arial" w:ascii="Arial" w:hAnsi="Arial"/>
                <w:spacing w:val="-6"/>
                <w:sz w:val="11"/>
              </w:rPr>
              <w:t>1328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pacing w:val="-6"/>
                <w:sz w:val="11"/>
              </w:rPr>
            </w:pPr>
            <w:r>
              <w:rPr>
                <w:rFonts w:cs="Arial" w:ascii="Arial" w:hAnsi="Arial"/>
                <w:spacing w:val="-6"/>
                <w:sz w:val="11"/>
              </w:rPr>
              <w:t>141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24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24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49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pacing w:lineRule="exact" w:line="130" w:before="7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Объем промыш-ленной продукции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  <w:r>
              <w:rPr>
                <w:rFonts w:cs="Arial" w:ascii="Arial" w:hAnsi="Arial"/>
                <w:spacing w:val="-4"/>
                <w:position w:val="4"/>
                <w:sz w:val="14"/>
              </w:rPr>
              <w:t>,</w:t>
            </w:r>
            <w:r>
              <w:rPr>
                <w:rFonts w:cs="Arial" w:ascii="Arial" w:hAnsi="Arial"/>
                <w:sz w:val="14"/>
              </w:rPr>
              <w:t xml:space="preserve"> млрд. руб. 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2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8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6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</w:rPr>
              <w:t xml:space="preserve">Продукция сельского хозяйства, млрд. руб. 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1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9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ind w:left="113" w:hanging="0"/>
              <w:jc w:val="both"/>
              <w:rPr/>
            </w:pPr>
            <w:r>
              <w:rPr>
                <w:rFonts w:cs="Arial" w:ascii="Arial" w:hAnsi="Arial"/>
                <w:spacing w:val="-4"/>
                <w:sz w:val="14"/>
              </w:rPr>
              <w:t xml:space="preserve">продукция </w:t>
              <w:br/>
              <w:t>растениеводств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,3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2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9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3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ind w:left="113" w:hanging="0"/>
              <w:jc w:val="both"/>
              <w:rPr/>
            </w:pPr>
            <w:r>
              <w:rPr>
                <w:rFonts w:cs="Arial" w:ascii="Arial" w:hAnsi="Arial"/>
                <w:sz w:val="14"/>
              </w:rPr>
              <w:t xml:space="preserve">продукция </w:t>
              <w:br/>
              <w:t>животноводств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1, 4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1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6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, млн.</w:t>
            </w:r>
            <w:r>
              <w:rPr>
                <w:rFonts w:cs="Arial" w:ascii="Arial" w:hAnsi="Arial"/>
                <w:position w:val="4"/>
                <w:sz w:val="10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м</w:t>
            </w:r>
            <w:r>
              <w:rPr>
                <w:rFonts w:cs="Arial" w:ascii="Arial" w:hAnsi="Arial"/>
                <w:position w:val="4"/>
                <w:sz w:val="10"/>
              </w:rPr>
              <w:t xml:space="preserve"> 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 xml:space="preserve">41,5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  <w:sz w:val="14"/>
              </w:rPr>
              <w:t>Грузооборот транспорта общего пользования,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position w:val="6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трлн. т</w:t>
            </w:r>
            <w:r>
              <w:rPr>
                <w:rFonts w:cs="Arial" w:ascii="Times New Roman" w:hAnsi="Times New Roman"/>
                <w:sz w:val="14"/>
              </w:rPr>
              <w:t>·</w:t>
            </w:r>
            <w:r>
              <w:rPr>
                <w:rFonts w:cs="Arial" w:ascii="Arial" w:hAnsi="Arial"/>
                <w:sz w:val="14"/>
              </w:rPr>
              <w:t>км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3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  <w:sz w:val="14"/>
              </w:rPr>
              <w:t>Пассажирообо-</w:t>
              <w:br/>
              <w:t>рот транспорта</w:t>
              <w:br/>
              <w:t>общего пользо-</w:t>
              <w:br/>
              <w:t>вания</w:t>
            </w:r>
            <w:r>
              <w:rPr>
                <w:rFonts w:cs="Arial" w:ascii="Arial" w:hAnsi="Arial"/>
                <w:sz w:val="14"/>
                <w:vertAlign w:val="superscript"/>
              </w:rPr>
              <w:t>6);7)</w:t>
            </w:r>
            <w:r>
              <w:rPr>
                <w:rFonts w:cs="Arial" w:ascii="Arial" w:hAnsi="Arial"/>
                <w:sz w:val="14"/>
              </w:rPr>
              <w:t>, млрд.</w:t>
              <w:br/>
              <w:t xml:space="preserve">пассажиро-километров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1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8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0" w:before="70" w:after="0"/>
              <w:rPr/>
            </w:pPr>
            <w:r>
              <w:rPr>
                <w:rFonts w:cs="Arial" w:ascii="Arial" w:hAnsi="Arial"/>
                <w:spacing w:val="2"/>
              </w:rPr>
              <w:t>Оборот розничной торговли</w:t>
            </w:r>
            <w:r>
              <w:rPr>
                <w:rFonts w:cs="Arial" w:ascii="Arial" w:hAnsi="Arial"/>
                <w:vertAlign w:val="superscript"/>
              </w:rPr>
              <w:t>8)</w:t>
            </w:r>
            <w:r>
              <w:rPr>
                <w:rFonts w:cs="Arial" w:ascii="Arial" w:hAnsi="Arial"/>
                <w:spacing w:val="2"/>
              </w:rPr>
              <w:t>,</w:t>
              <w:br/>
              <w:t>млрд. руб.</w:t>
              <w:br/>
              <w:t>(до 1998 г. - трлн.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5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9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6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5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7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атные услуги населению, млрд. руб. 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2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7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7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1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6" w:before="12" w:after="0"/>
              <w:rPr/>
            </w:pPr>
            <w:r>
              <w:rPr>
                <w:rFonts w:cs="Arial" w:ascii="Arial" w:hAnsi="Arial"/>
              </w:rPr>
              <w:t>Доходы консоли-</w:t>
              <w:br/>
              <w:t xml:space="preserve">дированного бюджета: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лрд. руб. 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209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2683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/>
            </w:pPr>
            <w:r>
              <w:rPr>
                <w:rFonts w:cs="Arial" w:ascii="Arial" w:hAnsi="Arial"/>
                <w:sz w:val="11"/>
              </w:rPr>
              <w:t>3515,6</w:t>
            </w:r>
            <w:r>
              <w:rPr>
                <w:rFonts w:cs="Arial" w:ascii="Arial" w:hAnsi="Arial"/>
                <w:sz w:val="11"/>
                <w:vertAlign w:val="superscript"/>
              </w:rPr>
              <w:t>9)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к валовому </w:t>
              <w:br/>
              <w:t xml:space="preserve">внутреннему </w:t>
              <w:br/>
              <w:t>продукту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6" w:before="12" w:after="0"/>
              <w:rPr/>
            </w:pPr>
            <w:r>
              <w:rPr>
                <w:rFonts w:cs="Arial" w:ascii="Arial" w:hAnsi="Arial"/>
              </w:rPr>
              <w:t>Расходы консолидированного бюджета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руб.</w:t>
              <w:br/>
              <w:t xml:space="preserve">(до 1998 г. - </w:t>
              <w:br/>
              <w:t>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6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2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58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6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19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03,7</w:t>
            </w:r>
            <w:r>
              <w:rPr>
                <w:rFonts w:cs="Arial" w:ascii="Arial" w:hAnsi="Arial"/>
                <w:sz w:val="11"/>
                <w:vertAlign w:val="superscript"/>
              </w:rPr>
              <w:t>9)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к валовому </w:t>
              <w:br/>
              <w:t>внутреннему продукту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6" w:before="12" w:after="0"/>
              <w:rPr/>
            </w:pPr>
            <w:r>
              <w:rPr>
                <w:rFonts w:cs="Arial" w:ascii="Arial" w:hAnsi="Arial"/>
              </w:rPr>
              <w:t>Профицит,</w:t>
              <w:br/>
              <w:t>дефицит (-)</w:t>
              <w:br/>
              <w:t>консолидированного бюджета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лрд. руб. 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4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27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5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4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4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1,9</w:t>
            </w:r>
            <w:r>
              <w:rPr>
                <w:rFonts w:cs="Arial" w:ascii="Arial" w:hAnsi="Arial"/>
                <w:sz w:val="11"/>
                <w:vertAlign w:val="superscript"/>
              </w:rPr>
              <w:t>9)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к валовому </w:t>
              <w:br/>
              <w:t>внутреннему продукту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2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6" w:before="12" w:after="0"/>
              <w:ind w:right="28" w:hanging="0"/>
              <w:rPr/>
            </w:pPr>
            <w:r>
              <w:rPr>
                <w:rFonts w:cs="Arial" w:ascii="Arial" w:hAnsi="Arial"/>
              </w:rPr>
              <w:t xml:space="preserve">Сальдированный финансовый </w:t>
              <w:br/>
              <w:t xml:space="preserve">результат (прибыль минус </w:t>
              <w:br/>
              <w:t>убыток) в эконо-</w:t>
              <w:br/>
              <w:t>мике</w:t>
            </w:r>
            <w:r>
              <w:rPr>
                <w:rFonts w:cs="Arial" w:ascii="Arial" w:hAnsi="Arial"/>
                <w:vertAlign w:val="superscript"/>
              </w:rPr>
              <w:t>10)</w:t>
            </w:r>
            <w:r>
              <w:rPr>
                <w:rFonts w:cs="Arial" w:ascii="Arial" w:hAnsi="Arial"/>
                <w:sz w:val="10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, млн. руб.</w:t>
              <w:br/>
              <w:t>(до 1998 г. - млрд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059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39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1511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315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pacing w:val="-4"/>
                <w:sz w:val="11"/>
              </w:rPr>
            </w:pPr>
            <w:r>
              <w:rPr>
                <w:rFonts w:cs="Arial" w:ascii="Arial" w:hAnsi="Arial"/>
                <w:spacing w:val="-4"/>
                <w:sz w:val="11"/>
              </w:rPr>
              <w:t>11905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pacing w:val="-4"/>
                <w:sz w:val="11"/>
              </w:rPr>
            </w:pPr>
            <w:r>
              <w:rPr>
                <w:rFonts w:cs="Arial" w:ascii="Arial" w:hAnsi="Arial"/>
                <w:spacing w:val="-4"/>
                <w:sz w:val="11"/>
              </w:rPr>
              <w:t>114125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pacing w:val="-4"/>
                <w:sz w:val="11"/>
              </w:rPr>
            </w:pPr>
            <w:r>
              <w:rPr>
                <w:rFonts w:cs="Arial" w:ascii="Arial" w:hAnsi="Arial"/>
                <w:spacing w:val="-4"/>
                <w:sz w:val="11"/>
              </w:rPr>
              <w:t>90580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rPr/>
            </w:pPr>
            <w:r>
              <w:rPr>
                <w:rFonts w:cs="Arial" w:ascii="Arial" w:hAnsi="Arial"/>
                <w:sz w:val="14"/>
              </w:rPr>
              <w:t xml:space="preserve">Денежная масса М2 </w:t>
            </w:r>
            <w:r>
              <w:rPr>
                <w:rFonts w:cs="Arial" w:ascii="Arial" w:hAnsi="Arial"/>
                <w:sz w:val="14"/>
                <w:vertAlign w:val="superscript"/>
              </w:rPr>
              <w:t>11)</w:t>
            </w:r>
            <w:r>
              <w:rPr>
                <w:rFonts w:cs="Arial" w:ascii="Arial" w:hAnsi="Arial"/>
                <w:sz w:val="14"/>
              </w:rPr>
              <w:t xml:space="preserve"> (на конец года), млрд. руб.</w:t>
              <w:br/>
              <w:t>(до 1998 г. - трлн. руб.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8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4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02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19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личные деньги вне банковской системы М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4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3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6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безналичные средств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.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5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8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6" w:before="12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6,2</w:t>
            </w:r>
          </w:p>
        </w:tc>
      </w:tr>
    </w:tbl>
    <w:p>
      <w:pPr>
        <w:pStyle w:val="Normal"/>
        <w:widowControl/>
        <w:spacing w:before="0" w:after="40"/>
        <w:jc w:val="right"/>
        <w:rPr/>
      </w:pPr>
      <w:r>
        <w:br w:type="page"/>
      </w:r>
      <w:r>
        <w:rPr/>
        <w:t>Продолжение табл. 1.1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едитные вложения в экономику (на 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12)</w:t>
            </w:r>
            <w:r>
              <w:rPr>
                <w:rFonts w:cs="Arial" w:ascii="Arial" w:hAnsi="Arial"/>
                <w:sz w:val="14"/>
              </w:rPr>
              <w:t xml:space="preserve">, </w:t>
            </w:r>
            <w:r>
              <w:rPr>
                <w:rFonts w:cs="Arial" w:ascii="Arial" w:hAnsi="Arial"/>
                <w:spacing w:val="-4"/>
                <w:sz w:val="14"/>
              </w:rPr>
              <w:t xml:space="preserve">млн. </w:t>
            </w:r>
            <w:r>
              <w:rPr>
                <w:rFonts w:cs="Arial" w:ascii="Arial" w:hAnsi="Arial"/>
                <w:spacing w:val="-2"/>
                <w:sz w:val="14"/>
              </w:rPr>
              <w:t xml:space="preserve">руб. </w:t>
            </w:r>
            <w:r>
              <w:rPr>
                <w:rFonts w:cs="Arial" w:ascii="Arial" w:hAnsi="Arial"/>
                <w:spacing w:val="-4"/>
                <w:sz w:val="14"/>
              </w:rPr>
              <w:t xml:space="preserve">(до 1998 г. - </w:t>
            </w:r>
            <w:r>
              <w:rPr>
                <w:rFonts w:cs="Arial" w:ascii="Arial" w:hAnsi="Arial"/>
                <w:spacing w:val="-2"/>
                <w:sz w:val="14"/>
              </w:rPr>
              <w:t xml:space="preserve">млрд. </w:t>
            </w:r>
            <w:r>
              <w:rPr>
                <w:rFonts w:cs="Arial" w:ascii="Arial" w:hAnsi="Arial"/>
                <w:spacing w:val="-4"/>
                <w:sz w:val="14"/>
              </w:rPr>
              <w:t>руб.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0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left="11" w:right="0" w:hanging="0"/>
              <w:rPr/>
            </w:pPr>
            <w:r>
              <w:rPr>
                <w:rFonts w:cs="Arial" w:ascii="Arial" w:hAnsi="Arial"/>
                <w:sz w:val="11"/>
                <w:u w:val="single"/>
              </w:rPr>
              <w:br/>
              <w:br/>
            </w:r>
            <w:r>
              <w:rPr>
                <w:rFonts w:cs="Arial" w:ascii="Arial" w:hAnsi="Arial"/>
                <w:sz w:val="11"/>
              </w:rPr>
              <w:t>18697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631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0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32032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282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  <w:vertAlign w:val="superscript"/>
              </w:rPr>
            </w:pPr>
            <w:r>
              <w:rPr>
                <w:rFonts w:cs="Arial" w:ascii="Arial" w:hAnsi="Arial"/>
                <w:sz w:val="11"/>
              </w:rPr>
              <w:t>80809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610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0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4844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0" w:before="20" w:after="0"/>
              <w:rPr/>
            </w:pPr>
            <w:r>
              <w:rPr>
                <w:rFonts w:cs="Arial" w:ascii="Arial" w:hAnsi="Arial"/>
              </w:rPr>
              <w:t>Инвестиции</w:t>
              <w:br/>
              <w:t xml:space="preserve">в основной капитал, млрд. руб. </w:t>
              <w:br/>
              <w:t>(до 1998 г. - трлн. руб.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/>
            </w:pPr>
            <w:r>
              <w:rPr>
                <w:rFonts w:cs="Arial" w:ascii="Arial" w:hAnsi="Arial"/>
                <w:sz w:val="11"/>
              </w:rPr>
              <w:t xml:space="preserve">2,7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9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ндекс потребительских цен (декабрь к декабрю предыдущего года), </w:t>
            </w:r>
            <w:r>
              <w:rPr>
                <w:rFonts w:cs="Arial" w:ascii="Arial" w:hAnsi="Arial"/>
                <w:spacing w:val="-2"/>
                <w:sz w:val="14"/>
              </w:rPr>
              <w:t>процентов (до 1997 г. - в 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1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4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0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6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Индекс цен производителей промышленной продукции (декабрь к декабрю предыдущего </w:t>
              <w:br/>
              <w:t>года), процентов (до 1997 г. – в 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7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7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,7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Индекс цен производителей на реализованную сельскохозяйственную продукцию (декабрь к декабрю предыдущего года), процентов (до 1997 г. – в </w:t>
              <w:br/>
              <w:t>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/>
            </w:pPr>
            <w:r>
              <w:rPr>
                <w:rFonts w:cs="Arial" w:ascii="Arial" w:hAnsi="Arial"/>
                <w:sz w:val="11"/>
              </w:rPr>
              <w:t>9,4</w:t>
            </w:r>
            <w:r>
              <w:rPr>
                <w:rFonts w:cs="Arial" w:ascii="Arial" w:hAnsi="Arial"/>
                <w:sz w:val="11"/>
                <w:vertAlign w:val="superscript"/>
              </w:rPr>
              <w:t>13)</w:t>
            </w:r>
            <w:r>
              <w:rPr>
                <w:rFonts w:cs="Arial" w:ascii="Arial" w:hAnsi="Arial"/>
                <w:sz w:val="11"/>
              </w:rPr>
              <w:t xml:space="preserve">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3</w:t>
            </w:r>
            <w:r>
              <w:rPr>
                <w:rFonts w:cs="Arial" w:ascii="Arial" w:hAnsi="Arial"/>
                <w:sz w:val="11"/>
                <w:vertAlign w:val="superscript"/>
              </w:rPr>
              <w:t>13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,1</w:t>
            </w:r>
            <w:r>
              <w:rPr>
                <w:rFonts w:cs="Arial" w:ascii="Arial" w:hAnsi="Arial"/>
                <w:sz w:val="11"/>
                <w:vertAlign w:val="superscript"/>
              </w:rPr>
              <w:t>13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1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1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,1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30" w:before="20" w:after="0"/>
              <w:rPr/>
            </w:pPr>
            <w:r>
              <w:rPr>
                <w:rFonts w:cs="Arial" w:ascii="Arial" w:hAnsi="Arial"/>
              </w:rPr>
              <w:t xml:space="preserve">Индекс цен производителей в строительстве (декабрь к декабрю предыдущего года) , </w:t>
              <w:br/>
              <w:t>процентов (до 1997 г. – в 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/>
            </w:pPr>
            <w:r>
              <w:rPr>
                <w:rFonts w:cs="Arial" w:ascii="Arial" w:hAnsi="Arial"/>
                <w:sz w:val="11"/>
              </w:rPr>
              <w:t>16,1</w:t>
            </w:r>
            <w:r>
              <w:rPr>
                <w:rFonts w:cs="Arial" w:ascii="Arial" w:hAnsi="Arial"/>
                <w:sz w:val="11"/>
                <w:vertAlign w:val="superscript"/>
              </w:rPr>
              <w:t>13)</w:t>
            </w:r>
            <w:r>
              <w:rPr>
                <w:rFonts w:cs="Arial" w:ascii="Arial" w:hAnsi="Arial"/>
                <w:sz w:val="11"/>
              </w:rPr>
              <w:t xml:space="preserve">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6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4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6</w:t>
            </w:r>
          </w:p>
        </w:tc>
      </w:tr>
      <w:tr>
        <w:trPr/>
        <w:tc>
          <w:tcPr>
            <w:tcW w:w="1148" w:type="dxa"/>
            <w:tcBorders>
              <w:right w:val="single" w:sz="6" w:space="0" w:color="000000"/>
            </w:tcBorders>
            <w:vAlign w:val="bottom"/>
          </w:tcPr>
          <w:p>
            <w:pPr>
              <w:pStyle w:val="Style8"/>
              <w:widowControl/>
              <w:spacing w:lineRule="exact" w:line="130" w:before="20" w:after="0"/>
              <w:jc w:val="left"/>
              <w:rPr/>
            </w:pPr>
            <w:r>
              <w:rPr>
                <w:rFonts w:cs="Arial" w:ascii="Arial" w:hAnsi="Arial"/>
                <w:sz w:val="14"/>
              </w:rPr>
              <w:t>Индекс тарифов на грузовые перевозки (декабрь к декабрю предыдущего года), процентов (до 1997 г.- в разах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1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,6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30" w:before="20" w:after="0"/>
              <w:ind w:right="11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3</w:t>
            </w:r>
          </w:p>
        </w:tc>
      </w:tr>
    </w:tbl>
    <w:p>
      <w:pPr>
        <w:pStyle w:val="Normal"/>
        <w:widowControl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1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rPr/>
            </w:pPr>
            <w:r>
              <w:rPr>
                <w:rFonts w:cs="Arial" w:ascii="Arial" w:hAnsi="Arial"/>
                <w:sz w:val="14"/>
              </w:rPr>
              <w:t>Внешнеторговый оборот со странами вне СНГ</w:t>
            </w:r>
            <w:r>
              <w:rPr>
                <w:rFonts w:cs="Arial" w:ascii="Arial" w:hAnsi="Arial"/>
                <w:sz w:val="14"/>
                <w:vertAlign w:val="superscript"/>
              </w:rPr>
              <w:t>14)</w:t>
            </w:r>
            <w:r>
              <w:rPr>
                <w:rFonts w:cs="Arial" w:ascii="Arial" w:hAnsi="Arial"/>
                <w:sz w:val="14"/>
              </w:rPr>
              <w:t>, млрд. долл. США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,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,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127,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мпорт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60" w:before="140" w:after="0"/>
              <w:rPr/>
            </w:pPr>
            <w:r>
              <w:rPr>
                <w:rFonts w:cs="Arial" w:ascii="Arial" w:hAnsi="Arial"/>
              </w:rPr>
              <w:t>Внешнеторговый оборот со странами СНГ</w:t>
            </w:r>
            <w:r>
              <w:rPr>
                <w:rFonts w:cs="Arial" w:ascii="Arial" w:hAnsi="Arial"/>
                <w:vertAlign w:val="superscript"/>
              </w:rPr>
              <w:t>14)</w:t>
            </w:r>
            <w:r>
              <w:rPr>
                <w:rFonts w:cs="Arial" w:ascii="Arial" w:hAnsi="Arial"/>
              </w:rPr>
              <w:t>, млрд. долл. СШ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</w:t>
            </w:r>
            <w:r>
              <w:rPr>
                <w:rFonts w:cs="Arial" w:ascii="Arial" w:hAnsi="Arial"/>
                <w:sz w:val="14"/>
                <w:lang w:val="en-US"/>
              </w:rPr>
              <w:t>c</w:t>
            </w:r>
            <w:r>
              <w:rPr>
                <w:rFonts w:cs="Arial" w:ascii="Arial" w:hAnsi="Arial"/>
                <w:sz w:val="14"/>
              </w:rPr>
              <w:t>ле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napToGrid w:val="false"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порт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/>
            </w:pPr>
            <w:r>
              <w:rPr>
                <w:rFonts w:cs="Arial" w:ascii="Arial" w:hAnsi="Arial"/>
                <w:sz w:val="11"/>
              </w:rPr>
              <w:t>17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2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4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мпорт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,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2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11"/>
              <w:widowControl/>
              <w:spacing w:lineRule="exact" w:line="160" w:before="14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3</w:t>
            </w:r>
          </w:p>
        </w:tc>
      </w:tr>
    </w:tbl>
    <w:p>
      <w:pPr>
        <w:pStyle w:val="Style10"/>
        <w:widowControl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</w:t>
      </w:r>
      <w:r>
        <w:rPr>
          <w:rFonts w:cs="Arial" w:ascii="Arial" w:hAnsi="Arial"/>
          <w:sz w:val="12"/>
        </w:rPr>
        <w:t>Данные в стоимостном выражении приведены в фактически действовавших ценах; с 1998 г. - в масштабе цен, действующем с 1 января 1998 г.</w:t>
      </w:r>
    </w:p>
    <w:p>
      <w:pPr>
        <w:pStyle w:val="Style10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По материалам выборочных обследований населения по проблемам занятости (по методологии МОТ): 1992, 1995, 1997, 1998 гг. – на конец октября, 1999-2002 гг. – на конец ноября.</w:t>
      </w:r>
    </w:p>
    <w:p>
      <w:pPr>
        <w:pStyle w:val="Normal"/>
        <w:widowControl/>
        <w:jc w:val="both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pacing w:val="-2"/>
          <w:sz w:val="12"/>
        </w:rPr>
        <w:t xml:space="preserve"> До 2002 г. - состоящих на учете в органах социальной защиты населения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pacing w:val="-2"/>
          <w:sz w:val="12"/>
        </w:rPr>
        <w:t>Показатели СНС за период 1995-2002 гг. являются результатом пересмотра динамического ряда ВВП, осуществленного в апреле 2003 г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5) </w:t>
      </w:r>
      <w:r>
        <w:rPr>
          <w:rFonts w:cs="Arial" w:ascii="Arial" w:hAnsi="Arial"/>
          <w:sz w:val="12"/>
        </w:rPr>
        <w:t>Данные приведены с учетом поправки на неформальную деятельность.</w:t>
      </w:r>
    </w:p>
    <w:p>
      <w:pPr>
        <w:pStyle w:val="Normal"/>
        <w:widowControl/>
        <w:jc w:val="both"/>
        <w:rPr>
          <w:rFonts w:ascii="Arial" w:hAnsi="Arial" w:cs="Arial"/>
          <w:spacing w:val="-2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>С</w:t>
      </w:r>
      <w:r>
        <w:rPr>
          <w:rFonts w:cs="Arial" w:ascii="Arial" w:hAnsi="Arial"/>
          <w:sz w:val="12"/>
          <w:vertAlign w:val="superscript"/>
        </w:rPr>
        <w:t xml:space="preserve"> </w:t>
      </w:r>
      <w:r>
        <w:rPr>
          <w:rFonts w:cs="Arial" w:ascii="Arial" w:hAnsi="Arial"/>
          <w:sz w:val="12"/>
        </w:rPr>
        <w:t>2001 г. – с учетом нерегулярных авиаперевозчиков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7) </w:t>
      </w:r>
      <w:r>
        <w:rPr>
          <w:rFonts w:cs="Arial" w:ascii="Arial" w:hAnsi="Arial"/>
          <w:spacing w:val="-2"/>
          <w:sz w:val="12"/>
        </w:rPr>
        <w:t xml:space="preserve">С 1997 г. - с учетом оценки объемов перевозок пассажиров железнодорожным транспортом, пользующихся правом бесплатного проезда в пригородном сообщении; </w:t>
        <w:br/>
        <w:t>с 1999 г.  изменена система учета перевозок работников железнодорожного транспорта</w:t>
      </w:r>
      <w:r>
        <w:rPr>
          <w:rFonts w:cs="Arial" w:ascii="Arial" w:hAnsi="Arial"/>
          <w:sz w:val="12"/>
        </w:rPr>
        <w:t>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8) </w:t>
      </w:r>
      <w:r>
        <w:rPr>
          <w:rFonts w:cs="Arial" w:ascii="Arial" w:hAnsi="Arial"/>
          <w:sz w:val="12"/>
        </w:rPr>
        <w:t>В этой и последующих таблицах данные по обороту розничной торговли за 1998-2001 гг. уточнены по итогам выборочного обследования субъектов малого предпринимательства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>9)</w:t>
      </w:r>
      <w:r>
        <w:rPr>
          <w:rFonts w:cs="Arial" w:ascii="Arial" w:hAnsi="Arial"/>
          <w:sz w:val="12"/>
        </w:rPr>
        <w:t xml:space="preserve"> По предварительным данным Минфина Росси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0) </w:t>
      </w:r>
      <w:r>
        <w:rPr>
          <w:rFonts w:cs="Arial" w:ascii="Arial" w:hAnsi="Arial"/>
          <w:spacing w:val="-4"/>
          <w:sz w:val="12"/>
        </w:rPr>
        <w:t xml:space="preserve">1995-2001 гг. - </w:t>
      </w:r>
      <w:r>
        <w:rPr>
          <w:rFonts w:cs="Arial" w:ascii="Arial" w:hAnsi="Arial"/>
          <w:sz w:val="12"/>
        </w:rPr>
        <w:t>по данным бухгалтерской отчетност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1) </w:t>
      </w:r>
      <w:r>
        <w:rPr>
          <w:rFonts w:cs="Arial" w:ascii="Arial" w:hAnsi="Arial"/>
          <w:sz w:val="12"/>
        </w:rPr>
        <w:t xml:space="preserve">1995, 1997 гг. - по методологии расчета, принятой Банком России в 1996 г.; </w:t>
        <w:br/>
        <w:t>с 1998 г. - по методологии расчета, принятой Банком России в данном году, без учета данных по кредитным организациям с отозванной лицензией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2) </w:t>
      </w:r>
      <w:r>
        <w:rPr>
          <w:rFonts w:cs="Arial" w:ascii="Arial" w:hAnsi="Arial"/>
          <w:sz w:val="12"/>
        </w:rPr>
        <w:t xml:space="preserve">Без Внешэкономбанка; с 1995 г. – в рублях и иностранной валюте; с 1997 г. – без </w:t>
      </w:r>
      <w:r>
        <w:rPr>
          <w:rFonts w:cs="Arial" w:ascii="Arial" w:hAnsi="Arial"/>
          <w:spacing w:val="-2"/>
          <w:sz w:val="12"/>
        </w:rPr>
        <w:t xml:space="preserve">долгосрочных кредитов на финансирование инвестиций в основной капитал; с 1998 г. – </w:t>
      </w:r>
      <w:r>
        <w:rPr>
          <w:rFonts w:cs="Arial" w:ascii="Arial" w:hAnsi="Arial"/>
          <w:sz w:val="12"/>
        </w:rPr>
        <w:t>кредиты, предоставленные предприятиям, организациям и физическим лицам.</w:t>
      </w:r>
    </w:p>
    <w:p>
      <w:pPr>
        <w:pStyle w:val="Normal"/>
        <w:widowControl/>
        <w:ind w:left="113" w:hanging="113"/>
        <w:jc w:val="both"/>
        <w:rPr/>
      </w:pPr>
      <w:r>
        <w:rPr>
          <w:rFonts w:cs="Arial" w:ascii="Arial" w:hAnsi="Arial"/>
          <w:sz w:val="12"/>
          <w:vertAlign w:val="superscript"/>
        </w:rPr>
        <w:t>13)</w:t>
      </w:r>
      <w:r>
        <w:rPr>
          <w:rFonts w:cs="Arial" w:ascii="Arial" w:hAnsi="Arial"/>
          <w:sz w:val="12"/>
        </w:rPr>
        <w:t xml:space="preserve"> К предыдущему году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4) </w:t>
      </w:r>
      <w:r>
        <w:rPr>
          <w:rFonts w:cs="Arial" w:ascii="Arial" w:hAnsi="Arial"/>
          <w:sz w:val="12"/>
        </w:rPr>
        <w:t>По данным Банка России.</w:t>
      </w:r>
      <w:r>
        <w:br w:type="page"/>
      </w:r>
    </w:p>
    <w:p>
      <w:pPr>
        <w:pStyle w:val="Normal"/>
        <w:widowControl/>
        <w:spacing w:lineRule="exact" w:line="160" w:before="0" w:after="60"/>
        <w:jc w:val="center"/>
        <w:rPr/>
      </w:pPr>
      <w:r>
        <w:rPr>
          <w:rFonts w:cs="Arial" w:ascii="Arial" w:hAnsi="Arial"/>
          <w:b/>
          <w:sz w:val="14"/>
        </w:rPr>
        <w:t>1.2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ИНДЕКСЫ ОСНОВНЫХ СОЦИАЛЬНО-ЭКОНОМИЧЕСКИХ</w:t>
        <w:br/>
        <w:t>ПОКАЗАТЕЛЕЙ</w:t>
        <w:br/>
      </w:r>
      <w:r>
        <w:rPr>
          <w:rFonts w:cs="Arial" w:ascii="Arial" w:hAnsi="Arial"/>
          <w:sz w:val="14"/>
        </w:rPr>
        <w:t xml:space="preserve">(стоимостные показатели в сопоставимых ценах; </w:t>
        <w:br/>
        <w:t>в процентах к предыдущему год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442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</w:t>
              <w:br/>
              <w:t xml:space="preserve">населения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9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</w:rPr>
              <w:t xml:space="preserve">Среднегодовая </w:t>
              <w:br/>
              <w:t>численность</w:t>
              <w:br/>
              <w:t>занятых в</w:t>
              <w:br/>
              <w:t>экономике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5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</w:rPr>
              <w:t>Численность безработных (на конец года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1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</w:rPr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5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3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,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альные располагаемые денежные доходы населения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52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9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Реальный размер назначенных пенсий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51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,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,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</w:rPr>
              <w:t>Среднемесячная реальная начисленная заработная плата (с учетом индекса потребительских цен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,9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,2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  <w:sz w:val="14"/>
              </w:rPr>
              <w:t>Валовой внутренний продукт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3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конечное потребление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9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1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40" w:before="3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овое </w:t>
              <w:br/>
              <w:t>накопление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5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Style10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</w:rPr>
              <w:t>Основные фонды</w:t>
              <w:br/>
              <w:t>в экономике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01,9 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е производство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1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9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rPr/>
            </w:pPr>
            <w:r>
              <w:rPr>
                <w:rFonts w:cs="Arial" w:ascii="Arial" w:hAnsi="Arial"/>
                <w:sz w:val="14"/>
              </w:rPr>
              <w:t>Продукция сельского хозяйств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7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дукция растениеводств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7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6</w:t>
            </w:r>
          </w:p>
        </w:tc>
      </w:tr>
      <w:tr>
        <w:trPr/>
        <w:tc>
          <w:tcPr>
            <w:tcW w:w="12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одукция </w:t>
              <w:br/>
            </w:r>
            <w:r>
              <w:rPr>
                <w:rFonts w:cs="Arial" w:ascii="Arial" w:hAnsi="Arial"/>
                <w:spacing w:val="-4"/>
                <w:sz w:val="14"/>
              </w:rPr>
              <w:t>животноводств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5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3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1.2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460"/>
        <w:gridCol w:w="460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>Ввод в действие общей площади жилых домов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9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6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7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Грузооборот транспорта </w:t>
              <w:br/>
              <w:t>общего пользования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,1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2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8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ассажирооборот транспорта общего пользования 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,0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2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4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>Оборот розничной торговли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3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9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2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Платные услуги населению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,6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2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8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4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>Сальдированный финансовый результат (прибыль минус убыток) в экономике</w:t>
            </w:r>
            <w:r>
              <w:rPr>
                <w:rFonts w:cs="Arial" w:ascii="Arial" w:hAnsi="Arial"/>
                <w:sz w:val="14"/>
                <w:vertAlign w:val="superscript"/>
              </w:rPr>
              <w:t>6); 7)</w:t>
            </w:r>
            <w:r>
              <w:rPr>
                <w:rFonts w:cs="Arial" w:ascii="Arial" w:hAnsi="Arial"/>
                <w:sz w:val="14"/>
              </w:rPr>
              <w:t xml:space="preserve"> (по сопоставимому кругу организаций)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в 14,2р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2,6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,1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5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,1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>Кредитные вложения в экономику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 xml:space="preserve"> (на конец </w:t>
              <w:br/>
              <w:t>года)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в 11,6р.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6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4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4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5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7 р.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6 р.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1,4 р.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>Инвестиции в ос-</w:t>
              <w:br/>
              <w:t xml:space="preserve">новной капитал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60,3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9,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,0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3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,0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6</w:t>
            </w:r>
          </w:p>
        </w:tc>
      </w:tr>
      <w:tr>
        <w:trPr/>
        <w:tc>
          <w:tcPr>
            <w:tcW w:w="11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Внешнеторговый оборот со странами вне СНГ 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4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02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1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,0</w:t>
            </w:r>
          </w:p>
        </w:tc>
        <w:tc>
          <w:tcPr>
            <w:tcW w:w="45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2</w:t>
            </w:r>
          </w:p>
        </w:tc>
      </w:tr>
      <w:tr>
        <w:trPr/>
        <w:tc>
          <w:tcPr>
            <w:tcW w:w="114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rPr/>
            </w:pPr>
            <w:r>
              <w:rPr>
                <w:rFonts w:cs="Arial" w:ascii="Arial" w:hAnsi="Arial"/>
                <w:sz w:val="14"/>
              </w:rPr>
              <w:t>Внешнеторговый оборот со странами СНГ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8,9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,6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,9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,3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3,7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,0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5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,2</w:t>
            </w:r>
          </w:p>
        </w:tc>
      </w:tr>
    </w:tbl>
    <w:p>
      <w:pPr>
        <w:pStyle w:val="Normal"/>
        <w:widowControl/>
        <w:spacing w:lineRule="exact" w:line="124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Темпы изменения за год.</w:t>
      </w:r>
    </w:p>
    <w:p>
      <w:pPr>
        <w:pStyle w:val="Normal"/>
        <w:widowControl/>
        <w:spacing w:lineRule="exact" w:line="12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pacing w:val="-2"/>
          <w:sz w:val="12"/>
        </w:rPr>
        <w:t>Показатели СНС за период 1995-2002 гг. являются результатом пересмотра динамического ряда ВВП, осуществленного в апреле 2003 г.</w:t>
      </w:r>
    </w:p>
    <w:p>
      <w:pPr>
        <w:pStyle w:val="Normal"/>
        <w:widowControl/>
        <w:spacing w:lineRule="exact" w:line="124"/>
        <w:jc w:val="both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Данные приведены с учетом поправки на неформальную деятельность.</w:t>
      </w:r>
    </w:p>
    <w:p>
      <w:pPr>
        <w:pStyle w:val="Normal"/>
        <w:widowControl/>
        <w:spacing w:lineRule="exact" w:line="124"/>
        <w:jc w:val="both"/>
        <w:rPr>
          <w:rFonts w:ascii="Arial" w:hAnsi="Arial" w:cs="Arial"/>
          <w:spacing w:val="-2"/>
          <w:sz w:val="12"/>
        </w:rPr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2001 г. – в сопоставимых условиях с учетом нерегулярных авиаперевозчиков.</w:t>
      </w:r>
    </w:p>
    <w:p>
      <w:pPr>
        <w:pStyle w:val="Normal"/>
        <w:widowControl/>
        <w:spacing w:lineRule="exact" w:line="124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5) </w:t>
      </w:r>
      <w:r>
        <w:rPr>
          <w:rFonts w:cs="Arial" w:ascii="Arial" w:hAnsi="Arial"/>
          <w:sz w:val="12"/>
        </w:rPr>
        <w:t>В сопоставимых условиях.</w:t>
      </w:r>
    </w:p>
    <w:p>
      <w:pPr>
        <w:pStyle w:val="Normal"/>
        <w:widowControl/>
        <w:spacing w:lineRule="exact" w:line="124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6) </w:t>
      </w:r>
      <w:r>
        <w:rPr>
          <w:rFonts w:cs="Arial" w:ascii="Arial" w:hAnsi="Arial"/>
          <w:sz w:val="12"/>
        </w:rPr>
        <w:t xml:space="preserve"> В фактически действовавших ценах.</w:t>
      </w:r>
    </w:p>
    <w:p>
      <w:pPr>
        <w:pStyle w:val="Normal"/>
        <w:spacing w:lineRule="exact" w:line="124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7) </w:t>
      </w:r>
      <w:r>
        <w:rPr>
          <w:rFonts w:cs="Arial" w:ascii="Arial" w:hAnsi="Arial"/>
          <w:sz w:val="12"/>
        </w:rPr>
        <w:t>Прочерк означает, что в одном из сопоставляемых периодов был получен отрицательный сальдированный финансовый результат. 1997-2001 гг. - по данным бухгалтерской отчетности.</w:t>
      </w:r>
      <w:r>
        <w:br w:type="page"/>
      </w:r>
    </w:p>
    <w:p>
      <w:pPr>
        <w:pStyle w:val="Normal"/>
        <w:spacing w:lineRule="exact" w:line="130" w:before="0" w:after="60"/>
        <w:ind w:hanging="113"/>
        <w:jc w:val="righ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1.3. ОСНОВНЫЕ СОЦИАЛЬНО-ЭКОНОМИЧЕСКИЕ ПОКАЗАТЕЛИ 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476"/>
        <w:gridCol w:w="567"/>
        <w:gridCol w:w="522"/>
        <w:gridCol w:w="445"/>
        <w:gridCol w:w="445"/>
        <w:gridCol w:w="445"/>
        <w:gridCol w:w="471"/>
      </w:tblGrid>
      <w:tr>
        <w:trPr>
          <w:trHeight w:val="160" w:hRule="atLeast"/>
        </w:trPr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и-</w:t>
              <w:br/>
              <w:t>тор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тыс.км 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 xml:space="preserve"> населе-</w:t>
              <w:br/>
              <w:t xml:space="preserve">ния </w:t>
              <w:br/>
              <w:t>на 9 октября</w:t>
              <w:br/>
              <w:t>2002 г.,</w:t>
              <w:br/>
              <w:t xml:space="preserve">тыс. </w:t>
              <w:br/>
              <w:t>человек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-</w:t>
              <w:br/>
              <w:t>годовая</w:t>
              <w:br/>
              <w:t>числен-</w:t>
              <w:br/>
              <w:t>ность</w:t>
              <w:br/>
              <w:t>занятых</w:t>
              <w:br/>
              <w:t>в эконо-</w:t>
              <w:br/>
              <w:t>мике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тыс.</w:t>
              <w:br/>
              <w:t>человек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расхо-</w:t>
              <w:br/>
              <w:t>ды (в</w:t>
              <w:br/>
              <w:t>месяц), 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ме-</w:t>
              <w:br/>
              <w:t>сячная</w:t>
              <w:br/>
              <w:t>номи-</w:t>
              <w:br/>
              <w:t>наль-</w:t>
              <w:br/>
              <w:t>ная на-</w:t>
              <w:br/>
              <w:t>числен-</w:t>
              <w:br/>
              <w:t>ная за-</w:t>
              <w:br/>
              <w:t>работ-</w:t>
              <w:br/>
              <w:t>ная</w:t>
              <w:br/>
              <w:t>плата</w:t>
              <w:br/>
              <w:t>рабо-</w:t>
              <w:br/>
              <w:t>таю-щих в</w:t>
              <w:br/>
              <w:t>эконо-</w:t>
              <w:br/>
              <w:t>мике,</w:t>
              <w:br/>
              <w:t>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-</w:t>
              <w:br/>
              <w:t>вой ре-</w:t>
              <w:br/>
              <w:t>гио-</w:t>
              <w:br/>
              <w:t>наль-</w:t>
              <w:br/>
              <w:t>ный</w:t>
              <w:br/>
              <w:t>про-</w:t>
              <w:br/>
              <w:t>дукт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млрд.</w:t>
              <w:br/>
              <w:t>руб.</w:t>
            </w:r>
          </w:p>
        </w:tc>
      </w:tr>
      <w:tr>
        <w:trPr>
          <w:trHeight w:val="16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b/>
                <w:sz w:val="14"/>
              </w:rPr>
              <w:t>Российская</w:t>
              <w:br/>
              <w:t>Федерация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707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45181,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64709,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88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8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4413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7831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Центральный </w:t>
              <w:br/>
              <w:t>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650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7991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7489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528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564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z w:val="11"/>
              </w:rPr>
              <w:t>456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576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елгород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12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7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8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7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45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я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8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6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5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3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22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ладимир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24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0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6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1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4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оронеж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79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76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5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0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0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63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ванов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8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0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9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98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уж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4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5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8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93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Костром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7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9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7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1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3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5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6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1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7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3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9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4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9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09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овская область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1"/>
              </w:rPr>
              <w:t>4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27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59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1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5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64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7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Москва</w:t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57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17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6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78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9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22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лов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0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6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4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2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яза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8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4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251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0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97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моле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50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87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84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7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31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8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мбов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9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4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4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62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вер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2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4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3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8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ль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7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80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6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6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6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Ярослав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7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3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1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2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48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еверо-Западный 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67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3986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648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84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63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007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756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арелия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6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9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0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1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91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Коми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9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4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7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5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66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Архангель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7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3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9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2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2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87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Ненецкий автономный </w:t>
              <w:br/>
              <w:t>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4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3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2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огод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0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24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6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5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46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лининград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5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4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263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9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3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Ленинградская</w:t>
              <w:br/>
              <w:t>область</w:t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eastAsia="Symbol" w:cs="Symbol" w:ascii="Symbol" w:hAnsi="Symbol"/>
              </w:rPr>
              <w:t></w:t>
            </w: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1"/>
              </w:rPr>
              <w:t>8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71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3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0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7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90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,5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. Санкт-Петербург</w:t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69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72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7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0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82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5,4</w:t>
            </w:r>
          </w:p>
        </w:tc>
      </w:tr>
    </w:tbl>
    <w:p>
      <w:pPr>
        <w:pStyle w:val="Normal"/>
        <w:spacing w:before="0" w:after="60"/>
        <w:rPr/>
      </w:pPr>
      <w:r>
        <w:rPr>
          <w:rFonts w:cs="Arial" w:ascii="Arial" w:hAnsi="Arial"/>
          <w:b/>
          <w:sz w:val="14"/>
          <w:vertAlign w:val="superscript"/>
        </w:rPr>
        <w:t>ПО РЕГИОНАМ РОССИЙСКОЙ ФЕДЕРАЦИИ в 2002 г.</w:t>
      </w:r>
      <w:r>
        <w:rPr/>
        <w:t>1)</w:t>
      </w:r>
    </w:p>
    <w:tbl>
      <w:tblPr>
        <w:tblW w:w="48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52"/>
        <w:gridCol w:w="429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-</w:t>
              <w:br/>
              <w:t xml:space="preserve">ные </w:t>
              <w:br/>
              <w:t xml:space="preserve">фонды </w:t>
              <w:br/>
              <w:t>в эконо-</w:t>
              <w:br/>
              <w:t xml:space="preserve">мике (по полной </w:t>
              <w:br/>
              <w:t>учетной</w:t>
              <w:br/>
              <w:t>стои-</w:t>
              <w:br/>
              <w:t xml:space="preserve">мости; </w:t>
              <w:br/>
              <w:t xml:space="preserve">на конец </w:t>
              <w:br/>
            </w:r>
            <w:r>
              <w:rPr>
                <w:rFonts w:cs="Arial" w:ascii="Arial" w:hAnsi="Arial"/>
                <w:spacing w:val="-2"/>
                <w:sz w:val="12"/>
              </w:rPr>
              <w:t>2001 г.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млн. руб. </w:t>
              <w:br/>
              <w:br/>
              <w:br/>
              <w:br/>
              <w:br/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ъем про-</w:t>
              <w:br/>
              <w:t>мыш-</w:t>
              <w:br/>
              <w:t>ленной</w:t>
              <w:br/>
              <w:t xml:space="preserve"> продук-ции, </w:t>
              <w:br/>
              <w:t>млн. руб.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дукция </w:t>
              <w:br/>
              <w:t>сельского</w:t>
              <w:br/>
              <w:t xml:space="preserve">хозяйства, 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вод в дейст-вие об-</w:t>
              <w:br/>
              <w:t>щей</w:t>
              <w:br/>
              <w:t>площа-</w:t>
              <w:br/>
              <w:t>ди жи-</w:t>
              <w:br/>
              <w:t>лых до-</w:t>
              <w:br/>
              <w:t>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аль-</w:t>
              <w:br/>
              <w:t>диро-</w:t>
              <w:br/>
              <w:t>ванный</w:t>
              <w:br/>
              <w:t>финан-</w:t>
              <w:br/>
              <w:t>совый</w:t>
              <w:br/>
              <w:t>резуль-</w:t>
              <w:br/>
              <w:t>тат (при-</w:t>
              <w:br/>
              <w:t>быль</w:t>
              <w:br/>
              <w:t>минус</w:t>
              <w:br/>
              <w:t>убы-</w:t>
              <w:br/>
              <w:t>ток),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екс потребительских цен</w:t>
              <w:br/>
              <w:t>(декабрь к декабрю предыдущего года), проценто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вес-</w:t>
              <w:br/>
              <w:t>тиции в</w:t>
              <w:br/>
              <w:t>основ-ной ка-</w:t>
              <w:br/>
              <w:t>питал,</w:t>
              <w:br/>
              <w:t>млн. руб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те-ниевод-</w:t>
              <w:br/>
              <w:t>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вот-новод-ство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br/>
              <w:t>2149523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6" w:hanging="0"/>
              <w:jc w:val="right"/>
              <w:rPr/>
            </w:pPr>
            <w:r>
              <w:rPr>
                <w:rFonts w:cs="Arial" w:ascii="Arial" w:hAnsi="Arial"/>
                <w:b/>
                <w:sz w:val="11"/>
              </w:rPr>
              <w:t>6867871</w:t>
            </w:r>
            <w:r>
              <w:rPr>
                <w:rFonts w:cs="Arial" w:ascii="Arial" w:hAnsi="Arial"/>
                <w:b/>
                <w:sz w:val="11"/>
                <w:vertAlign w:val="superscript"/>
              </w:rPr>
              <w:t>4)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8"/>
                <w:sz w:val="11"/>
              </w:rPr>
            </w:pPr>
            <w:r>
              <w:rPr>
                <w:rFonts w:cs="Arial" w:ascii="Arial" w:hAnsi="Arial"/>
                <w:b/>
                <w:spacing w:val="-8"/>
                <w:sz w:val="11"/>
              </w:rPr>
              <w:t>10498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sz w:val="11"/>
              </w:rPr>
              <w:t>55366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49614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  <w:lang w:val="en-US"/>
              </w:rPr>
            </w:pPr>
            <w:r>
              <w:rPr>
                <w:rFonts w:cs="Arial" w:ascii="Arial" w:hAnsi="Arial"/>
                <w:b/>
                <w:sz w:val="11"/>
                <w:lang w:val="en-US"/>
              </w:rPr>
              <w:t>33832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75364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  <w:vertAlign w:val="superscript"/>
              </w:rPr>
            </w:pPr>
            <w:r>
              <w:rPr>
                <w:rFonts w:cs="Arial" w:ascii="Arial" w:hAnsi="Arial"/>
                <w:b/>
                <w:sz w:val="11"/>
              </w:rPr>
              <w:t>9058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10"/>
                <w:sz w:val="11"/>
              </w:rPr>
            </w:pPr>
            <w:r>
              <w:rPr>
                <w:rFonts w:cs="Arial" w:ascii="Arial" w:hAnsi="Arial"/>
                <w:b/>
                <w:spacing w:val="-10"/>
                <w:sz w:val="11"/>
              </w:rPr>
              <w:t>115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75868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br/>
              <w:t>519958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28164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431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384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0463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  <w:lang w:val="en-US"/>
              </w:rPr>
            </w:pPr>
            <w:r>
              <w:rPr>
                <w:rFonts w:cs="Arial" w:ascii="Arial" w:hAnsi="Arial"/>
                <w:b/>
                <w:sz w:val="11"/>
                <w:lang w:val="en-US"/>
              </w:rPr>
              <w:t>11929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5207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4036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pacing w:val="-4"/>
                <w:sz w:val="11"/>
              </w:rPr>
            </w:pPr>
            <w:r>
              <w:rPr>
                <w:rFonts w:cs="Arial" w:ascii="Arial" w:hAnsi="Arial"/>
                <w:b/>
                <w:spacing w:val="-4"/>
                <w:sz w:val="11"/>
              </w:rPr>
              <w:t>115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40131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17384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460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6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7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9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663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7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7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6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21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612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148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5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7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8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24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7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6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11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14238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105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0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5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5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25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68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3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57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26699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444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51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6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5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65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35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0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4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78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268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58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6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8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8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9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0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2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5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87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535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566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6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5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0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9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75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4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7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23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9833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839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7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9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7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12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43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24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6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56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896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711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8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1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68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91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87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2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6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672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7436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061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9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0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8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304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5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17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3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44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1164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816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94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6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7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341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38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2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7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003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84125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4669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427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pacing w:val="-2"/>
                <w:sz w:val="11"/>
              </w:rPr>
            </w:pPr>
            <w:r>
              <w:rPr>
                <w:rFonts w:cs="Arial" w:ascii="Arial" w:hAnsi="Arial"/>
                <w:bCs/>
                <w:spacing w:val="-2"/>
                <w:sz w:val="11"/>
              </w:rPr>
              <w:t>103474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296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7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536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257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866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0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0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9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23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6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7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5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74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810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5393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4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1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2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22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3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2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652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711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982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92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55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3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95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1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6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481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886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747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3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1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27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24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0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4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91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0965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472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8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8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0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25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4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5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98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792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718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8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4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4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92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7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74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4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05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24339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956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8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3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4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74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17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03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6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58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br/>
              <w:t>208341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671060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650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069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435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  <w:lang w:val="en-US"/>
              </w:rPr>
            </w:pPr>
            <w:r>
              <w:rPr>
                <w:rFonts w:cs="Arial" w:ascii="Arial" w:hAnsi="Arial"/>
                <w:b/>
                <w:sz w:val="11"/>
                <w:lang w:val="en-US"/>
              </w:rPr>
              <w:t>2610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445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7052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14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17619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330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236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4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32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</w:rPr>
              <w:t>6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73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5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91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0740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2272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5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6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86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48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3672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3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4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31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20563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0907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4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8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5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0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94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6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65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br/>
              <w:t>1945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388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4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5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416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18699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3719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3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6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6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238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22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81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3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451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bCs/>
                <w:sz w:val="11"/>
              </w:rPr>
              <w:br/>
              <w:t>8925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4176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5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9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19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77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4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9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6512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br/>
              <w:t>28308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92581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28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02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26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  <w:lang w:val="en-US"/>
              </w:rPr>
            </w:pPr>
            <w:r>
              <w:rPr>
                <w:rFonts w:cs="Arial" w:ascii="Arial" w:hAnsi="Arial"/>
                <w:bCs/>
                <w:sz w:val="11"/>
                <w:lang w:val="en-US"/>
              </w:rPr>
              <w:t>433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66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8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14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2341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3227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4435</w:t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3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93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7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501</w:t>
            </w:r>
          </w:p>
        </w:tc>
      </w:tr>
    </w:tbl>
    <w:p>
      <w:pPr>
        <w:pStyle w:val="Style7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</w:r>
    </w:p>
    <w:tbl>
      <w:tblPr>
        <w:tblW w:w="4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1"/>
        <w:gridCol w:w="475"/>
        <w:gridCol w:w="565"/>
        <w:gridCol w:w="520"/>
        <w:gridCol w:w="444"/>
        <w:gridCol w:w="444"/>
        <w:gridCol w:w="470"/>
        <w:gridCol w:w="470"/>
      </w:tblGrid>
      <w:tr>
        <w:trPr>
          <w:trHeight w:val="1730" w:hRule="atLeast"/>
        </w:trPr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и-</w:t>
              <w:br/>
              <w:t>тор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тыс.км 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 xml:space="preserve"> населе-</w:t>
              <w:br/>
              <w:t xml:space="preserve">ния </w:t>
              <w:br/>
              <w:t>на 9 октября</w:t>
              <w:br/>
              <w:t>2002 г.,</w:t>
              <w:br/>
              <w:t xml:space="preserve">тыс. </w:t>
              <w:br/>
              <w:t>челове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-</w:t>
              <w:br/>
              <w:t>годовая</w:t>
              <w:br/>
              <w:t>числен-</w:t>
              <w:br/>
              <w:t>ность</w:t>
              <w:br/>
              <w:t>занятых</w:t>
              <w:br/>
              <w:t>в эконо-</w:t>
              <w:br/>
              <w:t>мике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тыс.</w:t>
              <w:br/>
              <w:t>челов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расхо-</w:t>
              <w:br/>
              <w:t>ды (в</w:t>
              <w:br/>
              <w:t>месяц), руб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ме-</w:t>
              <w:br/>
              <w:t>сячная</w:t>
              <w:br/>
              <w:t>номи-</w:t>
              <w:br/>
              <w:t>наль-</w:t>
              <w:br/>
              <w:t>ная на-</w:t>
              <w:br/>
              <w:t>числен-</w:t>
              <w:br/>
              <w:t>ная за-</w:t>
              <w:br/>
              <w:t>работ-</w:t>
              <w:br/>
              <w:t>ная</w:t>
              <w:br/>
              <w:t>плата</w:t>
              <w:br/>
              <w:t>рабо-</w:t>
              <w:br/>
              <w:t>таю-щих в</w:t>
              <w:br/>
              <w:t>эконо-</w:t>
              <w:br/>
              <w:t>мике,</w:t>
              <w:br/>
              <w:t>руб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-</w:t>
              <w:br/>
              <w:t>вой ре-</w:t>
              <w:br/>
              <w:t>гио-</w:t>
              <w:br/>
              <w:t>наль-</w:t>
              <w:br/>
              <w:t>ный</w:t>
              <w:br/>
              <w:t>про-</w:t>
              <w:br/>
              <w:t>дукт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млрд.</w:t>
              <w:br/>
              <w:t>руб.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рманская 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144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893,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33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414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444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7194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Cs/>
                <w:sz w:val="11"/>
              </w:rPr>
            </w:pPr>
            <w:r>
              <w:rPr>
                <w:rFonts w:cs="Arial" w:ascii="Arial" w:hAnsi="Arial"/>
                <w:bCs/>
                <w:sz w:val="11"/>
              </w:rPr>
              <w:t>58,9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городская</w:t>
              <w:br/>
              <w:t>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4,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6,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9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6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41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9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сковская 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0,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9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4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6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2971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,6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Южный </w:t>
              <w:br/>
              <w:t>федеральный округ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589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2914,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8344,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56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251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3054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cs="Arial" w:ascii="Arial" w:hAnsi="Arial"/>
                <w:b/>
                <w:sz w:val="11"/>
              </w:rPr>
              <w:t>608,1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дыгея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7,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7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0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8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15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,8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Дагестан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84,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43,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3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,6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Ингушетия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20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7310</wp:posOffset>
                      </wp:positionV>
                      <wp:extent cx="91440" cy="18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14.4pt;mso-wrap-distance-left:9.05pt;mso-wrap-distance-right:9.05pt;mso-wrap-distance-top:0pt;mso-wrap-distance-bottom:0pt;margin-top:5.3pt;mso-position-vertical-relative:text;margin-left:0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note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8,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,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6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74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0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еченская</w:t>
              <w:br/>
              <w:t>Республика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0,3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07,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бардино-Балкар-</w:t>
              <w:br/>
              <w:t>ская Республика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0,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2,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7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58,5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,4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Калмыкия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2,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1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5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,8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арачаево-Черкес-</w:t>
              <w:br/>
              <w:t>ская Республика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9,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1,1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5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4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55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,4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 Северная Осетия - Алания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9,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8,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2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9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77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7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ский край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24,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52,4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6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9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50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4,3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ский</w:t>
              <w:br/>
              <w:t>край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,5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30,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5,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0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8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61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,9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Астраханская </w:t>
              <w:br/>
              <w:t>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7,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6,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1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3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73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36,5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Волгоградская </w:t>
              <w:br/>
              <w:t>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9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02,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90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1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8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34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,5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остовская область 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06,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9,8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6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47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59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5,2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волжский </w:t>
              <w:br/>
              <w:t>федеральный округ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038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1158,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4327,6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94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75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423,3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403,7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</w:t>
              <w:br/>
              <w:t>Башкортостан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,6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02,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47,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23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5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16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6,3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Марий Эл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8,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0,4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3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3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3,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5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Мордовия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2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8,7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1,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00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4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78,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,3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еспублика</w:t>
              <w:br/>
              <w:t>Татарстан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,0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79,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98,4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77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2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66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8,2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дмуртская</w:t>
              <w:br/>
              <w:t>Республика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1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70,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92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1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2188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10,2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,8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увашская</w:t>
              <w:br/>
              <w:t>Республика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,3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3,9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9,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95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68,9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,6</w:t>
            </w:r>
          </w:p>
        </w:tc>
      </w:tr>
      <w:tr>
        <w:trPr/>
        <w:tc>
          <w:tcPr>
            <w:tcW w:w="1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6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овская область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0,8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3,6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6,9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82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0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45,1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,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.3</w:t>
      </w:r>
    </w:p>
    <w:tbl>
      <w:tblPr>
        <w:tblW w:w="481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10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-</w:t>
              <w:br/>
              <w:t xml:space="preserve">ные </w:t>
              <w:br/>
              <w:t xml:space="preserve">фонды </w:t>
              <w:br/>
              <w:t>в эконо-</w:t>
              <w:br/>
              <w:t xml:space="preserve">мике (по полной </w:t>
              <w:br/>
              <w:t>учетной</w:t>
              <w:br/>
              <w:t>стои-</w:t>
              <w:br/>
              <w:t xml:space="preserve">мости; </w:t>
              <w:br/>
              <w:t xml:space="preserve">на конец </w:t>
              <w:br/>
            </w:r>
            <w:r>
              <w:rPr>
                <w:rFonts w:cs="Arial" w:ascii="Arial" w:hAnsi="Arial"/>
                <w:spacing w:val="-2"/>
                <w:sz w:val="12"/>
              </w:rPr>
              <w:t>2001 г.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млн. руб. </w:t>
              <w:br/>
              <w:br/>
              <w:br/>
              <w:br/>
              <w:b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м про-</w:t>
              <w:br/>
              <w:t>мыш-</w:t>
              <w:br/>
              <w:t>ленной</w:t>
              <w:br/>
              <w:t xml:space="preserve"> продук-ции, </w:t>
              <w:br/>
            </w:r>
            <w:r>
              <w:rPr>
                <w:rFonts w:cs="Arial" w:ascii="Arial" w:hAnsi="Arial"/>
                <w:spacing w:val="-2"/>
                <w:sz w:val="12"/>
              </w:rPr>
              <w:t>млн. руб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дукция </w:t>
              <w:br/>
              <w:t>сельского</w:t>
              <w:br/>
              <w:t xml:space="preserve">хозяйства, 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вод в дейст-вие об-</w:t>
              <w:br/>
              <w:t>щей</w:t>
              <w:br/>
              <w:t>площа-</w:t>
              <w:br/>
              <w:t>ди жи-</w:t>
              <w:br/>
              <w:t>лых до-</w:t>
              <w:br/>
              <w:t>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аль-</w:t>
              <w:br/>
              <w:t>диро-</w:t>
              <w:br/>
              <w:t>ванный</w:t>
              <w:br/>
              <w:t>финан-</w:t>
              <w:br/>
              <w:t>совый</w:t>
              <w:br/>
              <w:t>резуль-</w:t>
              <w:br/>
              <w:t>тат (при-</w:t>
              <w:br/>
              <w:t>быль</w:t>
              <w:br/>
              <w:t>минус</w:t>
              <w:br/>
              <w:t>убы-</w:t>
              <w:br/>
              <w:t>ток),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екс потребительских цен</w:t>
              <w:br/>
              <w:t>(декабрь к декабрю предыдущего года), проценто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вес-</w:t>
              <w:br/>
              <w:t>тиции в</w:t>
              <w:br/>
              <w:t>основ-ной ка-</w:t>
              <w:br/>
              <w:t>питал,</w:t>
              <w:br/>
              <w:t>млн. руб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те-ниевод-</w:t>
              <w:br/>
              <w:t>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вот-новод-ство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77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7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1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2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7715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7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4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8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3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53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12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60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6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211957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695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1453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272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8726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28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916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456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16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6180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81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8875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7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4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1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0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731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…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…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5423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8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0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881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63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141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9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4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541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4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1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0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653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4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3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4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9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45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9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6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15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7826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8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4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8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6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1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9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24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5892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24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0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5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3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9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7988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3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5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2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0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1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3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041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177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6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0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95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6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11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42547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3059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806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385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4203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7476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202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335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pacing w:val="-4"/>
                <w:sz w:val="11"/>
              </w:rPr>
            </w:pPr>
            <w:r>
              <w:rPr>
                <w:rFonts w:cs="Arial" w:ascii="Arial" w:hAnsi="Arial"/>
                <w:b/>
                <w:bCs/>
                <w:spacing w:val="-4"/>
                <w:sz w:val="11"/>
              </w:rPr>
              <w:t>115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8724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51154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168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0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5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10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204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8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left="-28"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14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8863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9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0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9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9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0547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2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3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4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4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29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56401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86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0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70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2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43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457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9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93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2065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9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3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4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3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7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5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6231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05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7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5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7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4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454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7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4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7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6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12</w:t>
            </w:r>
          </w:p>
        </w:tc>
      </w:tr>
    </w:tbl>
    <w:p>
      <w:pPr>
        <w:pStyle w:val="Style7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476"/>
        <w:gridCol w:w="567"/>
        <w:gridCol w:w="522"/>
        <w:gridCol w:w="445"/>
        <w:gridCol w:w="445"/>
        <w:gridCol w:w="445"/>
        <w:gridCol w:w="471"/>
      </w:tblGrid>
      <w:tr>
        <w:trPr>
          <w:trHeight w:val="160" w:hRule="atLeast"/>
        </w:trPr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и-</w:t>
              <w:br/>
              <w:t>тор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тыс.км 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 xml:space="preserve"> населе-</w:t>
              <w:br/>
              <w:t xml:space="preserve">ния </w:t>
              <w:br/>
              <w:t>на 9 октября</w:t>
              <w:br/>
              <w:t>2002 г.,</w:t>
              <w:br/>
              <w:t xml:space="preserve">тыс. </w:t>
              <w:br/>
              <w:t>человек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-</w:t>
              <w:br/>
              <w:t>годовая</w:t>
              <w:br/>
              <w:t>числен-</w:t>
              <w:br/>
              <w:t>ность</w:t>
              <w:br/>
              <w:t>занятых</w:t>
              <w:br/>
              <w:t>в эконо-</w:t>
              <w:br/>
              <w:t>мике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тыс.</w:t>
              <w:br/>
              <w:t>человек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расхо-</w:t>
              <w:br/>
              <w:t>ды (в</w:t>
              <w:br/>
              <w:t>месяц), 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ме-</w:t>
              <w:br/>
              <w:t>сячная</w:t>
              <w:br/>
              <w:t>номи-</w:t>
              <w:br/>
              <w:t>наль-</w:t>
              <w:br/>
              <w:t>ная на-</w:t>
              <w:br/>
              <w:t>числен-</w:t>
              <w:br/>
              <w:t>ная за-</w:t>
              <w:br/>
              <w:t>работ-</w:t>
              <w:br/>
              <w:t>ная</w:t>
              <w:br/>
              <w:t>плата</w:t>
              <w:br/>
              <w:t>рабо-</w:t>
              <w:br/>
              <w:t>таю-щих в</w:t>
              <w:br/>
              <w:t>эконо-</w:t>
              <w:br/>
              <w:t>мике,</w:t>
              <w:br/>
              <w:t>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-</w:t>
              <w:br/>
              <w:t>вой ре-</w:t>
              <w:br/>
              <w:t>гио-</w:t>
              <w:br/>
              <w:t>наль-</w:t>
              <w:br/>
              <w:t>ный</w:t>
              <w:br/>
              <w:t>про-</w:t>
              <w:br/>
              <w:t>дукт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млрд.</w:t>
              <w:br/>
              <w:t>руб.</w:t>
            </w:r>
          </w:p>
        </w:tc>
      </w:tr>
      <w:tr>
        <w:trPr>
          <w:trHeight w:val="16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ижегородская</w:t>
              <w:br/>
              <w:t xml:space="preserve">область 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24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38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6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5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10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7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Оренбург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77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1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4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5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48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9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зе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3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7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0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0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9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м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0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24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93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9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0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3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5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Коми-Пермяцкий 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75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39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5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3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8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5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4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Саратов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69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7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1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8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12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Ульяновская 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2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09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3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8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91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Уральский </w:t>
              <w:br/>
              <w:t>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78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2381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850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465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96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715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</w:rPr>
              <w:t>1209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1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9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0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8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1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48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ердловская</w:t>
              <w:br/>
              <w:t xml:space="preserve">область 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89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39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1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4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29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4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65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92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  <w:lang w:val="en-US"/>
              </w:rPr>
            </w:pPr>
            <w:r>
              <w:rPr>
                <w:rFonts w:cs="Arial" w:ascii="Arial" w:hAnsi="Arial"/>
                <w:sz w:val="11"/>
                <w:lang w:val="en-US"/>
              </w:rPr>
              <w:t>843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9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86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8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ты-Мансийский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52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3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8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67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8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54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1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мало-Ненецкий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0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07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9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32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0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777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6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Челябин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06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68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3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3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91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1,5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ибирский</w:t>
              <w:br/>
              <w:t>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11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0064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8778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21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00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4308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883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Алтай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2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9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0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25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Бурятия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1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4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7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2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003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Тыва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5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2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63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спублика Хакасия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6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2,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5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6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65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лтайский край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07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0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7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3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7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ий край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3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66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2,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7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6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9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8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аймырский (Дол-</w:t>
              <w:br/>
              <w:t>гано-Ненецкий)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2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,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6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7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37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0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Эвенкийский 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7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9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7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46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,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/>
      </w:pPr>
      <w:r>
        <w:br w:type="page"/>
      </w:r>
      <w:r>
        <w:rPr/>
        <w:t>Продолжение табл. 1.3</w:t>
      </w:r>
    </w:p>
    <w:tbl>
      <w:tblPr>
        <w:tblW w:w="481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10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-</w:t>
              <w:br/>
              <w:t xml:space="preserve">ные </w:t>
              <w:br/>
              <w:t xml:space="preserve">фонды </w:t>
              <w:br/>
              <w:t>в эконо-</w:t>
              <w:br/>
              <w:t xml:space="preserve">мике (по полной </w:t>
              <w:br/>
              <w:t>учетной</w:t>
              <w:br/>
              <w:t>стои-</w:t>
              <w:br/>
              <w:t xml:space="preserve">мости; </w:t>
              <w:br/>
              <w:t xml:space="preserve">на конец </w:t>
              <w:br/>
            </w:r>
            <w:r>
              <w:rPr>
                <w:rFonts w:cs="Arial" w:ascii="Arial" w:hAnsi="Arial"/>
                <w:spacing w:val="-2"/>
                <w:sz w:val="12"/>
              </w:rPr>
              <w:t>2001 г.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млн. руб. </w:t>
              <w:br/>
              <w:br/>
              <w:br/>
              <w:br/>
              <w:b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м про-</w:t>
              <w:br/>
              <w:t>мыш-</w:t>
              <w:br/>
              <w:t>ленной</w:t>
              <w:br/>
              <w:t xml:space="preserve"> продук-ции, </w:t>
              <w:br/>
            </w:r>
            <w:r>
              <w:rPr>
                <w:rFonts w:cs="Arial" w:ascii="Arial" w:hAnsi="Arial"/>
                <w:spacing w:val="-2"/>
                <w:sz w:val="12"/>
              </w:rPr>
              <w:t>млн. руб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дукция </w:t>
              <w:br/>
              <w:t>сельского</w:t>
              <w:br/>
              <w:t xml:space="preserve">хозяйства, 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вод в дейст-вие об-</w:t>
              <w:br/>
              <w:t>щей</w:t>
              <w:br/>
              <w:t>площа-</w:t>
              <w:br/>
              <w:t>ди жи-</w:t>
              <w:br/>
              <w:t>лых до-</w:t>
              <w:br/>
              <w:t>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аль-</w:t>
              <w:br/>
              <w:t>диро-</w:t>
              <w:br/>
              <w:t>ванный</w:t>
              <w:br/>
              <w:t>финан-</w:t>
              <w:br/>
              <w:t>совый</w:t>
              <w:br/>
              <w:t>резуль-</w:t>
              <w:br/>
              <w:t>тат (при-</w:t>
              <w:br/>
              <w:t>быль</w:t>
              <w:br/>
              <w:t>минус</w:t>
              <w:br/>
              <w:t>убы-</w:t>
              <w:br/>
              <w:t>ток),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екс потребительских цен</w:t>
              <w:br/>
              <w:t>(декабрь к декабрю предыдущего года), проценто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вес-</w:t>
              <w:br/>
              <w:t>тиции в</w:t>
              <w:br/>
              <w:t>основ-ной ка-</w:t>
              <w:br/>
              <w:t>питал,</w:t>
              <w:br/>
              <w:t>млн. руб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те-ниевод-</w:t>
              <w:br/>
              <w:t>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вот-новод-ство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599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273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5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6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8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4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47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02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2272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87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5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9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68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0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70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47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82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90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0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9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2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0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51865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00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0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14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6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12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80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8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6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46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89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3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59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7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9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632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3027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82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9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78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1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1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2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1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1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10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627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2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6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8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0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4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8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6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384489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1246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58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93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65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850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986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968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13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6621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364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10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9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1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9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78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7137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43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73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50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771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72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-28"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093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7538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7219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92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3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6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65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189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30041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32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3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1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4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166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84786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473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0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1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094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45206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99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8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6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7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5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84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265505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9117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6087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777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8316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838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4227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371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14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4140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2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7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1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67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5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4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0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0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7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17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7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2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9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7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57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63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2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9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22874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8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8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3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1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3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05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231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5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2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4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1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90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15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8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51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723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7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1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31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84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  <w:lang w:val="en-US"/>
              </w:rPr>
              <w:t>60</w:t>
            </w:r>
            <w:r>
              <w:rPr>
                <w:rFonts w:cs="Arial" w:ascii="Arial" w:hAnsi="Arial"/>
                <w:sz w:val="11"/>
              </w:rPr>
              <w:t>,</w:t>
            </w:r>
            <w:r>
              <w:rPr>
                <w:rFonts w:cs="Arial" w:ascii="Arial" w:hAnsi="Arial"/>
                <w:sz w:val="11"/>
                <w:lang w:val="en-US"/>
              </w:rPr>
              <w:t>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7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476"/>
        <w:gridCol w:w="567"/>
        <w:gridCol w:w="522"/>
        <w:gridCol w:w="445"/>
        <w:gridCol w:w="445"/>
        <w:gridCol w:w="445"/>
        <w:gridCol w:w="471"/>
      </w:tblGrid>
      <w:tr>
        <w:trPr>
          <w:trHeight w:val="160" w:hRule="atLeast"/>
        </w:trPr>
        <w:tc>
          <w:tcPr>
            <w:tcW w:w="14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ерри-</w:t>
              <w:br/>
              <w:t>тория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тыс.км 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ен-ность </w:t>
              <w:br/>
              <w:t xml:space="preserve"> населе-</w:t>
              <w:br/>
              <w:t xml:space="preserve">ния </w:t>
              <w:br/>
              <w:t>на 9 октября</w:t>
              <w:br/>
              <w:t>2002 г.,</w:t>
              <w:br/>
              <w:t xml:space="preserve">тыс. </w:t>
              <w:br/>
              <w:t>человек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-</w:t>
              <w:br/>
              <w:t>годовая</w:t>
              <w:br/>
              <w:t>числен-</w:t>
              <w:br/>
              <w:t>ность</w:t>
              <w:br/>
              <w:t>занятых</w:t>
              <w:br/>
              <w:t>в эконо-</w:t>
              <w:br/>
              <w:t>мике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тыс.</w:t>
              <w:br/>
              <w:t>человек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дохо-</w:t>
              <w:br/>
              <w:t>ды (в</w:t>
              <w:br/>
              <w:t>месяц),</w:t>
              <w:br/>
              <w:t>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ду-</w:t>
              <w:br/>
              <w:t>шевые</w:t>
              <w:br/>
              <w:t>денеж-</w:t>
              <w:br/>
              <w:t>ные</w:t>
              <w:br/>
              <w:t>расхо-</w:t>
              <w:br/>
              <w:t>ды (в</w:t>
              <w:br/>
              <w:t>месяц), руб.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-</w:t>
              <w:br/>
              <w:t>неме-</w:t>
              <w:br/>
              <w:t>сячная</w:t>
              <w:br/>
              <w:t>номи-</w:t>
              <w:br/>
              <w:t>наль-</w:t>
              <w:br/>
              <w:t>ная на-</w:t>
              <w:br/>
              <w:t>числен-</w:t>
              <w:br/>
              <w:t>ная за-</w:t>
              <w:br/>
              <w:t>работ-</w:t>
              <w:br/>
              <w:t>ная</w:t>
              <w:br/>
              <w:t>плата</w:t>
              <w:br/>
              <w:t>рабо-</w:t>
              <w:br/>
              <w:t>таю-щих в</w:t>
              <w:br/>
              <w:t>эконо-</w:t>
              <w:br/>
              <w:t>мике,</w:t>
              <w:br/>
              <w:t>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ало-</w:t>
              <w:br/>
              <w:t>вой ре-</w:t>
              <w:br/>
              <w:t>гио-</w:t>
              <w:br/>
              <w:t>наль-</w:t>
              <w:br/>
              <w:t>ный</w:t>
              <w:br/>
              <w:t>про-</w:t>
              <w:br/>
              <w:t>дукт</w:t>
            </w:r>
            <w:r>
              <w:rPr>
                <w:rFonts w:cs="Arial" w:ascii="Arial" w:hAnsi="Arial"/>
                <w:sz w:val="12"/>
                <w:vertAlign w:val="superscript"/>
              </w:rPr>
              <w:t>3)</w:t>
            </w:r>
            <w:r>
              <w:rPr>
                <w:rFonts w:cs="Arial" w:ascii="Arial" w:hAnsi="Arial"/>
                <w:sz w:val="12"/>
              </w:rPr>
              <w:t>,</w:t>
              <w:br/>
              <w:t>млрд.</w:t>
              <w:br/>
              <w:t>руб.</w:t>
            </w:r>
          </w:p>
        </w:tc>
      </w:tr>
      <w:tr>
        <w:trPr>
          <w:trHeight w:val="16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left="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67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81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4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8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7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7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Усть-</w:t>
              <w:br/>
              <w:t>Ордынский Бурят-</w:t>
              <w:br/>
              <w:t>ский автономный</w:t>
              <w:br/>
              <w:t>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5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65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Кемеров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00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46,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9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4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97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2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ая</w:t>
              <w:br/>
              <w:t xml:space="preserve">область 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92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5,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1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4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99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6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9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79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5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8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6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32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,5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м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1046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4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0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1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09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ин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6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9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0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6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15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,5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Агин-</w:t>
              <w:br/>
              <w:t xml:space="preserve">ский Бурятский 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7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2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97,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,3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альневосточный </w:t>
              <w:br/>
              <w:t>федераль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21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6686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271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411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89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5974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1"/>
              </w:rPr>
              <w:t>393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еспублика Саха </w:t>
              <w:br/>
              <w:t>(Якутия)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03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48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3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3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50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250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0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иморский край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68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0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1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0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92,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,7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абаровский край 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88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35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1,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3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31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15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,9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3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2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8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6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2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53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,8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мчатск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2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8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4,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4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2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78,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,0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Корякский 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9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7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088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,4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Магадан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1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2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1,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6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2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49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,6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ахалинская</w:t>
              <w:br/>
              <w:t>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7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6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2,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11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3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005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8,1</w:t>
            </w:r>
          </w:p>
        </w:tc>
      </w:tr>
      <w:tr>
        <w:trPr/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Еврейская </w:t>
              <w:br/>
              <w:t>автономная область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9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,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2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3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83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,8</w:t>
            </w:r>
          </w:p>
        </w:tc>
      </w:tr>
      <w:tr>
        <w:trPr/>
        <w:tc>
          <w:tcPr>
            <w:tcW w:w="145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6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Чукотский </w:t>
              <w:br/>
              <w:t>автономный округ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37,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3,6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,8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588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249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752,6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,8</w:t>
            </w:r>
          </w:p>
        </w:tc>
      </w:tr>
    </w:tbl>
    <w:p>
      <w:pPr>
        <w:pStyle w:val="Normal"/>
        <w:spacing w:lineRule="exact" w:line="120" w:before="120" w:after="0"/>
        <w:jc w:val="both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анные в стоимостном выражении приведены в фактически действовавших ценах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По данным Роскартографии по состоянию на 1 января 1986 г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2001 г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С учетом поправки на неформальную деятельность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before="0" w:after="40"/>
        <w:jc w:val="right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1.3</w:t>
      </w:r>
    </w:p>
    <w:tbl>
      <w:tblPr>
        <w:tblW w:w="4817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10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снов-</w:t>
              <w:br/>
              <w:t xml:space="preserve">ные </w:t>
              <w:br/>
              <w:t xml:space="preserve">фонды </w:t>
              <w:br/>
              <w:t>в эконо-</w:t>
              <w:br/>
              <w:t xml:space="preserve">мике (по полной </w:t>
              <w:br/>
              <w:t>учетной</w:t>
              <w:br/>
              <w:t>стои-</w:t>
              <w:br/>
              <w:t xml:space="preserve">мости; </w:t>
              <w:br/>
              <w:t xml:space="preserve">на конец </w:t>
              <w:br/>
            </w:r>
            <w:r>
              <w:rPr>
                <w:rFonts w:cs="Arial" w:ascii="Arial" w:hAnsi="Arial"/>
                <w:spacing w:val="-2"/>
                <w:sz w:val="12"/>
              </w:rPr>
              <w:t>2001 г.)</w:t>
            </w:r>
            <w:r>
              <w:rPr>
                <w:rFonts w:cs="Arial" w:ascii="Arial" w:hAnsi="Arial"/>
                <w:sz w:val="12"/>
              </w:rPr>
              <w:t>,</w:t>
              <w:br/>
              <w:t xml:space="preserve">млн. руб. </w:t>
              <w:br/>
              <w:br/>
              <w:br/>
              <w:br/>
              <w:b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ъем про-</w:t>
              <w:br/>
              <w:t>мыш-</w:t>
              <w:br/>
              <w:t>ленной</w:t>
              <w:br/>
              <w:t xml:space="preserve"> продук-ции, </w:t>
              <w:br/>
            </w:r>
            <w:r>
              <w:rPr>
                <w:rFonts w:cs="Arial" w:ascii="Arial" w:hAnsi="Arial"/>
                <w:spacing w:val="-2"/>
                <w:sz w:val="12"/>
              </w:rPr>
              <w:t>млн. руб.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одукция </w:t>
              <w:br/>
              <w:t>сельского</w:t>
              <w:br/>
              <w:t xml:space="preserve">хозяйства, 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вод в дейст-вие об-</w:t>
              <w:br/>
              <w:t>щей</w:t>
              <w:br/>
              <w:t>площа-</w:t>
              <w:br/>
              <w:t>ди жи-</w:t>
              <w:br/>
              <w:t>лых до-</w:t>
              <w:br/>
              <w:t>мов, тыс.м</w:t>
            </w:r>
            <w:r>
              <w:rPr>
                <w:rFonts w:cs="Arial" w:ascii="Arial" w:hAnsi="Arial"/>
                <w:sz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Оборот рознич-</w:t>
              <w:br/>
              <w:t>ной</w:t>
              <w:br/>
              <w:t>торгов-</w:t>
              <w:br/>
              <w:t>ли, 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аль-</w:t>
              <w:br/>
              <w:t>диро-</w:t>
              <w:br/>
              <w:t>ванный</w:t>
              <w:br/>
              <w:t>финан-</w:t>
              <w:br/>
              <w:t>совый</w:t>
              <w:br/>
              <w:t>резуль-</w:t>
              <w:br/>
              <w:t>тат (при-</w:t>
              <w:br/>
              <w:t>быль</w:t>
              <w:br/>
              <w:t>минус</w:t>
              <w:br/>
              <w:t>убы-</w:t>
              <w:br/>
              <w:t>ток),</w:t>
              <w:br/>
              <w:t>млн. руб.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декс потребительских цен</w:t>
              <w:br/>
              <w:t>(декабрь к декабрю предыдущего года), процентов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Инвес-</w:t>
              <w:br/>
              <w:t>тиции в</w:t>
              <w:br/>
              <w:t>основ-ной ка-</w:t>
              <w:br/>
              <w:t>питал,</w:t>
              <w:br/>
              <w:t>млн. руб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те-ниевод-</w:t>
              <w:br/>
              <w:t>ство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ивот-новод-ство</w:t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304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52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8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7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0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01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816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br/>
              <w:t>586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8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7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6366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1"/>
              </w:rPr>
              <w:t>14027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3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4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0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3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5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70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34681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4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62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91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4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7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01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843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397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53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84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5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24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79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98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935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13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97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3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74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8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6,7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05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168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4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9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7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5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6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5,5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673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416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,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7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,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0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4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br/>
              <w:t>133801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9604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376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15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61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763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5514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2178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15,2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1"/>
              </w:rPr>
            </w:pPr>
            <w:r>
              <w:rPr>
                <w:rFonts w:cs="Arial" w:ascii="Arial" w:hAnsi="Arial"/>
                <w:b/>
                <w:bCs/>
                <w:sz w:val="11"/>
              </w:rPr>
              <w:t>10413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4455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520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19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4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4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9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22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9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4027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3135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907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9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1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8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,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34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6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32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7971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451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8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6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19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6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30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9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82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380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6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025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85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0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3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61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4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879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524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06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82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1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1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4,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63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177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4,1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17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br/>
              <w:t>559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93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6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7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50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1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71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5481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95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22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2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,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44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5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2,3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942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1495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045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98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2,6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556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728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7,6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548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2993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65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83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39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544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6,7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501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-400</w:t>
            </w:r>
          </w:p>
        </w:tc>
        <w:tc>
          <w:tcPr>
            <w:tcW w:w="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19,9</w:t>
            </w:r>
          </w:p>
        </w:tc>
        <w:tc>
          <w:tcPr>
            <w:tcW w:w="4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80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57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br/>
              <w:t>1363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3444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4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2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2,6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787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205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132,7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4675</w:t>
            </w:r>
          </w:p>
        </w:tc>
      </w:tr>
    </w:tbl>
    <w:p>
      <w:pPr>
        <w:pStyle w:val="Normal"/>
        <w:spacing w:lineRule="exact" w:line="12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12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1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exact" w:line="1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065</wp:posOffset>
              </wp:positionH>
              <wp:positionV relativeFrom="paragraph">
                <wp:posOffset>207645</wp:posOffset>
              </wp:positionV>
              <wp:extent cx="3060700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6.35pt" to="241.9pt,16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>ОСНОВНЫЕ СОЦИАЛЬНО-ЭКОНОМИЧЕСКИЕ ХАРАКТЕРИСТИКИ</w:t>
      <w:br/>
      <w:t>РОССИЙСКОЙ ФЕДЕРАЦИИ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207645</wp:posOffset>
              </wp:positionV>
              <wp:extent cx="3060700" cy="635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35pt" to="240.95pt,16.3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>ОСНОВНЫЕ СОЦИАЛЬНО-ЭКОНОМИЧЕСКИЕ ХАРАКТЕРИСТИКИ</w:t>
      <w:br/>
      <w:t>РОССИЙСКОЙ ФЕДЕРАЦИИ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pBdr>
        <w:bottom w:val="single" w:sz="12" w:space="1" w:color="000000"/>
      </w:pBdr>
      <w:spacing w:before="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Style8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8"/>
    <w:qFormat/>
    <w:pPr>
      <w:ind w:left="113" w:hanging="0"/>
    </w:pPr>
    <w:rPr/>
  </w:style>
  <w:style w:type="paragraph" w:styleId="3">
    <w:name w:val="боковик3"/>
    <w:basedOn w:val="Style8"/>
    <w:qFormat/>
    <w:pPr>
      <w:jc w:val="center"/>
    </w:pPr>
    <w:rPr>
      <w:b/>
    </w:rPr>
  </w:style>
  <w:style w:type="paragraph" w:styleId="2">
    <w:name w:val="боковик2"/>
    <w:basedOn w:val="Style8"/>
    <w:qFormat/>
    <w:pPr>
      <w:ind w:left="227" w:hanging="0"/>
    </w:pPr>
    <w:rPr/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Style10">
    <w:name w:val="текст конц. сноски"/>
    <w:basedOn w:val="Normal"/>
    <w:qFormat/>
    <w:pPr/>
    <w:rPr>
      <w:rFonts w:ascii="Univers" w:hAnsi="Univers" w:cs="Univers"/>
      <w:sz w:val="1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/>
      <w:jc w:val="center"/>
    </w:pPr>
    <w:rPr>
      <w:sz w:val="14"/>
    </w:rPr>
  </w:style>
  <w:style w:type="paragraph" w:styleId="TextBodyIndent">
    <w:name w:val="Body Text Indent"/>
    <w:basedOn w:val="Normal"/>
    <w:pPr>
      <w:spacing w:lineRule="exact" w:line="168" w:before="120" w:after="0"/>
      <w:ind w:firstLine="284"/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7:34:00Z</dcterms:created>
  <dc:creator>Alexandre Katalov</dc:creator>
  <dc:description/>
  <dc:language>en-US</dc:language>
  <cp:lastModifiedBy>User</cp:lastModifiedBy>
  <cp:lastPrinted>2003-05-06T13:27:00Z</cp:lastPrinted>
  <dcterms:modified xsi:type="dcterms:W3CDTF">2003-05-08T11:12:00Z</dcterms:modified>
  <cp:revision>122</cp:revision>
  <dc:subject/>
  <dc:title>1</dc:title>
</cp:coreProperties>
</file>