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lineRule="exact" w:line="240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. ПРОМЫШЛЕННОСТЬ</w:t>
      </w:r>
    </w:p>
    <w:p>
      <w:pPr>
        <w:pStyle w:val="TextBodyIndent"/>
        <w:spacing w:lineRule="exact" w:line="200"/>
        <w:rPr/>
      </w:pPr>
      <w:r>
        <w:rPr/>
        <w:t>В разделе приводится информация, характеризующая динамику промышленного производства в целом и по крупным отраслям, его отраслевую структуру, использование производственной мощности промышленных организаций по выпуску отдельных видов продукции, работу организаций, занимающих на рынке доминирующее положение, отдельные показатели финансово-хозяйственной деятельности отраслей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Объем промышленной продукции</w:t>
      </w:r>
      <w:r>
        <w:rPr>
          <w:rFonts w:cs="Arial" w:ascii="Arial" w:hAnsi="Arial"/>
          <w:sz w:val="16"/>
        </w:rPr>
        <w:t xml:space="preserve"> в целом по промышленности и ее отдельным отраслям определяется в стоимостном выражении как сумма данных об объеме промышленной продукции, работ и услуг промышленного характера, произведенных юридическими лицами и их обособленными подразделениями независимо от формы собственности. Данные об объеме продукции приводятся в ценах, действовавших в соответствующем году. В сводные данные по объему промышленной продукции в стоимостном выражении включаются данные о выпуске промышленной продукции (работ, услуг)  крупными и средними организациями, малыми предприятиями, а также промышленными подразделениями при непромышленных организациях. Объем продукции промышленной организации определяется по заводскому методу без стоимости внутризаводского оборота. Внутризаводским оборотом организации считается стоимость той части выработанных ею готовых изделий и полуфабрикатов, которая используется внутри данной организации на собственные промышленно-производственные нужды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Индекс промышленного производства </w:t>
      </w:r>
      <w:r>
        <w:rPr>
          <w:rFonts w:cs="Arial" w:ascii="Arial" w:hAnsi="Arial"/>
          <w:sz w:val="16"/>
        </w:rPr>
        <w:t xml:space="preserve">- относительный показатель, характеризующий изменение масштабов производства в сравниваемых периодах. Различаются индивидуальные и сводные индексы промышленного производства.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-вещественном выражении в сравниваемых периодах. Сводный индекс промышленного </w:t>
        <w:br/>
      </w:r>
      <w:r>
        <w:br w:type="page"/>
      </w:r>
    </w:p>
    <w:p>
      <w:pPr>
        <w:pStyle w:val="3"/>
        <w:widowControl w:val="false"/>
        <w:spacing w:lineRule="exact" w:line="200"/>
        <w:rPr/>
      </w:pPr>
      <w:r>
        <w:rPr/>
        <w:t>производства характеризует совокупные изменения производства всех видов продукции и отражает изменение создаваемой в процессе промышленного производства стоимости в результате изменения только физического объема производимой продукции. Для исчисления сводного индекса промышленного производства индивидуальные индексы по конкретным видам промышленной продукции поэтапно агрегируются в индексы по отраслям промышленности и промышленности в цел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изводственная мощность </w:t>
      </w:r>
      <w:r>
        <w:rPr>
          <w:rFonts w:cs="Arial" w:ascii="Arial" w:hAnsi="Arial"/>
          <w:sz w:val="16"/>
        </w:rPr>
        <w:t xml:space="preserve">- максимально возможный выпуск продукции (за год, сутки, смену) или объем добычи и переработки сырья в номенклатуре и ассортименте. Определяется с учетом полного использования установленного режима работы производственного оборудования и производственных мощностей. Величину мощности по выпуску конкретного вида продукции, факторы ее изменения и уровень использования характеризует баланс производственной мощности. По данным баланса производственной мощности рассчитываются среднегодовая производственная мощность, действовавшая в отчетном периоде, и процент ее использования. Процент использования производственной мощности - относительный показатель, характеризующий степень использования производственной мощности по выпуску отдельных видов продукции. Исчисляется как отношение фактического выпуска продукции к среднегодовой производственной мощности, действовавшей в отчетном периоде по выпуску этой продукции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Хозяйствующие субъекты, имеющие на рынке определенного товара долю более 35 процентов. </w:t>
      </w:r>
      <w:r>
        <w:rPr>
          <w:rFonts w:cs="Arial" w:ascii="Arial" w:hAnsi="Arial"/>
          <w:sz w:val="16"/>
        </w:rPr>
        <w:t xml:space="preserve">Во исполнение Закона РСФСР «О конкуренции и ограничении монополистической деятельности на товарных рынках» постановлением Правительства Российской Федерации от 19 февраля 1996 года </w:t>
        <w:br/>
        <w:t>№ 154 утвержден порядок формирования и ведения Реестра хозяйствующих субъектов, имеющих на рынке определенного товара  долю более 35 процентов (далее именуемый - Реестр).</w:t>
      </w:r>
    </w:p>
    <w:p>
      <w:pPr>
        <w:pStyle w:val="TextBodyIndent"/>
        <w:spacing w:lineRule="exact" w:line="200" w:before="0" w:after="0"/>
        <w:rPr/>
      </w:pPr>
      <w:r>
        <w:rPr/>
        <w:t>Формирование и ведение Реестра возложено на Министерство Российской Федерации по антимонопольной политике и поддержке предпринимательства.</w:t>
      </w:r>
    </w:p>
    <w:p>
      <w:pPr>
        <w:pStyle w:val="TextBodyIndent"/>
        <w:spacing w:lineRule="exact" w:line="200" w:before="0" w:after="0"/>
        <w:rPr/>
      </w:pPr>
      <w:r>
        <w:rPr/>
        <w:t>Проведение статистических наблюдений за деятельностью организаций, включенных в Реестр, обеспечивает Государственный комитет Российской Федерации по статистике. Система показателей, характеризующая деятельность организаций, включенных в Реестр, позволяет оценить изменение доли отдельных организаций на конкретных товарных рынках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промышленной продукции в натуральном выражении</w:t>
      </w:r>
      <w:r>
        <w:rPr>
          <w:rFonts w:cs="Arial" w:ascii="Arial" w:hAnsi="Arial"/>
          <w:sz w:val="16"/>
        </w:rPr>
        <w:t xml:space="preserve"> приводится, как правило, по валовому выпуску, т.е. включая продукцию, израсходованную на промышленно-производственные нужды в данной организации и выработанную из давальческого сырья. Давальческое сырье - это сырье, принадлежащее заказчику и переданное на промышленную переработку другим организациям для производства из него продукции в соответствии с заключенными договорами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b/>
          <w:sz w:val="16"/>
        </w:rPr>
        <w:t>Сальдированный финансовый результат (прибыль минус убыток)</w:t>
      </w:r>
      <w:r>
        <w:rPr>
          <w:rFonts w:cs="Arial" w:ascii="Arial" w:hAnsi="Arial"/>
          <w:sz w:val="16"/>
        </w:rPr>
        <w:t xml:space="preserve"> - конечный финансовый результат, выявленный на основании бухгалтерского учета всех хозяйственных операций организаций. Представляет сумму прибыли (убытка) от продажи товаров, продукции (работ, услуг), основных средств, иного имущества организаций и чистых доходов от внереализационных операций. Данные по сальдированному финансовому результату деятельности организаций приводятся без субъектов малого предпринимательства, в фактически действовавших ценах, структуре и методологии соответствующих лет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b/>
          <w:sz w:val="16"/>
        </w:rPr>
        <w:t>Рентабельность продукции</w:t>
      </w:r>
      <w:r>
        <w:rPr>
          <w:rFonts w:cs="Arial" w:ascii="Arial" w:hAnsi="Arial"/>
          <w:sz w:val="16"/>
        </w:rPr>
        <w:t xml:space="preserve"> - соотношение между величиной сальдированного финансового результата (прибыль минус убыток) от продажи товаров, продукции (работ, услуг) и себестоимостью проданных товаров, продукции (работ, услуг). В том случае, если получен отрицательный сальдированный финансовый результат от продажи товаров, продукции (работ, услуг), имеет место убыточность.</w:t>
      </w:r>
      <w:r>
        <w:br w:type="page"/>
      </w:r>
    </w:p>
    <w:p>
      <w:pPr>
        <w:pStyle w:val="TextBody"/>
        <w:widowControl/>
        <w:spacing w:lineRule="exact" w:line="170" w:before="0" w:after="60"/>
        <w:rPr>
          <w:sz w:val="18"/>
        </w:rPr>
      </w:pPr>
      <w:r>
        <w:rPr>
          <w:sz w:val="18"/>
        </w:rPr>
        <w:t>ОБЩЕЭКОНОМИЧЕСКИЕ ПОКАЗАТЕЛИ ПРОМЫШЛЕННОСТИ</w:t>
      </w:r>
    </w:p>
    <w:p>
      <w:pPr>
        <w:pStyle w:val="Normal"/>
        <w:widowControl/>
        <w:spacing w:before="0" w:after="40"/>
        <w:jc w:val="center"/>
        <w:rPr/>
      </w:pPr>
      <w:r>
        <w:rPr/>
        <w:t>14.1. ОСНОВНЫЕ ПОКАЗАТЕЛИ ПРОМЫШЛЕННОСТИ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11"/>
        <w:gridCol w:w="407"/>
        <w:gridCol w:w="407"/>
        <w:gridCol w:w="407"/>
        <w:gridCol w:w="407"/>
        <w:gridCol w:w="407"/>
        <w:gridCol w:w="407"/>
        <w:gridCol w:w="407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00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right="5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,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143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righ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Объем промышленной  продукц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млрд. руб. (до 1998 г. – трлн. руб.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18,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110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0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5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   </w:t>
            </w:r>
            <w:r>
              <w:rPr>
                <w:rFonts w:cs="Arial" w:ascii="Arial" w:hAnsi="Arial"/>
                <w:sz w:val="13"/>
              </w:rPr>
              <w:t>476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8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68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8498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Среднегодовая численность промышленно-производственного персонала, тыс. человек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 xml:space="preserve">20020 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006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317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07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9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8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2</w:t>
            </w:r>
            <w:r>
              <w:rPr>
                <w:rFonts w:cs="Arial" w:ascii="Arial" w:hAnsi="Arial"/>
                <w:spacing w:val="-6"/>
                <w:sz w:val="13"/>
                <w:lang w:val="en-US"/>
              </w:rPr>
              <w:t>886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3"/>
                <w:lang w:val="en-US"/>
              </w:rPr>
            </w:pPr>
            <w:r>
              <w:rPr>
                <w:rFonts w:cs="Arial" w:ascii="Arial" w:hAnsi="Arial"/>
                <w:spacing w:val="-6"/>
                <w:sz w:val="13"/>
                <w:lang w:val="en-US"/>
              </w:rPr>
              <w:t>12296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млн. руб. </w:t>
              <w:br/>
              <w:t>(</w:t>
            </w:r>
            <w:r>
              <w:rPr>
                <w:rFonts w:cs="Arial" w:ascii="Arial" w:hAnsi="Arial"/>
                <w:spacing w:val="-2"/>
                <w:sz w:val="14"/>
              </w:rPr>
              <w:t>до 1998 г. – млрд. руб.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4015 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3" w:right="6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15445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-877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6902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71902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7963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</w:t>
            </w:r>
            <w:r>
              <w:rPr>
                <w:rFonts w:cs="Arial" w:ascii="Arial Narrow" w:hAnsi="Arial Narrow"/>
                <w:spacing w:val="-4"/>
                <w:sz w:val="14"/>
                <w:lang w:val="en-US"/>
              </w:rPr>
              <w:t>4374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  <w:lang w:val="en-US"/>
              </w:rPr>
            </w:pPr>
            <w:r>
              <w:rPr>
                <w:rFonts w:cs="Arial" w:ascii="Arial Narrow" w:hAnsi="Arial Narrow"/>
                <w:spacing w:val="-2"/>
                <w:sz w:val="14"/>
                <w:lang w:val="en-US"/>
              </w:rPr>
              <w:t>597593</w:t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righ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4"/>
                <w:sz w:val="14"/>
              </w:rPr>
              <w:t>, процентов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38,3 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1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7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,5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,7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5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</w:t>
            </w:r>
            <w:r>
              <w:rPr>
                <w:rFonts w:cs="Arial" w:ascii="Arial" w:hAnsi="Arial"/>
                <w:sz w:val="13"/>
                <w:lang w:val="en-US"/>
              </w:rPr>
              <w:t>4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  <w:lang w:val="en-US"/>
              </w:rPr>
              <w:t>13</w:t>
            </w:r>
            <w:r>
              <w:rPr>
                <w:rFonts w:cs="Arial" w:ascii="Arial" w:hAnsi="Arial"/>
                <w:sz w:val="13"/>
              </w:rPr>
              <w:t>,</w:t>
            </w:r>
            <w:r>
              <w:rPr>
                <w:rFonts w:cs="Arial" w:ascii="Arial" w:hAnsi="Arial"/>
                <w:sz w:val="13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1264" w:leader="none"/>
        </w:tabs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с учетом поправки на неформальную деятельность.</w:t>
      </w:r>
    </w:p>
    <w:p>
      <w:pPr>
        <w:pStyle w:val="Normal"/>
        <w:tabs>
          <w:tab w:val="clear" w:pos="708"/>
          <w:tab w:val="center" w:pos="1264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1995-2002 гг. – по данным бухгалтерской отчетности. Знак (-) означает убыток.</w:t>
      </w:r>
    </w:p>
    <w:p>
      <w:pPr>
        <w:pStyle w:val="Normal"/>
        <w:widowControl/>
        <w:spacing w:lineRule="exact" w:line="150" w:before="60" w:after="40"/>
        <w:jc w:val="center"/>
        <w:rPr/>
      </w:pPr>
      <w:r>
        <w:rPr>
          <w:rFonts w:cs="Arial" w:ascii="Arial" w:hAnsi="Arial"/>
          <w:b/>
          <w:sz w:val="14"/>
        </w:rPr>
        <w:t xml:space="preserve">14.2. СТРУКТУРА ПРОИЗВОДСТВА ПРОДУКЦИИ </w:t>
        <w:br/>
        <w:t>ПО ОСНОВНЫМ ОТРАСЛЯМ ПРОМЫШЛЕННОСТИ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в ценах 1999 г.; в процентах к итогу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54"/>
        <w:gridCol w:w="355"/>
        <w:gridCol w:w="355"/>
        <w:gridCol w:w="355"/>
        <w:gridCol w:w="355"/>
        <w:gridCol w:w="353"/>
        <w:gridCol w:w="357"/>
        <w:gridCol w:w="355"/>
      </w:tblGrid>
      <w:tr>
        <w:trPr/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00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топливн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: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добывающ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перерабатывающ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н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ветная металлурги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ческ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 строительных материалов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гк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ищев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укомольно-крупяная и комбикормов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</w:tbl>
    <w:p>
      <w:pPr>
        <w:pStyle w:val="2"/>
        <w:spacing w:lineRule="exact" w:line="120" w:before="40" w:after="0"/>
        <w:rPr/>
      </w:pPr>
      <w:r>
        <w:rPr>
          <w:vertAlign w:val="superscript"/>
        </w:rPr>
        <w:t>1)</w:t>
      </w:r>
      <w:r>
        <w:rPr/>
        <w:t xml:space="preserve"> В этой и последующих таблицах раздела данные по отраслям приведены: по химической и нефтехимической промышленности – включая химико-фармацевтичес-</w:t>
        <w:br/>
        <w:t>кую промышленность, по машиностроению и металлообработке – включая промышленность медицинской техники.</w:t>
      </w:r>
      <w:r>
        <w:br w:type="page"/>
      </w:r>
    </w:p>
    <w:p>
      <w:pPr>
        <w:pStyle w:val="2"/>
        <w:spacing w:before="0" w:after="60"/>
        <w:jc w:val="center"/>
        <w:rPr>
          <w:sz w:val="16"/>
        </w:rPr>
      </w:pPr>
      <w:r>
        <w:rPr>
          <w:b/>
          <w:sz w:val="16"/>
        </w:rPr>
        <w:t xml:space="preserve">14.3. ИНДЕКСЫ ПРОМЫШЛЕННОГО ПРОИЗВОДСТВА </w:t>
        <w:br/>
        <w:t>ПО ОТРАСЛЯМ ПРОМЫШЛЕННОСТИ</w:t>
      </w:r>
      <w:r>
        <w:rPr>
          <w:sz w:val="16"/>
        </w:rPr>
        <w:br/>
        <w:t>(1990=100)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156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00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2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3</w:t>
            </w:r>
            <w:r>
              <w:rPr>
                <w:rFonts w:cs="Arial" w:ascii="Arial" w:hAnsi="Arial"/>
                <w:sz w:val="12"/>
              </w:rPr>
              <w:t xml:space="preserve"> </w:t>
              <w:br/>
              <w:t>в процен</w:t>
              <w:softHyphen/>
              <w:t xml:space="preserve">тах к </w:t>
            </w: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5 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6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пливная </w:t>
              <w:br/>
              <w:t>про</w:t>
              <w:softHyphen/>
              <w:t>мыш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добывающ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ефтеперерабатывающ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0 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ветная металлурги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</w:t>
              <w:softHyphen/>
              <w:t>ческая промыш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хими</w:t>
              <w:softHyphen/>
              <w:t xml:space="preserve">ческая 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шиностроение и </w:t>
              <w:br/>
              <w:t>металлообра</w:t>
              <w:softHyphen/>
              <w:t>ботк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остроение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ая, деревообрабаты</w:t>
              <w:softHyphen/>
              <w:t>вающая и целлюлозно-бу</w:t>
              <w:softHyphen/>
              <w:t xml:space="preserve">мажная </w:t>
              <w:br/>
              <w:t>промыш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мышленность строительных </w:t>
              <w:br/>
              <w:t>ма</w:t>
              <w:softHyphen/>
              <w:t>териал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ая промышлен</w:t>
              <w:softHyphen/>
              <w:t>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кстиль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й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кожевенная, меховая и обув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щевая промыш</w:t>
              <w:softHyphen/>
              <w:t>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щевкусов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ная и молоч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укомольно-крупяная и комбикормовая промышленность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анные  приведены с учетом поправки на неформальную деятельность.</w:t>
      </w:r>
    </w:p>
    <w:p>
      <w:pPr>
        <w:pStyle w:val="BodyText3"/>
        <w:widowControl/>
        <w:spacing w:before="0" w:after="60"/>
        <w:rPr>
          <w:sz w:val="14"/>
        </w:rPr>
      </w:pPr>
      <w:r>
        <w:rPr>
          <w:sz w:val="14"/>
        </w:rPr>
        <w:t>14.4. ОРГАНИЗАЦИИ, ЗАНИМАВШИЕ НА РЫНКЕ ДОМИНИРУЮЩЕЕ ПОЛОЖЕНИЕ в 2003 г.</w:t>
      </w:r>
      <w:r>
        <w:rPr>
          <w:sz w:val="14"/>
          <w:vertAlign w:val="superscript"/>
        </w:rPr>
        <w:t xml:space="preserve">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951"/>
        <w:gridCol w:w="951"/>
        <w:gridCol w:w="951"/>
      </w:tblGrid>
      <w:tr>
        <w:trPr/>
        <w:tc>
          <w:tcPr>
            <w:tcW w:w="19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</w:t>
              <w:br/>
              <w:t>хозяйствующих субъектов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проценто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ъема их продукции в общем объеме производств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дукции, по которой организации включены в Реестр, в общем объеме их производства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3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</w:t>
            </w:r>
            <w:r>
              <w:rPr>
                <w:rFonts w:cs="TextBook;Times New Roman" w:ascii="TextBook;Times New Roman" w:hAnsi="TextBook;Times New Roman"/>
                <w:sz w:val="14"/>
              </w:rPr>
              <w:t>: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пливная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цветная металлургия 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и нефте</w:t>
              <w:softHyphen/>
              <w:t>хи</w:t>
              <w:softHyphen/>
              <w:t>ми</w:t>
              <w:softHyphen/>
              <w:t>ческая (без химико-фар</w:t>
              <w:softHyphen/>
              <w:t>мацевти</w:t>
              <w:softHyphen/>
              <w:t>ческой промыш</w:t>
              <w:softHyphen/>
              <w:t>лен</w:t>
              <w:softHyphen/>
              <w:t>ности)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остроение и ме</w:t>
              <w:softHyphen/>
              <w:t>тал</w:t>
              <w:softHyphen/>
              <w:t>лообработка (без про</w:t>
              <w:softHyphen/>
              <w:softHyphen/>
              <w:t>мышленности медицин</w:t>
              <w:softHyphen/>
              <w:t>ской техники)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ная, деревообраба</w:t>
              <w:softHyphen/>
              <w:t>ты</w:t>
              <w:softHyphen/>
              <w:t>вающая и целлю</w:t>
              <w:softHyphen/>
              <w:t>лоз</w:t>
              <w:softHyphen/>
              <w:t>но-бу</w:t>
              <w:softHyphen/>
              <w:t xml:space="preserve">мажная 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 строи</w:t>
              <w:softHyphen/>
              <w:softHyphen/>
              <w:t>тельных материалов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ая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1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щевая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2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2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2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</w:tr>
    </w:tbl>
    <w:p>
      <w:pPr>
        <w:pStyle w:val="Normal"/>
        <w:spacing w:lineRule="exact" w:line="130" w:before="60" w:after="4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огласно Реестру хозяйствующих субъектов, имеющих на рынке определенного товара долю более 35 процентов и осуществляющих промышленную деятельность  в географических границах Российской Федерации.</w:t>
      </w:r>
    </w:p>
    <w:p>
      <w:pPr>
        <w:pStyle w:val="Normal"/>
        <w:spacing w:lineRule="exact" w:line="13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Без субъектов малого предпринимательства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14"/>
        </w:rPr>
        <w:t>14.5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 xml:space="preserve">ИСПОЛЬЗОВАНИЕ СРЕДНЕГОДОВОЙ МОЩНОСТИ </w:t>
        <w:br/>
        <w:t xml:space="preserve">ПРОМЫШЛЕННЫХ ОРГАНИЗАЦИЙ ПО ВЫПУСКУ </w:t>
        <w:br/>
        <w:t xml:space="preserve">ОТДЕЛЬНЫХ ВИДОВ ПРОДУКЦИИ 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/>
      </w:pPr>
      <w:r>
        <w:rPr/>
        <w:t>(в процент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Топливн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ереработка угля на обогатительных </w:t>
              <w:br/>
              <w:t>фабрика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Металлург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кат черных металлов (гото</w:t>
              <w:softHyphen/>
              <w:t xml:space="preserve">вый)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льные труб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14.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Химическая </w:t>
              <w:br/>
              <w:t xml:space="preserve">и нефтехимическ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миак синтетический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ная кислота в моногидрат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неральные удо</w:t>
              <w:softHyphen/>
              <w:t>брения (в пересче</w:t>
              <w:softHyphen/>
              <w:t>те на 100% питательных веществ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имические средс</w:t>
              <w:softHyphen/>
              <w:t>тва защиты расте</w:t>
              <w:softHyphen/>
              <w:t>ний (в 100%-ном исчис</w:t>
              <w:softHyphen/>
              <w:t>ле-</w:t>
              <w:br/>
              <w:t>нии по действу-</w:t>
              <w:br/>
              <w:t>ющему веществу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интетические смолы и пластические масс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смола поливинил</w:t>
              <w:softHyphen/>
              <w:t>хлоридная и сопо</w:t>
              <w:softHyphen/>
              <w:t>лимеры винилхлорид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бы и детали трубопроводов из термопластов (по весу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акокрасочные материал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Машиностроен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тлы паровые производительностью свыше 10 т пара/час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бины пар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бины газ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ны мостовые электрические (включая специ</w:t>
              <w:softHyphen/>
              <w:t>а</w:t>
              <w:softHyphen/>
              <w:t xml:space="preserve">льные)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ны на автомобильном ход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нераторы к паро</w:t>
              <w:softHyphen/>
              <w:t>вым, газовым и гид</w:t>
              <w:softHyphen/>
              <w:t>равлическим турбина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Электромашины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круп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двигатели переменного тока с высотой оси вра</w:t>
              <w:softHyphen/>
              <w:t xml:space="preserve">щения 63-355 мм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4.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аллорежущие стан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знечно-прессо</w:t>
              <w:softHyphen/>
              <w:t>вые маш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узо</w:t>
              <w:softHyphen/>
              <w:t>вые автомобил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Лег</w:t>
            </w:r>
            <w:r>
              <w:rPr>
                <w:rFonts w:cs="Arial" w:ascii="Arial" w:hAnsi="Arial"/>
                <w:color w:val="000000"/>
                <w:sz w:val="14"/>
              </w:rPr>
              <w:t>ко</w:t>
              <w:softHyphen/>
              <w:t>вые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автомобил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бус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шипники качени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 одно</w:t>
              <w:softHyphen/>
              <w:t>ковшовые с ковшом емкостью от 0,25 до 3,2 м</w:t>
            </w:r>
            <w:r>
              <w:rPr>
                <w:rFonts w:cs="Arial" w:ascii="Arial" w:hAnsi="Arial"/>
                <w:color w:val="000000"/>
                <w:position w:val="7"/>
                <w:sz w:val="9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быт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лектропылесос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олодильники и </w:t>
              <w:br/>
              <w:t>морозильники быт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Лесная, дерево-</w:t>
              <w:br/>
              <w:t>обрабатывающая и целлюлозно-бу</w:t>
              <w:softHyphen/>
              <w:t xml:space="preserve">маж-ная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ломатериал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лееная фанер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литы древесноструже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н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Промышленност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ь строительных </w:t>
              <w:br/>
              <w:t>материал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мен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борные железо</w:t>
              <w:softHyphen/>
              <w:t>бетонные конст</w:t>
              <w:softHyphen/>
              <w:t>рукции и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еновые материал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сты асбесто</w:t>
              <w:softHyphen/>
              <w:t>це</w:t>
              <w:softHyphen/>
              <w:t>ментные (ши</w:t>
              <w:softHyphen/>
              <w:t>фер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убы и муфты </w:t>
              <w:br/>
              <w:t>асбестоцемен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териалы мягкие кровельные и изоляцион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4.5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териалы строи</w:t>
              <w:softHyphen/>
              <w:t>тельные неруд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Легкая </w:t>
              <w:br/>
              <w:t>промышленность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</w:t>
              <w:softHyphen/>
              <w:t>бу</w:t>
              <w:softHyphen/>
              <w:t>мажные суров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кани льняные и пенько-джутовые готов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кани шерстяные </w:t>
              <w:br/>
              <w:t xml:space="preserve">готовы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лочно-носоч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икотажные </w:t>
            </w:r>
            <w:r>
              <w:rPr>
                <w:rFonts w:cs="Arial" w:ascii="Arial" w:hAnsi="Arial"/>
                <w:color w:val="000000"/>
                <w:spacing w:val="-8"/>
                <w:sz w:val="14"/>
              </w:rPr>
              <w:t>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ищевая и мукомольно-крупяная</w:t>
              <w:br/>
              <w:t>промышленность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песок из сахарной свеклы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леб и хлебобулоч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ндитерски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а растительны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ргариновая </w:t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езалкогольные </w:t>
              <w:br/>
              <w:t>напитки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ды минеральны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лодоовощные консервы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(в парном весе)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бас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нсервы мяс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о животно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ьномолочная продукция (в пересчете на молоко)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ы сычуж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нсервы молоч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ка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4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</w:tbl>
    <w:p>
      <w:pPr>
        <w:pStyle w:val="Normal"/>
        <w:spacing w:lineRule="exact" w:line="130" w:before="8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Без малых предприятий и промышленных подразделений при непромышленных организациях.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ЬНО-ТЕХНИЧЕСКАЯ БАЗА ПРОМЫШЛЕННОСТИ</w:t>
      </w:r>
    </w:p>
    <w:p>
      <w:pPr>
        <w:pStyle w:val="Normal"/>
        <w:widowControl/>
        <w:spacing w:lineRule="exact" w:line="160" w:before="240" w:after="60"/>
        <w:jc w:val="center"/>
        <w:rPr/>
      </w:pPr>
      <w:r>
        <w:rPr/>
        <w:t>14.6. ОСНОВНЫЕ ФОНДЫ ПРОМЫШЛЕННОСТИ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378"/>
        <w:gridCol w:w="467"/>
        <w:gridCol w:w="467"/>
        <w:gridCol w:w="467"/>
        <w:gridCol w:w="467"/>
        <w:gridCol w:w="467"/>
        <w:gridCol w:w="467"/>
        <w:gridCol w:w="467"/>
      </w:tblGrid>
      <w:tr>
        <w:trPr/>
        <w:tc>
          <w:tcPr>
            <w:tcW w:w="1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spacing w:val="-4"/>
                <w:sz w:val="14"/>
              </w:rPr>
              <w:t>1992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Наличие основных фондов (на начало года; по полной учетной стоимости), млрд. руб. </w:t>
              <w:br/>
              <w:t>(до 1998 г. – трлн. руб.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805,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67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255,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101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716,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  <w:lang w:val="en-US"/>
              </w:rPr>
              <w:t>6753</w:t>
            </w:r>
            <w:r>
              <w:rPr>
                <w:rFonts w:cs="Arial" w:ascii="Arial" w:hAnsi="Arial"/>
                <w:spacing w:val="-2"/>
                <w:sz w:val="14"/>
              </w:rPr>
              <w:t>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7221,7</w:t>
            </w:r>
          </w:p>
        </w:tc>
      </w:tr>
      <w:tr>
        <w:trPr/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тепень износа основных фондов на начало года, процентов 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</w:tr>
      <w:tr>
        <w:trPr/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rPr/>
            </w:pPr>
            <w:r>
              <w:rPr>
                <w:rFonts w:cs="Arial" w:ascii="Arial" w:hAnsi="Arial"/>
                <w:sz w:val="14"/>
              </w:rPr>
              <w:t>Коэффициент обновления (ввод в действие основных фондов в процентах от наличия основных фондов на конец года, в сопоставимых ценах)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20"/>
              <w:rPr/>
            </w:pPr>
            <w:r>
              <w:rPr>
                <w:rFonts w:cs="Arial" w:ascii="Arial" w:hAnsi="Arial"/>
                <w:sz w:val="14"/>
              </w:rPr>
              <w:t>Коэффициент выбытия (ликвидация основных фондов в процентах от наличия основных фондов на начало года, в сопоставимых ценах)</w:t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</w:tbl>
    <w:p>
      <w:pPr>
        <w:pStyle w:val="Normal"/>
        <w:spacing w:lineRule="exact" w:line="130" w:before="8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Основные фонды - без учета переоценки в цены на 1.07.1992 г.</w:t>
      </w:r>
    </w:p>
    <w:p>
      <w:pPr>
        <w:pStyle w:val="BodyText2"/>
        <w:widowControl/>
        <w:spacing w:before="120" w:after="0"/>
        <w:rPr/>
      </w:pPr>
      <w:r>
        <w:rPr/>
        <w:t xml:space="preserve">ОСНОВНЫЕ ПОКАЗАТЕЛИ РАБОТЫ </w:t>
        <w:br/>
        <w:t>ОТДЕЛЬНЫХ ОТРАСЛЕЙ ПРОМЫШЛЕННОСТИ</w:t>
      </w:r>
    </w:p>
    <w:p>
      <w:pPr>
        <w:pStyle w:val="Normal"/>
        <w:spacing w:before="120" w:after="60"/>
        <w:jc w:val="center"/>
        <w:rPr/>
      </w:pPr>
      <w:r>
        <w:rPr/>
        <w:t>14.7. ОСНОВНЫЕ ПОКАЗАТЕЛИ РАБОТЫ ЭЛЕКТРОЭНЕРГЕТИК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 промышленной продукции, млрд. руб. 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1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2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3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5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70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42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7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62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7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84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215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207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3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7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6" w:right="11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30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8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44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Уровень рентабельности продукци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Производство электроэнергии, млрд. кВт</w:t>
            </w:r>
            <w:r>
              <w:rPr>
                <w:rFonts w:cs="Arial" w:ascii="Symbol" w:hAnsi="Symbol"/>
                <w:sz w:val="14"/>
              </w:rPr>
              <w:t>×</w:t>
            </w:r>
            <w:r>
              <w:rPr>
                <w:rFonts w:cs="Arial" w:ascii="Arial" w:hAnsi="Arial"/>
                <w:sz w:val="14"/>
              </w:rPr>
              <w:t>ч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1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роизведенная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тепловыми </w:t>
              <w:br/>
              <w:t>электростанциям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гидроэлектростанциям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7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атомными </w:t>
              <w:br/>
              <w:t>электростанциям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2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0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- по данным бухгалтерской отчетности.</w:t>
      </w:r>
    </w:p>
    <w:p>
      <w:pPr>
        <w:pStyle w:val="Normal"/>
        <w:widowControl/>
        <w:spacing w:lineRule="exact" w:line="160"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4.8. </w:t>
      </w:r>
      <w:r>
        <w:rPr/>
        <w:t xml:space="preserve">ОСНОВНЫЕ ПОКАЗАТЕЛИ РАБОТЫ </w:t>
        <w:br/>
        <w:t>ТОПЛИВНОЙ ПРОМЫШЛЕННОСТИ</w:t>
      </w:r>
    </w:p>
    <w:tbl>
      <w:tblPr>
        <w:tblW w:w="4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400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7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млрд. руб. </w:t>
              <w:br/>
              <w:t>(до 1998 г. – трлн. руб.)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93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Среднегодовая численность промышленно-производственного персонала, тыс. человек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876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930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16"/>
                <w:sz w:val="14"/>
              </w:rPr>
              <w:t>16176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31088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24801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17740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233454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Уровень рентабельности продукци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процентов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8</w:t>
      </w:r>
    </w:p>
    <w:tbl>
      <w:tblPr>
        <w:tblW w:w="4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350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о (добыча):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фть, включая газовый конден</w:t>
              <w:softHyphen/>
              <w:t>сат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1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ервичная переработка нефти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0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газ, млрд. м</w:t>
            </w:r>
            <w:r>
              <w:rPr>
                <w:rFonts w:cs="Arial" w:ascii="Arial" w:hAnsi="Arial"/>
                <w:position w:val="6"/>
                <w:sz w:val="10"/>
              </w:rPr>
              <w:t>3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0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5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пливный торф (условной влажнос</w:t>
              <w:softHyphen/>
              <w:t>ти)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9</w:t>
            </w:r>
          </w:p>
        </w:tc>
      </w:tr>
      <w:tr>
        <w:trPr/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ланцы, млн. т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2</w:t>
            </w:r>
          </w:p>
        </w:tc>
      </w:tr>
    </w:tbl>
    <w:p>
      <w:pPr>
        <w:pStyle w:val="Normal"/>
        <w:widowControl/>
        <w:spacing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– по данным бухгалтерской отчетности.</w:t>
      </w:r>
    </w:p>
    <w:p>
      <w:pPr>
        <w:pStyle w:val="Normal"/>
        <w:widowControl/>
        <w:spacing w:lineRule="exact" w:line="160"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14.9. </w:t>
      </w:r>
      <w:r>
        <w:rPr/>
        <w:t xml:space="preserve">ОСНОВНЫЕ ПОКАЗАТЕЛИ РАБОТЫ </w:t>
        <w:br/>
        <w:t>ЧЕРНОЙ МЕТАЛЛУРГИ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0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0,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,</w:t>
            </w:r>
            <w:r>
              <w:rPr>
                <w:rFonts w:cs="Arial" w:ascii="Arial" w:hAnsi="Arial"/>
                <w:sz w:val="13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млрд. руб. 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>47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68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7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7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148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89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7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3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6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39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227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Уровень рентабельности продукци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(добыча)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ая руда (товарная)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</w:t>
            </w:r>
            <w:r>
              <w:rPr>
                <w:rFonts w:cs="Arial" w:ascii="Arial" w:hAnsi="Arial"/>
                <w:sz w:val="13"/>
              </w:rPr>
              <w:t>8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</w:t>
            </w:r>
            <w:r>
              <w:rPr>
                <w:rFonts w:cs="Arial" w:ascii="Arial" w:hAnsi="Arial"/>
                <w:sz w:val="13"/>
              </w:rPr>
              <w:t>7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8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  <w:lang w:val="en-US"/>
              </w:rPr>
              <w:t>86</w:t>
            </w:r>
            <w:r>
              <w:rPr>
                <w:rFonts w:cs="Arial" w:ascii="Arial" w:hAnsi="Arial"/>
                <w:sz w:val="13"/>
              </w:rPr>
              <w:t>,</w:t>
            </w:r>
            <w:r>
              <w:rPr>
                <w:rFonts w:cs="Arial" w:ascii="Arial" w:hAnsi="Arial"/>
                <w:sz w:val="13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  <w:lang w:val="en-US"/>
              </w:rPr>
              <w:t>91</w:t>
            </w:r>
            <w:r>
              <w:rPr>
                <w:rFonts w:cs="Arial" w:ascii="Arial" w:hAnsi="Arial"/>
                <w:sz w:val="13"/>
              </w:rPr>
              <w:t>,</w:t>
            </w:r>
            <w:r>
              <w:rPr>
                <w:rFonts w:cs="Arial" w:ascii="Arial" w:hAnsi="Arial"/>
                <w:sz w:val="13"/>
                <w:lang w:val="en-US"/>
              </w:rPr>
              <w:t>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гун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4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ль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2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ислородно-конвертер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ста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товый прокат черных металлов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br/>
              <w:t>4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3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3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4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льные трубы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1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м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0</w:t>
            </w:r>
          </w:p>
        </w:tc>
      </w:tr>
    </w:tbl>
    <w:p>
      <w:pPr>
        <w:pStyle w:val="Normal"/>
        <w:widowControl/>
        <w:spacing w:lineRule="exact" w:line="160"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– по данным бухгалтерской отчетности. Знак (-) означает убыток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0. </w:t>
      </w:r>
      <w:r>
        <w:rPr/>
        <w:t xml:space="preserve">ОСНОВНЫЕ ПОКАЗАТЕЛИ РАБОТЫ </w:t>
        <w:br/>
        <w:t>ЦВЕТНОЙ МЕТАЛЛУРГИИ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415"/>
        <w:gridCol w:w="415"/>
        <w:gridCol w:w="388"/>
        <w:gridCol w:w="388"/>
        <w:gridCol w:w="388"/>
        <w:gridCol w:w="388"/>
        <w:gridCol w:w="388"/>
        <w:gridCol w:w="388"/>
      </w:tblGrid>
      <w:tr>
        <w:trPr/>
        <w:tc>
          <w:tcPr>
            <w:tcW w:w="1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9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>2,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1,9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5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3,8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4</w:t>
            </w:r>
            <w:r>
              <w:rPr>
                <w:rFonts w:cs="Arial" w:ascii="Arial" w:hAnsi="Arial"/>
                <w:sz w:val="13"/>
                <w:lang w:val="en-US"/>
              </w:rPr>
              <w:t>5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  <w:lang w:val="en-US"/>
              </w:rPr>
              <w:t>509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-</w:t>
              <w:br/>
              <w:t>ность промышленно-</w:t>
              <w:br/>
              <w:t>производственного пер-</w:t>
              <w:br/>
              <w:t>сонала, тыс. че</w:t>
              <w:softHyphen/>
              <w:t>ловек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2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9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0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44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509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335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88701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left="-28" w:right="6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3693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left="-28" w:right="6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6722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left="-28" w:right="6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841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left="-28" w:right="6" w:hanging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03445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-</w:t>
              <w:br/>
              <w:t>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-</w:t>
              <w:br/>
              <w:t>центов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,3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,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,7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Производство основных видов продук</w:t>
              <w:softHyphen/>
              <w:t>ции, в процентах к предыду</w:t>
              <w:softHyphen/>
              <w:t>щему году: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золота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3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1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6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алюминий </w:t>
              <w:br/>
              <w:t xml:space="preserve">первичный, </w:t>
              <w:br/>
              <w:t>включая силумин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,4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медь </w:t>
              <w:br/>
              <w:t>рафинированная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5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7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кель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9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свинец, включая вторичный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7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,3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инк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</w:t>
            </w:r>
          </w:p>
        </w:tc>
      </w:tr>
      <w:tr>
        <w:trPr/>
        <w:tc>
          <w:tcPr>
            <w:tcW w:w="1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алюминиевый </w:t>
              <w:br/>
              <w:t>прокат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1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hanging="0"/>
              <w:jc w:val="right"/>
              <w:rPr>
                <w:rFonts w:ascii="Arial Narrow" w:hAnsi="Arial Narrow" w:cs="Arial Narrow"/>
                <w:spacing w:val="-2"/>
                <w:sz w:val="14"/>
              </w:rPr>
            </w:pPr>
            <w:r>
              <w:rPr>
                <w:rFonts w:cs="Arial Narrow" w:ascii="Arial Narrow" w:hAnsi="Arial Narrow"/>
                <w:spacing w:val="-2"/>
                <w:sz w:val="14"/>
              </w:rPr>
              <w:t>в 2,6 р.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</w:t>
            </w:r>
          </w:p>
        </w:tc>
      </w:tr>
      <w:tr>
        <w:trPr/>
        <w:tc>
          <w:tcPr>
            <w:tcW w:w="1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ный прокат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6" w:hanging="0"/>
              <w:jc w:val="right"/>
              <w:rPr>
                <w:rFonts w:ascii="Arial" w:hAnsi="Arial" w:cs="Arial"/>
                <w:spacing w:val="-8"/>
                <w:sz w:val="13"/>
              </w:rPr>
            </w:pPr>
            <w:r>
              <w:rPr>
                <w:rFonts w:cs="Arial" w:ascii="Arial" w:hAnsi="Arial"/>
                <w:spacing w:val="-8"/>
                <w:sz w:val="13"/>
              </w:rPr>
              <w:t>в 3,1 р.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1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0" w:after="20"/>
              <w:ind w:left="-57" w:hanging="0"/>
              <w:jc w:val="right"/>
              <w:rPr>
                <w:rFonts w:ascii="Arial Narrow" w:hAnsi="Arial Narrow" w:cs="Arial Narrow"/>
                <w:spacing w:val="-2"/>
                <w:sz w:val="14"/>
              </w:rPr>
            </w:pPr>
            <w:r>
              <w:rPr>
                <w:rFonts w:cs="Arial Narrow" w:ascii="Arial Narrow" w:hAnsi="Arial Narrow"/>
                <w:spacing w:val="-2"/>
                <w:sz w:val="14"/>
              </w:rPr>
              <w:t>в 2,2 р.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5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</w:t>
            </w:r>
          </w:p>
        </w:tc>
      </w:tr>
    </w:tbl>
    <w:p>
      <w:pPr>
        <w:pStyle w:val="Normal"/>
        <w:widowControl/>
        <w:spacing w:lineRule="exact" w:line="160"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– по данным бухгалтерской отчетности.</w:t>
      </w:r>
      <w:r>
        <w:br w:type="page"/>
      </w:r>
    </w:p>
    <w:p>
      <w:pPr>
        <w:pStyle w:val="Normal"/>
        <w:widowControl/>
        <w:spacing w:lineRule="exact" w:line="150"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1. </w:t>
      </w:r>
      <w:r>
        <w:rPr/>
        <w:t xml:space="preserve">ОСНОВНЫЕ ПОКАЗАТЕЛИ РАБОТЫ </w:t>
        <w:br/>
        <w:t>ХИМИЧЕСКОЙ И НЕФТЕХИМИЧЕСКОЙ ПРОМЫШЛЕННОСТИ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 xml:space="preserve">организаций (на конец </w:t>
              <w:br/>
              <w:t>года), тыс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8</w:t>
            </w:r>
            <w:r>
              <w:rPr>
                <w:rFonts w:cs="Arial" w:ascii="Arial" w:hAnsi="Arial"/>
                <w:sz w:val="13"/>
                <w:lang w:val="en-US"/>
              </w:rPr>
              <w:t>,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7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>37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42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</w:t>
              <w:softHyphen/>
              <w:t>ловек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6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(до 1998 г. - </w:t>
              <w:br/>
              <w:t>млрд. руб.)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436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43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3304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3745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240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696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2065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2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ммиак синтетический, млн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  <w:lang w:val="en-US"/>
              </w:rPr>
              <w:t>11</w:t>
            </w:r>
            <w:r>
              <w:rPr>
                <w:rFonts w:cs="Arial" w:ascii="Arial" w:hAnsi="Arial"/>
                <w:sz w:val="13"/>
              </w:rPr>
              <w:t>,</w:t>
            </w:r>
            <w:r>
              <w:rPr>
                <w:rFonts w:cs="Arial" w:ascii="Arial" w:hAnsi="Arial"/>
                <w:sz w:val="13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ерная кислота в моногидрате, млн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инеральные удобрения (в пере</w:t>
              <w:softHyphen/>
              <w:t>счете на 100%-ном питательных ве</w:t>
              <w:softHyphen/>
              <w:t>ществ), млн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имические средства защиты растений (в 100%-ном исчислении по действующему веществу)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5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0,</w:t>
            </w:r>
            <w:r>
              <w:rPr>
                <w:rFonts w:cs="Arial" w:ascii="Arial" w:hAnsi="Arial"/>
                <w:sz w:val="13"/>
                <w:lang w:val="en-US"/>
              </w:rPr>
              <w:t>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интетические </w:t>
              <w:br/>
              <w:t xml:space="preserve">смолы и </w:t>
            </w:r>
            <w:r>
              <w:rPr>
                <w:rFonts w:cs="Arial" w:ascii="Arial" w:hAnsi="Arial"/>
                <w:spacing w:val="-2"/>
                <w:sz w:val="14"/>
              </w:rPr>
              <w:t>пластические массы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</w:rPr>
              <w:t>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0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1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0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7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7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</w:t>
            </w:r>
            <w:r>
              <w:rPr>
                <w:rFonts w:cs="Arial" w:ascii="Arial" w:hAnsi="Arial"/>
                <w:sz w:val="13"/>
                <w:lang w:val="en-US"/>
              </w:rPr>
              <w:t>92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6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смола поливинилхлоридная и сополимеры винилхлорида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52</w:t>
            </w:r>
            <w:r>
              <w:rPr>
                <w:rFonts w:cs="Arial" w:ascii="Arial" w:hAnsi="Arial"/>
                <w:sz w:val="13"/>
                <w:lang w:val="en-US"/>
              </w:rPr>
              <w:t>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бы и детали трубопроводов из термопластов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5</w:t>
            </w:r>
            <w:r>
              <w:rPr>
                <w:rFonts w:cs="Arial" w:ascii="Arial" w:hAnsi="Arial"/>
                <w:sz w:val="13"/>
                <w:lang w:val="en-US"/>
              </w:rPr>
              <w:t>9.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3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окна и нити </w:t>
              <w:br/>
              <w:t>химические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7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5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5</w:t>
            </w:r>
            <w:r>
              <w:rPr>
                <w:rFonts w:cs="Arial" w:ascii="Arial" w:hAnsi="Arial"/>
                <w:sz w:val="13"/>
                <w:lang w:val="en-US"/>
              </w:rPr>
              <w:t>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синтетические каучуки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1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2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3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1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9</w:t>
            </w:r>
            <w:r>
              <w:rPr>
                <w:rFonts w:cs="Arial" w:ascii="Arial" w:hAnsi="Arial"/>
                <w:sz w:val="13"/>
                <w:lang w:val="en-US"/>
              </w:rPr>
              <w:t>2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7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акокрасочные материалы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4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2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60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нол-ректификат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8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2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1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2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26</w:t>
            </w:r>
            <w:r>
              <w:rPr>
                <w:rFonts w:cs="Arial" w:ascii="Arial" w:hAnsi="Arial"/>
                <w:sz w:val="13"/>
                <w:lang w:val="en-US"/>
              </w:rPr>
              <w:t>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9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тилен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6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9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6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3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8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199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9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шины автомобильные, для сельскохозяйственных машин, мотоцик</w:t>
              <w:softHyphen/>
              <w:t>лов и мотороллеров, млн. шт.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грузовых </w:t>
              <w:br/>
              <w:t>автомобилей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0,</w:t>
            </w:r>
            <w:r>
              <w:rPr>
                <w:rFonts w:cs="Arial" w:ascii="Arial" w:hAnsi="Arial"/>
                <w:sz w:val="13"/>
                <w:lang w:val="en-US"/>
              </w:rPr>
              <w:t>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легковых </w:t>
              <w:br/>
              <w:t>автомобилей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6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,3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сельскохозяй-ственных машин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0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5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8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1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7</w:t>
            </w:r>
          </w:p>
        </w:tc>
      </w:tr>
    </w:tbl>
    <w:p>
      <w:pPr>
        <w:pStyle w:val="Normal"/>
        <w:widowControl/>
        <w:spacing w:lineRule="exact" w:line="160"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– по данным бухгалтерской отчетности.</w:t>
      </w:r>
    </w:p>
    <w:p>
      <w:pPr>
        <w:pStyle w:val="BodyText3"/>
        <w:widowControl/>
        <w:spacing w:lineRule="exact" w:line="160" w:before="0" w:after="60"/>
        <w:rPr/>
      </w:pPr>
      <w:r>
        <w:rPr/>
        <w:t>14.12. ОСНОВНЫЕ ПОКАЗАТЕЛИ РАБОТЫ МАШИНОСТРОЕНИЯ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7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4</w:t>
            </w:r>
            <w:r>
              <w:rPr>
                <w:rFonts w:cs="Arial" w:ascii="Arial" w:hAnsi="Arial"/>
                <w:sz w:val="13"/>
                <w:lang w:val="en-US"/>
              </w:rPr>
              <w:t>8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44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Объем промышленной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рд. руб. 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>119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139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5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6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9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7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5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pacing w:val="-6"/>
                <w:sz w:val="13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3"/>
              </w:rPr>
              <w:t>-1049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432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67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94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3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9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</w:t>
              <w:softHyphen/>
              <w:t>ц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47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ины, млн. кВ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  <w:lang w:val="en-US"/>
              </w:rPr>
              <w:t>4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оменное и сталеплавильное оборудование, тыс.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катное оборудование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4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электромашины </w:t>
              <w:br/>
              <w:t>крупные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электродвигатели </w:t>
              <w:br/>
              <w:t xml:space="preserve">переменного тока </w:t>
              <w:br/>
              <w:t>с высотой оси вращения 63-355 мм</w:t>
            </w:r>
            <w:r>
              <w:rPr>
                <w:rFonts w:cs="TextBook;Times New Roman" w:ascii="TextBook;Times New Roman" w:hAnsi="TextBook;Times New Roman"/>
                <w:sz w:val="14"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млн. кВ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аппаратура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насосы центробежные, паровые и приводные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орежущие станки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знечно-прессовые машины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трольно-кассовые машины, тыс. шт.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агоны грузовые ма-гистральные, тыс. шт.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гоны пассажирские магистраль</w:t>
              <w:softHyphen/>
              <w:t>ные,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0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овые автомобили,         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легковые автомобили, тыс.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ы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ы,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8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9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6</w:t>
            </w:r>
          </w:p>
        </w:tc>
      </w:tr>
    </w:tbl>
    <w:p>
      <w:pPr>
        <w:pStyle w:val="Normal"/>
        <w:widowControl/>
        <w:spacing w:before="0" w:after="28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12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кторы: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суммарная мощность двигателей, млн. л.с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/>
            </w:pPr>
            <w:r>
              <w:rPr>
                <w:rFonts w:cs="Arial" w:ascii="Arial" w:hAnsi="Arial"/>
                <w:spacing w:val="-8"/>
                <w:sz w:val="14"/>
              </w:rPr>
              <w:t xml:space="preserve">средняя мощность </w:t>
              <w:br/>
              <w:t>двигателя трактора, л.с</w:t>
            </w:r>
            <w:r>
              <w:rPr>
                <w:rFonts w:cs="Arial" w:ascii="Arial" w:hAnsi="Arial"/>
                <w:spacing w:val="-4"/>
                <w:sz w:val="14"/>
              </w:rPr>
              <w:t>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1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12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байны: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уборочн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рмоуборочные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8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ильные установки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57" w:right="28" w:hanging="0"/>
              <w:jc w:val="right"/>
              <w:rPr>
                <w:rFonts w:ascii="Arial" w:hAnsi="Arial" w:cs="Arial"/>
                <w:spacing w:val="-2"/>
                <w:sz w:val="13"/>
              </w:rPr>
            </w:pPr>
            <w:r>
              <w:rPr>
                <w:rFonts w:cs="Arial" w:ascii="Arial" w:hAnsi="Arial"/>
                <w:spacing w:val="-2"/>
                <w:sz w:val="13"/>
              </w:rPr>
              <w:t>1371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экскавато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льдозе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рядильные машины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ткацкие станки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57" w:right="28" w:hanging="0"/>
              <w:jc w:val="right"/>
              <w:rPr>
                <w:rFonts w:ascii="Arial" w:hAnsi="Arial" w:cs="Arial"/>
                <w:spacing w:val="-2"/>
                <w:sz w:val="13"/>
              </w:rPr>
            </w:pPr>
            <w:r>
              <w:rPr>
                <w:rFonts w:cs="Arial" w:ascii="Arial" w:hAnsi="Arial"/>
                <w:spacing w:val="-2"/>
                <w:sz w:val="13"/>
              </w:rPr>
              <w:t>1188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9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элементы гальванические и бата</w:t>
              <w:softHyphen/>
              <w:t>реи для электробытовых приборов, млн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фотоаппарат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0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1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2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ы бытовые, </w:t>
              <w:br/>
              <w:t>млн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6,</w:t>
            </w:r>
            <w:r>
              <w:rPr>
                <w:rFonts w:cs="Arial" w:ascii="Arial" w:hAnsi="Arial"/>
                <w:sz w:val="13"/>
                <w:lang w:val="en-US"/>
              </w:rPr>
              <w:t>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-ролле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60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0,</w:t>
            </w:r>
            <w:r>
              <w:rPr>
                <w:rFonts w:cs="Arial" w:ascii="Arial" w:hAnsi="Arial"/>
                <w:sz w:val="13"/>
                <w:lang w:val="en-US"/>
              </w:rPr>
              <w:t>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елосипеды (без детских)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0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3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складны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9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3</w:t>
            </w:r>
            <w:r>
              <w:rPr>
                <w:rFonts w:cs="Arial" w:ascii="Arial" w:hAnsi="Arial"/>
                <w:sz w:val="13"/>
                <w:lang w:val="en-US"/>
              </w:rPr>
              <w:t>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машины швейные </w:t>
              <w:br/>
              <w:t>бытов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2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9,</w:t>
            </w:r>
            <w:r>
              <w:rPr>
                <w:rFonts w:cs="Arial" w:ascii="Arial" w:hAnsi="Arial"/>
                <w:sz w:val="13"/>
                <w:lang w:val="en-US"/>
              </w:rPr>
              <w:t>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типа "зиг-заг"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2,</w:t>
            </w:r>
            <w:r>
              <w:rPr>
                <w:rFonts w:cs="Arial" w:ascii="Arial" w:hAnsi="Arial"/>
                <w:sz w:val="13"/>
                <w:lang w:val="en-US"/>
              </w:rPr>
              <w:t>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 стиральные, тыс.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8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9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6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3</w:t>
            </w:r>
            <w:r>
              <w:rPr>
                <w:rFonts w:cs="Arial" w:ascii="Arial" w:hAnsi="Arial"/>
                <w:sz w:val="13"/>
                <w:lang w:val="en-US"/>
              </w:rPr>
              <w:t>6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1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электропылесосы, </w:t>
              <w:br/>
              <w:t>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1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4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4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7</w:t>
            </w:r>
            <w:r>
              <w:rPr>
                <w:rFonts w:cs="Arial" w:ascii="Arial" w:hAnsi="Arial"/>
                <w:sz w:val="13"/>
                <w:lang w:val="en-US"/>
              </w:rPr>
              <w:t>8</w:t>
            </w:r>
            <w:r>
              <w:rPr>
                <w:rFonts w:cs="Arial" w:ascii="Arial" w:hAnsi="Arial"/>
                <w:sz w:val="13"/>
              </w:rPr>
              <w:t>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2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электроутюги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1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5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3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9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0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2</w:t>
            </w:r>
            <w:r>
              <w:rPr>
                <w:rFonts w:cs="Arial" w:ascii="Arial" w:hAnsi="Arial"/>
                <w:sz w:val="13"/>
                <w:lang w:val="en-US"/>
              </w:rPr>
              <w:t>3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8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-зильники бытов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8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8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1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93</w:t>
            </w:r>
            <w:r>
              <w:rPr>
                <w:rFonts w:cs="Arial" w:ascii="Arial" w:hAnsi="Arial"/>
                <w:sz w:val="13"/>
                <w:lang w:val="en-US"/>
              </w:rPr>
              <w:t>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1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тройства радиоприемн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01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</w:t>
            </w:r>
            <w:r>
              <w:rPr>
                <w:rFonts w:cs="Arial" w:ascii="Arial" w:hAnsi="Arial"/>
                <w:sz w:val="13"/>
                <w:lang w:val="en-US"/>
              </w:rPr>
              <w:t>5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7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1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</w:t>
            </w:r>
            <w:r>
              <w:rPr>
                <w:rFonts w:cs="Arial" w:ascii="Arial" w:hAnsi="Arial"/>
                <w:sz w:val="13"/>
                <w:lang w:val="en-US"/>
              </w:rPr>
              <w:t>98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3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цветного изображения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3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9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</w:t>
            </w:r>
            <w:r>
              <w:rPr>
                <w:rFonts w:cs="Arial" w:ascii="Arial" w:hAnsi="Arial"/>
                <w:sz w:val="13"/>
                <w:lang w:val="en-US"/>
              </w:rPr>
              <w:t>9</w:t>
            </w:r>
            <w:r>
              <w:rPr>
                <w:rFonts w:cs="Arial" w:ascii="Arial" w:hAnsi="Arial"/>
                <w:sz w:val="13"/>
              </w:rPr>
              <w:t>6</w:t>
            </w:r>
            <w:r>
              <w:rPr>
                <w:rFonts w:cs="Arial" w:ascii="Arial" w:hAnsi="Arial"/>
                <w:sz w:val="13"/>
                <w:lang w:val="en-US"/>
              </w:rPr>
              <w:t>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2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из общего производства телевизоров - переносн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6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4,</w:t>
            </w:r>
            <w:r>
              <w:rPr>
                <w:rFonts w:cs="Arial" w:ascii="Arial" w:hAnsi="Arial"/>
                <w:sz w:val="13"/>
                <w:lang w:val="en-US"/>
              </w:rPr>
              <w:t>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2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деомагнитофоны, тыс. шт.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5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8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4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2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6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0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7</w:t>
            </w:r>
          </w:p>
        </w:tc>
      </w:tr>
    </w:tbl>
    <w:p>
      <w:pPr>
        <w:pStyle w:val="Normal"/>
        <w:spacing w:lineRule="exact" w:line="130"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по отрасли «Машиностроение и металлообработка».</w:t>
      </w:r>
    </w:p>
    <w:p>
      <w:pPr>
        <w:pStyle w:val="Normal"/>
        <w:spacing w:lineRule="exact" w:line="13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За 1992 г. данные приведены по отрасли «Машиностроение и металлообработка».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sz w:val="12"/>
        </w:rPr>
        <w:t xml:space="preserve">1995-2002 гг. - по данным бухгалтерской отчетности. Знак (-) означает убыток. </w:t>
      </w:r>
    </w:p>
    <w:p>
      <w:pPr>
        <w:pStyle w:val="Normal"/>
        <w:widowControl/>
        <w:spacing w:lineRule="atLeast" w:line="160"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3. </w:t>
      </w:r>
      <w:r>
        <w:rPr/>
        <w:t xml:space="preserve">ОСНОВНЫЕ ПОКАЗАТЕЛИ РАБОТЫ </w:t>
        <w:br/>
        <w:t xml:space="preserve">ЛЕСНОЙ, ДЕРЕВООБРАБАТЫВАЮЩЕЙ </w:t>
        <w:br/>
        <w:t>И ЦЕЛЛЮЛОЗНО-БУМАЖНОЙ ПРОМЫШЛЕННОСТИ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/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21,8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/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 (до 1998 г. - трлн. руб.)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>26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290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</w:t>
              <w:br/>
              <w:t xml:space="preserve">численность промыш-ленно-производствен-ного персонала, </w:t>
              <w:br/>
              <w:t>тыс. че</w:t>
              <w:softHyphen/>
              <w:t>ло</w:t>
              <w:softHyphen/>
              <w:t>век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181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13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0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86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</w:t>
            </w:r>
            <w:r>
              <w:rPr>
                <w:rFonts w:cs="Arial" w:ascii="Arial" w:hAnsi="Arial"/>
                <w:spacing w:val="-4"/>
                <w:sz w:val="14"/>
              </w:rPr>
              <w:t>до 1998 г. - млрд. руб.)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6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</w:t>
            </w:r>
            <w:r>
              <w:rPr>
                <w:rFonts w:cs="Arial" w:ascii="Arial" w:hAnsi="Arial"/>
                <w:spacing w:val="-8"/>
                <w:sz w:val="13"/>
              </w:rPr>
              <w:t>116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87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89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3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26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437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 xml:space="preserve">, </w:t>
              <w:br/>
              <w:t>процентов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,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6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возка древесины, млн. плотных м</w:t>
            </w:r>
            <w:r>
              <w:rPr>
                <w:rFonts w:cs="Arial" w:ascii="Arial" w:hAnsi="Arial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23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11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,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0,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4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,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7,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1,8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деловой древесины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1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88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3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,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</w:t>
            </w:r>
            <w:r>
              <w:rPr>
                <w:rFonts w:cs="Arial" w:ascii="Arial" w:hAnsi="Arial"/>
                <w:sz w:val="13"/>
              </w:rPr>
              <w:t>79,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0,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пиломатериалы, </w:t>
              <w:br/>
              <w:t>млн.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,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8,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9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клееная фанера, </w:t>
              <w:br/>
              <w:t>тыс.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8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9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2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60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ркет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древесностружечные плиты, тыс. условных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2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0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6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4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4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81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древесноволокнистые плиты, млн. </w:t>
              <w:br/>
              <w:t>условных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1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ллюлоза, тыс. т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7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1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96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7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57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52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мага, тыс. т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0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7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6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2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5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55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газетная: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т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5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9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2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3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1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14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36,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,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0,3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39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из нее массой </w:t>
              <w:br/>
              <w:t>45 г/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pacing w:val="-4"/>
                <w:sz w:val="14"/>
              </w:rPr>
              <w:t>, млрд.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...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5</w:t>
            </w:r>
          </w:p>
        </w:tc>
      </w:tr>
      <w:tr>
        <w:trPr/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н, тыс. т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57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01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3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79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85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25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28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94</w:t>
            </w:r>
          </w:p>
        </w:tc>
      </w:tr>
    </w:tbl>
    <w:p>
      <w:pPr>
        <w:pStyle w:val="Normal"/>
        <w:widowControl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1995-2002 гг. - по данным бухгалтерской отчетности. Знак (-) означает убыток </w:t>
        <w:br/>
        <w:t>(убыточность)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4. </w:t>
      </w:r>
      <w:r>
        <w:rPr/>
        <w:t>ОСНОВНЫЕ ПОКАЗАТЕЛИ РАБОТЫ ПРОМЫШЛЕННОСТИ СТРОИТЕЛЬНЫХ МАТЕРИАЛОВ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промышленно-про</w:t>
              <w:softHyphen/>
              <w:t>изводственного персонала, тыс. че</w:t>
              <w:softHyphen/>
              <w:t>ло</w:t>
              <w:softHyphen/>
              <w:t>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3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023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, млн.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борные железобетонные конст</w:t>
              <w:softHyphen/>
              <w:t>рукции и изделия, млн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теновые материалы, млрд. условных кирпич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в том числе строи-</w:t>
              <w:br/>
              <w:t>тельный кирпич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итки керамичес-кие глазурован</w:t>
              <w:softHyphen/>
              <w:t xml:space="preserve">ные для внутренней об-лицовки стен, </w:t>
              <w:br/>
              <w:t>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литки керамичес-кие для полов, </w:t>
              <w:br/>
              <w:t>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нолеум (рулоны и плитки), 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ериалы мягкие кровельные и изоляционные, 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исты асбестоцементные (шифер), млн. условных плито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45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6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бы и муфты асбестоцементные, тыс. км условных труб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атериалы строительные неруд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</w:tr>
    </w:tbl>
    <w:p>
      <w:pPr>
        <w:pStyle w:val="Normal"/>
        <w:widowControl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- по данным бухгалтерской отчетности. Знак (-) означает убыток.</w:t>
      </w:r>
      <w:r>
        <w:br w:type="page"/>
      </w:r>
    </w:p>
    <w:p>
      <w:pPr>
        <w:pStyle w:val="BodyText3"/>
        <w:widowControl/>
        <w:spacing w:before="0" w:after="60"/>
        <w:rPr/>
      </w:pPr>
      <w:r>
        <w:rPr/>
        <w:t xml:space="preserve">14.15. ОСНОВНЫЕ ПОКАЗАТЕЛИ РАБОТЫ </w:t>
        <w:br/>
        <w:t>ЛЕГКОЙ ПРОМЫШЛЕННОСТ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5</w:t>
            </w:r>
            <w:r>
              <w:rPr>
                <w:rFonts w:cs="Arial" w:ascii="Arial" w:hAnsi="Arial"/>
                <w:sz w:val="14"/>
              </w:rPr>
              <w:t>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9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14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38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кани - всего, млн.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8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опчатобумаж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5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рстя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4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яные и пенько-джут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лк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чулочно-носочные </w:t>
              <w:br/>
              <w:t>изделия, 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для дет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рикотажные изделия, млн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4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для дет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йные изделия, млн. шт.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альто, полупальто </w:t>
              <w:br/>
              <w:t>и плащ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т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юм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ь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б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ю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рочки верхние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ь, 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для детей (до 24 размера включительно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яная и фетровая обувь, млн. пар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</w:tbl>
    <w:p>
      <w:pPr>
        <w:pStyle w:val="Normal"/>
        <w:widowControl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1995-2002 гг. - по данным бухгалтерской отчетности. Знак (-) означает убыток </w:t>
        <w:br/>
        <w:t>(убыточность).</w:t>
      </w:r>
    </w:p>
    <w:p>
      <w:pPr>
        <w:pStyle w:val="BodyText3"/>
        <w:widowControl/>
        <w:spacing w:before="0" w:after="60"/>
        <w:rPr/>
      </w:pPr>
      <w:r>
        <w:rPr/>
        <w:t xml:space="preserve">14.16. ОСНОВНЫЕ ПОКАЗАТЕЛИ РАБОТЫ </w:t>
        <w:br/>
        <w:t>ПИЩЕВОЙ ПРОМЫШЛЕННОСТИ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млрд. руб. (до 1998 г.</w:t>
            </w:r>
            <w:r>
              <w:rPr>
                <w:rFonts w:cs="Arial" w:ascii="Arial" w:hAnsi="Arial"/>
                <w:sz w:val="14"/>
              </w:rPr>
              <w:t xml:space="preserve"> - трлн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82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промышленно-производ-</w:t>
              <w:br/>
              <w:t>ственного персонала, тыс. челов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15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9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53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pacing w:val="-4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-143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15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4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8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4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63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p-песок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92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из </w:t>
              <w:br/>
              <w:t>сахаpной свекл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 xml:space="preserve">224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206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ахаp-pафинад, </w:t>
              <w:br/>
              <w:t>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4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еб и хлебобулоч</w:t>
              <w:softHyphen/>
              <w:t>ные изделия, млн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ондитеpские изде</w:t>
              <w:softHyphen/>
              <w:t>лия</w:t>
            </w:r>
            <w:r>
              <w:rPr>
                <w:rFonts w:cs="Arial" w:ascii="Arial" w:hAnsi="Arial"/>
                <w:position w:val="6"/>
                <w:sz w:val="10"/>
              </w:rPr>
              <w:t>2)</w:t>
            </w:r>
            <w:r>
              <w:rPr>
                <w:rFonts w:cs="Arial" w:ascii="Arial" w:hAnsi="Arial"/>
                <w:sz w:val="14"/>
              </w:rPr>
              <w:t>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2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акаpонные изде</w:t>
              <w:softHyphen/>
              <w:t>лия, 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0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асла растительные, 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pгаpиновая пpодукция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56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алкогольные </w:t>
              <w:br/>
              <w:t>напитки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абсолютном алко</w:t>
              <w:softHyphen/>
              <w:t>го</w:t>
              <w:softHyphen/>
              <w:t>ле, млн. дк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натуральном выраже</w:t>
              <w:softHyphen/>
              <w:t>нии, млн. дкл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одка и ликеро-водочные издел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ина виноградн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ина плодов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ина шампанские и игрист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ья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езалкогольные </w:t>
              <w:br/>
              <w:t>на</w:t>
              <w:softHyphen/>
              <w:t>питки, млн. дк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lang w:val="en-US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16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ы минеpальные, млн. дк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онсеpвы, млн. условных банок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вощные (без соков и томатных паст, пюре и соусов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томатные (продукция томатная, соки, </w:t>
              <w:br/>
              <w:t>напитки, пасты, пюре и соусы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лодовые и ягодные (фруктовые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9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оки фруктов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ясные и мясо-раститель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 xml:space="preserve">55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чн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нсервы и пресервы pыбные и из морепродук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3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соль поваренная </w:t>
              <w:br/>
              <w:t>(добыча), млн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апиросы и </w:t>
              <w:br/>
              <w:t>сигареты, млрд. шт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ясо, включая субпpодукты I категории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68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лбасные изделия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4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ясные полуфабpикаты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 xml:space="preserve">39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6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цельномолочная пpодукция (в пеpесчете на молоко), млн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pы жиpные (включая брынзу)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 xml:space="preserve">29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товарная пищевая pыбная пpодукция, (без pыбных консеpвов), млн.т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</w:tbl>
    <w:p>
      <w:pPr>
        <w:pStyle w:val="Normal"/>
        <w:widowControl/>
        <w:spacing w:before="12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- по данным бухгалтерской отчетности. Знак (-) означает убыток.</w:t>
      </w:r>
    </w:p>
    <w:p>
      <w:pPr>
        <w:pStyle w:val="Normal"/>
        <w:widowControl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b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</w:rPr>
        <w:t>Без продукции организаций общественного питания.</w:t>
      </w:r>
    </w:p>
    <w:p>
      <w:pPr>
        <w:pStyle w:val="BodyText3"/>
        <w:widowControl/>
        <w:spacing w:before="0" w:after="60"/>
        <w:rPr/>
      </w:pPr>
      <w:r>
        <w:rPr/>
        <w:t xml:space="preserve">14.17. ОСНОВНЫЕ ПОКАЗАТЕЛИ РАБОТЫ </w:t>
        <w:br/>
        <w:t>МУКОМОЛЬНО-КРУПЯНОЙ И КОМБИКОРМОВОЙ</w:t>
        <w:br/>
        <w:t xml:space="preserve"> ПРОМЫШЛЕННОСТИ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млрд. руб. (до 1998 г.</w:t>
            </w:r>
            <w:r>
              <w:rPr>
                <w:rFonts w:cs="Arial" w:ascii="Arial" w:hAnsi="Arial"/>
                <w:sz w:val="14"/>
              </w:rPr>
              <w:t xml:space="preserve"> - трлн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8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0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промышленно-производ-</w:t>
              <w:br/>
              <w:t>ственного персонала, тыс. челов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0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роизводство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, млн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а, 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бикорма, млн. т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2 гг. - по данным бухгалтерской отчетности.</w:t>
      </w:r>
    </w:p>
    <w:p>
      <w:pPr>
        <w:pStyle w:val="Normal"/>
        <w:widowControl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57" w:firstLine="357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ОМЫШЛЕННОСТЬ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ОМЫШЛЕННОСТЬ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240" w:after="240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12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</w:rPr>
  </w:style>
  <w:style w:type="paragraph" w:styleId="Style9">
    <w:name w:val="текст конц. сноски"/>
    <w:basedOn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widowControl/>
      <w:spacing w:lineRule="exact" w:line="240" w:before="24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center" w:pos="4820" w:leader="none"/>
      </w:tabs>
      <w:jc w:val="both"/>
    </w:pPr>
    <w:rPr>
      <w:rFonts w:ascii="Arial" w:hAnsi="Arial" w:cs="Arial"/>
      <w:bCs/>
      <w:sz w:val="12"/>
    </w:rPr>
  </w:style>
  <w:style w:type="paragraph" w:styleId="3">
    <w:name w:val="Основной текст 3"/>
    <w:basedOn w:val="Normal"/>
    <w:qFormat/>
    <w:pPr>
      <w:widowControl/>
      <w:spacing w:lineRule="exact" w:line="180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33:00Z</dcterms:created>
  <dc:creator>User1_314</dc:creator>
  <dc:description/>
  <dc:language>en-US</dc:language>
  <cp:lastModifiedBy>Chanova</cp:lastModifiedBy>
  <cp:lastPrinted>2004-05-06T14:08:00Z</cp:lastPrinted>
  <dcterms:modified xsi:type="dcterms:W3CDTF">2004-05-06T10:08:00Z</dcterms:modified>
  <cp:revision>33</cp:revision>
  <dc:subject/>
  <dc:title>10</dc:title>
</cp:coreProperties>
</file>