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b w:val="false"/>
          <w:b w:val="false"/>
        </w:rPr>
      </w:pPr>
      <w:r>
        <w:rPr/>
        <w:t xml:space="preserve">ФЕДЕРАЛЬНАЯ СЛУЖБА </w:t>
        <w:br/>
        <w:t>ГОСУДАРСТВЕННОЙ СТАТИСТИК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7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44"/>
        </w:rPr>
        <w:t xml:space="preserve">РОССИЯ </w:t>
      </w:r>
      <w:r>
        <w:rPr>
          <w:rFonts w:cs="Arial" w:ascii="Arial" w:hAnsi="Arial"/>
          <w:b/>
          <w:caps/>
          <w:sz w:val="44"/>
        </w:rPr>
        <w:t>в цифрах</w:t>
      </w:r>
      <w:r>
        <w:rPr>
          <w:rFonts w:cs="Arial" w:ascii="Arial" w:hAnsi="Arial"/>
          <w:b/>
          <w:sz w:val="44"/>
        </w:rPr>
        <w:br/>
        <w:t>2004</w:t>
      </w:r>
    </w:p>
    <w:p>
      <w:pPr>
        <w:pStyle w:val="Normal"/>
        <w:jc w:val="center"/>
        <w:rPr/>
      </w:pPr>
      <w:r>
        <w:rPr>
          <w:b/>
          <w:sz w:val="28"/>
        </w:rPr>
        <w:br/>
        <w:br/>
      </w:r>
      <w:r>
        <w:rPr>
          <w:rFonts w:cs="Arial" w:ascii="Arial" w:hAnsi="Arial"/>
          <w:b/>
        </w:rPr>
        <w:t>Краткий статистический сборник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Москв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00</w:t>
      </w:r>
      <w:r>
        <w:rPr>
          <w:rFonts w:cs="Arial" w:ascii="Arial" w:hAnsi="Arial"/>
          <w:b/>
          <w:sz w:val="18"/>
          <w:lang w:val="en-US"/>
        </w:rPr>
        <w:t>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exact" w:line="19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ББК  65.9(2Рос)-05</w:t>
      </w:r>
    </w:p>
    <w:p>
      <w:pPr>
        <w:pStyle w:val="Heading1"/>
        <w:spacing w:before="40" w:after="0"/>
        <w:rPr/>
      </w:pPr>
      <w:r>
        <w:rPr>
          <w:rFonts w:eastAsia="Arial"/>
        </w:rPr>
        <w:t xml:space="preserve">          </w:t>
      </w:r>
      <w:r>
        <w:rPr/>
        <w:t>Р76</w:t>
      </w:r>
    </w:p>
    <w:p>
      <w:pPr>
        <w:pStyle w:val="Normal"/>
        <w:spacing w:lineRule="exact" w:line="190"/>
        <w:ind w:right="454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90"/>
        <w:ind w:left="5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дакционная коллегия:</w:t>
      </w:r>
    </w:p>
    <w:p>
      <w:pPr>
        <w:pStyle w:val="Normal"/>
        <w:spacing w:lineRule="exact" w:line="190"/>
        <w:ind w:left="5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0"/>
        <w:ind w:left="510" w:hanging="0"/>
        <w:rPr/>
      </w:pPr>
      <w:r>
        <w:rPr>
          <w:rFonts w:cs="Arial" w:ascii="Arial" w:hAnsi="Arial"/>
          <w:b/>
          <w:sz w:val="16"/>
        </w:rPr>
        <w:t>В.Л. Соколин</w:t>
      </w:r>
      <w:r>
        <w:rPr>
          <w:sz w:val="16"/>
        </w:rPr>
        <w:t xml:space="preserve"> -  </w:t>
      </w:r>
      <w:r>
        <w:rPr>
          <w:rFonts w:cs="Arial" w:ascii="Arial" w:hAnsi="Arial"/>
          <w:sz w:val="16"/>
        </w:rPr>
        <w:t>Председатель редакционной коллегии</w:t>
      </w:r>
    </w:p>
    <w:p>
      <w:pPr>
        <w:pStyle w:val="Normal"/>
        <w:spacing w:lineRule="exact" w:line="190"/>
        <w:ind w:left="5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"/>
        <w:rPr/>
      </w:pPr>
      <w:r>
        <w:rPr/>
        <w:t xml:space="preserve">Э.Ф. Баранов, М.И. Гельвановский, Л.М. Гохберг, </w:t>
        <w:br/>
        <w:t xml:space="preserve">А.Н. Звонова, Ю. Н. Иванов, С.Д. Ильенкова, </w:t>
        <w:br/>
        <w:t xml:space="preserve">К.Э. Лайкам, Л.Э. Миндели, М.Г. Назаров, </w:t>
        <w:br/>
        <w:t xml:space="preserve">В.Н. Нестеров, Н.И. Пашинцева, В.М. Симчера, </w:t>
        <w:br/>
        <w:t>А.Е. Суринов, А.В. Хорошилов, А.Ю. Шевяков</w:t>
      </w:r>
    </w:p>
    <w:p>
      <w:pPr>
        <w:pStyle w:val="Normal"/>
        <w:ind w:left="510" w:hanging="0"/>
        <w:rPr>
          <w:sz w:val="16"/>
        </w:rPr>
      </w:pPr>
      <w:r>
        <w:rPr>
          <w:sz w:val="16"/>
        </w:rPr>
      </w:r>
    </w:p>
    <w:p>
      <w:pPr>
        <w:pStyle w:val="Normal"/>
        <w:ind w:left="510" w:firstLine="284"/>
        <w:rPr/>
      </w:pPr>
      <w:r>
        <w:rPr>
          <w:rFonts w:cs="Arial" w:ascii="Arial" w:hAnsi="Arial"/>
          <w:b/>
          <w:sz w:val="16"/>
        </w:rPr>
        <w:t xml:space="preserve">Россия </w:t>
      </w:r>
      <w:r>
        <w:rPr>
          <w:rFonts w:cs="Arial" w:ascii="Arial" w:hAnsi="Arial"/>
          <w:sz w:val="16"/>
        </w:rPr>
        <w:t>в цифрах. 2004:</w:t>
      </w:r>
      <w:r>
        <w:rPr>
          <w:b/>
          <w:sz w:val="16"/>
        </w:rPr>
        <w:t xml:space="preserve"> </w:t>
      </w:r>
      <w:r>
        <w:rPr>
          <w:rFonts w:cs="Arial" w:ascii="Arial" w:hAnsi="Arial"/>
          <w:sz w:val="16"/>
        </w:rPr>
        <w:t>Крат.стат.сб./Федеральная</w:t>
      </w:r>
    </w:p>
    <w:p>
      <w:pPr>
        <w:pStyle w:val="Normal"/>
        <w:spacing w:lineRule="exact" w:line="13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76     служба государственной статистики. - M., 2004. - 431 с. </w:t>
      </w:r>
    </w:p>
    <w:p>
      <w:pPr>
        <w:pStyle w:val="Normal"/>
        <w:spacing w:lineRule="exact" w:line="130" w:before="80" w:after="80"/>
        <w:ind w:left="510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SBN 5-89476-171-9</w:t>
      </w:r>
    </w:p>
    <w:p>
      <w:pPr>
        <w:pStyle w:val="TextBodyIndent"/>
        <w:spacing w:lineRule="exact" w:line="140"/>
        <w:rPr/>
      </w:pPr>
      <w:r>
        <w:rPr>
          <w:sz w:val="15"/>
        </w:rPr>
        <w:t xml:space="preserve">В сборнике представлена информация о социально-экономическом положении России в 2003 г. в сравнении с предыдущими годами. </w:t>
      </w:r>
    </w:p>
    <w:p>
      <w:pPr>
        <w:pStyle w:val="Normal"/>
        <w:spacing w:lineRule="exact" w:line="140"/>
        <w:ind w:left="510" w:firstLine="284"/>
        <w:jc w:val="both"/>
        <w:rPr/>
      </w:pPr>
      <w:r>
        <w:rPr>
          <w:rFonts w:cs="Arial" w:ascii="Arial" w:hAnsi="Arial"/>
          <w:sz w:val="15"/>
        </w:rPr>
        <w:t>Помещены данные, характеризующие государственное устройство Российской Федерации, производство и использование валового внутреннего продукта. Представлена информация о населении, его занятости и денежных доходах. Публикуются сведения о проблемах социальной сферы, результатах научных разработок и инновационной деятельности, финансовом состоянии, инвестициях, ценах и тарифах. Часть материалов сборника посвящена отраслям эконо</w:t>
        <w:softHyphen/>
        <w:t>мики. Отражена внешнеэкономическая деятельность и содержится информация о платежном балансе Российской Федерации. Приведены отдельные междуна</w:t>
        <w:softHyphen/>
        <w:t>родные срав</w:t>
        <w:softHyphen/>
        <w:t xml:space="preserve">нения. </w:t>
      </w:r>
    </w:p>
    <w:p>
      <w:pPr>
        <w:pStyle w:val="TextBodyIndent"/>
        <w:spacing w:lineRule="exact" w:line="140"/>
        <w:rPr/>
      </w:pPr>
      <w:r>
        <w:rPr>
          <w:sz w:val="15"/>
        </w:rPr>
        <w:t>Для высшего управленческого персонала, работников органов управления и финансово-экономических служб предприятий и организаций, научных, предпри</w:t>
        <w:softHyphen/>
        <w:t>нимательских и банковских кругов, профессорско-преподавательского состава, аспирантов и студентов экономических вузов, других заинтересованных пользовате</w:t>
      </w:r>
      <w:r>
        <w:rPr/>
        <w:t>лей.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 w:before="120" w:after="60"/>
              <w:ind w:left="5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60"/>
              <w:ind w:left="79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БК  65.9(2Рос)-05</w:t>
            </w:r>
          </w:p>
          <w:p>
            <w:pPr>
              <w:pStyle w:val="Normal"/>
              <w:spacing w:lineRule="atLeast" w:line="168" w:before="0" w:after="60"/>
              <w:ind w:left="51" w:right="284" w:firstLine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44"/>
              <w:ind w:left="51" w:hanging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ISBN 5-89476-171-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Symbol" w:cs="Symbol" w:ascii="Symbol" w:hAnsi="Symbol"/>
                <w:sz w:val="16"/>
              </w:rPr>
              <w:t>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едеральная служба</w:t>
            </w:r>
          </w:p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ударственной статистики,</w:t>
            </w:r>
          </w:p>
          <w:p>
            <w:pPr>
              <w:pStyle w:val="Normal"/>
              <w:spacing w:lineRule="exact" w:line="16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200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-mail: stat@gks.ru</w:t>
            </w:r>
          </w:p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ttp://www.gks.ru</w:t>
            </w:r>
          </w:p>
        </w:tc>
      </w:tr>
    </w:tbl>
    <w:p>
      <w:pPr>
        <w:pStyle w:val="Normal"/>
        <w:spacing w:lineRule="exact" w:line="180"/>
        <w:jc w:val="center"/>
        <w:rPr>
          <w:rFonts w:ascii="Arial" w:hAnsi="Arial" w:cs="Arial"/>
          <w:b/>
          <w:b/>
          <w:caps/>
          <w:sz w:val="16"/>
        </w:rPr>
      </w:pPr>
      <w:r>
        <w:br w:type="page"/>
      </w:r>
      <w:r>
        <w:rPr>
          <w:rFonts w:cs="Arial" w:ascii="Arial" w:hAnsi="Arial"/>
          <w:b/>
          <w:caps/>
          <w:sz w:val="16"/>
        </w:rPr>
        <w:t>Предисловие</w:t>
      </w:r>
    </w:p>
    <w:p>
      <w:pPr>
        <w:pStyle w:val="Normal"/>
        <w:spacing w:lineRule="exact" w:line="152"/>
        <w:ind w:right="454" w:hanging="0"/>
        <w:jc w:val="center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spacing w:lineRule="exact" w:line="152"/>
        <w:ind w:firstLine="284"/>
        <w:jc w:val="both"/>
        <w:rPr/>
      </w:pPr>
      <w:r>
        <w:rPr>
          <w:rFonts w:cs="Arial" w:ascii="Arial" w:hAnsi="Arial"/>
          <w:spacing w:val="-4"/>
          <w:sz w:val="15"/>
        </w:rPr>
        <w:t>В кратком статистическом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5"/>
        </w:rPr>
        <w:t>сборнике публикуются основные показатели, характеризующие социально-экономическое положение России в 2003 г. в сравнении с рядом предшествующих лет.</w:t>
      </w:r>
    </w:p>
    <w:p>
      <w:pPr>
        <w:pStyle w:val="3"/>
        <w:spacing w:lineRule="exact" w:line="152"/>
        <w:rPr/>
      </w:pPr>
      <w:r>
        <w:rPr/>
        <w:t>Сборник подготовлен центральным аппаратом Федеральной службы государственной статистики на основе данных, получаемых органами государственной статистики от предприятий, организаций, населения путем проведения переписей, выборочных обследований и других форм статистического наблюдения, данных министерств и ведомств Российской Федерации, а также информации, получаемой от организаций, которые проводят обследования, опросы по сбору определенных сведений экономического и социального характера, и материалов международных организаций.</w:t>
      </w:r>
    </w:p>
    <w:p>
      <w:pPr>
        <w:pStyle w:val="Normal"/>
        <w:spacing w:lineRule="exact" w:line="152"/>
        <w:ind w:firstLine="284"/>
        <w:jc w:val="both"/>
        <w:rPr/>
      </w:pPr>
      <w:r>
        <w:rPr>
          <w:rFonts w:cs="Arial" w:ascii="Arial" w:hAnsi="Arial"/>
          <w:sz w:val="15"/>
        </w:rPr>
        <w:t>Открывают сборник основные социально-экономические характеристики Российской Федерации. Представлены информация, содержащая описание географического положения Российской Федерации, сведения о природных ресурсах, национальном богатстве и окружающей среде.</w:t>
      </w:r>
    </w:p>
    <w:p>
      <w:pPr>
        <w:pStyle w:val="Normal"/>
        <w:spacing w:lineRule="exact" w:line="152"/>
        <w:ind w:firstLine="284"/>
        <w:jc w:val="both"/>
        <w:rPr/>
      </w:pPr>
      <w:r>
        <w:rPr>
          <w:rFonts w:cs="Arial" w:ascii="Arial" w:hAnsi="Arial"/>
          <w:sz w:val="15"/>
        </w:rPr>
        <w:t xml:space="preserve">Приведены данные, отражающие демографические процессы, проблемы занятости и безработицы, денежные доходы населения. Публикуются итоги Всероссийской переписи населения 2002 года о численности населения и его распределении по возрастным группам, а также об уровне образования населения. Помещена информация о социальной сфере, науке и инновациях, финансовом состоянии, инвестициях, ценах и тарифах. Представлены сведения о производстве валового внутреннего продукта и его использовании. Один из разделов сборника содержит общую характеристику предприятий и организаций, информацию о малом предпринимательстве, деятельности организаций с участием иностранного капитала и о приватизации. Часть материалов сборника освещает положение в отдельных отраслях экономики - промышленности, сельском хозяйстве, строительстве, транспорте, отраслях, обслуживающих население. Приведены результаты конъюнктурных обследований деловой активности организаций промышленности, строительства и розничной торговли. </w:t>
      </w:r>
    </w:p>
    <w:p>
      <w:pPr>
        <w:pStyle w:val="Normal"/>
        <w:spacing w:lineRule="exact" w:line="152"/>
        <w:ind w:firstLine="284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 xml:space="preserve">Внешнеэкономическая деятельность представлена данными о платежном балансе Российской Федерации и внешней торговле. </w:t>
      </w:r>
    </w:p>
    <w:p>
      <w:pPr>
        <w:pStyle w:val="Normal"/>
        <w:spacing w:lineRule="exact" w:line="152"/>
        <w:ind w:firstLine="284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 xml:space="preserve">Приведены данные по международным сравнениям России с некоторыми зарубежными странами. </w:t>
      </w:r>
    </w:p>
    <w:p>
      <w:pPr>
        <w:pStyle w:val="Normal"/>
        <w:spacing w:lineRule="exact" w:line="152"/>
        <w:ind w:firstLine="284"/>
        <w:jc w:val="both"/>
        <w:rPr/>
      </w:pPr>
      <w:r>
        <w:rPr>
          <w:rFonts w:cs="Arial" w:ascii="Arial" w:hAnsi="Arial"/>
          <w:sz w:val="15"/>
        </w:rPr>
        <w:t xml:space="preserve">По отдельным показателям данные за 2002 г. уточнены по сравнению с опубликованными ранее, за 2003 г. в ряде случаев являются предварительными. По некоторым показателям последние данные </w:t>
      </w:r>
      <w:r>
        <w:rPr>
          <w:rFonts w:cs="Arial" w:ascii="Arial" w:hAnsi="Arial"/>
          <w:spacing w:val="-2"/>
          <w:sz w:val="15"/>
        </w:rPr>
        <w:t>приведены за 2002 г. в сравнении с предыдущими годами, за 2003</w:t>
      </w:r>
      <w:r>
        <w:rPr>
          <w:rFonts w:cs="Arial" w:ascii="Arial" w:hAnsi="Arial"/>
          <w:sz w:val="15"/>
        </w:rPr>
        <w:t xml:space="preserve"> г. - будут представлены в «Российском статистическом ежегоднике. 2004».</w:t>
      </w:r>
    </w:p>
    <w:p>
      <w:pPr>
        <w:pStyle w:val="3"/>
        <w:spacing w:lineRule="exact" w:line="152"/>
        <w:rPr/>
      </w:pPr>
      <w:r>
        <w:rPr>
          <w:spacing w:val="0"/>
        </w:rPr>
        <w:t>Более подробные данные о социально-экономическом положении России за ряд лет будут опубликованы в «Российском статистическом ежегоднике» и других официальных статистических изданиях Федеральной службы государственной статистики.</w:t>
      </w:r>
      <w:r>
        <w:br w:type="page"/>
      </w:r>
    </w:p>
    <w:p>
      <w:pPr>
        <w:pStyle w:val="Normal"/>
        <w:spacing w:before="0" w:after="72"/>
        <w:ind w:left="170" w:right="170" w:hanging="0"/>
        <w:jc w:val="center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Ответственные за разделы сборника</w:t>
      </w:r>
    </w:p>
    <w:p>
      <w:pPr>
        <w:pStyle w:val="Normal"/>
        <w:spacing w:lineRule="exact" w:line="150" w:before="0" w:after="72"/>
        <w:jc w:val="right"/>
        <w:rPr/>
      </w:pPr>
      <w:r>
        <w:rPr/>
        <w:t>Телефоны</w:t>
      </w:r>
    </w:p>
    <w:tbl>
      <w:tblPr>
        <w:tblW w:w="4792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1418"/>
        <w:gridCol w:w="992"/>
      </w:tblGrid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стройство </w:t>
              <w:br/>
              <w:t>Российской Федерации, общественные объединения и религиозные организ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Р. Ильин</w:t>
              <w:br/>
              <w:t>И.А. Збарская</w:t>
              <w:br/>
              <w:t xml:space="preserve">Т.Л. Горбачев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095) 207-4780 </w:t>
              <w:br/>
              <w:t>207-2605</w:t>
              <w:br/>
              <w:t>925-7255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>Национальное богатст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Е. Константинов</w:t>
              <w:br/>
              <w:t>А.В. Епих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556</w:t>
              <w:br/>
              <w:t>207-2746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храна окружающей сре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В. Епих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2746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селе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.А. Збарс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2605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.Л. Горбач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25-7255        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>Уровень жизни насе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.Б. Фролова</w:t>
              <w:br/>
              <w:t>А.Р. Иль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801</w:t>
              <w:br/>
              <w:t>207-4780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зование; Здравоохранение; </w:t>
              <w:br/>
              <w:t>Культура, отдых и туризм;</w:t>
              <w:br/>
              <w:t>Правонаруш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Р. Иль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780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Производство и использование </w:t>
              <w:br/>
              <w:t xml:space="preserve">валового внутреннего продукт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.Д. Масак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7-4256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>Предприятия и организ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.А. Струков</w:t>
              <w:br/>
              <w:t>Е.А. Шустова</w:t>
              <w:br/>
              <w:t>А.В. Епихина</w:t>
              <w:br/>
              <w:t>И.П. Горяч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3157</w:t>
              <w:br/>
              <w:t>207-2220</w:t>
              <w:br/>
              <w:t>207-2746</w:t>
              <w:br/>
              <w:t>207-4447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.А. Шуст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2220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В. Епих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2746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Е. Константин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556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; Связ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Р. Иль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780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рговля и услуги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.И. Сед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512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Р. Иль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780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ловая активность организац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Ф.Ф. Глисин </w:t>
              <w:br/>
              <w:t>(Центр экономической конъюнктуры при Правительстве Российской Федерации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1-9922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ука, инновации и инновационные технолог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Р. Иль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780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инансы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.П. Горяч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447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Е. Константинов И.П. Горяч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556</w:t>
              <w:br/>
              <w:t>207-4447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>Цены и тариф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.П. Горяч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447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>Внешнеэкономическая</w:t>
              <w:br/>
              <w:t>деятельнос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.И. Седова</w:t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512</w:t>
              <w:br/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ждународные сравн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52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.А. Карпенко</w:t>
              <w:br/>
              <w:t>И.Д. Масакова</w:t>
              <w:br/>
              <w:t>И.П. Горяч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2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366</w:t>
              <w:br/>
              <w:t>207-4256</w:t>
              <w:br/>
              <w:t>207-4447</w:t>
            </w:r>
          </w:p>
        </w:tc>
      </w:tr>
    </w:tbl>
    <w:p>
      <w:pPr>
        <w:pStyle w:val="Heading2"/>
        <w:rPr>
          <w:rFonts w:cs="Arial"/>
          <w:sz w:val="14"/>
        </w:rPr>
      </w:pPr>
      <w:r>
        <w:rPr>
          <w:rFonts w:cs="Arial"/>
          <w:sz w:val="14"/>
        </w:rPr>
        <w:t>СПИСОК СОКРАЩЕНИЙ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3544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тысяч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ллион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рд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ллиард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лн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триллион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м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лли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г. 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погонный 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вадратный 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убический 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ило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вадратный кило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убический кило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грам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илограм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тон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eastAsia="Symbol" w:cs="Symbol" w:ascii="Symbol" w:hAnsi="Symbol"/>
                <w:sz w:val="14"/>
              </w:rPr>
              <w:t></w:t>
            </w:r>
            <w:r>
              <w:rPr>
                <w:rFonts w:cs="Arial" w:ascii="Arial" w:hAnsi="Arial"/>
                <w:sz w:val="14"/>
              </w:rPr>
              <w:t>к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тонно-кило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ли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к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декали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гекта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В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иловат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кВт</w:t>
            </w:r>
            <w:r>
              <w:rPr>
                <w:rFonts w:eastAsia="Symbol" w:cs="Symbol" w:ascii="Symbol" w:hAnsi="Symbol"/>
                <w:sz w:val="14"/>
              </w:rPr>
              <w:t></w:t>
            </w:r>
            <w:r>
              <w:rPr>
                <w:rFonts w:cs="Arial" w:ascii="Arial" w:hAnsi="Arial"/>
                <w:sz w:val="14"/>
              </w:rPr>
              <w:t>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иловатт-час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к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- килокалор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к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- гигакалор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.с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- лошадиная сил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год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долла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уб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рубль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ра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т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штук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з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экземпля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анк 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Центральный банк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П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валовой внутренний продук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К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государственные краткосрочные облиг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Госторгинспекция Минэкономразвития 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>- Департамент государственной инспекции по торговле, качеству товаров и защите  прав потребите-</w:t>
              <w:br/>
              <w:t xml:space="preserve">лей Министерства экономического развития и торговли Российской Федерации 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ТК 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Государственный таможенный комитет Российской </w:t>
              <w:br/>
              <w:t xml:space="preserve"> 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ФС 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>- Государственная фельдъегерская служба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ЕГРПО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Единый государственный регистр предприятий и </w:t>
              <w:br/>
              <w:t xml:space="preserve">  организаций всех форм собственности и хозяйст-</w:t>
              <w:br/>
              <w:t xml:space="preserve">  вован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Т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единая тарифная сетк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жилищно-строительный кооперати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омиссия Европейского сообществ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ВД 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Министерство внутренних дел Российской </w:t>
              <w:br/>
              <w:t xml:space="preserve"> 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здрав 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Министерство здравоохранения Российской </w:t>
              <w:br/>
              <w:t xml:space="preserve"> 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культуры</w:t>
              <w:br/>
              <w:t>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нистерство культуры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образование 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нистерство образования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Минсельхоз </w:t>
              <w:br/>
              <w:t>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- Министерство сельского хозяйства Российской </w:t>
              <w:br/>
              <w:t xml:space="preserve"> 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инсвязи </w:t>
              <w:br/>
              <w:t xml:space="preserve">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нистерство Российской Федерации по связи</w:t>
              <w:br/>
              <w:t xml:space="preserve">  и информатиз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труд</w:t>
              <w:br/>
              <w:t xml:space="preserve">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нистерство труда и социального развития</w:t>
              <w:br/>
              <w:t xml:space="preserve">  Российской Федерации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инфин 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нистерство финансов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юст 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нистерство юстиции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еждународная организация труд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ПР 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Министерство природных ресурсов Российской </w:t>
              <w:br/>
              <w:t xml:space="preserve"> 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ПС 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Министерство путей сообщения Российской </w:t>
              <w:br/>
              <w:t xml:space="preserve"> 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ДС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налог на добавленную стоимость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Организация Объединенных Нац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ФЗ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облигации федерального займа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ЭС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Организация экономического сотрудничества и </w:t>
              <w:br/>
              <w:t xml:space="preserve">  развит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гт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поселок городского тип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осгидромет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- Федеральная служба России по гидрометеорологии </w:t>
              <w:br/>
              <w:t xml:space="preserve">  и мониторингу окружающей среды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осземкадастр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Федеральная служба земельного кадастра </w:t>
              <w:br/>
              <w:t xml:space="preserve">  Росс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картограф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Федеральная служба геодезии и картографии </w:t>
              <w:br/>
              <w:t xml:space="preserve">  Росс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патен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Российское агентство по патентам и товарным </w:t>
              <w:br/>
              <w:t xml:space="preserve">  знака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Н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Содружество Независимых Государст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Н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система национальных счет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СБ 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- Федеральная служба безопасности Российской </w:t>
              <w:br/>
              <w:t xml:space="preserve">  Федерации</w:t>
            </w:r>
          </w:p>
        </w:tc>
      </w:tr>
    </w:tbl>
    <w:p>
      <w:pPr>
        <w:pStyle w:val="Normal"/>
        <w:spacing w:lineRule="exact" w:line="150" w:before="180" w:after="0"/>
        <w:ind w:left="510" w:firstLine="284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sz w:val="14"/>
        </w:rPr>
        <w:t>В сборнике приняты условные обозначения:</w:t>
      </w:r>
    </w:p>
    <w:p>
      <w:pPr>
        <w:pStyle w:val="Normal"/>
        <w:spacing w:lineRule="exact" w:line="150"/>
        <w:ind w:left="851" w:firstLine="284"/>
        <w:rPr/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-   явление отсутствует;</w:t>
      </w:r>
    </w:p>
    <w:p>
      <w:pPr>
        <w:pStyle w:val="Normal"/>
        <w:spacing w:lineRule="exact" w:line="150"/>
        <w:ind w:left="851" w:firstLine="284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   данных не имеется;</w:t>
      </w:r>
    </w:p>
    <w:p>
      <w:pPr>
        <w:pStyle w:val="Normal"/>
        <w:spacing w:lineRule="exact" w:line="150"/>
        <w:ind w:left="794" w:firstLine="284"/>
        <w:rPr/>
      </w:pPr>
      <w:r>
        <w:rPr>
          <w:rFonts w:cs="Arial" w:ascii="Arial" w:hAnsi="Arial"/>
          <w:sz w:val="14"/>
        </w:rPr>
        <w:t>0,0  значение показателя меньше единицы измерения.</w:t>
      </w:r>
    </w:p>
    <w:p>
      <w:pPr>
        <w:pStyle w:val="Normal"/>
        <w:spacing w:lineRule="exact" w:line="150"/>
        <w:ind w:left="2268" w:firstLine="284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50"/>
        <w:ind w:firstLine="284"/>
        <w:rPr/>
      </w:pPr>
      <w:r>
        <w:rPr>
          <w:rFonts w:cs="Arial" w:ascii="Arial" w:hAnsi="Arial"/>
          <w:sz w:val="14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spacing w:lineRule="exact" w:line="150"/>
        <w:ind w:firstLine="284"/>
        <w:jc w:val="both"/>
        <w:rPr/>
      </w:pPr>
      <w:r>
        <w:rPr>
          <w:rFonts w:cs="Arial" w:ascii="Arial" w:hAnsi="Arial"/>
          <w:sz w:val="14"/>
        </w:rPr>
        <w:t>Значения стоимостных показателей начиная с 1998 г. приведены с учетом изменения нарицательной стоимости российских денежных знаков (уменьшение в 1000 раз) и в масштабе цен, действующем с 1 января 1998 г., за остальные годы - в нарицательной стоимости денежных знаков соответствующих лет.</w:t>
      </w:r>
    </w:p>
    <w:sectPr>
      <w:type w:val="nextPage"/>
      <w:pgSz w:w="11906" w:h="16838"/>
      <w:pgMar w:left="1134" w:right="5954" w:gutter="0" w:header="0" w:top="1418" w:footer="0" w:bottom="7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90" w:before="120" w:after="0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32"/>
      <w:ind w:left="510" w:firstLine="284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spacing w:lineRule="exact" w:line="190"/>
      <w:ind w:left="510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50"/>
      <w:ind w:firstLine="284"/>
      <w:jc w:val="both"/>
    </w:pPr>
    <w:rPr>
      <w:rFonts w:ascii="Arial" w:hAnsi="Arial" w:cs="Arial"/>
      <w:spacing w:val="-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5:50:00Z</dcterms:created>
  <dc:creator>User1_314</dc:creator>
  <dc:description/>
  <dc:language>en-US</dc:language>
  <cp:lastModifiedBy>User</cp:lastModifiedBy>
  <cp:lastPrinted>2004-05-11T16:02:00Z</cp:lastPrinted>
  <dcterms:modified xsi:type="dcterms:W3CDTF">2004-05-11T12:04:00Z</dcterms:modified>
  <cp:revision>91</cp:revision>
  <dc:subject/>
  <dc:title>ГОСУДАРСТВЕННЫЙ КОМИТЕТ РОССИЙСКОЙ ФЕДЕРАЦИИ ПО СТАТИСТИКЕ</dc:title>
</cp:coreProperties>
</file>