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/>
        <w:rPr/>
      </w:pPr>
      <w:r>
        <w:rPr/>
        <w:t>3. НАЦИОНАЛЬНОЕ БОГАТСТВО</w:t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exact" w:line="188" w:before="0" w:after="0"/>
        <w:rPr/>
      </w:pPr>
      <w:r>
        <w:rPr>
          <w:rFonts w:cs="Arial"/>
        </w:rPr>
        <w:t>В данном разделе публикуются данные об элементах национального богатства Российской Федерации, основных фондах по отраслям экономики, о земельных, лесных и водных ресурсах.</w:t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exact" w:line="188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188"/>
        <w:ind w:firstLine="284"/>
        <w:jc w:val="both"/>
        <w:rPr/>
      </w:pPr>
      <w:r>
        <w:rPr>
          <w:rFonts w:cs="Arial" w:ascii="Arial" w:hAnsi="Arial"/>
          <w:b/>
          <w:sz w:val="16"/>
        </w:rPr>
        <w:t>Национальное богатство</w:t>
      </w:r>
      <w:r>
        <w:rPr>
          <w:rFonts w:cs="Arial" w:ascii="Arial" w:hAnsi="Arial"/>
          <w:sz w:val="16"/>
        </w:rPr>
        <w:t xml:space="preserve"> представляет совокупную стоимость всех экономических активов (нефинансовых и финансовых) в рыночных ценах, находящихся на ту или иную дату в собственности резидентов данной страны, за вычетом их финансовых обязательств как резидентам, так и нерезидентам; это определение предполагает исчисление национального богатства по институциональным секторам экономики. Национальное богатство может быть также определено как совокупная стоимость нефинансовых активов в рыночных ценах, находящихся на ту или иную дату в собственности резидентов данной страны, плюс сальдо их финансовых требований к нерезидентам. </w:t>
      </w:r>
    </w:p>
    <w:p>
      <w:pPr>
        <w:pStyle w:val="Normal"/>
        <w:spacing w:lineRule="exact" w:line="188"/>
        <w:ind w:firstLine="284"/>
        <w:jc w:val="both"/>
        <w:rPr/>
      </w:pPr>
      <w:r>
        <w:rPr>
          <w:rFonts w:cs="Arial" w:ascii="Arial" w:hAnsi="Arial"/>
          <w:sz w:val="16"/>
        </w:rPr>
        <w:t>В объем экономических активов включаются нефинан</w:t>
        <w:softHyphen/>
        <w:t>совые произведенные активы (основные фонды, запасы материальных оборотных средств, ценности), непроизведенные активы, в том числе материальные (земля, бо</w:t>
        <w:softHyphen/>
        <w:t>гатства недр, естественные биологические и подзем</w:t>
        <w:softHyphen/>
        <w:t>ные водные ре</w:t>
        <w:softHyphen/>
        <w:t>сурсы) и нематериальные (лицензии на использование изобретений, передаваемые договоры, купленный «гудвилл» и т.п.), а также финансовые активы (моне</w:t>
        <w:softHyphen/>
        <w:t>тарное золото, валюта, акции, займы и пр.).</w:t>
      </w:r>
    </w:p>
    <w:p>
      <w:pPr>
        <w:pStyle w:val="Normal"/>
        <w:spacing w:lineRule="exact" w:line="188"/>
        <w:ind w:firstLine="284"/>
        <w:jc w:val="both"/>
        <w:rPr/>
      </w:pPr>
      <w:r>
        <w:rPr>
          <w:rFonts w:cs="Arial" w:ascii="Arial" w:hAnsi="Arial"/>
          <w:sz w:val="16"/>
        </w:rPr>
        <w:t>Купленный «гудвилл» - круг постоянных клиентов, деловые связи, репутация, название фирмы, используемые торговые марки, навыки руководства и т.д.</w:t>
      </w:r>
    </w:p>
    <w:p>
      <w:pPr>
        <w:pStyle w:val="Heading"/>
        <w:spacing w:lineRule="exact" w:line="188" w:before="0" w:after="0"/>
        <w:ind w:firstLine="284"/>
        <w:jc w:val="both"/>
        <w:rPr/>
      </w:pPr>
      <w:r>
        <w:rPr>
          <w:b w:val="false"/>
          <w:sz w:val="16"/>
        </w:rPr>
        <w:t>В сборнике в составе национального богатства учтены основные фонды, включая незавершенное строительство, с учетом прошедших переоценок, материальные оборотные средства в ценах, отраженных в бухгалтерской отчетности, и домашнее имущество в ценах приобретения.</w:t>
      </w:r>
    </w:p>
    <w:p>
      <w:pPr>
        <w:pStyle w:val="Normal"/>
        <w:spacing w:lineRule="exact" w:line="188"/>
        <w:ind w:firstLine="284"/>
        <w:jc w:val="both"/>
        <w:rPr/>
      </w:pPr>
      <w:r>
        <w:rPr>
          <w:rFonts w:cs="Arial" w:ascii="Arial" w:hAnsi="Arial"/>
          <w:b/>
          <w:sz w:val="16"/>
        </w:rPr>
        <w:t>Основные фонды</w:t>
      </w:r>
      <w:r>
        <w:rPr>
          <w:rFonts w:cs="Arial" w:ascii="Arial" w:hAnsi="Arial"/>
          <w:sz w:val="16"/>
        </w:rPr>
        <w:t xml:space="preserve"> составляют важнейшую часть нацио</w:t>
        <w:softHyphen/>
        <w:t>нального богатства России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 xml:space="preserve">К основным фондам относятся здания, сооружения, машины и оборудование (рабочие, силовые и информационные), транспортные средства, рабочий и продуктивный скот и другие виды основных фондов. 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В составе основных фондов учтены основные фонды организаций всех форм собственности, а также находящиеся в собственности физических лиц (жилые дома и основные фонды личного подсобного хозяйства - хозяйственные постройки, многолетние насаждения, рабочий и продуктивный скот)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Наличие основных фондов и их структура учитываются по полной учетной стоимости в смешанных ценах, при проведении переоценки – по восстановительной стоимости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Основные фонды приводятся с учетом переоценок, проводившихся в соответствии с постановлениями и распоряжениями Правительства Российской Федерации и положением по бухгалтерскому учету основных средств. Изменение физического объема основных фондов, коэффициенты обновления и выбытия рассчитаны в сопоставимых ценах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В целях приближения к классификации экономических активов, используемой в системе национальных счетов, приводятся данные о стоимости основных фондов, включая незавершенное строительство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В то же время в связи с имеющейся практикой учета некоторые виды экономических активов (скот-молодняк, кролики, птица, рыба и пчелы, выращиваемые для постоянного или неоднократного использования), относимые в системе национальных счетов к основному капиталу, учтены в составе материальных оборотных средств.</w:t>
      </w:r>
    </w:p>
    <w:p>
      <w:pPr>
        <w:pStyle w:val="BodyText2"/>
        <w:widowControl/>
        <w:spacing w:lineRule="exact" w:line="188" w:before="0" w:after="0"/>
        <w:rPr/>
      </w:pPr>
      <w:r>
        <w:rPr>
          <w:rFonts w:cs="Arial"/>
        </w:rPr>
        <w:t>Стоимость домашнего имущества определялась по усовершенствованной методологии непрерывной инвентаризации, т.е. на основе данных о продаже потребительских товаров длительного пользования за период, соответствующий расчетным срокам их службы, уточненным на основании данных опросов населения.</w:t>
      </w:r>
    </w:p>
    <w:p>
      <w:pPr>
        <w:pStyle w:val="Normal"/>
        <w:spacing w:lineRule="exact" w:line="188"/>
        <w:ind w:firstLine="284"/>
        <w:jc w:val="both"/>
        <w:rPr/>
      </w:pPr>
      <w:r>
        <w:rPr>
          <w:rFonts w:cs="Arial" w:ascii="Arial" w:hAnsi="Arial"/>
          <w:sz w:val="16"/>
        </w:rPr>
        <w:t>Стоимость ценностей, материальных непроизведенных активов (природных ресурсов), нематериальных и финансовых активов в составе элементов национального богатства не учтена за неимением соответствующих данных. Сведения о наличии природных ресурсов приведены в натуральном выражении.</w:t>
      </w:r>
    </w:p>
    <w:p>
      <w:pPr>
        <w:pStyle w:val="Normal"/>
        <w:tabs>
          <w:tab w:val="clear" w:pos="284"/>
          <w:tab w:val="center" w:pos="6634" w:leader="none"/>
        </w:tabs>
        <w:spacing w:lineRule="exact" w:line="188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многолетний объем речного стока</w:t>
      </w:r>
      <w:r>
        <w:rPr>
          <w:rFonts w:cs="Arial" w:ascii="Arial" w:hAnsi="Arial"/>
          <w:sz w:val="16"/>
        </w:rPr>
        <w:t xml:space="preserve"> - среднеарифметическая величина объема стока воды для определенного створа реки за многолетний период наблюдения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ЦИОНАЛЬНОЕ БОГАТСТВО</w:t>
      </w:r>
    </w:p>
    <w:p>
      <w:pPr>
        <w:pStyle w:val="WW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360" w:after="60"/>
        <w:rPr/>
      </w:pPr>
      <w:r>
        <w:rPr>
          <w:b w:val="false"/>
          <w:sz w:val="14"/>
        </w:rPr>
        <w:t xml:space="preserve">3.1. ЭЛЕМЕНТЫ НАЦИОНАЛЬНОГО БОГАТСТВА </w:t>
        <w:br/>
        <w:t>(на начало го</w:t>
      </w:r>
      <w:r>
        <w:rPr/>
        <w:t>да)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803"/>
        <w:gridCol w:w="803"/>
        <w:gridCol w:w="803"/>
        <w:gridCol w:w="803"/>
        <w:gridCol w:w="803"/>
      </w:tblGrid>
      <w:tr>
        <w:trPr/>
        <w:tc>
          <w:tcPr>
            <w:tcW w:w="7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1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1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новные фонды,</w:t>
              <w:br/>
              <w:t xml:space="preserve"> включая незавершенное строительство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1) 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ериаль-</w:t>
              <w:br/>
              <w:t xml:space="preserve">ные </w:t>
              <w:br/>
              <w:t>оборотные средства</w:t>
            </w:r>
            <w:r>
              <w:rPr>
                <w:rFonts w:cs="Arial" w:ascii="Arial" w:hAnsi="Arial"/>
                <w:position w:val="4"/>
                <w:sz w:val="8"/>
              </w:rPr>
              <w:t>2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шнее</w:t>
              <w:br/>
              <w:t>имущество</w:t>
            </w:r>
            <w:r>
              <w:rPr>
                <w:rFonts w:cs="Arial" w:ascii="Arial" w:hAnsi="Arial"/>
                <w:position w:val="4"/>
                <w:sz w:val="8"/>
              </w:rPr>
              <w:t>3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основные</w:t>
              <w:br/>
              <w:t>фонды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sz w:val="14"/>
              </w:rPr>
              <w:t>(до 1998 г. - трлн. руб.)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center" w:pos="393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2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9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8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51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1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4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22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99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37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5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74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01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</w:tr>
    </w:tbl>
    <w:p>
      <w:pPr>
        <w:pStyle w:val="Normal"/>
        <w:tabs>
          <w:tab w:val="clear" w:pos="284"/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0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По полной учетной стоимости с учетом проводившихся переоценок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2)</w:t>
      </w:r>
      <w:r>
        <w:rPr>
          <w:rFonts w:cs="Arial" w:ascii="Arial" w:hAnsi="Arial"/>
          <w:sz w:val="12"/>
        </w:rPr>
        <w:t xml:space="preserve"> По ценам, учтенным в бухгалтерской отчетности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3)</w:t>
      </w:r>
      <w:r>
        <w:rPr>
          <w:rFonts w:cs="Arial" w:ascii="Arial" w:hAnsi="Arial"/>
          <w:sz w:val="12"/>
        </w:rPr>
        <w:t xml:space="preserve"> По полной стоимости в ценах приобретения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4)</w:t>
      </w:r>
      <w:r>
        <w:rPr>
          <w:rFonts w:cs="Arial" w:ascii="Arial" w:hAnsi="Arial"/>
          <w:sz w:val="12"/>
        </w:rPr>
        <w:t xml:space="preserve"> Основные фонды – без учета переоценки в цены на 1.07.1992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5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5 г.;  впервые была проведена переоценка жилых зданий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6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7 г., проводившейся в течение 1997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7)</w:t>
      </w:r>
      <w:r>
        <w:rPr>
          <w:rFonts w:cs="Arial" w:ascii="Arial" w:hAnsi="Arial"/>
          <w:sz w:val="12"/>
        </w:rPr>
        <w:t xml:space="preserve"> Основные фонды – с учетом переоценки, проводившейся в 1998 г. в добровольном порядке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3.2. ОСНОВНЫЕ ФОНДЫ ПО ОТРАСЛЯМ ЭКОНОМИКИ</w:t>
        <w:br/>
      </w:r>
      <w:r>
        <w:rPr>
          <w:rFonts w:cs="Arial" w:ascii="Arial" w:hAnsi="Arial"/>
          <w:sz w:val="14"/>
        </w:rPr>
        <w:t xml:space="preserve">(на начало года; по полной учетной стоимости; </w:t>
        <w:br/>
        <w:t>млрд. рублей; до 1998 г.– трлн. руб.)</w:t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414"/>
        <w:gridCol w:w="414"/>
        <w:gridCol w:w="476"/>
        <w:gridCol w:w="477"/>
        <w:gridCol w:w="476"/>
        <w:gridCol w:w="477"/>
        <w:gridCol w:w="476"/>
        <w:gridCol w:w="477"/>
      </w:tblGrid>
      <w:tr>
        <w:trPr/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основные фонды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182,0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14125,7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14246,4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6605,2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241,4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24519,1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26374,5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сновные фонды отраслей, </w:t>
              <w:br/>
              <w:t xml:space="preserve">производящих товары 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491,2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099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3,4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3,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3,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4,0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из них по отраслям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805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467,0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255,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1,3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6,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3,0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1,7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,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555,8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408,5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78,1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,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,2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,7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0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0,2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9,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6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7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46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13,7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01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,1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,8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сновные фонды отраслей, </w:t>
              <w:br/>
              <w:t>оказывающих услуги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7634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147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1001,8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4007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  <w:t>16205,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12"/>
              </w:rPr>
              <w:t>17540,</w:t>
            </w:r>
            <w:r>
              <w:rPr>
                <w:rFonts w:cs="Arial Narrow" w:ascii="Arial Narrow" w:hAnsi="Arial Narrow"/>
                <w:bCs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из них по отраслям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бслуживание сельского </w:t>
              <w:br/>
              <w:t>хозяйства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5,8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3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,3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7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,8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693,9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727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9,1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1,2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6,2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8,2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0,0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5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56,0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59,4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,2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,8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,3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орговля и общественное </w:t>
              <w:br/>
              <w:t>питани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60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56,7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,4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,0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,1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,8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торговля продукцией </w:t>
              <w:br/>
              <w:t>производственно-технического назначения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,0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1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58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,0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7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2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6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товки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7,5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5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7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4</w:t>
            </w:r>
          </w:p>
        </w:tc>
      </w:tr>
    </w:tbl>
    <w:p>
      <w:pPr>
        <w:pStyle w:val="Normal"/>
        <w:spacing w:lineRule="exact" w:line="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3.2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450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нформационно-</w:t>
              <w:br/>
              <w:t xml:space="preserve">вычислительное </w:t>
              <w:br/>
              <w:t>обслуживани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0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,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,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,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9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жилищное хозяйство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423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850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933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9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5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2,3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ммунальное хозяйство</w:t>
            </w:r>
          </w:p>
        </w:tc>
        <w:tc>
          <w:tcPr>
            <w:tcW w:w="4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br/>
            </w:r>
            <w:r>
              <w:rPr>
                <w:rFonts w:cs="Arial" w:ascii="Arial" w:hAnsi="Arial"/>
                <w:sz w:val="12"/>
                <w:lang w:val="en-US"/>
              </w:rPr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97155</wp:posOffset>
                      </wp:positionV>
                      <wp:extent cx="71755" cy="64770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4764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35pt;margin-top:7.65pt;width:5.6pt;height:5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0,0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38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53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48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,1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епроизводственные виды бытового</w:t>
            </w:r>
            <w:r>
              <w:rPr>
                <w:rFonts w:cs="Arial" w:ascii="Arial" w:hAnsi="Arial"/>
                <w:sz w:val="14"/>
              </w:rPr>
              <w:t xml:space="preserve"> обслуживания населения</w:t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9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7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здравоохранение, физическая культура и социальное </w:t>
              <w:br/>
              <w:t>обеспече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77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81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2"/>
              </w:rPr>
              <w:t>343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,3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98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14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52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,9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1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2,9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06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,0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15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09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29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,4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0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5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3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5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,4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74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99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31,9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,7</w:t>
            </w:r>
          </w:p>
        </w:tc>
      </w:tr>
      <w:tr>
        <w:trPr/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бщественные объединения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1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,9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9,2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,6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2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8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3</w:t>
            </w:r>
          </w:p>
        </w:tc>
      </w:tr>
    </w:tbl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 w:before="120" w:after="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Основные фонды – без учета переоценки в цены на 1.07.1992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ind w:left="113" w:hanging="113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5 г.; впервые была проведена переоценка жилых зданий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ind w:left="113" w:hanging="113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7 г., проводившейся в течение 1997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ind w:left="113" w:hanging="113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Основные фонды – с учетом переоценки, проводившейся в 1998 г. в добровольном порядке.</w:t>
      </w:r>
      <w:r>
        <w:br w:type="page"/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52" w:before="0" w:after="60"/>
        <w:jc w:val="center"/>
        <w:rPr/>
      </w:pPr>
      <w:r>
        <w:rPr>
          <w:rFonts w:cs="Arial" w:ascii="Arial" w:hAnsi="Arial"/>
          <w:b/>
          <w:sz w:val="14"/>
        </w:rPr>
        <w:t>3.3. ИНДЕКСЫ ФИЗИЧЕСКОГО ОБЪЕМА ОСНОВНЫХ</w:t>
        <w:br/>
        <w:t>ФОНДОВ ПО ОТРАСЛЯМ ЭКОНОМИКИ</w:t>
        <w:br/>
      </w:r>
      <w:r>
        <w:rPr>
          <w:rFonts w:cs="Arial" w:ascii="Arial" w:hAnsi="Arial"/>
          <w:sz w:val="14"/>
        </w:rPr>
        <w:t>(в сопоставимых ценах; в процентах к предыдущему го</w:t>
      </w:r>
      <w:r>
        <w:rPr/>
        <w:t>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89"/>
        <w:gridCol w:w="390"/>
        <w:gridCol w:w="390"/>
        <w:gridCol w:w="390"/>
        <w:gridCol w:w="389"/>
        <w:gridCol w:w="390"/>
        <w:gridCol w:w="390"/>
        <w:gridCol w:w="390"/>
      </w:tblGrid>
      <w:tr>
        <w:trPr/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spacing w:before="100" w:after="0"/>
              <w:ind w:left="708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Все основные фонды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,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</w:t>
            </w: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00,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firstLine="14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основные фонды  отраслей, производящих </w:t>
              <w:br/>
              <w:t xml:space="preserve">товары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,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их по отраслям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,6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 (со скотом)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,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,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,6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основные фонды отраслей, оказывающих</w:t>
              <w:br/>
              <w:t>услуги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,7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их по отраслям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бслуживание сельского хозяйства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,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,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6,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,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торговля </w:t>
              <w:br/>
              <w:t>продукцией производ-</w:t>
              <w:br/>
              <w:t xml:space="preserve">ственно-технического </w:t>
              <w:br/>
              <w:t>назначения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1,9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товки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,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информационно-вычислительное </w:t>
              <w:br/>
              <w:t>обслужива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,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жилищное хозяйство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3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89"/>
        <w:gridCol w:w="390"/>
        <w:gridCol w:w="390"/>
        <w:gridCol w:w="390"/>
        <w:gridCol w:w="389"/>
        <w:gridCol w:w="390"/>
        <w:gridCol w:w="390"/>
        <w:gridCol w:w="390"/>
      </w:tblGrid>
      <w:tr>
        <w:trPr/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spacing w:before="100" w:after="0"/>
              <w:ind w:left="709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72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ммунальное хозяйство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епроизводственные виды бытового </w:t>
              <w:br/>
              <w:t>обслуживания населения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</w:tr>
      <w:tr>
        <w:trPr/>
        <w:tc>
          <w:tcPr>
            <w:tcW w:w="1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бщественные объединения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</w:tr>
    </w:tbl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52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WW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152" w:before="160" w:after="60"/>
        <w:rPr/>
      </w:pPr>
      <w:r>
        <w:rPr>
          <w:b w:val="false"/>
          <w:sz w:val="14"/>
        </w:rPr>
        <w:t xml:space="preserve">3.4. КОЭФФИЦИЕНТЫ ОБНОВЛЕНИЯ И ВЫБЫТИЯ </w:t>
        <w:br/>
        <w:t>ОСНОВНЫХ ФОНДОВ</w:t>
        <w:br/>
      </w:r>
      <w:r>
        <w:rPr/>
        <w:t>(в сопоставимых ценах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360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1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0"/>
              <w:ind w:left="709" w:hanging="0"/>
              <w:outlineLvl w:val="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(ввод в действие основных фон</w:t>
              <w:softHyphen/>
              <w:t>дов (без скота) в процен</w:t>
              <w:softHyphen/>
              <w:t>тах от общей стоимости основ</w:t>
              <w:softHyphen/>
              <w:t>ных фондов на конец года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эффициент выбытия (лик</w:t>
              <w:softHyphen/>
              <w:t>ви</w:t>
              <w:softHyphen/>
              <w:t>дация основных фондов (без скота) в процентах от об</w:t>
              <w:softHyphen/>
              <w:t>щей стоимости основных фон</w:t>
              <w:softHyphen/>
              <w:t>дов на начало года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</w:tbl>
    <w:p>
      <w:pPr>
        <w:pStyle w:val="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0" w:after="6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3.5. СТЕПЕНЬ ИЗНОСА ОСНОВНЫХ ФОНДОВ</w:t>
        <w:br/>
        <w:t>(на начало года; 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399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основные фонды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4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3"/>
        <w:widowControl/>
        <w:tabs>
          <w:tab w:val="clear" w:pos="284"/>
          <w:tab w:val="center" w:pos="6634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РОДНЫЕ РЕСУРСЫ</w:t>
      </w:r>
    </w:p>
    <w:p>
      <w:pPr>
        <w:pStyle w:val="Normal"/>
        <w:widowControl/>
        <w:tabs>
          <w:tab w:val="clear" w:pos="284"/>
          <w:tab w:val="center" w:pos="6634" w:leader="none"/>
        </w:tabs>
        <w:spacing w:before="12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3.6. </w:t>
      </w:r>
      <w:bookmarkStart w:id="0" w:name="OLE_LINK11"/>
      <w:r>
        <w:rPr>
          <w:rFonts w:cs="Arial" w:ascii="Arial" w:hAnsi="Arial"/>
          <w:b/>
          <w:sz w:val="16"/>
        </w:rPr>
        <w:t>ЗЕМЕЛЬНАЯ ПЛОЩАДЬ</w:t>
      </w:r>
      <w:bookmarkEnd w:id="0"/>
      <w:r>
        <w:rPr>
          <w:rFonts w:cs="Arial" w:ascii="Arial" w:hAnsi="Arial"/>
          <w:b/>
          <w:sz w:val="16"/>
          <w:vertAlign w:val="superscript"/>
        </w:rPr>
        <w:t>1)</w:t>
        <w:br/>
      </w:r>
      <w:r>
        <w:rPr>
          <w:rFonts w:cs="Arial" w:ascii="Arial" w:hAnsi="Arial"/>
          <w:b/>
          <w:sz w:val="16"/>
        </w:rPr>
        <w:t>(на начал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61"/>
        <w:gridCol w:w="462"/>
        <w:gridCol w:w="461"/>
        <w:gridCol w:w="462"/>
        <w:gridCol w:w="462"/>
        <w:gridCol w:w="461"/>
        <w:gridCol w:w="462"/>
        <w:gridCol w:w="462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га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170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от общей </w:t>
              <w:br/>
              <w:t>площад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сего земель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угодь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ые земл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86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оверхностные воды, включая </w:t>
              <w:br/>
              <w:t>болот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2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зем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,9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,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,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,6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0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0</w:t>
            </w:r>
          </w:p>
        </w:tc>
      </w:tr>
    </w:tbl>
    <w:p>
      <w:pPr>
        <w:pStyle w:val="BodyText2"/>
        <w:widowControl/>
        <w:spacing w:lineRule="exact" w:line="120" w:before="60" w:after="0"/>
        <w:ind w:hanging="0"/>
        <w:jc w:val="left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Росземкадастра.</w:t>
      </w:r>
    </w:p>
    <w:p>
      <w:pPr>
        <w:pStyle w:val="BodyText2"/>
        <w:widowControl/>
        <w:spacing w:lineRule="exact" w:line="120" w:before="0" w:after="0"/>
        <w:ind w:hanging="0"/>
        <w:jc w:val="left"/>
        <w:rPr/>
      </w:pPr>
      <w:r>
        <w:rPr>
          <w:bCs/>
          <w:sz w:val="12"/>
          <w:vertAlign w:val="superscript"/>
        </w:rPr>
        <w:t xml:space="preserve">2)  </w:t>
      </w:r>
      <w:r>
        <w:rPr>
          <w:bCs/>
          <w:sz w:val="12"/>
        </w:rPr>
        <w:t>Земли под древесно-кустарниковой растительностью, земли застройки, земли под дорогами, нарушенные земли и прочие.</w:t>
      </w:r>
    </w:p>
    <w:p>
      <w:pPr>
        <w:pStyle w:val="WWBodyText2"/>
        <w:widowControl/>
        <w:spacing w:before="120" w:after="0"/>
        <w:rPr/>
      </w:pPr>
      <w:r>
        <w:rPr>
          <w:sz w:val="14"/>
        </w:rPr>
        <w:t xml:space="preserve">3.7. </w:t>
      </w:r>
      <w:bookmarkStart w:id="1" w:name="OLE_LINK12"/>
      <w:r>
        <w:rPr>
          <w:sz w:val="14"/>
        </w:rPr>
        <w:t>ВОДНЫЕ РЕСУРСЫ</w:t>
      </w:r>
      <w:bookmarkEnd w:id="1"/>
      <w:r>
        <w:rPr>
          <w:sz w:val="14"/>
          <w:vertAlign w:val="superscript"/>
        </w:rPr>
        <w:t>1)</w:t>
      </w:r>
    </w:p>
    <w:p>
      <w:pPr>
        <w:pStyle w:val="WWBodyText2"/>
        <w:widowControl/>
        <w:spacing w:before="0" w:after="60"/>
        <w:rPr/>
      </w:pPr>
      <w:r>
        <w:rPr/>
        <w:t>(кубических километров в год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851"/>
        <w:gridCol w:w="1077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реднемного-</w:t>
              <w:br/>
              <w:t>летний объем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по рекам Российской Федераци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62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н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нисей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ная Двин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ор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</w:tbl>
    <w:p>
      <w:pPr>
        <w:pStyle w:val="BodyText2"/>
        <w:widowControl/>
        <w:spacing w:lineRule="exact" w:line="160" w:before="60" w:after="0"/>
        <w:rPr/>
      </w:pPr>
      <w:r>
        <w:rPr/>
        <w:t>Основная величина речного стока с территории России фор</w:t>
        <w:softHyphen/>
        <w:t>ми</w:t>
        <w:softHyphen/>
        <w:t>руется в пределах страны и только около 5% поступает с терри</w:t>
        <w:softHyphen/>
        <w:t>то</w:t>
        <w:softHyphen/>
        <w:t>рий сопредельных государств.</w:t>
      </w:r>
    </w:p>
    <w:p>
      <w:pPr>
        <w:pStyle w:val="BodyText2"/>
        <w:widowControl/>
        <w:spacing w:lineRule="auto" w:line="240" w:before="0" w:after="0"/>
        <w:ind w:hanging="0"/>
        <w:jc w:val="left"/>
        <w:rPr>
          <w:sz w:val="14"/>
        </w:rPr>
      </w:pPr>
      <w:r>
        <w:rPr>
          <w:sz w:val="14"/>
        </w:rPr>
        <w:t>__________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гидромета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  <w:vertAlign w:val="superscript"/>
        </w:rPr>
        <w:t xml:space="preserve">3.8. </w:t>
      </w:r>
      <w:bookmarkStart w:id="2" w:name="OLE_LINK13"/>
      <w:r>
        <w:rPr>
          <w:rFonts w:cs="Arial" w:ascii="Arial" w:hAnsi="Arial"/>
          <w:b/>
          <w:sz w:val="14"/>
          <w:vertAlign w:val="superscript"/>
        </w:rPr>
        <w:t>СРЕДНЕМНОГОЛЕТНИЕ ОБЪЕМЫ ВОДЫ В КРУПНЕЙШИХ</w:t>
        <w:br/>
        <w:t>ОЗЕРАХ И ВОДОХРАНИЛИЩАХ</w:t>
      </w:r>
      <w:bookmarkEnd w:id="2"/>
      <w:r>
        <w:rPr/>
        <w:t>1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418"/>
        <w:gridCol w:w="992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убических </w:t>
              <w:br/>
              <w:t>километр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убических </w:t>
              <w:br/>
              <w:t>километр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зер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дохранилища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дожско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и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нежско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йбышев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йкал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имля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яно-Шуше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о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0</w:t>
            </w:r>
          </w:p>
        </w:tc>
      </w:tr>
    </w:tbl>
    <w:p>
      <w:pPr>
        <w:pStyle w:val="Normal"/>
        <w:spacing w:lineRule="exact" w:line="180" w:before="200" w:after="0"/>
        <w:ind w:firstLine="284"/>
        <w:jc w:val="both"/>
        <w:rPr/>
      </w:pPr>
      <w:r>
        <w:rPr>
          <w:rFonts w:cs="Arial" w:ascii="Arial" w:hAnsi="Arial"/>
          <w:sz w:val="16"/>
        </w:rPr>
        <w:t>В европейской части России находятся 7 крупных озер, каждое из которых имеет площадь более 1000 к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, а в азиатской части  распо</w:t>
        <w:softHyphen/>
        <w:t>ложено самое крупное в Азии озеро Байкал, площадь ко</w:t>
        <w:softHyphen/>
        <w:t>торого составляет около 32 тыс. к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гидромета.</w:t>
      </w:r>
    </w:p>
    <w:p>
      <w:pPr>
        <w:pStyle w:val="Normal"/>
        <w:widowControl/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 xml:space="preserve">3.9. </w:t>
      </w:r>
      <w:bookmarkStart w:id="3" w:name="OLE_LINK14"/>
      <w:r>
        <w:rPr>
          <w:rFonts w:cs="Arial" w:ascii="Arial" w:hAnsi="Arial"/>
          <w:b/>
          <w:sz w:val="16"/>
        </w:rPr>
        <w:t>ЛЕСНЫЕ РЕСУРСЫ</w:t>
      </w:r>
      <w:bookmarkEnd w:id="3"/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br/>
        <w:t>(по данным учета на 1 января</w:t>
      </w:r>
      <w:r>
        <w:rPr/>
        <w:t>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090"/>
        <w:gridCol w:w="804"/>
        <w:gridCol w:w="1033"/>
        <w:gridCol w:w="1090"/>
      </w:tblGrid>
      <w:tr>
        <w:trPr/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бщая </w:t>
              <w:br/>
              <w:t>площадь, млн. г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  <w:br/>
              <w:t>лесна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е</w:t>
              <w:br/>
              <w:t>покрытая лесо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бщий запас древесины, </w:t>
              <w:br/>
              <w:t>млрд. м</w:t>
            </w:r>
            <w:r>
              <w:rPr>
                <w:rFonts w:cs="Arial" w:ascii="Arial" w:hAnsi="Arial"/>
                <w:position w:val="4"/>
                <w:sz w:val="8"/>
              </w:rPr>
              <w:t>3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,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,6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1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0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,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0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</w:tr>
    </w:tbl>
    <w:p>
      <w:pPr>
        <w:pStyle w:val="Normal"/>
        <w:widowControl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Государственный учет лесного фонда проводится один раз в 5 лет МПР России.</w:t>
      </w:r>
    </w:p>
    <w:p>
      <w:pPr>
        <w:pStyle w:val="Normal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9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ЦИОНАЛЬНОЕ БОГАТСТВО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ЦИОНАЛЬНОЕ БОГАТСТВО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rFonts w:ascii="Arial" w:hAnsi="Arial" w:cs="Arial"/>
      <w:b/>
      <w:bCs/>
      <w:sz w:val="1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áîêîâèê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áîêîâèê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öèôðû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öèôðû1"/>
    <w:basedOn w:val="Style10"/>
    <w:qFormat/>
    <w:pPr>
      <w:jc w:val="right"/>
    </w:pPr>
    <w:rPr>
      <w:sz w:val="16"/>
    </w:rPr>
  </w:style>
  <w:style w:type="paragraph" w:styleId="3">
    <w:name w:val="áîêîâèê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widowControl/>
      <w:pBdr>
        <w:bottom w:val="single" w:sz="12" w:space="1" w:color="000000"/>
      </w:pBdr>
      <w:spacing w:lineRule="exact" w:line="228" w:before="0" w:after="240"/>
      <w:jc w:val="center"/>
    </w:pPr>
    <w:rPr>
      <w:rFonts w:ascii="Arial CYR" w:hAnsi="Arial CYR" w:cs="Arial CYR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34:00Z</dcterms:created>
  <dc:creator>Упр. демографической статистики</dc:creator>
  <dc:description/>
  <dc:language>en-US</dc:language>
  <cp:lastModifiedBy>Chanova</cp:lastModifiedBy>
  <cp:lastPrinted>2004-05-06T14:10:00Z</cp:lastPrinted>
  <dcterms:modified xsi:type="dcterms:W3CDTF">2004-05-06T10:10:00Z</dcterms:modified>
  <cp:revision>19</cp:revision>
  <dc:subject/>
  <dc:title>6. НАЦИОНАЛЬНОЕ БОГАТСТВО</dc:title>
</cp:coreProperties>
</file>