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7. ТРАНСПОРТ</w:t>
      </w:r>
    </w:p>
    <w:p>
      <w:pPr>
        <w:pStyle w:val="TextBodyIndent"/>
        <w:spacing w:lineRule="exact" w:line="148"/>
        <w:rPr>
          <w:rFonts w:cs="Arial"/>
        </w:rPr>
      </w:pPr>
      <w:r>
        <w:rPr>
          <w:rFonts w:cs="Arial"/>
        </w:rPr>
        <w:t>В разделе представлены данные об объемах перевозок гру</w:t>
        <w:softHyphen/>
        <w:t>зов и пассажиров транспортом, о протяженности транс</w:t>
        <w:softHyphen/>
        <w:t>портных путей, аварийности на транспорте.</w:t>
      </w:r>
    </w:p>
    <w:p>
      <w:pPr>
        <w:pStyle w:val="Normal"/>
        <w:spacing w:lineRule="exact" w:line="14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Транспорт </w:t>
      </w:r>
      <w:r>
        <w:rPr>
          <w:rFonts w:cs="Arial" w:ascii="Arial" w:hAnsi="Arial"/>
          <w:sz w:val="16"/>
        </w:rPr>
        <w:t>как вид хозяйственной деятельности под</w:t>
        <w:softHyphen/>
        <w:t>раз</w:t>
        <w:softHyphen/>
        <w:t>деляется на транспорт общего и необщего пользования.</w:t>
      </w:r>
    </w:p>
    <w:p>
      <w:pPr>
        <w:pStyle w:val="Normal"/>
        <w:spacing w:lineRule="exact" w:line="14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Транспорт общего пользования - </w:t>
      </w:r>
      <w:r>
        <w:rPr>
          <w:rFonts w:cs="Arial" w:ascii="Arial" w:hAnsi="Arial"/>
          <w:sz w:val="16"/>
        </w:rPr>
        <w:t>транспорт,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удовлет</w:t>
        <w:softHyphen/>
        <w:t>воряю</w:t>
        <w:softHyphen/>
        <w:t>щий потребности всех отраслей экономики и населения в пере</w:t>
        <w:softHyphen/>
        <w:t>возках грузов и пассажиров, перемещающий различные виды продукции между производителями и потребителями, осу</w:t>
        <w:softHyphen/>
        <w:t>щест</w:t>
        <w:softHyphen/>
        <w:t>вляющий общедоступное транспортное обслуживание насе</w:t>
        <w:softHyphen/>
        <w:t>ле</w:t>
        <w:softHyphen/>
        <w:t>ния. К перевозкам транспортом общего пользования относятся перевозки на коммерческой основе (за плату) пас</w:t>
        <w:softHyphen/>
        <w:t>сажиров (включая граждан, пользующихся правом бесплатного проезда на общественном транспорте) или грузов.</w:t>
      </w:r>
    </w:p>
    <w:p>
      <w:pPr>
        <w:pStyle w:val="Normal"/>
        <w:spacing w:lineRule="exact" w:line="148"/>
        <w:ind w:firstLine="284"/>
        <w:jc w:val="both"/>
        <w:rPr/>
      </w:pPr>
      <w:r>
        <w:rPr>
          <w:rFonts w:cs="Arial" w:ascii="Arial" w:hAnsi="Arial"/>
          <w:sz w:val="16"/>
        </w:rPr>
        <w:t>Перевозка, осуществляемая коммерческой организацией, признается перевозкой транспортом общего пользования, если из закона, иных правовых актов или выданного этой организации разрешения (лицензии) вытекает, что эта организация обязана осуществлять перевозки грузов, пассажиров и багажа по обраще</w:t>
        <w:softHyphen/>
        <w:t>нию любого гражданина или юридического лица.</w:t>
      </w:r>
    </w:p>
    <w:p>
      <w:pPr>
        <w:pStyle w:val="Normal"/>
        <w:spacing w:lineRule="exact" w:line="148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оговор перевозки транспортом общего пользования явля</w:t>
        <w:softHyphen/>
        <w:t>ется публичным договором.</w:t>
      </w:r>
    </w:p>
    <w:p>
      <w:pPr>
        <w:pStyle w:val="Normal"/>
        <w:spacing w:lineRule="exact" w:line="148"/>
        <w:ind w:firstLine="284"/>
        <w:jc w:val="both"/>
        <w:rPr/>
      </w:pPr>
      <w:r>
        <w:rPr>
          <w:rFonts w:cs="Arial" w:ascii="Arial" w:hAnsi="Arial"/>
          <w:b/>
          <w:sz w:val="16"/>
        </w:rPr>
        <w:t>Транспорт необщего пользования</w:t>
      </w:r>
      <w:r>
        <w:rPr>
          <w:rFonts w:cs="Arial" w:ascii="Arial" w:hAnsi="Arial"/>
          <w:sz w:val="16"/>
        </w:rPr>
        <w:t xml:space="preserve"> (ведомственный), как правило, перевозит грузы и пассажиров своей организации. </w:t>
      </w:r>
    </w:p>
    <w:p>
      <w:pPr>
        <w:pStyle w:val="Normal"/>
        <w:spacing w:lineRule="exact" w:line="148"/>
        <w:ind w:firstLine="284"/>
        <w:jc w:val="both"/>
        <w:rPr/>
      </w:pPr>
      <w:r>
        <w:rPr>
          <w:rFonts w:cs="Arial" w:ascii="Arial" w:hAnsi="Arial"/>
          <w:b/>
          <w:sz w:val="16"/>
        </w:rPr>
        <w:t>Регулярные перевозчики на воздушном транспорте</w:t>
      </w:r>
      <w:r>
        <w:rPr>
          <w:rFonts w:cs="Arial" w:ascii="Arial" w:hAnsi="Arial"/>
          <w:sz w:val="16"/>
        </w:rPr>
        <w:t xml:space="preserve"> – организации (независимо от их организационно-правовой формы и формы собственности), осущест</w:t>
        <w:softHyphen/>
        <w:t>вля</w:t>
        <w:softHyphen/>
        <w:t>ющие коммерческие перевозки пассажиров, гру</w:t>
        <w:softHyphen/>
        <w:t>зов и почты, а также авиационные работы для нужд отраслей экономики как на регулярной, так и на нерегулярной основе. К регулярным перевозкам отно</w:t>
        <w:softHyphen/>
        <w:t>сятся полеты, заплани</w:t>
        <w:softHyphen/>
        <w:t>рованные и выполня</w:t>
        <w:softHyphen/>
        <w:t>емые в соответствии с опубликованным расписанием за плату, или достаточно частые полеты, которые поддаются определенной систематизации и доступны для общественного пользования, а также дополнительные полеты, вызванные перегрузкой регулярных рейсов.</w:t>
      </w:r>
    </w:p>
    <w:p>
      <w:pPr>
        <w:pStyle w:val="Normal"/>
        <w:spacing w:lineRule="exact" w:line="148"/>
        <w:ind w:firstLine="284"/>
        <w:jc w:val="both"/>
        <w:rPr/>
      </w:pPr>
      <w:r>
        <w:rPr>
          <w:rFonts w:cs="Arial" w:ascii="Arial" w:hAnsi="Arial"/>
          <w:b/>
          <w:sz w:val="16"/>
        </w:rPr>
        <w:t>Нерегулярные перевозчики на воздушном транспорте</w:t>
      </w:r>
      <w:r>
        <w:rPr>
          <w:rFonts w:cs="Arial" w:ascii="Arial" w:hAnsi="Arial"/>
          <w:sz w:val="16"/>
        </w:rPr>
        <w:t xml:space="preserve"> - организации (неза</w:t>
        <w:softHyphen/>
        <w:t>висимо от их организационно-правовой формы и формы собственности), осуществляю</w:t>
        <w:softHyphen/>
        <w:t>щие коммер</w:t>
        <w:softHyphen/>
        <w:t>чес</w:t>
        <w:softHyphen/>
        <w:t>кие перевозки грузов и пассажиров и авиационные работы для нужд организаций и населения только на не</w:t>
        <w:softHyphen/>
        <w:t>ре</w:t>
        <w:softHyphen/>
        <w:t>гу</w:t>
        <w:softHyphen/>
        <w:t>лярной  основе (чартерные (заказные) полеты, спецрейсы, туристские маршруты, не отраженные в регу</w:t>
        <w:softHyphen/>
        <w:t>ляр</w:t>
        <w:softHyphen/>
        <w:t>ных перевозках).</w:t>
      </w:r>
    </w:p>
    <w:p>
      <w:pPr>
        <w:pStyle w:val="Normal"/>
        <w:spacing w:lineRule="exact" w:line="146"/>
        <w:ind w:firstLine="284"/>
        <w:jc w:val="both"/>
        <w:rPr/>
      </w:pPr>
      <w:r>
        <w:rPr>
          <w:rFonts w:cs="Arial" w:ascii="Arial" w:hAnsi="Arial"/>
          <w:sz w:val="16"/>
        </w:rPr>
        <w:t>Данные по воздушному транспорту до 2001 г. приведены только по регулярным авиаперевозчикам, начиная с 2001 г. – по регулярным и нерегулярным авиаперевозчикам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rFonts w:cs="Arial" w:ascii="Arial" w:hAnsi="Arial"/>
          <w:sz w:val="16"/>
        </w:rPr>
        <w:t xml:space="preserve">По всем видам транспорта общего пользования, кроме автомобильного, </w:t>
      </w:r>
      <w:r>
        <w:rPr>
          <w:rFonts w:cs="Arial" w:ascii="Arial" w:hAnsi="Arial"/>
          <w:b/>
          <w:sz w:val="16"/>
        </w:rPr>
        <w:t>объем пе</w:t>
        <w:softHyphen/>
        <w:t>ре</w:t>
        <w:softHyphen/>
        <w:t>везенных грузов</w:t>
      </w:r>
      <w:r>
        <w:rPr>
          <w:rFonts w:cs="Arial" w:ascii="Arial" w:hAnsi="Arial"/>
          <w:sz w:val="16"/>
        </w:rPr>
        <w:t xml:space="preserve"> показан по мо</w:t>
        <w:softHyphen/>
        <w:t>менту отправления. На автомобильном транспорте учет переве</w:t>
        <w:softHyphen/>
        <w:t>зенных грузов осуществляется по моменту прибытия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rFonts w:cs="Arial" w:ascii="Arial" w:hAnsi="Arial"/>
          <w:b/>
          <w:sz w:val="16"/>
        </w:rPr>
        <w:t>Грузооборот транспорта</w:t>
      </w:r>
      <w:r>
        <w:rPr>
          <w:rFonts w:cs="Arial" w:ascii="Arial" w:hAnsi="Arial"/>
          <w:sz w:val="16"/>
        </w:rPr>
        <w:t xml:space="preserve"> – объем работы транспорта по перевозкам грузов. Единицей измерения является тонно-километр. Исчисляется суммированием произведений массы перевезенных грузов в тоннах на расстояние перевозки в километрах (милях). Грузооборот транспорта группируется по видам транспорта, сообщения, ширине колеи, роду грузов и другим признакам.</w:t>
      </w:r>
    </w:p>
    <w:p>
      <w:pPr>
        <w:pStyle w:val="TextBodyIndent"/>
        <w:spacing w:lineRule="exact" w:line="158"/>
        <w:rPr/>
      </w:pPr>
      <w:r>
        <w:rPr>
          <w:rFonts w:cs="Arial"/>
          <w:bCs/>
        </w:rPr>
        <w:t>Информация по перевозкам грузов и грузообороту автомобильного транспорта за 1992 г. приведена по организациям бывшего Минавтотранса. Начиная с 1995 г. данные приводятся с учетом всех крупных, средних и малых организаций подотрасли «Автомобильный транспорт» и оценки объемов работы, выполненной предпринимателями (физическими лицами), занимающимися коммерческими автоперевозками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ассажирооборот транспорта </w:t>
      </w:r>
      <w:r>
        <w:rPr>
          <w:rFonts w:cs="Arial" w:ascii="Arial" w:hAnsi="Arial"/>
          <w:sz w:val="16"/>
        </w:rPr>
        <w:t>– объем работы транспорта по перевозкам пассажиров. Единицей измерения является пассажиро-километр. Определяется суммированием произведений числа пассажиров по каждой позиции перевозки на расстояние перевозки; исчисляется раздельно по видам транспорта, сообщения и другим признакам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rFonts w:cs="Arial" w:ascii="Arial" w:hAnsi="Arial"/>
          <w:b/>
          <w:sz w:val="16"/>
        </w:rPr>
        <w:t>Грузооборот и пассажирооборот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оздушном транспорте</w:t>
      </w:r>
      <w:r>
        <w:rPr>
          <w:rFonts w:cs="Arial" w:ascii="Arial" w:hAnsi="Arial"/>
          <w:sz w:val="16"/>
        </w:rPr>
        <w:t xml:space="preserve">  оп</w:t>
        <w:softHyphen/>
        <w:t>ределены только по перевозкам транспортной авиацией, т.е. без учета перевозок авиацией, применяемой в отраслях эконо</w:t>
        <w:softHyphen/>
        <w:t>мики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rFonts w:cs="Arial" w:ascii="Arial" w:hAnsi="Arial"/>
          <w:b/>
          <w:sz w:val="16"/>
        </w:rPr>
        <w:t>Пассажирооборот в междугородном (дальнем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сообщении</w:t>
      </w:r>
      <w:r>
        <w:rPr>
          <w:rFonts w:cs="Arial" w:ascii="Arial" w:hAnsi="Arial"/>
          <w:sz w:val="16"/>
        </w:rPr>
        <w:t xml:space="preserve"> в 1995 г. включа</w:t>
        <w:softHyphen/>
        <w:t>ет перевозки со странами СНГ, которые в последующие годы учтены в международных перевозках.</w:t>
      </w:r>
    </w:p>
    <w:p>
      <w:pPr>
        <w:pStyle w:val="TextBodyIndent"/>
        <w:spacing w:lineRule="exact" w:line="158"/>
        <w:rPr/>
      </w:pPr>
      <w:r>
        <w:rPr>
          <w:rFonts w:cs="Arial"/>
          <w:bCs/>
        </w:rPr>
        <w:t>Сведения о перевозках пассажиров и пассажирообороте на железнодорожном транспорте приведены с 1998 г. с учетом оценки объемов пассажиров, пользующихся правом бесплатного проезда в пригородном сообщении; с 1999 г. – с учетом изменения системы учета перевозок работников железнодорожного транспорта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rFonts w:cs="Arial" w:ascii="Arial" w:hAnsi="Arial"/>
          <w:b/>
          <w:sz w:val="16"/>
        </w:rPr>
        <w:t>Эксплуатационная длина железнодорожных путей обще</w:t>
        <w:softHyphen/>
        <w:t>го пользования</w:t>
      </w:r>
      <w:r>
        <w:rPr>
          <w:rFonts w:cs="Arial" w:ascii="Arial" w:hAnsi="Arial"/>
          <w:sz w:val="16"/>
        </w:rPr>
        <w:t xml:space="preserve"> - протяженность в километрах железнодорож</w:t>
        <w:softHyphen/>
        <w:t>ных линий общего пользования, измеряемая по оси главного пути, а на многопутных линиях - кратчайшего главного пути ме</w:t>
        <w:softHyphen/>
        <w:t>жду осями разделительных пунктов (станций, разъездов, обгон</w:t>
        <w:softHyphen/>
        <w:t>ных пунктов), ограничивающих эту линию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Автомобильные дороги общего пользования</w:t>
      </w:r>
      <w:r>
        <w:rPr>
          <w:rFonts w:cs="Arial" w:ascii="Arial" w:hAnsi="Arial"/>
          <w:spacing w:val="-4"/>
          <w:sz w:val="16"/>
        </w:rPr>
        <w:t xml:space="preserve"> - внего</w:t>
        <w:softHyphen/>
        <w:t>родские автомобильные до</w:t>
        <w:softHyphen/>
        <w:t>ро</w:t>
        <w:softHyphen/>
        <w:t>ги, которые являются государ</w:t>
        <w:softHyphen/>
        <w:t>ственной собственностью Российской Федерации и под</w:t>
        <w:softHyphen/>
        <w:t>раз</w:t>
        <w:softHyphen/>
        <w:t>де</w:t>
        <w:softHyphen/>
        <w:t>ляются на федеральные дороги, находящиеся в феде</w:t>
        <w:softHyphen/>
        <w:t>ральной собственности, и дороги субъектов Российской Федерации, относящиеся к собственности субъектов Российской Федерации</w:t>
      </w:r>
      <w:r>
        <w:rPr>
          <w:rFonts w:cs="Arial" w:ascii="Arial" w:hAnsi="Arial"/>
          <w:sz w:val="16"/>
        </w:rPr>
        <w:t>.</w:t>
      </w:r>
      <w:r>
        <w:br w:type="page"/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Магистральные автодороги </w:t>
      </w:r>
      <w:r>
        <w:rPr>
          <w:rFonts w:cs="Arial" w:ascii="Arial" w:hAnsi="Arial"/>
          <w:sz w:val="16"/>
        </w:rPr>
        <w:t>– дороги, соединяющие столицу Российской Федерации (г. Москву) со столицами стран СНГ, столицами республик в составе Российской Федерации, административными центрами краев и областей, а также обеспечивающие международные автотранспортные связи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b/>
          <w:sz w:val="16"/>
        </w:rPr>
        <w:t>Ведомственные и частные автодороги</w:t>
      </w:r>
      <w:r>
        <w:rPr>
          <w:rFonts w:cs="Arial" w:ascii="Arial" w:hAnsi="Arial"/>
          <w:sz w:val="16"/>
        </w:rPr>
        <w:t xml:space="preserve"> - дороги организаций, учреждений, крестьянских (фермерских) хозяйств, предпринимателей, используемые ими для своих техноло</w:t>
        <w:softHyphen/>
        <w:t>ги</w:t>
        <w:softHyphen/>
        <w:t>чес</w:t>
        <w:softHyphen/>
        <w:t>ких, ведомственных и частных целей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b/>
          <w:sz w:val="16"/>
        </w:rPr>
        <w:t>Магистральные газопроводы</w:t>
      </w:r>
      <w:r>
        <w:rPr>
          <w:rFonts w:cs="Arial" w:ascii="Arial" w:hAnsi="Arial"/>
          <w:sz w:val="16"/>
        </w:rPr>
        <w:t xml:space="preserve"> - трубопроводы, предназна</w:t>
        <w:softHyphen/>
        <w:t>ченные для передачи газа в больших объемах на дальние расстояния от места добычи или производства до газораспре</w:t>
        <w:softHyphen/>
        <w:t>делительных станций. Протяженность газопроводов опреде</w:t>
        <w:softHyphen/>
        <w:t>ляется как сумма линейных протяжений всех участков трубо</w:t>
        <w:softHyphen/>
        <w:t>проводов в однониточном исчислении от входного коллектора головной насосной станции до входного коллектора газорас</w:t>
        <w:softHyphen/>
        <w:t>пределительной станции пункта назначения и линейных протя</w:t>
        <w:softHyphen/>
        <w:t>жений отводов от линейного крана до входного коллектора газо</w:t>
        <w:softHyphen/>
        <w:t>распределительной станции пункта потребления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Магистральные нефтепроводы</w:t>
      </w:r>
      <w:r>
        <w:rPr>
          <w:rFonts w:cs="Arial" w:ascii="Arial" w:hAnsi="Arial"/>
          <w:sz w:val="16"/>
        </w:rPr>
        <w:t xml:space="preserve"> - трубопроводы, предназ</w:t>
        <w:softHyphen/>
        <w:t>наченные для транспортировки нефти из районов ее добычи (от головных перекачивающих станций, расположенных на территории данного нефтяного промысла, месторождения) в организации по переработке нефти, нефтебазы, в железно</w:t>
        <w:softHyphen/>
        <w:t>до</w:t>
        <w:softHyphen/>
        <w:t>рож</w:t>
        <w:softHyphen/>
        <w:t>ные, реч</w:t>
        <w:softHyphen/>
        <w:t>ные и морские пункты налива, а также ответвления (отводы) от неф</w:t>
        <w:softHyphen/>
        <w:t>тепроводов, предназначенные для подачи нефти в отдельные организации. Протяженность нефтепроводов опреде</w:t>
        <w:softHyphen/>
        <w:t>ляется как сумма линейных протя</w:t>
        <w:softHyphen/>
        <w:t>жений всех участков трубо</w:t>
        <w:softHyphen/>
        <w:t>проводов в однониточном исчислении, включая отводы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Магистральные нефтепродуктопроводы</w:t>
      </w:r>
      <w:r>
        <w:rPr>
          <w:rFonts w:cs="Arial" w:ascii="Arial" w:hAnsi="Arial"/>
          <w:sz w:val="16"/>
        </w:rPr>
        <w:t xml:space="preserve"> - трубопроводы, предназначенные для транспортировки нефтепродуктов из районов их производ</w:t>
        <w:softHyphen/>
        <w:t>ства (от головной или транзитной перекачивающей, насосной или компрессорной станции) до пунктов их потребления (перева</w:t>
        <w:softHyphen/>
        <w:t>лочной базы, пункта налива в вагоны-цистерны, автомобили-ци</w:t>
        <w:softHyphen/>
        <w:t>стерны, танкерные суда, населенного пункта, отдельной организации). Протяженность определяется аналогично магистраль</w:t>
        <w:softHyphen/>
        <w:t>ным нефтепроводам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Протяженность внутренних водных судоходных путей</w:t>
      </w:r>
      <w:r>
        <w:rPr>
          <w:rFonts w:cs="Arial" w:ascii="Arial" w:hAnsi="Arial"/>
          <w:sz w:val="16"/>
        </w:rPr>
        <w:t xml:space="preserve"> определяется как сумма длин рек, каналов, путей на озерах, водохранилищах, по которым осуществляется движе</w:t>
        <w:softHyphen/>
        <w:t>ние судов и буксировка плотов. Внутренние водные судоходные пути - естественные или искусственно созданные федеральные пути сообщения, обозначенные навигационными знаками или иным способом и используемые в целях судоходства. До 2001 г. приводятся данные по внутренним водным путям, обслуживаемым Государ</w:t>
        <w:softHyphen/>
        <w:t>ст</w:t>
        <w:softHyphen/>
        <w:t>венными бассейновыми управлениями водных путей и судо</w:t>
        <w:softHyphen/>
        <w:t>ходства Минтранса России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Внутренние водные судоходные пути с гарантирован</w:t>
        <w:softHyphen/>
        <w:t>ными габаритами судового хода</w:t>
      </w:r>
      <w:r>
        <w:rPr>
          <w:rFonts w:cs="Arial" w:ascii="Arial" w:hAnsi="Arial"/>
          <w:sz w:val="16"/>
        </w:rPr>
        <w:t xml:space="preserve"> - пути, на которых обеспечиваются в течение всей навигации или ее части  установленные габариты судового ход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РУЗОВЫЕ ПЕРЕВОЗКИ</w:t>
      </w:r>
    </w:p>
    <w:p>
      <w:pPr>
        <w:pStyle w:val="Normal"/>
        <w:spacing w:before="360" w:after="60"/>
        <w:jc w:val="center"/>
        <w:rPr/>
      </w:pPr>
      <w:r>
        <w:rPr>
          <w:rFonts w:cs="Arial" w:ascii="Arial" w:hAnsi="Arial"/>
          <w:b/>
          <w:sz w:val="14"/>
        </w:rPr>
        <w:t xml:space="preserve">17.1. </w:t>
      </w:r>
      <w:bookmarkStart w:id="0" w:name="OLE_LINK14"/>
      <w:r>
        <w:rPr>
          <w:rFonts w:cs="Arial" w:ascii="Arial" w:hAnsi="Arial"/>
          <w:b/>
          <w:sz w:val="14"/>
        </w:rPr>
        <w:t>ПЕРЕВОЗКИ ГРУЗОВ ПО ВИДАМ ТРАНСПОРТА</w:t>
        <w:br/>
        <w:t>ОБЩЕГО ПОЛЬЗОВАНИЯ</w:t>
      </w:r>
      <w:bookmarkEnd w:id="0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н. тонн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Транспорт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4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57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4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7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59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0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2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1,8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 xml:space="preserve">числе </w:t>
              <w:br/>
              <w:t>по видам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рож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втомобиль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рубопро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2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>17.2</w:t>
      </w:r>
      <w:bookmarkStart w:id="1" w:name="OLE_LINK16"/>
      <w:r>
        <w:rPr>
          <w:rFonts w:cs="Arial" w:ascii="Arial" w:hAnsi="Arial"/>
          <w:b/>
          <w:sz w:val="14"/>
        </w:rPr>
        <w:t>. ГРУЗООБОРОТ ПО ВИДАМ ТРАНСПОРТА</w:t>
        <w:br/>
        <w:t>ОБЩЕГО ПОЛЬЗОВАНИЯ</w:t>
      </w:r>
      <w:bookmarkEnd w:id="1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рд. тонно-километ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Транспорт  - 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4697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532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147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315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479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591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3801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4101,7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 xml:space="preserve">числе </w:t>
              <w:br/>
              <w:t>по видам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рож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</w:t>
            </w:r>
          </w:p>
        </w:tc>
      </w:tr>
    </w:tbl>
    <w:p>
      <w:pPr>
        <w:pStyle w:val="Style8"/>
        <w:jc w:val="right"/>
        <w:rPr/>
      </w:pPr>
      <w:r>
        <w:br w:type="page"/>
      </w:r>
      <w:r>
        <w:rPr/>
        <w:t>Продолжение табл. 17.2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втомобиль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рубопро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нутренний 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</w:tbl>
    <w:p>
      <w:pPr>
        <w:pStyle w:val="2"/>
        <w:spacing w:before="360" w:after="120"/>
        <w:rPr>
          <w:bCs/>
        </w:rPr>
      </w:pPr>
      <w:r>
        <w:rPr/>
        <w:t xml:space="preserve">17.3. </w:t>
      </w:r>
      <w:bookmarkStart w:id="2" w:name="OLE_LINK17"/>
      <w:r>
        <w:rPr/>
        <w:t>СТРУКТУРА ГРУЗООБОРОТА ПО ВИДАМ ТРАНСПОРТА ОБЩЕГО ПОЛЬЗОВАНИЯ</w:t>
      </w:r>
      <w:bookmarkEnd w:id="2"/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sz w:val="16"/>
        </w:rPr>
        <w:drawing>
          <wp:inline distT="0" distB="0" distL="0" distR="0">
            <wp:extent cx="2971800" cy="241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before="0" w:after="0"/>
        <w:rPr/>
      </w:pPr>
      <w:r>
        <w:rPr/>
        <w:t>ПАССАЖИРСКИЕ ПЕРЕВОЗКИ</w:t>
      </w:r>
    </w:p>
    <w:p>
      <w:pPr>
        <w:pStyle w:val="2"/>
        <w:spacing w:before="120" w:after="60"/>
        <w:rPr/>
      </w:pPr>
      <w:r>
        <w:rPr>
          <w:b w:val="false"/>
        </w:rPr>
        <w:t xml:space="preserve">17.4. </w:t>
      </w:r>
      <w:bookmarkStart w:id="3" w:name="OLE_LINK18"/>
      <w:r>
        <w:rPr>
          <w:b w:val="false"/>
        </w:rPr>
        <w:t>ПЕРЕВОЗКИ ПАССАЖИРОВ ПО ВИДАМ ТРАНСПОРТА</w:t>
        <w:br/>
        <w:t>ОБЩЕГО ПОЛЬЗОВАНИЯ</w:t>
      </w:r>
      <w:bookmarkEnd w:id="3"/>
      <w:r>
        <w:rPr>
          <w:b w:val="false"/>
        </w:rPr>
        <w:br/>
      </w:r>
      <w:r>
        <w:rPr/>
        <w:t>(млн. человек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60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Транспорт -</w:t>
            </w:r>
            <w:r>
              <w:rPr>
                <w:rFonts w:cs="Arial" w:ascii="Arial" w:hAnsi="Arial"/>
                <w:spacing w:val="-4"/>
                <w:sz w:val="14"/>
              </w:rPr>
              <w:t xml:space="preserve"> всего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8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9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15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0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88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4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2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06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видам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рож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втобус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8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8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аксомотор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рамвай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троллейбус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метро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</w:tbl>
    <w:p>
      <w:pPr>
        <w:pStyle w:val="TextBodyIndent"/>
        <w:spacing w:lineRule="exact" w:line="140" w:before="120" w:after="0"/>
        <w:rPr/>
      </w:pPr>
      <w:r>
        <w:rPr>
          <w:rFonts w:cs="Arial"/>
        </w:rPr>
        <w:t>Кроме того, автобусами, находящимися в собственности физических лиц, привлеченных к работе на маршрутах общего пользования, в 2001 г. – было перевезено 1371 млн. человек, в 2002 г. - 2027, в 2003 г. - 2615 млн. человек.</w:t>
      </w:r>
    </w:p>
    <w:p>
      <w:pPr>
        <w:pStyle w:val="Normal"/>
        <w:spacing w:lineRule="exact" w:line="156" w:before="240" w:after="60"/>
        <w:jc w:val="center"/>
        <w:rPr/>
      </w:pPr>
      <w:r>
        <w:rPr>
          <w:rFonts w:cs="Arial" w:ascii="Arial" w:hAnsi="Arial"/>
          <w:b/>
          <w:sz w:val="14"/>
        </w:rPr>
        <w:t>17.5.</w:t>
      </w:r>
      <w:r>
        <w:rPr>
          <w:sz w:val="14"/>
        </w:rPr>
        <w:t xml:space="preserve"> </w:t>
      </w:r>
      <w:bookmarkStart w:id="4" w:name="OLE_LINK19"/>
      <w:r>
        <w:rPr>
          <w:rFonts w:cs="Arial" w:ascii="Arial" w:hAnsi="Arial"/>
          <w:b/>
          <w:sz w:val="14"/>
        </w:rPr>
        <w:t>ЧИСЛО ГОРОДОВ И ПОСЕЛКОВ ГОРОДСКОГО ТИПА,</w:t>
        <w:br/>
        <w:t>ИМЕЮЩИХ ВНУТРИГОРОДСКОЕ ПАССАЖИРСКОЕ СООБЩЕНИЕ,</w:t>
        <w:br/>
        <w:t>ПО ВИДАМ ТРАНСПОРТА ОБЩЕГО ПОЛЬЗОВАНИЯ</w:t>
      </w:r>
      <w:bookmarkEnd w:id="4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/>
            </w:pPr>
            <w:r>
              <w:rPr>
                <w:rFonts w:cs="Arial" w:ascii="Arial" w:hAnsi="Arial"/>
                <w:sz w:val="14"/>
              </w:rPr>
              <w:t>Таксомотор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йный - 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скоростн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/>
            </w:pPr>
            <w:r>
              <w:rPr>
                <w:rFonts w:cs="Arial" w:ascii="Arial" w:hAnsi="Arial"/>
                <w:sz w:val="14"/>
              </w:rPr>
              <w:t>Троллейбус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р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/>
        <w:t>Метрополитены эксплуатировались в Москве, Санкт-Петер</w:t>
        <w:softHyphen/>
        <w:t>бурге, Екатеринбурге, Нижнем Новгороде, Новосибирске и Са</w:t>
        <w:softHyphen/>
        <w:t>маре.</w:t>
      </w:r>
    </w:p>
    <w:p>
      <w:pPr>
        <w:pStyle w:val="TextBodyIndent"/>
        <w:spacing w:lineRule="auto" w:line="240"/>
        <w:rPr/>
      </w:pPr>
      <w:r>
        <w:rPr/>
        <w:t>Линии скоростного трамвая имелись в Волгограде, Ижевске, Старом Осколе, Усть-Илимске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17.6. </w:t>
      </w:r>
      <w:bookmarkStart w:id="5" w:name="OLE_LINK20"/>
      <w:r>
        <w:rPr>
          <w:rFonts w:cs="Arial" w:ascii="Arial" w:hAnsi="Arial"/>
          <w:b/>
          <w:sz w:val="14"/>
        </w:rPr>
        <w:t xml:space="preserve">ПАССАЖИРООБОРОТ ПО ВИДАМ ТРАНСПОРТА </w:t>
        <w:br/>
        <w:t>ОБЩЕГО ПОЛЬЗОВАНИЯ</w:t>
      </w:r>
      <w:bookmarkEnd w:id="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рд. пассажиро-километ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53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Транспорт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1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1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5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6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6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,1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 xml:space="preserve">числе </w:t>
              <w:br/>
              <w:t>по видам: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-рож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pacing w:val="-4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1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6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>
                <w:rFonts w:ascii="Arial" w:hAnsi="Arial" w:cs="Arial"/>
                <w:spacing w:val="-4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автобус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2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аксомотор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>
                <w:rFonts w:ascii="Arial" w:hAnsi="Arial" w:cs="Arial"/>
                <w:spacing w:val="-4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трамвай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троллейбус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ро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rFonts w:cs="Arial"/>
        </w:rPr>
        <w:t xml:space="preserve">Кроме того, пассажирооборот, выполненный автобусами, находящимися в собственности физических лиц, привлеченных </w:t>
        <w:br/>
        <w:t xml:space="preserve">к работе на маршрутах общего пользования, составил </w:t>
        <w:br/>
        <w:t xml:space="preserve">в 2001 г. 14,3 млрд. пассажиро-километров, в 2002 г. - 17,4, </w:t>
        <w:br/>
        <w:t>в 2003 г. - 23,0 млрд. пассажиро-километров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17.7.</w:t>
      </w:r>
      <w:r>
        <w:rPr>
          <w:rFonts w:cs="Arial" w:ascii="Arial" w:hAnsi="Arial"/>
          <w:sz w:val="14"/>
        </w:rPr>
        <w:t xml:space="preserve"> </w:t>
      </w:r>
      <w:bookmarkStart w:id="6" w:name="OLE_LINK22"/>
      <w:r>
        <w:rPr>
          <w:rFonts w:cs="Arial" w:ascii="Arial" w:hAnsi="Arial"/>
          <w:b/>
          <w:sz w:val="14"/>
        </w:rPr>
        <w:t xml:space="preserve">СТРУКТУРА ПАССАЖИРООБОРОТА </w:t>
        <w:br/>
        <w:t xml:space="preserve">ПО ВИДАМ ТРАНСПОРТА ОБЩЕГО ПОЛЬЗОВАНИЯ </w:t>
      </w:r>
      <w:bookmarkEnd w:id="6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1005" cy="415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7.8. </w:t>
      </w:r>
      <w:bookmarkStart w:id="7" w:name="OLE_LINK23"/>
      <w:r>
        <w:rPr>
          <w:rFonts w:cs="Arial" w:ascii="Arial" w:hAnsi="Arial"/>
          <w:b/>
          <w:sz w:val="14"/>
        </w:rPr>
        <w:t>ВЫПОЛНЕНИЕ РАСПИСАНИЯ ДВИЖЕНИЯ</w:t>
        <w:br/>
        <w:t>ПАССАЖИРСКИХ ПОЕЗДОВ, АВТОБУСОВ И САМОЛЕТОВ</w:t>
      </w:r>
      <w:bookmarkEnd w:id="7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процентах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поездов, прибывших без опоздания, в общем числе прибывших пассажирских</w:t>
              <w:br/>
            </w:r>
            <w:r>
              <w:rPr>
                <w:rFonts w:cs="Arial" w:ascii="Arial" w:hAnsi="Arial"/>
                <w:spacing w:val="-4"/>
                <w:sz w:val="14"/>
              </w:rPr>
              <w:t>поездов (без пригородных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rPr/>
            </w:pPr>
            <w:r>
              <w:rPr>
                <w:rFonts w:cs="Arial" w:ascii="Arial" w:hAnsi="Arial"/>
                <w:sz w:val="14"/>
              </w:rPr>
              <w:t>Удельный вес автобусных рейсов, выполненных без нарушения рас-писания, в общем числе запланированных рейсов на маршрутах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игородских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игородных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еждугородных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20"/>
              <w:rPr/>
            </w:pPr>
            <w:r>
              <w:rPr>
                <w:rFonts w:cs="Arial" w:ascii="Arial" w:hAnsi="Arial"/>
                <w:sz w:val="14"/>
              </w:rPr>
              <w:t>Удельный вес авиарейсов, выполненных без опоздания, в общем числе запланированных рейс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</w:tbl>
    <w:p>
      <w:pPr>
        <w:pStyle w:val="TextBodyIndent"/>
        <w:spacing w:lineRule="exact" w:line="160" w:before="120" w:after="0"/>
        <w:rPr/>
      </w:pPr>
      <w:r>
        <w:rPr/>
        <w:t xml:space="preserve">В 2003 г. не было выполнено 13,2 млн. автобусных рейсов (6% от предусмотренных расписанием). Среднее время опоздания прибытия воздушных судов в аэропорт назначения составило 2,4 часа (в 2002 г. – 2,7 часа). На железнодорожном транспорте среднее время опоздания прибытия поездов дальнего следования составило 1,0 часа (в 2002 г. - 1,5 часа)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ЬНО-ТЕХНИЧЕСКАЯ БАЗА</w:t>
        <w:br/>
        <w:t>ТРАНСПОРТА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7.9. </w:t>
      </w:r>
      <w:bookmarkStart w:id="8" w:name="OLE_LINK24"/>
      <w:r>
        <w:rPr>
          <w:rFonts w:cs="Arial" w:ascii="Arial" w:hAnsi="Arial"/>
          <w:b/>
          <w:sz w:val="14"/>
        </w:rPr>
        <w:t>ПРОТЯЖЕННОСТЬ ПУТЕЙ СООБЩЕНИЯ</w:t>
      </w:r>
      <w:bookmarkEnd w:id="8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; тыс. километ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421"/>
        <w:gridCol w:w="422"/>
        <w:gridCol w:w="422"/>
        <w:gridCol w:w="422"/>
        <w:gridCol w:w="422"/>
        <w:gridCol w:w="422"/>
        <w:gridCol w:w="422"/>
        <w:gridCol w:w="422"/>
      </w:tblGrid>
      <w:tr>
        <w:trPr/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eлезнодорожные пути общего пользова</w:t>
              <w:softHyphen/>
              <w:t>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Автомобильные дороги - всего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го </w:t>
              <w:br/>
              <w:t>пользова</w:t>
              <w:softHyphen/>
              <w:t>ния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едомствен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Из общей протяжен</w:t>
              <w:softHyphen/>
              <w:t>ности автомобиль</w:t>
              <w:softHyphen/>
              <w:t>ных дорог - дороги с твердым покрытием - всего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его пользования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федераль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из них магистраль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едомствен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йные пу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оллейбусные </w:t>
              <w:br/>
              <w:t>ли</w:t>
              <w:softHyphen/>
              <w:t>н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Пути метр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км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Магистральные трубопроводы - всего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проводы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фтепроводы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фтепродуктопро</w:t>
              <w:softHyphen/>
              <w:t>воды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Внутренние водные судоходные пути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с га</w:t>
              <w:softHyphen/>
              <w:t>рантированными габаритами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Эксплуатационная длин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ВАРИЙНОСТЬ НА ТРАНСПОРТЕ</w:t>
      </w:r>
    </w:p>
    <w:p>
      <w:pPr>
        <w:pStyle w:val="2"/>
        <w:spacing w:before="120" w:after="60"/>
        <w:rPr/>
      </w:pPr>
      <w:r>
        <w:rPr/>
        <w:t xml:space="preserve">17.10. </w:t>
      </w:r>
      <w:bookmarkStart w:id="9" w:name="OLE_LINK25"/>
      <w:r>
        <w:rPr/>
        <w:t>ЧИСЛО ПРОИСШЕСТВИЙ И ЧИСЛЕННОСТЬ ПОСТРАДАВШИХ</w:t>
        <w:br/>
        <w:t>В ПРОИСШЕСТВИЯХ С ПОДВИЖНЫМ СОСТАВОМ</w:t>
      </w:r>
      <w:bookmarkEnd w:id="9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"/>
        <w:gridCol w:w="405"/>
        <w:gridCol w:w="2"/>
        <w:gridCol w:w="405"/>
        <w:gridCol w:w="2"/>
        <w:gridCol w:w="405"/>
        <w:gridCol w:w="2"/>
        <w:gridCol w:w="405"/>
        <w:gridCol w:w="2"/>
        <w:gridCol w:w="404"/>
        <w:gridCol w:w="3"/>
        <w:gridCol w:w="404"/>
        <w:gridCol w:w="3"/>
        <w:gridCol w:w="404"/>
        <w:gridCol w:w="3"/>
        <w:gridCol w:w="404"/>
        <w:gridCol w:w="2"/>
        <w:gridCol w:w="1"/>
        <w:gridCol w:w="1"/>
      </w:tblGrid>
      <w:tr>
        <w:trPr/>
        <w:tc>
          <w:tcPr>
            <w:tcW w:w="15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6" w:type="dxa"/>
            <w:gridSpan w:val="1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о происшествий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транспорте: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рожном общего пользования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ьном, тыс.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рск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нутреннем водном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ом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7" w:type="dxa"/>
            <w:gridSpan w:val="1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гибло, </w:t>
            </w:r>
            <w:r>
              <w:rPr>
                <w:rFonts w:cs="Arial" w:ascii="Arial" w:hAnsi="Arial"/>
                <w:sz w:val="14"/>
              </w:rPr>
              <w:t>человек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исшествиях </w:t>
              <w:br/>
              <w:t>на транспорте: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елезнодорожном </w:t>
              <w:br/>
              <w:t>общего пользования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автомобильных </w:t>
              <w:br/>
              <w:t xml:space="preserve">дорогах и улицах - </w:t>
              <w:br/>
              <w:t>всего, тыс.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вине водителей транспортных средств: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индивидуальных владельцев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организаций отраслей экономики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рск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нутреннем водном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ом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6" w:type="dxa"/>
            <w:gridSpan w:val="1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Ранено, </w:t>
            </w:r>
            <w:r>
              <w:rPr>
                <w:rFonts w:cs="Arial" w:ascii="Arial" w:hAnsi="Arial"/>
                <w:sz w:val="14"/>
              </w:rPr>
              <w:t>человек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 xml:space="preserve">В происшествиях </w:t>
              <w:br/>
              <w:t>на транспорте: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елезнодорожном </w:t>
              <w:br/>
              <w:t>общего пользования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автомобильных </w:t>
              <w:br/>
              <w:t xml:space="preserve">дорогах и улицах - </w:t>
              <w:br/>
              <w:t>всего, тыс.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9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вине водителей транспортных средств: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индивидуальных владельцев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6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1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организаций отраслей экономики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нутреннем водном 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ом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о 2001 г. – по организациям транспорта общего пользования.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954" w:gutter="0" w:header="680" w:top="851" w:footer="7371" w:bottom="7655"/>
      <w:pgNumType w:start="2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АНСПОРТ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АНСПОРТ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71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spacing w:before="60" w:after="0"/>
      <w:jc w:val="center"/>
    </w:pPr>
    <w:rPr>
      <w:rFonts w:ascii="Arial" w:hAnsi="Arial" w:cs="Arial"/>
      <w:b/>
      <w:sz w:val="1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Style9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18:00Z</dcterms:created>
  <dc:creator>User1_314</dc:creator>
  <dc:description/>
  <dc:language>en-US</dc:language>
  <cp:lastModifiedBy>User</cp:lastModifiedBy>
  <cp:lastPrinted>2004-05-05T14:44:00Z</cp:lastPrinted>
  <dcterms:modified xsi:type="dcterms:W3CDTF">2004-05-06T12:49:00Z</dcterms:modified>
  <cp:revision>21</cp:revision>
  <dc:subject/>
  <dc:title>13</dc:title>
</cp:coreProperties>
</file>