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33"/>
        <w:gridCol w:w="6599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ение численности населения, относящегося к соответствующей 20-ти (5-ти) процентной группе, по субъектам Российской Федерации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численности населения, относящегося к соответствующей 20-ти (5-ти) процентной группе, по субъектам Российской Феде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ует распределение населения России, ранжированного по мере возрастания значений среднедушевых денежных доходов, по субъектам Российской Федерации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распределения численности населения, относящегося к соответствующей 20-ти (5-ти) процентной группе, по субъектам Российской Федерации осуществляется путем деления численности населения субъекта РФ, приходящейся на соответствующую 20-ти (5-ти) процентную группу населения России, на  общую численность группы.  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37:00Z</dcterms:created>
  <dc:creator>Vorontsova Elena</dc:creator>
  <dc:description/>
  <dc:language>en-US</dc:language>
  <cp:lastModifiedBy>Коновалова Элеонора Владимировна</cp:lastModifiedBy>
  <cp:lastPrinted>2013-10-18T16:29:00Z</cp:lastPrinted>
  <dcterms:modified xsi:type="dcterms:W3CDTF">2020-01-20T10:37:00Z</dcterms:modified>
  <cp:revision>2</cp:revision>
  <dc:subject/>
  <dc:title>№ показателя</dc:title>
</cp:coreProperties>
</file>