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16"/>
        <w:gridCol w:w="661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населения по величине среднедушевых денежных доходов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пределение населения по величине среднедушевых денежных доход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ставляет собой показатели численности (или долей) населения, сгруппированные в заданных интервалах среднедушевых денежных доходов.</w:t>
            </w:r>
          </w:p>
          <w:p>
            <w:pPr>
              <w:pStyle w:val="Normal"/>
              <w:shd w:fill="FFFFFF" w:val="clear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чет распределения на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величине среднедушевых денежных доход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уществляются на основе применения методов имитационного моделирования путем преобразования данных эмпирического распределения, полученного на основе выборочного обследования бюджетов домашних хозяйств (ОБДХ), в ряд распределения, соответствующий значению группировочного признака в генеральной совокупности (среднедушевого денежного дохода, в месяц).</w:t>
            </w:r>
          </w:p>
          <w:p>
            <w:pPr>
              <w:pStyle w:val="Normal"/>
              <w:shd w:fill="FFFFFF" w:val="clear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цедура построения ряда распределения основывается на расчете част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число наблюдений в i-ом интервале) или частостей (относительных</w:t>
              <w:tab/>
              <w:t>частот), соответствующих интервальным значениям среднедушевых доходов и закону логнормального распред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значений функции логнормального распределения производятся по следующей формуле: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e>
                              </m:rad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t xml:space="preserve"> </m:t>
                                  </m:r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sup>
                              </m:sSup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hd w:fill="FFFFFF" w:val="clear"/>
              <w:spacing w:lineRule="auto" w:line="240" w:before="120" w:after="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де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firstLine="72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 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1134" w:hanging="41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μ – велич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душевого денежного дохода;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1134" w:hanging="41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среднее квадратическ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клонение логарифмов доходов, определенное на основ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х эмпирического распределения.</w:t>
            </w:r>
          </w:p>
          <w:p>
            <w:pPr>
              <w:pStyle w:val="Normal"/>
              <w:shd w:fill="FFFFFF" w:val="clear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 xml:space="preserve"> 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 xml:space="preserve">огнормальное (логарифмически нормальное) распределение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– это распределение случайной величины 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), логарифм которой (</w:t>
            </w:r>
            <w:r>
              <w:rPr>
                <w:rFonts w:cs="Times New Roman" w:ascii="Times New Roman" w:hAnsi="Times New Roman"/>
                <w:i/>
                <w:sz w:val="16"/>
                <w:szCs w:val="20"/>
                <w:lang w:val="en-US"/>
              </w:rPr>
              <w:t>ln</w:t>
            </w: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) подчинен нормальному закону распределения.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В основе логнормального распределения лежит мультипликативный (умножающий) процесс формирования случайных величин, при котором действие каждого добавочного фактора на случайную величину пропорционально ранее достигнутому его уровн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Логнормальное распределение определяется двумя параметрами: средним логарифмов доходов (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20"/>
                <w:lang w:val="en-US"/>
              </w:rPr>
              <w:t>l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) и средним квадратическим отклонением логарифмов доходов (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20"/>
              </w:rPr>
              <w:t>σ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20"/>
                <w:vertAlign w:val="subscript"/>
                <w:lang w:val="en-US"/>
              </w:rPr>
              <w:t>l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) 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16"/>
        <w:gridCol w:w="661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денежных доходов населения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нежные доходы населен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ределяются как сумма всех денежных поступ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еления из различных источников, которые доступны для текущего потребления и сбережения, за исключением денежных средств, изымаемых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нее  накопленных сбережений и получаемых населением в виде займов (кредитов). 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доходы определяются  на основе суммы отдельных компонентов. В соответствии с действующей методологи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тв. постановлением Госкомстата России от 16.07.1996 № 6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определении общего объема денежных доходов населения учитываются данные об объемах начисленной заработной платы и выплатах социального характера наемным работникам,  доходов от предпринимательской деятельности и от собственности, социальных выплат (в виде пенсий, пособий, стипендий и иных мер социальной поддержки), формируемых на основе данных официальной статистической отчетности организаций, осуществляющих выплаты населению.</w:t>
            </w:r>
          </w:p>
          <w:p>
            <w:pPr>
              <w:pStyle w:val="Normal"/>
              <w:shd w:fill="FFFFFF" w:val="clear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окупная оценка денежных доходов населения включает дооценку  объемов денежных доходов, образуемых в неформальном секторе экономики. Указанная дооценка принимается в размере разницы между общим объемом расходов населения и прироста сбережений и общим объемом денежных выплат населению, учитываемых на основе данных официальной статистической отчетности организаций.</w:t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before="0" w:after="200"/>
        <w:rPr>
          <w:szCs w:val="20"/>
          <w:lang w:val="en-US"/>
        </w:rPr>
      </w:pPr>
      <w:r>
        <w:rPr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Arial" w:hAnsi="Arial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27:00Z</dcterms:created>
  <dc:creator>Vorontsova Elena</dc:creator>
  <dc:description/>
  <dc:language>en-US</dc:language>
  <cp:lastModifiedBy>Коновалова Элеонора Владимировна</cp:lastModifiedBy>
  <cp:lastPrinted>2013-10-18T16:29:00Z</cp:lastPrinted>
  <dcterms:modified xsi:type="dcterms:W3CDTF">2020-01-20T09:27:00Z</dcterms:modified>
  <cp:revision>2</cp:revision>
  <dc:subject/>
  <dc:title>№ показателя</dc:title>
</cp:coreProperties>
</file>