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общего объема денежных доходов по 20-процентным группам населен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общего объема денежных доходов по 20-ти процентным группам 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ется через показатели долей (процентов) общего объема денежных доходов, которые приходятся на каждую из 20-ти  процентных групп населения, ранжированных по мере возрастания значений среднедушевых денежных доходов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душевой денежный доход по 20-ти процентным группам населен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душевой денежный доход по 20-ти процентным группам на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ется путем деления общего объема денежных доходов населения (в рублях), приходящегося на соответствующую 20-ти процентную группу населения, ранжированного по мере возрастания значений среднедушевых денежных доходов, на 1/5 общей численности населения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жини (индекс концентрации доходов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эффициент Джини (индекс концентрации доходо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ует степень отклонения линии фактического распределения общего объема доходов от линии их равномерного распределения (на рис.: отношение площади фигуры А к площади треугольника)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62095" cy="247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2095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Джин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ется по формуле: 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3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oMath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20"/>
                <w:szCs w:val="20"/>
              </w:rPr>
              <w:t>,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>
                <w:rFonts w:ascii="Times New Roman" w:hAnsi="Times New Roman" w:cs="Times New Roman"/>
                <w:bCs/>
                <w:i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где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0"/>
                <w:szCs w:val="20"/>
                <w:vertAlign w:val="subscript"/>
                <w:lang w:val="en-US"/>
              </w:rPr>
              <w:t>i 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кумулятивная доля показателя дохода;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кумулятивная доля наблюдений (населения/домашних хозяйств);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3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– количество интервалов в кумулятивном ряду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коэффициента Джини может варьироваться от 0 до 1, при этом, чем выше значение показателя, тем более неравномерно распределены доходы.</w:t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0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10:30:00Z</dcterms:modified>
  <cp:revision>2</cp:revision>
  <dc:subject/>
  <dc:title>№ показателя</dc:title>
</cp:coreProperties>
</file>