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405"/>
        <w:gridCol w:w="1338"/>
        <w:gridCol w:w="2083"/>
        <w:gridCol w:w="2701"/>
        <w:gridCol w:w="338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казате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иодич-</w:t>
              <w:br/>
              <w:t>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рок </w:t>
              <w:br/>
              <w:t>(по Федеральному плану статистических рабо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точник информа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тветственный </w:t>
              <w:br/>
              <w:t>за информацион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Управление, ФИО, телефон)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пользование населением информационных технологий и информационно-телекоммуникационных сетей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пределение населения, являющегося активными пользователями сети Интернет, по типам поселения и половозрастным группа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. № 1-ИТ «Анкета выборочного федерального статистического наблюдения по вопросам использования населением информационных технологий </w:t>
              <w:br/>
              <w:t>и информационно-телекоммуникационных сетей (обследования ИКТ)»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татистики образования, науки и иннов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  <w:br/>
              <w:t>Феоктистова И.В.</w:t>
              <w:br/>
              <w:t>(495) 568-00-42 до. 9994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овавшего сеть Интернет для заказов товаров (услуг), по типам поселения и половозрастным группа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пределение населения, использовавшего сеть Интернет для заказов товаров (услуг), по типам поселения и половозрастным группа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ля населения, использовавшего сеть Интернет для получения государственных и муниципальных услуг, по типам поселения </w:t>
              <w:br/>
              <w:t>и половозрастным группа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использовавшего сеть Интернет для получения государственных и муниципальных услуг, по видам услуг и полу</w:t>
            </w:r>
            <w:r>
              <w:rPr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ля населения, использовавшего сеть Интернет для получения государственных и муниципальных услуг, по типам поселения </w:t>
              <w:br/>
              <w:t>и половозрастным группа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Распределение населения, использовавшего сеть Интернет </w:t>
              <w:br/>
              <w:t xml:space="preserve">для получения государственных </w:t>
              <w:br/>
              <w:t>и муниципальных услуг, по типам поселения и половозрастным группа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иная с отчета за 2023 г. показатель не разрабатывается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3:00Z</dcterms:created>
  <dc:creator>MX</dc:creator>
  <dc:description/>
  <cp:keywords/>
  <dc:language>en-US</dc:language>
  <cp:lastModifiedBy>Феоктистова Ирина Вячеславовна</cp:lastModifiedBy>
  <dcterms:modified xsi:type="dcterms:W3CDTF">2024-04-04T16:52:00Z</dcterms:modified>
  <cp:revision>15</cp:revision>
  <dc:subject/>
  <dc:title>Периодич-</dc:title>
</cp:coreProperties>
</file>