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анный среднедушевой денежный дохо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дианный среднедушевой денежный доход (медиана, Ме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как уровень дохода, для которого одна половина населения имеет значения среднедушевых  денежных доходов ниже медианы, другая половина – выше медианы.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ана рассчитывается по формуле: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</m:oMath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где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значение случайной величины, отвечающее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накопленн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астост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0,5;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 xml:space="preserve">- среднее значение логарифмов доходов (х);    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left="561" w:hanging="56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- среднее квадратическое отклонение логарифмов доходов.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й среднедушевой денежный доход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альным среднедушевым денежным доходом (мода, М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ется значение среднедушевого денежного дохода, наиболее часто встречающееся в данном ряду распределения.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а рассчитывается по формуле:</w:t>
            </w:r>
          </w:p>
          <w:p>
            <w:pPr>
              <w:pStyle w:val="Normal"/>
              <w:shd w:fill="FFFFFF" w:val="clear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</m:oMath>
            </m:oMathPara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>
                <w:rFonts w:ascii="Times New Roman" w:hAnsi="Times New Roman" w:cs="Times New Roman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где</w:t>
            </w:r>
          </w:p>
          <w:p>
            <w:pPr>
              <w:pStyle w:val="TextBodyIndent"/>
              <w:shd w:fill="FFFFFF" w:val="clear"/>
              <w:spacing w:lineRule="auto" w:line="240" w:before="120" w:after="0"/>
              <w:ind w:left="0" w:firstLine="709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 xml:space="preserve">- среднее значение логарифмов доходов (х);   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bCs/>
                <w:iCs/>
                <w:color w:val="000000"/>
                <w:spacing w:val="3"/>
                <w:sz w:val="20"/>
                <w:szCs w:val="20"/>
              </w:rPr>
              <w:t>- среднее квадратическое отклонение логарифмов доход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16"/>
        <w:gridCol w:w="66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05 по 2012 г.]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личина прожиточного минимума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яет собой стоимостную оценку потребительской корзины, а также обязательные платежи и сборы.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Определяется в соответствии</w:t>
            </w:r>
            <w:r>
              <w:rPr>
                <w:rFonts w:cs="Times New Roman" w:ascii="Times New Roman" w:hAnsi="Times New Roman"/>
                <w:sz w:val="20"/>
              </w:rPr>
              <w:t xml:space="preserve"> с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 xml:space="preserve"> Федеральным законом от 24 октября 1997 г. № 134-ФЗ «О прожиточном минимуме в Российской Федерации»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ребительская корзина включает минимальные наборы продуктов питания, непродовольственных товаров и услуг, необходимых для сохранения здоровья человека и обеспечения его жизнедеятельности (установлена 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3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Феде</w:t>
              <w:softHyphen/>
              <w:t>ральным законом от 31 марта 2006г. №44-ФЗ «О потребительской корзине в целом по Российской Федерации»).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ная оценка потребительской корзины производится на основании данных Росстата об уровне потребительских цен на продукты питания, непродовольственные товары и услуги.</w:t>
            </w:r>
          </w:p>
          <w:p>
            <w:pPr>
              <w:pStyle w:val="Style21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прожиточного минимума определяется ежеквартально и устанавливается Правительством Российской Федерации - в целом по Российской Федерации; в порядке, установленном законами субъектов Российской Федерации - в субъектах Российской Федерации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В целях сравнительного анализа органами государственной статистики производится расчет величины прожиточного минимума в среднем за месяц отчетного года (как среднее значение из величин прожиточного минимума, установленных для каждого из четырех квартала отчетного года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 минимума [</w:t>
            </w:r>
            <w:r>
              <w:rPr>
                <w:rFonts w:cs="Times New Roman" w:ascii="Times New Roman" w:hAnsi="Times New Roman"/>
                <w:sz w:val="20"/>
              </w:rPr>
              <w:t>с 2013г. по наст. время]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личина прожиточного минимума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тавляет собой стоимостную оценку потребительской корзины, а также обязательные платежи и сборы.</w:t>
            </w: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 xml:space="preserve"> Определяется в соответствии</w:t>
            </w:r>
            <w:r>
              <w:rPr>
                <w:rFonts w:cs="Times New Roman" w:ascii="Times New Roman" w:hAnsi="Times New Roman"/>
                <w:sz w:val="20"/>
              </w:rPr>
              <w:t xml:space="preserve"> с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u w:val="single"/>
              </w:rPr>
              <w:t xml:space="preserve"> Федеральным законом от 24 октября 1997 г. № 134-ФЗ «О прожиточном минимуме в Российской Федерации»</w: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13 г. изменена методология расчета величины прожиточного минимума и состав потребительской корзины в соответствии с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instrText xml:space="preserve"> HYPERLINK "http://www.gks.ru/free_doc/new_site/population/bednost/glos/norm.doc" \l "zak1"</w:instrTex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u w:val="single"/>
              </w:rPr>
              <w:t xml:space="preserve"> Федеральным законом от 3 декабря 2012 г. № 233-ФЗ «О внесении изменений в Федеральный закон «О прожиточном минимуме в Российской Федерации»</w:t>
            </w:r>
            <w:r>
              <w:rPr>
                <w:rStyle w:val="InternetLink"/>
                <w:sz w:val="20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основным положениям указанного закона потребительская корзина включает минимальные наборы продуктов питания - в натуральных показателях, а также непродовольственные товары и услуги - в соотношении со стоимостью продуктов питания (в объеме по 50% от стоимости продуктов питания), необходимых для сохранения здоровья человека и обеспечения его жизнедеятельности (установлен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instrText xml:space="preserve"> HYPERLINK "http://www.gks.ru/free_doc/new_site/population/bednost/glos/norm.doc" \l "zak4"</w:instrTex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</w:rPr>
              <w:t>Феде</w:t>
              <w:softHyphen/>
              <w:t xml:space="preserve">ральным законом от 3 декабря 2012г. № 227-ФЗ «О потребительской корзине в целом по Российской Федерации»). </w:t>
            </w:r>
            <w:r>
              <w:rPr>
                <w:rStyle w:val="InternetLink"/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HYPERLINK "http://www.gks.ru/free_doc/new_site/population/bednost/glos/norm.doc" \l "zak4"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имостная оценка потребительской корзины производится на основании данных Росстата об уровне потребительских цен на продукты питания и индексах потребительских цен на продукты питания, непродовольственные товары и услуги.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Arial Unicode MS" w:cs="Arial Unicode MS" w:ascii="Times New Roman" w:hAnsi="Times New Roman"/>
                <w:sz w:val="20"/>
                <w:szCs w:val="24"/>
                <w:lang w:eastAsia="ru-RU"/>
              </w:rPr>
              <w:t>Величина прожиточного минимума определяется ежеквартально и устанавливается Правительством Российской Федерации - в целом по Российской Федерации; в порядке, установленном законами субъектов Российской Федерации - в субъектах Российской Федерации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5"/>
                <w:lang w:eastAsia="ru-RU"/>
              </w:rPr>
              <w:t>В целях сравнительного анализа органами государственной статистики производится расчет величины прожиточного минимума в среднем за месяц отчетного года (как среднее значение из величин прожиточного минимума, установленных для каждого из четырех квартала отчетного года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before="0" w:after="200"/>
        <w:rPr>
          <w:szCs w:val="20"/>
          <w:lang w:val="en-US"/>
        </w:rPr>
      </w:pPr>
      <w:r>
        <w:rPr>
          <w:szCs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eastAsia="Calibri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Arial Unicode MS" w:cs="Arial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42:00Z</dcterms:created>
  <dc:creator>Vorontsova Elena</dc:creator>
  <dc:description/>
  <dc:language>en-US</dc:language>
  <cp:lastModifiedBy>Коновалова Элеонора Владимировна</cp:lastModifiedBy>
  <cp:lastPrinted>2013-10-18T16:29:00Z</cp:lastPrinted>
  <dcterms:modified xsi:type="dcterms:W3CDTF">2020-01-20T10:42:00Z</dcterms:modified>
  <cp:revision>2</cp:revision>
  <dc:subject/>
  <dc:title>№ показателя</dc:title>
</cp:coreProperties>
</file>