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ind w:hanging="0"/>
              <w:jc w:val="center"/>
              <w:rPr>
                <w:rFonts w:eastAsia="Times New Roman"/>
                <w:szCs w:val="24"/>
                <w:lang w:eastAsia="ru-RU"/>
              </w:rPr>
            </w:pPr>
            <w:r>
              <w:rPr>
                <w:rFonts w:eastAsia="Times New Roman"/>
                <w:sz w:val="26"/>
                <w:szCs w:val="26"/>
                <w:shd w:fill="FFFFFF" w:val="clear"/>
                <w:lang w:eastAsia="ru-RU"/>
              </w:rPr>
              <w:t>Министерство науки и высшего образования Российской Федерации </w:t>
            </w:r>
          </w:p>
          <w:p>
            <w:pPr>
              <w:pStyle w:val="Normal"/>
              <w:ind w:hanging="0"/>
              <w:jc w:val="center"/>
              <w:rPr>
                <w:rFonts w:eastAsia="Times New Roman"/>
                <w:szCs w:val="24"/>
                <w:lang w:eastAsia="ru-RU"/>
              </w:rPr>
            </w:pPr>
            <w:r>
              <w:rPr>
                <w:rFonts w:eastAsia="Times New Roman"/>
                <w:sz w:val="26"/>
                <w:szCs w:val="26"/>
                <w:shd w:fill="FFFFFF" w:val="clear"/>
                <w:lang w:eastAsia="ru-RU"/>
              </w:rPr>
              <w:t>ФЕДЕРАЛЬНОЕ ГОСУДАРСТВЕННОЕ БЮДЖЕТНОЕ УЧРЕЖДЕНИЕ НАУКИ</w:t>
            </w:r>
          </w:p>
          <w:p>
            <w:pPr>
              <w:pStyle w:val="Normal"/>
              <w:ind w:hanging="0"/>
              <w:jc w:val="center"/>
              <w:rPr>
                <w:rFonts w:eastAsia="Times New Roman"/>
                <w:szCs w:val="24"/>
                <w:lang w:eastAsia="ru-RU"/>
              </w:rPr>
            </w:pPr>
            <w:r>
              <w:rPr>
                <w:rFonts w:eastAsia="Times New Roman"/>
                <w:sz w:val="26"/>
                <w:szCs w:val="26"/>
                <w:shd w:fill="FFFFFF" w:val="clear"/>
                <w:lang w:eastAsia="ru-RU"/>
              </w:rPr>
              <w:t>ИНСТИТУТ ЯЗЫКОЗНАНИЯ РОССИЙСКОЙ АКАДЕМИИ НАУК</w:t>
            </w:r>
          </w:p>
          <w:p>
            <w:pPr>
              <w:pStyle w:val="Normal"/>
              <w:jc w:val="center"/>
              <w:rPr>
                <w:rFonts w:eastAsia="Times New Roman"/>
                <w:sz w:val="26"/>
                <w:szCs w:val="26"/>
                <w:shd w:fill="FFFFFF" w:val="clear"/>
                <w:lang w:eastAsia="ru-RU"/>
              </w:rPr>
            </w:pPr>
            <w:r>
              <w:rPr>
                <w:rFonts w:eastAsia="Times New Roman"/>
                <w:sz w:val="26"/>
                <w:szCs w:val="26"/>
                <w:shd w:fill="FFFFFF" w:val="clear"/>
                <w:lang w:eastAsia="ru-RU"/>
              </w:rPr>
              <w:t>(ИЯз РАН)</w:t>
            </w:r>
          </w:p>
        </w:tc>
      </w:tr>
    </w:tbl>
    <w:p>
      <w:pPr>
        <w:pStyle w:val="Normal"/>
        <w:numPr>
          <w:ilvl w:val="0"/>
          <w:numId w:val="0"/>
        </w:numPr>
        <w:spacing w:before="280" w:after="280"/>
        <w:ind w:firstLine="284"/>
        <w:jc w:val="center"/>
        <w:outlineLvl w:val="1"/>
        <w:rPr>
          <w:rFonts w:eastAsia="Times New Roman"/>
          <w:b/>
          <w:b/>
          <w:bCs/>
          <w:sz w:val="28"/>
          <w:szCs w:val="28"/>
          <w:lang w:eastAsia="ru-RU"/>
        </w:rPr>
      </w:pPr>
      <w:r>
        <w:rPr>
          <w:rFonts w:eastAsia="Times New Roman"/>
          <w:b/>
          <w:bCs/>
          <w:sz w:val="28"/>
          <w:szCs w:val="28"/>
          <w:lang w:eastAsia="ru-RU"/>
        </w:rPr>
        <w:t xml:space="preserve">СПИСОК ЯЗЫКОВ РОССИИ </w:t>
        <w:br/>
        <w:t>В ИТОГАХ ВСЕРОССИЙСКОЙ ПЕРЕПИСИ НАСЕЛЕНИЯ</w:t>
      </w:r>
    </w:p>
    <w:p>
      <w:pPr>
        <w:pStyle w:val="Heading3"/>
        <w:rPr/>
      </w:pPr>
      <w:r>
        <w:rPr/>
        <w:t xml:space="preserve">1. Общее описание исследования </w:t>
      </w:r>
    </w:p>
    <w:p>
      <w:pPr>
        <w:pStyle w:val="Normal"/>
        <w:spacing w:before="280" w:after="280"/>
        <w:rPr/>
      </w:pPr>
      <w:r>
        <w:rPr/>
        <w:t>Целью данного документа является приведение данных о родных языках, языках владения и использования, опубликованных по результатам Всероссийской переписи населения 2020 года (далее — ВПН-2020)</w:t>
      </w:r>
      <w:r>
        <w:rPr>
          <w:rStyle w:val="FootnoteCharacters"/>
          <w:rStyle w:val="FootnoteAnchor"/>
        </w:rPr>
        <w:footnoteReference w:id="2"/>
      </w:r>
      <w:r>
        <w:rPr/>
        <w:t>, в соответствие с научно обоснованным списком языков России. Этот список (далее — Список ИЯз РАН), критерии его составления и все сложные случаи подробно изложены в соответствующем исследовании Института языкознания РАН</w:t>
      </w:r>
      <w:r>
        <w:rPr>
          <w:rStyle w:val="FootnoteCharacters"/>
          <w:rStyle w:val="FootnoteAnchor"/>
          <w:rFonts w:eastAsia="Times New Roman"/>
          <w:szCs w:val="24"/>
          <w:lang w:eastAsia="ru-RU"/>
        </w:rPr>
        <w:footnoteReference w:id="3"/>
      </w:r>
      <w:r>
        <w:rPr/>
        <w:t xml:space="preserve">. Данный документ является итогом исследования, проведенного сотрудниками Института языкознания РАН Ю. Б. Коряковым и Т. И. Давидюк на основе детализированных данных об ответах населения на вопросы переписных листов ВПН-2020 о родных языках, языках владения и использования в сочетании с ответами на вопросы о национальной принадлежности, месте рождения и месте жительства, предоставленных Росстатом, с учётом сведений, собранных лингвистами о языках России. </w:t>
      </w:r>
    </w:p>
    <w:p>
      <w:pPr>
        <w:pStyle w:val="Normal"/>
        <w:spacing w:before="280" w:after="280"/>
        <w:rPr/>
      </w:pPr>
      <w:r>
        <w:rPr/>
        <w:t>Настоящий документ предлагается использовать в качестве научно-практической основы при оценке языкового многообразия в России и ее регионах, при разработке и реализации государственной языковой политики Российской Федерации, подготовке решений по поддержанию и развитию языков, расширению их социальной функции, по реализации языковых прав многонационального народа Российской Федерации, по подготовке языковых кадров, развитию цифровых языковых технологий и других мер, обеспечивающих функционирование и сохранение языков России.</w:t>
      </w:r>
    </w:p>
    <w:p>
      <w:pPr>
        <w:pStyle w:val="Heading3"/>
        <w:rPr/>
      </w:pPr>
      <w:r>
        <w:rPr/>
        <w:t xml:space="preserve">2. Категории языков, выделяемые в исследовании </w:t>
      </w:r>
    </w:p>
    <w:p>
      <w:pPr>
        <w:pStyle w:val="Normal"/>
        <w:rPr/>
      </w:pPr>
      <w:r>
        <w:rPr/>
        <w:t>Все языки, информация о которых получена в ходе ВПН-2020, согласно результатам последних исследований в лингвистической сфере подразделяются на следующие категории.</w:t>
      </w:r>
    </w:p>
    <w:p>
      <w:pPr>
        <w:pStyle w:val="Normal"/>
        <w:rPr>
          <w:b/>
          <w:b/>
        </w:rPr>
      </w:pPr>
      <w:r>
        <w:rPr>
          <w:b/>
        </w:rPr>
        <w:t xml:space="preserve">А. Языки России. </w:t>
      </w:r>
    </w:p>
    <w:p>
      <w:pPr>
        <w:pStyle w:val="Normal"/>
        <w:rPr/>
      </w:pPr>
      <w:r>
        <w:rPr/>
        <w:t>А1. Живые языки России — 155 языков;</w:t>
      </w:r>
    </w:p>
    <w:p>
      <w:pPr>
        <w:pStyle w:val="Normal"/>
        <w:rPr>
          <w:rFonts w:eastAsia="Times New Roman"/>
          <w:szCs w:val="24"/>
          <w:lang w:eastAsia="ru-RU"/>
        </w:rPr>
      </w:pPr>
      <w:r>
        <w:rPr/>
        <w:t xml:space="preserve">А2. Заснувшие </w:t>
      </w:r>
      <w:r>
        <w:rPr>
          <w:rFonts w:eastAsia="Times New Roman"/>
          <w:szCs w:val="24"/>
          <w:lang w:eastAsia="ru-RU"/>
        </w:rPr>
        <w:t>языки России — 2 языка;</w:t>
      </w:r>
    </w:p>
    <w:p>
      <w:pPr>
        <w:pStyle w:val="Normal"/>
        <w:rPr>
          <w:rFonts w:eastAsia="Times New Roman"/>
          <w:szCs w:val="24"/>
          <w:lang w:eastAsia="ru-RU"/>
        </w:rPr>
      </w:pPr>
      <w:r>
        <w:rPr>
          <w:rFonts w:eastAsia="Times New Roman"/>
          <w:szCs w:val="24"/>
          <w:lang w:eastAsia="ru-RU"/>
        </w:rPr>
        <w:t xml:space="preserve">А3. </w:t>
      </w:r>
      <w:r>
        <w:rPr/>
        <w:t xml:space="preserve">Исчезнувшие </w:t>
      </w:r>
      <w:r>
        <w:rPr>
          <w:rFonts w:eastAsia="Times New Roman"/>
          <w:szCs w:val="24"/>
          <w:lang w:eastAsia="ru-RU"/>
        </w:rPr>
        <w:t>языки России — 13 языков.</w:t>
      </w:r>
    </w:p>
    <w:p>
      <w:pPr>
        <w:pStyle w:val="Normal"/>
        <w:spacing w:before="280" w:after="0"/>
        <w:rPr>
          <w:rFonts w:eastAsia="Times New Roman"/>
          <w:szCs w:val="24"/>
          <w:lang w:eastAsia="ru-RU"/>
        </w:rPr>
      </w:pPr>
      <w:r>
        <w:rPr>
          <w:rFonts w:eastAsia="Times New Roman"/>
          <w:szCs w:val="24"/>
          <w:lang w:eastAsia="ru-RU"/>
        </w:rPr>
        <w:t>Языками России считаются те языки, которые удовлетворяет хотя бы одному из следующих критериев:</w:t>
      </w:r>
    </w:p>
    <w:p>
      <w:pPr>
        <w:pStyle w:val="Normal"/>
        <w:rPr>
          <w:lang w:eastAsia="ru-RU"/>
        </w:rPr>
      </w:pPr>
      <w:r>
        <w:rPr>
          <w:lang w:eastAsia="ru-RU"/>
        </w:rPr>
        <w:t>а) языки, носители которых проживают в компактных поселениях (т.е. таких, где процент говорящих на данном языке составляет более 20%);</w:t>
      </w:r>
    </w:p>
    <w:p>
      <w:pPr>
        <w:pStyle w:val="Normal"/>
        <w:rPr/>
      </w:pPr>
      <w:r>
        <w:rPr>
          <w:lang w:eastAsia="ru-RU"/>
        </w:rPr>
        <w:t xml:space="preserve">б) языки, носители которых проживали в недавнем прошлом (100–150 последних лет) в компактных поселениях, </w:t>
      </w:r>
      <w:r>
        <w:rPr/>
        <w:t>а их потомки всё ещё продолжают проживать в России</w:t>
      </w:r>
      <w:r>
        <w:rPr>
          <w:lang w:eastAsia="ru-RU"/>
        </w:rPr>
        <w:t>;</w:t>
      </w:r>
    </w:p>
    <w:p>
      <w:pPr>
        <w:pStyle w:val="Normal"/>
        <w:rPr/>
      </w:pPr>
      <w:r>
        <w:rPr>
          <w:lang w:eastAsia="ru-RU"/>
        </w:rPr>
        <w:t>в) языки, не менее половины (от численности в мире по экспертной оценке) носителей которых проживают на территории России.</w:t>
      </w:r>
    </w:p>
    <w:p>
      <w:pPr>
        <w:pStyle w:val="Normal"/>
        <w:spacing w:before="280" w:after="280"/>
        <w:rPr>
          <w:rFonts w:eastAsia="Times New Roman"/>
          <w:szCs w:val="24"/>
          <w:lang w:eastAsia="ru-RU"/>
        </w:rPr>
      </w:pPr>
      <w:r>
        <w:rPr>
          <w:rFonts w:eastAsia="Times New Roman"/>
          <w:szCs w:val="24"/>
          <w:lang w:eastAsia="ru-RU"/>
        </w:rPr>
        <w:t xml:space="preserve">Подкатегории А2 и А3 включают языки России, заснувшие и исчезнувшие с начала XX века. Этими языками, по данным исследователей, никто полноценно не владеет. Заснувшими считаются языки, у которых есть носители, которые что-то помнят (отдельные слова, песню; например, </w:t>
      </w:r>
      <w:r>
        <w:rPr/>
        <w:t>такова ситуация с орочским языком</w:t>
      </w:r>
      <w:r>
        <w:rPr>
          <w:rFonts w:eastAsia="Times New Roman"/>
          <w:szCs w:val="24"/>
          <w:lang w:eastAsia="ru-RU"/>
        </w:rPr>
        <w:t xml:space="preserve">), или люди, частично выучившие такие языки во взрослом возрасте (например, </w:t>
      </w:r>
      <w:r>
        <w:rPr/>
        <w:t xml:space="preserve">такова ситуация с </w:t>
      </w:r>
      <w:r>
        <w:rPr>
          <w:rFonts w:eastAsia="Times New Roman"/>
          <w:szCs w:val="24"/>
          <w:lang w:eastAsia="ru-RU"/>
        </w:rPr>
        <w:t xml:space="preserve">сойотским </w:t>
      </w:r>
      <w:r>
        <w:rPr/>
        <w:t>языком</w:t>
      </w:r>
      <w:r>
        <w:rPr>
          <w:rFonts w:eastAsia="Times New Roman"/>
          <w:szCs w:val="24"/>
          <w:lang w:eastAsia="ru-RU"/>
        </w:rPr>
        <w:t xml:space="preserve">). К исчезнувшим отнесены языки, на которых никто уже не говорит. Респонденты переписи указывают такие языки в качестве родного или языка владения, как правило, из-за того, что это язык их национальности (например, керекский, сиреникский, югский), особенно учитывая расположение вопросов о языках в переписном листе до вопроса о национальной принадлежности. </w:t>
      </w:r>
    </w:p>
    <w:p>
      <w:pPr>
        <w:pStyle w:val="Normal"/>
        <w:spacing w:before="280" w:after="280"/>
        <w:rPr/>
      </w:pPr>
      <w:r>
        <w:rPr/>
        <w:t>В данной категории состав языков и их названия приведены в максимально возможное соответствие со списком ИЯз РАН. При подсчете числа языков России следует учитывать только живые языки (подкатегория А1).</w:t>
      </w:r>
    </w:p>
    <w:p>
      <w:pPr>
        <w:pStyle w:val="Normal"/>
        <w:rPr>
          <w:rFonts w:eastAsia="Times New Roman"/>
          <w:b/>
          <w:b/>
          <w:szCs w:val="24"/>
          <w:lang w:eastAsia="ru-RU"/>
        </w:rPr>
      </w:pPr>
      <w:r>
        <w:rPr>
          <w:rFonts w:eastAsia="Times New Roman"/>
          <w:b/>
          <w:szCs w:val="24"/>
          <w:lang w:eastAsia="ru-RU"/>
        </w:rPr>
        <w:t xml:space="preserve">Б. Прочие языки. </w:t>
      </w:r>
    </w:p>
    <w:p>
      <w:pPr>
        <w:pStyle w:val="Normal"/>
        <w:rPr/>
      </w:pPr>
      <w:r>
        <w:rPr/>
        <w:t>Эта категория включает 146 языков, не входящих в список языков России, в т.ч. группы языков, а также книжные и искусственные международные языки.</w:t>
      </w:r>
    </w:p>
    <w:p>
      <w:pPr>
        <w:pStyle w:val="Normal"/>
        <w:rPr/>
      </w:pPr>
      <w:r>
        <w:rPr/>
      </w:r>
    </w:p>
    <w:p>
      <w:pPr>
        <w:pStyle w:val="Normal"/>
        <w:rPr/>
      </w:pPr>
      <w:r>
        <w:rPr/>
        <w:t>Под книжными языками понимаются «мёртвые» языки, которые широко изучаются в учебных заведениях России и которыми может кто-то владеть на уровне второго языка (Древнегреческий, Древнееврейский, Древнерусский, Латинский, Санскрит, Церковнославянский). Другие «мёртвые» языки, приводимые в публикации итогов ВПН-2020, относятся к группе «Прочие ответы», так как возможность владения ими исключается либо по причине отсутствия систематической практики обучения им; либо из-за того, что сохранившихся данных по этим языкам практически нет (Авестийский, Булгарский, Древнегерманский, Древнеегипетский, Древнеиранский, Древнеперсидский, Древнескандинавский, Кыпчакский, Половецкий, Хеттский, Шумерский, Этрусский).</w:t>
      </w:r>
    </w:p>
    <w:p>
      <w:pPr>
        <w:pStyle w:val="Normal"/>
        <w:rPr/>
      </w:pPr>
      <w:r>
        <w:rPr/>
        <w:t>Искусственные международные языки представляют собой языки, созданные людьми специально для облегчения общения между разными народами. Согласно переписи, в России представлены следующие языки: Идо, Интерлингва, Ложбан, Словио, Эсперанто.</w:t>
      </w:r>
    </w:p>
    <w:p>
      <w:pPr>
        <w:pStyle w:val="Normal"/>
        <w:rPr>
          <w:rFonts w:eastAsia="Times New Roman"/>
          <w:szCs w:val="24"/>
          <w:lang w:eastAsia="ru-RU"/>
        </w:rPr>
      </w:pPr>
      <w:r>
        <w:rPr>
          <w:rFonts w:eastAsia="Times New Roman"/>
          <w:szCs w:val="24"/>
          <w:lang w:eastAsia="ru-RU"/>
        </w:rPr>
      </w:r>
    </w:p>
    <w:p>
      <w:pPr>
        <w:pStyle w:val="Normal"/>
        <w:rPr>
          <w:rFonts w:eastAsia="Times New Roman"/>
          <w:b/>
          <w:b/>
          <w:szCs w:val="24"/>
          <w:lang w:eastAsia="ru-RU"/>
        </w:rPr>
      </w:pPr>
      <w:r>
        <w:rPr>
          <w:rFonts w:eastAsia="Times New Roman"/>
          <w:b/>
          <w:szCs w:val="24"/>
          <w:lang w:eastAsia="ru-RU"/>
        </w:rPr>
        <w:t>В. Нелингвистические ответы о языках</w:t>
      </w:r>
    </w:p>
    <w:p>
      <w:pPr>
        <w:pStyle w:val="Normal"/>
        <w:rPr/>
      </w:pPr>
      <w:r>
        <w:rPr>
          <w:rFonts w:eastAsia="Times New Roman"/>
          <w:szCs w:val="24"/>
          <w:lang w:eastAsia="ru-RU"/>
        </w:rPr>
        <w:t xml:space="preserve">Помимо языков России и прочих языков респонденты переписи населения могли давать ответы, не </w:t>
      </w:r>
      <w:r>
        <w:rPr/>
        <w:t xml:space="preserve">обозначающие названия собственно языков: Язык программирования, Тактильное письмо, Индейский и др. Такие ответы следует рассматривать </w:t>
      </w:r>
      <w:r>
        <w:rPr>
          <w:rFonts w:eastAsia="Times New Roman"/>
          <w:szCs w:val="24"/>
          <w:lang w:eastAsia="ru-RU"/>
        </w:rPr>
        <w:t>в категории «Иные ответы на вопросы о языках» и не учитывать при подсчете числа языков.</w:t>
      </w:r>
      <w:r>
        <w:rPr/>
        <w:t xml:space="preserve"> В данную группу включены многие шутливые, вымышленные или ошибочно интерпретированные ответы, часть из которых представлена в публикации итогов ВПН-2020 как отдельные группы ответов о языках (это в основном случаи, выявляемые только при экспертном анализе сочетаний ответов на вопросы переписного листа).</w:t>
      </w:r>
    </w:p>
    <w:p>
      <w:pPr>
        <w:pStyle w:val="Normal"/>
        <w:rPr/>
      </w:pPr>
      <w:r>
        <w:rPr/>
      </w:r>
    </w:p>
    <w:p>
      <w:pPr>
        <w:pStyle w:val="Normal"/>
        <w:rPr/>
      </w:pPr>
      <w:r>
        <w:rPr/>
        <w:t>В Приложении 1 приведены перечни языков России и прочих языков (категории А и Б Списка ИЯз РАН) и соответствующие им группы ответов респондентов ВПН-2020.</w:t>
      </w:r>
    </w:p>
    <w:p>
      <w:pPr>
        <w:pStyle w:val="Heading3"/>
        <w:rPr/>
      </w:pPr>
      <w:r>
        <w:rPr/>
        <w:t xml:space="preserve">3. Особенности представления языков в результатах переписи </w:t>
      </w:r>
    </w:p>
    <w:p>
      <w:pPr>
        <w:pStyle w:val="Normal"/>
        <w:rPr/>
      </w:pPr>
      <w:r>
        <w:rPr/>
      </w:r>
    </w:p>
    <w:p>
      <w:pPr>
        <w:pStyle w:val="Normal"/>
        <w:rPr/>
      </w:pPr>
      <w:r>
        <w:rPr/>
        <w:t>При использовании данных ВПН-2020 о языках целесообразно учитывать предлагаемое в Списке ИЯз РАН выделение категорий языков России (155 живых языков России) и прочих языков (146 языков). Соотнесение состава и наименований этих двух базовых категорий с группами ответов респондентов ВПН-2020, представленное в Приложении 1, имеет следующие особенности.</w:t>
      </w:r>
    </w:p>
    <w:p>
      <w:pPr>
        <w:pStyle w:val="Normal"/>
        <w:rPr/>
      </w:pPr>
      <w:r>
        <w:rPr/>
        <w:t xml:space="preserve">Группы ответов населения на вопросы ВПН-2020 о родных языках, владении языками и их использовании в целом соответствуют отдельным языкам (с некоторыми особенностями, см. ниже) и включают все относящиеся к данному языку самоназвания (названия диалектов, говоров, варианты названия и т.д.). В данном документе они даются с заглавной буквы, в отличие от исходных вариантов ответов (самоназваний) и названий языков в других контекстах. Макрогруппа — объединение нескольких групп языков, исходя из целесообразности их корректного статистического учета (см. ниже п. 5). </w:t>
      </w:r>
    </w:p>
    <w:p>
      <w:pPr>
        <w:pStyle w:val="Normal"/>
        <w:rPr/>
      </w:pPr>
      <w:r>
        <w:rPr/>
        <w:t>Группы ответов населения на вопросы ВПН-2020 о родных языках, владении языками и их использовании частично по составу и наименованию совпадают с языками России и прочими языками Списка ИЯз РАН, но некоторые группы ответов при согласовании со Списком ИЯз РАН переименованы, расформированы или удалены, некоторые самоназвания перемещены между группами либо образовали новые группы. Перечисленные преобразования включают следующие действия:</w:t>
      </w:r>
    </w:p>
    <w:p>
      <w:pPr>
        <w:pStyle w:val="Normal"/>
        <w:rPr/>
      </w:pPr>
      <w:r>
        <w:rPr/>
        <w:t>1) переименование групп ответов касается 10 языков России и 35 прочих языков, произведено на основе данных лингвистики (более употребляемое лингвистами и/или носителями языка название, например, «цезский» переименован в «дидойский», который использован 90% носителей языка) либо для более адекватного отражения структуры групповых языков (например, «чадский» переименован в «языки Чада»);</w:t>
      </w:r>
    </w:p>
    <w:p>
      <w:pPr>
        <w:pStyle w:val="Normal"/>
        <w:rPr/>
      </w:pPr>
      <w:r>
        <w:rPr/>
        <w:t>2) перенос самоназваний в другие группы на основе анализа совокупности исходных данных и, как следствие, объединение, разделение или удаление 151 группы языков, выделенных в публикации итогов ВПН-2020 (например, «алабугатско-татарский» включён в состав «ногайского»; самоназвания, входившие в древний язык «булгарский», перенесены в «татарский» в части ответов «булгарский» и в «прочие ответы» в части ответов «волжско-булгарский» и «суваро-булгарский»; шутливые ответы «фиванский» из группы «латинский» или ошибочные от географического названия местности «ханты-мансийский» из группы «смешанный» перенесены в группу «прочие ответы»);</w:t>
      </w:r>
    </w:p>
    <w:p>
      <w:pPr>
        <w:pStyle w:val="Normal"/>
        <w:rPr/>
      </w:pPr>
      <w:r>
        <w:rPr/>
        <w:t>3) реорганизация представления большинства (69 из 77) языков Африки в формат «языки страны» или «языки нескольких стран» (некоторые соседние страны Африки объединены в группы из-за близости названий и несоответствия языковых и государственных границ) с включением отдельных языков в качестве подгрупп и, как следствие, сокращение числа отдельных групп (например, объединение языков «ганский», «акан» и «эве» в группу «языки Ганы»); аналогичным образом сделано с памирскими языками («памирский», «шугнанский» и «рушанский» языки объединены в группу «памирские»);</w:t>
      </w:r>
    </w:p>
    <w:p>
      <w:pPr>
        <w:pStyle w:val="Normal"/>
        <w:rPr/>
      </w:pPr>
      <w:r>
        <w:rPr/>
        <w:t xml:space="preserve">4) создание новых групп для языков, которые по тем или иным причинам ранее не выделялись (например, самоназвания «токитинский» и «тукитинский», входившие в группу «каратинский» выделены в отдельную группу «тукитинский», который по лингвистическим данным и по мнению носителей является отдельным языком). </w:t>
      </w:r>
    </w:p>
    <w:p>
      <w:pPr>
        <w:pStyle w:val="Normal"/>
        <w:rPr/>
      </w:pPr>
      <w:r>
        <w:rPr/>
        <w:t xml:space="preserve">5) Некоторые языки из Списка ИЯз РАН объединены в макрогруппы, так как на основе данных переписи невозможно определить их численность по отдельности. Например, макрогруппа </w:t>
      </w:r>
      <w:r>
        <w:rPr>
          <w:i/>
        </w:rPr>
        <w:t>Мордовские</w:t>
      </w:r>
      <w:r>
        <w:rPr/>
        <w:t xml:space="preserve"> включает языки </w:t>
      </w:r>
      <w:r>
        <w:rPr>
          <w:i/>
        </w:rPr>
        <w:t>Мокшанский</w:t>
      </w:r>
      <w:r>
        <w:rPr/>
        <w:t xml:space="preserve"> и </w:t>
      </w:r>
      <w:r>
        <w:rPr>
          <w:i/>
        </w:rPr>
        <w:t>Эрзянский</w:t>
      </w:r>
      <w:r>
        <w:rPr/>
        <w:t>, так как значительная часть носителей этих языков в переписи называет свой язык просто «мордовский». Таких макрогрупп среди языков России насчитывается 3: Даргинские; Марийские; Мордовские. В Приложении 1 такие языки даны в формате «</w:t>
      </w:r>
      <w:r>
        <w:rPr>
          <w:i/>
        </w:rPr>
        <w:t>Макрогруппа</w:t>
      </w:r>
      <w:r>
        <w:rPr/>
        <w:t xml:space="preserve">: язык». </w:t>
      </w:r>
    </w:p>
    <w:p>
      <w:pPr>
        <w:pStyle w:val="Normal"/>
        <w:rPr/>
      </w:pPr>
      <w:r>
        <w:rPr/>
      </w:r>
    </w:p>
    <w:p>
      <w:pPr>
        <w:pStyle w:val="Normal"/>
        <w:rPr/>
      </w:pPr>
      <w:r>
        <w:rPr/>
        <w:t>В Приложении 1 приведено сравнение Списка языков ИЯз РАН с группами ответов респондентов ВПН-2020. В Приложении 2 приведено сравнение перечней групп ответов респондентов ВПН-2020 с предыдущей переписью населения и Списками языков России и прочих языков ИЯз РАН.</w:t>
      </w:r>
      <w:r>
        <w:br w:type="page"/>
      </w:r>
    </w:p>
    <w:p>
      <w:pPr>
        <w:pStyle w:val="Normal"/>
        <w:jc w:val="right"/>
        <w:rPr>
          <w:b/>
          <w:b/>
        </w:rPr>
      </w:pPr>
      <w:r>
        <w:rPr>
          <w:b/>
        </w:rPr>
        <w:t>Приложение 1.</w:t>
      </w:r>
    </w:p>
    <w:p>
      <w:pPr>
        <w:pStyle w:val="Heading4"/>
        <w:jc w:val="center"/>
        <w:rPr/>
      </w:pPr>
      <w:r>
        <w:rPr>
          <w:rFonts w:eastAsia="Times New Roman"/>
        </w:rPr>
        <w:t xml:space="preserve"> </w:t>
      </w:r>
      <w:r>
        <w:rPr/>
        <w:t xml:space="preserve">Список языков России и прочих языков </w:t>
      </w:r>
    </w:p>
    <w:p>
      <w:pPr>
        <w:pStyle w:val="Heading4"/>
        <w:rPr/>
      </w:pPr>
      <w:r>
        <w:rPr/>
        <w:t>А1. Живые языки России</w:t>
      </w:r>
    </w:p>
    <w:tbl>
      <w:tblPr>
        <w:tblW w:w="4950" w:type="pct"/>
        <w:jc w:val="left"/>
        <w:tblInd w:w="-113" w:type="dxa"/>
        <w:tblLayout w:type="fixed"/>
        <w:tblCellMar>
          <w:top w:w="0" w:type="dxa"/>
          <w:left w:w="108" w:type="dxa"/>
          <w:bottom w:w="0" w:type="dxa"/>
          <w:right w:w="108" w:type="dxa"/>
        </w:tblCellMar>
      </w:tblPr>
      <w:tblGrid>
        <w:gridCol w:w="699"/>
        <w:gridCol w:w="2492"/>
        <w:gridCol w:w="2890"/>
        <w:gridCol w:w="3740"/>
      </w:tblGrid>
      <w:tr>
        <w:trPr>
          <w:tblHeader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jc w:val="center"/>
              <w:rPr>
                <w:b/>
                <w:b/>
                <w:sz w:val="22"/>
              </w:rPr>
            </w:pPr>
            <w:r>
              <w:rPr>
                <w:b/>
                <w:sz w:val="22"/>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rPr>
            </w:pPr>
            <w:r>
              <w:rPr>
                <w:b/>
                <w:sz w:val="22"/>
              </w:rPr>
              <w:t>Список ИЯз РАН</w:t>
            </w:r>
          </w:p>
          <w:p>
            <w:pPr>
              <w:pStyle w:val="Normal"/>
              <w:ind w:hanging="0"/>
              <w:jc w:val="center"/>
              <w:rPr>
                <w:b/>
                <w:b/>
                <w:sz w:val="22"/>
              </w:rPr>
            </w:pPr>
            <w:r>
              <w:rPr>
                <w:b/>
                <w:sz w:val="22"/>
              </w:rPr>
              <w:t>(язык)</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rPr>
            </w:pPr>
            <w:r>
              <w:rPr>
                <w:b/>
                <w:sz w:val="22"/>
              </w:rPr>
              <w:t xml:space="preserve">Итоги ВПН-2020 </w:t>
            </w:r>
          </w:p>
          <w:p>
            <w:pPr>
              <w:pStyle w:val="Normal"/>
              <w:ind w:hanging="0"/>
              <w:jc w:val="center"/>
              <w:rPr>
                <w:b/>
                <w:b/>
                <w:sz w:val="22"/>
              </w:rPr>
            </w:pPr>
            <w:r>
              <w:rPr>
                <w:b/>
                <w:sz w:val="22"/>
              </w:rPr>
              <w:t>(группа ответов населения)</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rPr>
            </w:pPr>
            <w:r>
              <w:rPr>
                <w:b/>
                <w:sz w:val="22"/>
              </w:rPr>
              <w:t>Примеча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b/>
                <w:b/>
                <w:sz w:val="22"/>
                <w:lang w:eastAsia="ru-RU"/>
              </w:rPr>
            </w:pPr>
            <w:r>
              <w:rPr>
                <w:b/>
                <w:sz w:val="22"/>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eastAsia="ru-RU"/>
              </w:rPr>
            </w:pPr>
            <w:r>
              <w:rPr>
                <w:lang w:eastAsia="ru-RU"/>
              </w:rPr>
              <w:t>Абази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eastAsia="ru-RU"/>
              </w:rPr>
            </w:pPr>
            <w:r>
              <w:rPr>
                <w:lang w:eastAsia="ru-RU"/>
              </w:rPr>
              <w:t>Абази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Абхаз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Абхаз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Авар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Авар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Агуль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Агуль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Адыгей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 xml:space="preserve">Адыгейский, </w:t>
            </w:r>
            <w:r>
              <w:rPr/>
              <w:t>Адыг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Адыгский расформирован между Адыгейским и Кабардино-черкесски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Азербайджа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Азербайджа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Алеутско-меднов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леут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t>Собственно алеутский язык вымер на территории России, обиходное название. Научное название языка «алеутско-медновски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val="en-US" w:eastAsia="ru-RU"/>
              </w:rPr>
            </w:pPr>
            <w:r>
              <w:rPr>
                <w:lang w:val="en-US"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Алтай-кижи</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лтай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лтай-кижи» и «алтайский» — варианты названия одной языковой группы, ей соответствует самоназвание «алтайский», входящее в итогах переписи в группу ответов «Алтайски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Алютор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Алютор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Амурско-нивх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t>Нивх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 xml:space="preserve">Амурско-нивхский — </w:t>
            </w:r>
            <w:r>
              <w:rPr/>
              <w:t>самостоятельная языковая группа, ей соответствует часть самоназвания «нивхский», входящие в итогах переписи в группу ответов «Нивхски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Амшенский армя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рмя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мшенский армянский — самостоятельная языковая группа, ей соответствует самоназвания «амшенский, хемшильский, хемшинский» и часть самоназвания «армянский», входящие в итогах переписи в группу ответов «Армянски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Андий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Андий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Армя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Армя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Арчи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Арчи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Ассирий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Ассирий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Ахвах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Ахвах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Ахыски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 xml:space="preserve">Турецкий; </w:t>
            </w:r>
            <w:r>
              <w:rPr>
                <w:lang w:val="en-US"/>
              </w:rPr>
              <w:t>Тюркский</w:t>
            </w:r>
            <w:r>
              <w:rPr/>
              <w:t xml:space="preserve">, </w:t>
            </w:r>
            <w:r>
              <w:rPr>
                <w:lang w:val="en-US"/>
              </w:rPr>
              <w:t>Тюрки</w:t>
            </w:r>
            <w:r>
              <w:rPr/>
              <w:t>;</w:t>
            </w:r>
            <w:r>
              <w:rPr>
                <w:lang w:eastAsia="ru-RU"/>
              </w:rPr>
              <w:t xml:space="preserve"> Грузи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хыскинский — самостоятельная языковая группа, ей соответствуют группы «Тюркский; Тюрки», самоназвание «турко-месхетинский» и часть самоназвания «турецкий», входящие в итогах переписи в группу ответов «</w:t>
            </w:r>
            <w:r>
              <w:rPr>
                <w:lang w:eastAsia="ru-RU"/>
              </w:rPr>
              <w:t>Турецкий</w:t>
            </w:r>
            <w:r>
              <w:rPr/>
              <w:t>», и самоназвание «месхетинский», входящее в группу ответов «</w:t>
            </w:r>
            <w:r>
              <w:rPr>
                <w:lang w:eastAsia="ru-RU"/>
              </w:rPr>
              <w:t>Грузинский</w:t>
            </w:r>
            <w:r>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Бабинско-саам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Аккала, Саам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Бабинско-саамский</w:t>
            </w:r>
            <w:r>
              <w:rPr/>
              <w:t xml:space="preserve"> — самостоятельная языковая группа, ей соответствуют группа «</w:t>
            </w:r>
            <w:r>
              <w:rPr>
                <w:lang w:eastAsia="ru-RU"/>
              </w:rPr>
              <w:t>Аккала</w:t>
            </w:r>
            <w:r>
              <w:rPr/>
              <w:t>» и самоназвание «бабинский», входящее в итогах переписи в группу ответов «Саамски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Багвали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Багвали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Башкир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Башкир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Бежти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Бежти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Белорус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Белорус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Бесермя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Удмурт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 xml:space="preserve">Бесермянский — </w:t>
            </w:r>
            <w:r>
              <w:rPr/>
              <w:t>самостоятельная языковая группа, ей соответствует самоназвание «бесермянский», входящее в итогах переписи в группу ответов «</w:t>
            </w:r>
            <w:r>
              <w:rPr>
                <w:lang w:eastAsia="ru-RU"/>
              </w:rPr>
              <w:t>Удмуртский</w:t>
            </w:r>
            <w:r>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Болгар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Болгар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Ботлих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Ботлих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Бохта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Ассирий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 xml:space="preserve">Бохтанский — </w:t>
            </w:r>
            <w:r>
              <w:rPr/>
              <w:t>самостоятельная языковая группа, ей соответствует часть самоназвания «а</w:t>
            </w:r>
            <w:r>
              <w:rPr>
                <w:lang w:eastAsia="ru-RU"/>
              </w:rPr>
              <w:t>ссирийский</w:t>
            </w:r>
            <w:r>
              <w:rPr/>
              <w:t>», входящее в итогах переписи в группу ответов «</w:t>
            </w:r>
            <w:r>
              <w:rPr>
                <w:lang w:eastAsia="ru-RU"/>
              </w:rPr>
              <w:t>Ассирийский</w:t>
            </w:r>
            <w:r>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Бурят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Бурят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Вах-васюганско-хантый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Хантый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 xml:space="preserve">Вах-васюганско-хантыйский — </w:t>
            </w:r>
            <w:r>
              <w:rPr/>
              <w:t>самостоятельная языковая группа, ей соответствуют самоназвание «остяцкий» и часть самоназваний «</w:t>
            </w:r>
            <w:r>
              <w:rPr>
                <w:lang w:eastAsia="ru-RU"/>
              </w:rPr>
              <w:t>хантыйский, ханты</w:t>
            </w:r>
            <w:r>
              <w:rPr/>
              <w:t>», входящие в итогах переписи в группу ответов «</w:t>
            </w:r>
            <w:r>
              <w:rPr>
                <w:lang w:eastAsia="ru-RU"/>
              </w:rPr>
              <w:t>Хантыйский</w:t>
            </w:r>
            <w:r>
              <w:rPr/>
              <w:t>», и самоназвание «ларьякский», входящее в группу ответов «</w:t>
            </w:r>
            <w:r>
              <w:rPr>
                <w:lang w:eastAsia="ru-RU"/>
              </w:rPr>
              <w:t>Селькупский</w:t>
            </w:r>
            <w:r>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Венгер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Венгер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Вепс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Вепс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Вод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Вод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Гагауз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Гагауз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Гигатли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Чамали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 xml:space="preserve">Гигатлинский — </w:t>
            </w:r>
            <w:r>
              <w:rPr/>
              <w:t>самостоятельная языковая группа, ей соответствует самоназвание «гигатлинский», входящие в итогах переписи в группу ответов «Чамалински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Гинух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Гинух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Годобери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Годобери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Грузи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Грузи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Гунзиб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Гунзиб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pPr>
            <w:r>
              <w:rPr>
                <w:i/>
              </w:rPr>
              <w:t>Даргинские</w:t>
            </w:r>
            <w:r>
              <w:rPr/>
              <w:t xml:space="preserve">: </w:t>
            </w:r>
            <w:r>
              <w:rPr>
                <w:lang w:eastAsia="ru-RU"/>
              </w:rPr>
              <w:t xml:space="preserve"> Кайтаг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t>Дарги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 xml:space="preserve">Кайтагский — </w:t>
            </w:r>
            <w:r>
              <w:rPr/>
              <w:t>самостоятельная языковая группа, ей соответствует самоназвание «кайтагский», входящее в итогах переписи в группу ответов «Даргинский». Из-за особенностей переписной статистики включается в макрогруппу Даргинские язык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pPr>
            <w:r>
              <w:rPr>
                <w:i/>
              </w:rPr>
              <w:t>Даргинские</w:t>
            </w:r>
            <w:r>
              <w:rPr/>
              <w:t xml:space="preserve">: </w:t>
            </w:r>
            <w:r>
              <w:rPr>
                <w:lang w:eastAsia="ru-RU"/>
              </w:rPr>
              <w:t>Кубачи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t>Дарги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 xml:space="preserve">Кубачинский — </w:t>
            </w:r>
            <w:r>
              <w:rPr/>
              <w:t>самостоятельная языковая группа, ей соответствуют самоназвания «кубачинский, сулевкентский», входящие в итогах переписи в группу ответов «Даргинский», и часть самоназвания «ахтынский», входящего в итогах переписи в группу ответов «Лезгинский». Из-за особенностей переписной статистики включается в макрогруппу Даргинские язык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pPr>
            <w:r>
              <w:rPr>
                <w:i/>
              </w:rPr>
              <w:t>Даргинские</w:t>
            </w:r>
            <w:r>
              <w:rPr/>
              <w:t xml:space="preserve">: </w:t>
            </w:r>
            <w:r>
              <w:rPr>
                <w:lang w:eastAsia="ru-RU"/>
              </w:rPr>
              <w:t>Мегеб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t>Дарги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 xml:space="preserve">Мегебский — </w:t>
            </w:r>
            <w:r>
              <w:rPr/>
              <w:t>самостоятельная языковая группа, ей соответствует самоназвания «мегебский», входящие в итогах переписи в группу ответов «Даргинский». Из-за особенностей переписной статистики включается в макрогруппу Даргинские язык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i/>
              </w:rPr>
              <w:t>Даргинские</w:t>
            </w:r>
            <w:r>
              <w:rPr/>
              <w:t xml:space="preserve">: </w:t>
            </w:r>
            <w:r>
              <w:rPr>
                <w:lang w:eastAsia="ru-RU"/>
              </w:rPr>
              <w:t>Севернодарги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Дарги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 xml:space="preserve">Севернодаргинский — </w:t>
            </w:r>
            <w:r>
              <w:rPr/>
              <w:t>самостоятельная языковая группа, ей соответствуют самоназвания «акушинский, губденский, дарганский, дахадаевский, кадарский, урахинский, мекегинский, мугинский», входящие в итогах переписи в группу ответов «Даргинский». Из-за особенностей переписной статистики включается в макрогруппу Даргинские язык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pPr>
            <w:r>
              <w:rPr>
                <w:i/>
              </w:rPr>
              <w:t>Даргинские</w:t>
            </w:r>
            <w:r>
              <w:rPr/>
              <w:t>: Цудахаро-сирхи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pPr>
            <w:r>
              <w:rPr/>
              <w:t>Дарги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Цудахаро-сирхинский</w:t>
            </w:r>
            <w:r>
              <w:rPr>
                <w:lang w:eastAsia="ru-RU"/>
              </w:rPr>
              <w:t xml:space="preserve"> — </w:t>
            </w:r>
            <w:r>
              <w:rPr/>
              <w:t>самостоятельная языковая группа, ей соответствуют самоназвания «цудахарский, кункинский», входящие в итогах переписи в группу ответов «Даргинский», и самоназвание «чухарский», входящее в итогах переписи в группу ответов «Вепсский». Из-за особенностей переписной статистики включается в макрогруппу Даргинские язык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pPr>
            <w:r>
              <w:rPr>
                <w:i/>
              </w:rPr>
              <w:t>Даргинские</w:t>
            </w:r>
            <w:r>
              <w:rPr/>
              <w:t>: Чираг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pPr>
            <w:r>
              <w:rPr/>
              <w:t>Дарги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Чирагский</w:t>
            </w:r>
            <w:r>
              <w:rPr>
                <w:lang w:eastAsia="ru-RU"/>
              </w:rPr>
              <w:t xml:space="preserve"> — </w:t>
            </w:r>
            <w:r>
              <w:rPr/>
              <w:t>самостоятельная языковая группа, ей соответствует самоназвание «чирагский», входящее в итогах переписи в группу ответов «Даргинский». Из-за особенностей переписной статистики включается в макрогруппу Даргинские язык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Джуури</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 xml:space="preserve">Татский, </w:t>
            </w:r>
            <w:r>
              <w:rPr/>
              <w:t>Еврей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Название «татский» использовалось в советское время применительно к языку горских евреев; сейчас предпочтительным среди лингвистов и носителей является название «джуур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Дидой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Цез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t>Переименован по просьбе носителей, в т.ч. местной интеллигенции. В переписи почти 90% ответивших использовали название «дидойски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Долга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Долга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Донской армя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pPr>
            <w:r>
              <w:rPr/>
              <w:t>Нахичеванский</w:t>
            </w:r>
            <w:r>
              <w:rPr>
                <w:lang w:eastAsia="ru-RU"/>
              </w:rPr>
              <w:t>, Армя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онской армянский — самостоятельная языковая группа, ей соответствует группа «Нахичеванский» и самоназвания «донской армянский, нор-нахичеванский» и часть самоназвания «армянский», входящие в итогах переписи в группу ответов «Армянски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Дунга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Дунга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Идиш</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 xml:space="preserve">Идиш, </w:t>
            </w:r>
            <w:r>
              <w:rPr/>
              <w:t>Еврей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Ижор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Ижор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Ингерманландско-фи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Фи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eastAsia="ru-RU"/>
              </w:rPr>
              <w:t>Ингерманландско-финский</w:t>
            </w:r>
            <w:r>
              <w:rPr/>
              <w:t xml:space="preserve"> </w:t>
            </w:r>
            <w:r>
              <w:rPr>
                <w:lang w:eastAsia="ru-RU"/>
              </w:rPr>
              <w:t xml:space="preserve">— </w:t>
            </w:r>
            <w:r>
              <w:rPr/>
              <w:t>самостоятельная языковая группа, ей соответствует самоназвание «ингерманландский» и часть самоназвания «финский», входящих в итогах переписи в группу ответов «Фински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Ингуш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 xml:space="preserve">Ингушский, </w:t>
            </w:r>
            <w:r>
              <w:rPr/>
              <w:t>Вайнах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Ительме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Ительме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Йоканьгско-саам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Саам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 xml:space="preserve">Йоканьгско-саамский — </w:t>
            </w:r>
            <w:r>
              <w:rPr/>
              <w:t>самостоятельная языковая группа, ей соответствует часть самоназвания «саамский», входящего в итогах переписи в группу ответов «Саамски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абардино-черкес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 xml:space="preserve">Кабардино-черкесский, </w:t>
            </w:r>
            <w:r>
              <w:rPr/>
              <w:t>Адыг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Адыгский расформирован между Адыгейским и Кабардино-черкесски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азах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азах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алмыц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алмыц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араим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араим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арати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арати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арачаево-балкар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 xml:space="preserve">Карачаево-балкарский, </w:t>
            </w:r>
            <w:r>
              <w:rPr/>
              <w:t>Балка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szCs w:val="24"/>
              </w:rPr>
              <w:t>Вариант ответов «балканский» в переписи является опечаткой из «балкарски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арель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арель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ет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ет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ильдинско-саам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Саам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 xml:space="preserve">Кильдинско-саамский — </w:t>
            </w:r>
            <w:r>
              <w:rPr/>
              <w:t>самостоятельная языковая группа, ей соответствует самоназвание «кильдинский» и часть самоназвания «саамский», входящие в итогах переписи в группу ответов «Саамски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иргиз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иргиз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оми-зыря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оми</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Название «коми-зырянский» чаще используется в научной литературе, так как позволяет б</w:t>
            </w:r>
            <w:r>
              <w:rPr/>
              <w:t>олее однозначно идентифицировать этот язык (так как есть ещё коми-пермяцкий и коми-язьвинский язык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оми-пермяц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оми-пермяц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оми-язьви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оми-пермяц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 xml:space="preserve">Коми-язьвинский — </w:t>
            </w:r>
            <w:r>
              <w:rPr/>
              <w:t>самостоятельная языковая группа, ей соответствуют самоназвания «коми-язьвинский, язьвинский», входящие в итогах переписи в группу ответов «</w:t>
            </w:r>
            <w:r>
              <w:rPr>
                <w:lang w:eastAsia="ru-RU"/>
              </w:rPr>
              <w:t>Коми-пермяцкий</w:t>
            </w:r>
            <w:r>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орей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орей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орё-мар</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орей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 xml:space="preserve">Корё-мар — </w:t>
            </w:r>
            <w:r>
              <w:rPr/>
              <w:t>самостоятельная языковая группа, ей соответствует часть самоназвания «корейский», входящие в итогах переписи в группу ответов «</w:t>
            </w:r>
            <w:r>
              <w:rPr>
                <w:lang w:eastAsia="ru-RU"/>
              </w:rPr>
              <w:t>Корейский</w:t>
            </w:r>
            <w:r>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оряк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оряк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рымскотатар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рымскотатар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рымчак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рымчак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уманди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уманди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умык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умык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урд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урд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ур-урмий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Нанай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 xml:space="preserve">Кур-урмийский — </w:t>
            </w:r>
            <w:r>
              <w:rPr/>
              <w:t>самостоятельная языковая группа, ей соответствует часть самоназвания «нанайский», входящего в итогах переписи в группу ответов «</w:t>
            </w:r>
            <w:r>
              <w:rPr>
                <w:lang w:eastAsia="ru-RU"/>
              </w:rPr>
              <w:t>Нанайский</w:t>
            </w:r>
            <w:r>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Лак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Лак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Латгаль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t>Латыш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 xml:space="preserve">Латгальский — </w:t>
            </w:r>
            <w:r>
              <w:rPr/>
              <w:t>самостоятельная языковая группа, ей соответствует самоназвание «латгальский», входящее в итогах переписи в группу ответов «Латышски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Латыш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Латыш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Лезги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Лезги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Лесной энец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Энец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 xml:space="preserve">Лесной энецкий — </w:t>
            </w:r>
            <w:r>
              <w:rPr/>
              <w:t>самостоятельная языковая группа, ей соответствует часть самоназвания «энецкий», входящего в итогах переписи в группу ответов «</w:t>
            </w:r>
            <w:r>
              <w:rPr>
                <w:lang w:eastAsia="ru-RU"/>
              </w:rPr>
              <w:t>Энецкий</w:t>
            </w:r>
            <w:r>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Литов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Литов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Мансий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Мансий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pPr>
            <w:r>
              <w:rPr>
                <w:i/>
                <w:lang w:eastAsia="ru-RU"/>
              </w:rPr>
              <w:t>Марийские</w:t>
            </w:r>
            <w:r>
              <w:rPr>
                <w:lang w:eastAsia="ru-RU"/>
              </w:rPr>
              <w:t>: Горномарий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Горномарий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 xml:space="preserve">Горномарийский — </w:t>
            </w:r>
            <w:r>
              <w:rPr/>
              <w:t>самостоятельная языковая группа, но  из-за особенностей переписной статистики включается в макрогруппу Марийские язык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pPr>
            <w:r>
              <w:rPr>
                <w:i/>
                <w:lang w:eastAsia="ru-RU"/>
              </w:rPr>
              <w:t>Марийские</w:t>
            </w:r>
            <w:r>
              <w:rPr>
                <w:lang w:eastAsia="ru-RU"/>
              </w:rPr>
              <w:t>: Лугово-восточный марий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Лугово-восточный марий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 xml:space="preserve">Лугово-восточный марийский — </w:t>
            </w:r>
            <w:r>
              <w:rPr/>
              <w:t>самостоятельная языковая группа, но  из-за особенностей переписной статистики включается в макрогруппу Марийские язык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Митаги-джалга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Персидский, Тат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 xml:space="preserve">Митаги-джалганский — </w:t>
            </w:r>
            <w:r>
              <w:rPr/>
              <w:t>самостоятельная языковая группа, ей соответствует часть самоназвания «фарси», входящего в итогах переписи в группу ответов «</w:t>
            </w:r>
            <w:r>
              <w:rPr>
                <w:lang w:eastAsia="ru-RU"/>
              </w:rPr>
              <w:t>Персидский</w:t>
            </w:r>
            <w:r>
              <w:rPr/>
              <w:t>», а также самоназвания «джалганский, митагинский» и часть самоназвания «татский», входящие в итогах переписи в группу ответов «</w:t>
            </w:r>
            <w:r>
              <w:rPr>
                <w:lang w:eastAsia="ru-RU"/>
              </w:rPr>
              <w:t>Татский</w:t>
            </w:r>
            <w:r>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Молдав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Молдав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Монголь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Монголь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pPr>
            <w:r>
              <w:rPr>
                <w:i/>
                <w:lang w:eastAsia="ru-RU"/>
              </w:rPr>
              <w:t>Мордовские</w:t>
            </w:r>
            <w:r>
              <w:rPr>
                <w:lang w:eastAsia="ru-RU"/>
              </w:rPr>
              <w:t>: Мокша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Мокша-мордов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звание «</w:t>
            </w:r>
            <w:r>
              <w:rPr>
                <w:lang w:eastAsia="ru-RU"/>
              </w:rPr>
              <w:t>мокшанский»</w:t>
            </w:r>
            <w:r>
              <w:rPr/>
              <w:t xml:space="preserve"> чаще используется как лингвистами, так и респондентами, что в т.ч. видно по ответам переписи. Самостоятельная языковая группа, но из-за особенностей переписной статистики включается в макрогруппу </w:t>
            </w:r>
            <w:r>
              <w:rPr>
                <w:lang w:eastAsia="ru-RU"/>
              </w:rPr>
              <w:t>Мордовские</w:t>
            </w:r>
            <w:r>
              <w:rPr/>
              <w:t xml:space="preserve"> язык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pPr>
            <w:r>
              <w:rPr>
                <w:i/>
                <w:lang w:eastAsia="ru-RU"/>
              </w:rPr>
              <w:t>Мордовские</w:t>
            </w:r>
            <w:r>
              <w:rPr>
                <w:lang w:eastAsia="ru-RU"/>
              </w:rPr>
              <w:t xml:space="preserve">: </w:t>
            </w:r>
            <w:r>
              <w:rPr/>
              <w:t>Эрзя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pPr>
            <w:r>
              <w:rPr/>
              <w:t>Эрзя-мордов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Название «Эрзянский» чаще используется как лингвистами, так и респондентами, что в т.ч. видно по ответам переписи. Самостоятельная языковая группа, но из-за особенностей переписной статистики включается в макрогруппу </w:t>
            </w:r>
            <w:r>
              <w:rPr>
                <w:lang w:eastAsia="ru-RU"/>
              </w:rPr>
              <w:t>Мордовские</w:t>
            </w:r>
            <w:r>
              <w:rPr/>
              <w:t xml:space="preserve"> язык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Муни-кванхидатль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t>Андийский, Ботлих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eastAsia="ru-RU"/>
              </w:rPr>
              <w:t>Муни-кванхидатльский</w:t>
            </w:r>
            <w:r>
              <w:rPr/>
              <w:t xml:space="preserve"> — самостоятельная языковая группа, ей соответствует самоназвание «кванхидатлинский», входящее в итогах переписи в группу ответов «Андийский», а также вариант ответа «мунинский», отнесённый к самоназваниям «андийский» (гр. Андийский), «ботлихский» (гр. Ботлихский)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Нанай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Нанай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Наука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Эскимосский, Юит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 xml:space="preserve">Науканский — </w:t>
            </w:r>
            <w:r>
              <w:rPr/>
              <w:t>самостоятельная языковая группа, ей соответствует самоназвание «науканский», входящее в итогах переписи в группу ответов «</w:t>
            </w:r>
            <w:r>
              <w:rPr>
                <w:lang w:eastAsia="ru-RU"/>
              </w:rPr>
              <w:t>Юитский</w:t>
            </w:r>
            <w:r>
              <w:rPr/>
              <w:t>», а также часть самоназвания «эскимосский», входящего в итогах переписи в группу ответов «</w:t>
            </w:r>
            <w:r>
              <w:rPr>
                <w:lang w:eastAsia="ru-RU"/>
              </w:rPr>
              <w:t>Эскимосский</w:t>
            </w:r>
            <w:r>
              <w:rPr/>
              <w:t>» в зависимости от места прожива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Нганаса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Нганаса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Негидаль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Негидаль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Немец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Немец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Ненец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Ненец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Неша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Ненец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 xml:space="preserve">Нешанский — </w:t>
            </w:r>
            <w:r>
              <w:rPr/>
              <w:t>самостоятельная языковая группа, ей соответствуют самоназвания «нешанский» и часть самоназвания «ненецкий», входящие в итогах переписи в группу ответов «</w:t>
            </w:r>
            <w:r>
              <w:rPr>
                <w:lang w:eastAsia="ru-RU"/>
              </w:rPr>
              <w:t>Ненецкий</w:t>
            </w:r>
            <w:r>
              <w:rPr/>
              <w:t>» в зависимости от места прожива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Ногай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 xml:space="preserve">Ногайский, </w:t>
            </w:r>
            <w:r>
              <w:rPr/>
              <w:t>Алабугатско-татарский</w:t>
            </w:r>
            <w:r>
              <w:rPr>
                <w:lang w:eastAsia="ru-RU"/>
              </w:rPr>
              <w:t xml:space="preserve">, </w:t>
            </w:r>
            <w:r>
              <w:rPr/>
              <w:t>Ногайско-карагашский</w:t>
            </w:r>
            <w:r>
              <w:rPr>
                <w:lang w:eastAsia="ru-RU"/>
              </w:rPr>
              <w:t xml:space="preserve">, </w:t>
            </w:r>
            <w:r>
              <w:rPr/>
              <w:t>Юртовско-татар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rPr/>
            </w:pPr>
            <w:r>
              <w:rPr/>
              <w:t>Алабугатско-татарский</w:t>
            </w:r>
            <w:r>
              <w:rPr>
                <w:lang w:eastAsia="ru-RU"/>
              </w:rPr>
              <w:t xml:space="preserve">, </w:t>
            </w:r>
            <w:r>
              <w:rPr/>
              <w:t>Ногайско-карагашский</w:t>
            </w:r>
            <w:r>
              <w:rPr>
                <w:lang w:eastAsia="ru-RU"/>
              </w:rPr>
              <w:t xml:space="preserve">, </w:t>
            </w:r>
            <w:r>
              <w:rPr/>
              <w:t>Юртовско-татарский</w:t>
            </w:r>
            <w:r>
              <w:rPr>
                <w:lang w:eastAsia="ru-RU"/>
              </w:rPr>
              <w:t xml:space="preserve"> рассматриваются в качестве наречий ногайского языка в Списке ИЯз РАН</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Осети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Осети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Плотдич</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 xml:space="preserve">Немецкий, </w:t>
            </w:r>
            <w:r>
              <w:rPr/>
              <w:t>Поль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 xml:space="preserve">Плотдич — </w:t>
            </w:r>
            <w:r>
              <w:rPr/>
              <w:t>самостоятельная языковая группа, ей соответствует самоназвания «нижненемецкий, платтдойч, меннонитский», входящие в итогах переписи в группу ответов «</w:t>
            </w:r>
            <w:r>
              <w:rPr>
                <w:lang w:eastAsia="ru-RU"/>
              </w:rPr>
              <w:t>Немецкий</w:t>
            </w:r>
            <w:r>
              <w:rPr/>
              <w:t>», и часть самоназвания «польский» (вариант «плацкий»), входящего в итогах переписи в группу ответов «Польски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Поль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Поль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Понтий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t>Грече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нтийский — самостоятельная языковая группа, ей соответствует самоназвания «понтийский, ромейский, румейский» и часть самоназвания «греческий», входящие в итогах переписи в группу ответов «Греческий» в зависимости от места прожива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Рус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Рус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Русский жестовы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Русский жестовый язык глухих</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Русский жестовый язык — официальное и более корректное наименование данного языка с точки зрения как лингвистов, так и носителей этого язык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Рутуль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Рутуль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Сахалинско-нивх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t>Нивх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 xml:space="preserve">Сахалинско-нивхский — </w:t>
            </w:r>
            <w:r>
              <w:rPr/>
              <w:t>самостоятельная языковая группа, ей соответствует часть самоназвания «нивхский», входящие в итогах переписи в группу ответов «Нивхский» в зависимости от места прожива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Северноселькуп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Селькуп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 xml:space="preserve">Северноселькупский — </w:t>
            </w:r>
            <w:r>
              <w:rPr/>
              <w:t>самостоятельная языковая группа, ей соответствует часть самоназвания «селькупский», входящего в итогах переписи в группу ответов «Селькупский» в зависимости от места прожива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Севернохантый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Хантый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Севернохантыйский</w:t>
            </w:r>
            <w:r>
              <w:rPr/>
              <w:t xml:space="preserve"> — самостоятельная языковая группа, ей соответствуют самоназвание «казымский» и часть самоназваний «</w:t>
            </w:r>
            <w:r>
              <w:rPr>
                <w:lang w:eastAsia="ru-RU"/>
              </w:rPr>
              <w:t>хантыйский, ханты</w:t>
            </w:r>
            <w:r>
              <w:rPr/>
              <w:t>», входящие в итогах переписи в группу ответов «</w:t>
            </w:r>
            <w:r>
              <w:rPr>
                <w:lang w:eastAsia="ru-RU"/>
              </w:rPr>
              <w:t>Хантыйский</w:t>
            </w:r>
            <w:r>
              <w:rPr/>
              <w:t>» в зависимости от места прожива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Северноюкагирский</w:t>
            </w:r>
          </w:p>
          <w:p>
            <w:pPr>
              <w:pStyle w:val="Normal"/>
              <w:ind w:hanging="0"/>
              <w:rPr>
                <w:lang w:eastAsia="ru-RU"/>
              </w:rPr>
            </w:pPr>
            <w:r>
              <w:rPr>
                <w:lang w:eastAsia="ru-RU"/>
              </w:rPr>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Юкагир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Северноюкагирский</w:t>
            </w:r>
            <w:r>
              <w:rPr/>
              <w:t xml:space="preserve"> — самостоятельная языковая группа, ей соответствует самоназвания «колымский» и часть самоназвания «юкагирский», входящие в итогах переписи в группу ответов «Юкагирский» в зависимости от места прожива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Сето</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Эсто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 xml:space="preserve">Сето — </w:t>
            </w:r>
            <w:r>
              <w:rPr/>
              <w:t>самостоятельная языковая группа, ей соответствует самоназвания «сето, сету», входящие в итогах переписи в группу ответов «</w:t>
            </w:r>
            <w:r>
              <w:rPr>
                <w:lang w:eastAsia="ru-RU"/>
              </w:rPr>
              <w:t>Эстонский</w:t>
            </w:r>
            <w:r>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Сибирскотатар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Татар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 xml:space="preserve">Сибирскотатарский — </w:t>
            </w:r>
            <w:r>
              <w:rPr/>
              <w:t>самостоятельная языковая группа, ей соответствуют самоназвания «калмакский, сибиро-татарский, сибирских татар, сибирско-татарский, сибирскотатарский, бараба, барабинский, еуштинский, тарский, тоболо-иртышский, тюменский, эуштинский» и часть самоназвания «татарский», входящие в итогах переписи в группу ответов «</w:t>
            </w:r>
            <w:r>
              <w:rPr>
                <w:lang w:eastAsia="ru-RU"/>
              </w:rPr>
              <w:t>Татарский</w:t>
            </w:r>
            <w:r>
              <w:rPr/>
              <w:t>» в зависимости от национальной принадлежно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Скольтско-саам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Саам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Скольтско-саамский</w:t>
            </w:r>
            <w:r>
              <w:rPr/>
              <w:t xml:space="preserve"> — самостоятельная языковая группа, ей соответствует часть самоназвания «саамский», входящего в итогах переписи в группу ответов «Саамский» в зависимости от места прожива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Сургутско-хантый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Хантый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 xml:space="preserve">Сургутско-хантыйский — </w:t>
            </w:r>
            <w:r>
              <w:rPr/>
              <w:t>самостоятельная языковая группа, ей соответствуют часть самоназваний «</w:t>
            </w:r>
            <w:r>
              <w:rPr>
                <w:lang w:eastAsia="ru-RU"/>
              </w:rPr>
              <w:t>хантыйский, ханты</w:t>
            </w:r>
            <w:r>
              <w:rPr/>
              <w:t>», входящих в итогах переписи в группу ответов «</w:t>
            </w:r>
            <w:r>
              <w:rPr>
                <w:lang w:eastAsia="ru-RU"/>
              </w:rPr>
              <w:t>Хантыйский</w:t>
            </w:r>
            <w:r>
              <w:rPr/>
              <w:t>» в зависимости от места прожива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Табасара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Табасара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Таджик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Таджик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Татар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 xml:space="preserve">Татарский, </w:t>
            </w:r>
            <w:r>
              <w:rPr>
                <w:lang w:val="en-US"/>
              </w:rPr>
              <w:t>Тептяр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Теленгит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t>Алтай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еленгитский — самостоятельная языковая группа, ей соответствует самоназвание «Теленгитский», входящее в итогах переписи в группу ответов Алтайски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Телеут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Телеут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Тинди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Тиндаль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 xml:space="preserve">Тиндинский — общепринятое название как среди лингвистов, так и носителей; </w:t>
            </w:r>
            <w:r>
              <w:rPr/>
              <w:t>в переписи 99% ответивших использовали название «</w:t>
            </w:r>
            <w:r>
              <w:rPr>
                <w:lang w:eastAsia="ru-RU"/>
              </w:rPr>
              <w:t>тиндинский</w:t>
            </w:r>
            <w:r>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Тофалар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Тофалар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Тубалар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Тубалар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Туви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Туви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Тукити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арати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 xml:space="preserve">Тукитинский — </w:t>
            </w:r>
            <w:r>
              <w:rPr/>
              <w:t>самостоятельная языковая группа, ей соответствует самоназвание «тукитинский», входящее в итогах переписи в группу ответов «Каратински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Тундровый энец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Энец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 xml:space="preserve">Тундровый энецкий — </w:t>
            </w:r>
            <w:r>
              <w:rPr/>
              <w:t>самостоятельная языковая группа, ей соответствует часть самоназвания «энецкий», входящего в итогах переписи в группу ответов «</w:t>
            </w:r>
            <w:r>
              <w:rPr>
                <w:lang w:eastAsia="ru-RU"/>
              </w:rPr>
              <w:t>Энецкий</w:t>
            </w:r>
            <w:r>
              <w:rPr/>
              <w:t>» в зависимости от места прожива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Туркме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Туркме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Уди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Уди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Удмурт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Удмурт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Удэгей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Удэгей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Узбек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Узбек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Уильти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Уйльта</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Уильтинский — название, предпочитаемое как лингвистами, так и носителям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Украи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Украи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Ульч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Ульч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pPr>
            <w:r>
              <w:rPr/>
              <w:t>Хакас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pPr>
            <w:r>
              <w:rPr/>
              <w:t>Хакас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pPr>
            <w:r>
              <w:rPr/>
              <w:t>Хамнига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pPr>
            <w:r>
              <w:rPr/>
              <w:t>Бурят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амниганский</w:t>
            </w:r>
            <w:r>
              <w:rPr>
                <w:lang w:eastAsia="ru-RU"/>
              </w:rPr>
              <w:t xml:space="preserve"> — </w:t>
            </w:r>
            <w:r>
              <w:rPr/>
              <w:t>самостоятельная языковая группа, ей соответствует самоназвание «хамниганский», входящее в итогах переписи в группу ответов «Бурятски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pPr>
            <w:r>
              <w:rPr/>
              <w:t>Хварши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pPr>
            <w:r>
              <w:rPr/>
              <w:t>Хварши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pPr>
            <w:r>
              <w:rPr/>
              <w:t>Цахур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pPr>
            <w:r>
              <w:rPr/>
              <w:t>Цахур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pPr>
            <w:r>
              <w:rPr/>
              <w:t>Цыга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pPr>
            <w:r>
              <w:rPr/>
              <w:t>Цыга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pPr>
            <w:r>
              <w:rPr/>
              <w:t>Чамали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pPr>
            <w:r>
              <w:rPr/>
              <w:t>Чамали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pPr>
            <w:r>
              <w:rPr/>
              <w:t>Чапли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Эскимосский, Юит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t>Чаплинский — самостоятельная языковая группа, ей соответствует самоназвание «чаплинский», входящие в итогах переписи в группу ответов «</w:t>
            </w:r>
            <w:r>
              <w:rPr>
                <w:lang w:eastAsia="ru-RU"/>
              </w:rPr>
              <w:t>Юитский</w:t>
            </w:r>
            <w:r>
              <w:rPr/>
              <w:t>», а также часть самоназвания «эскимосский», входящего в итогах переписи в группу ответов «</w:t>
            </w:r>
            <w:r>
              <w:rPr>
                <w:lang w:eastAsia="ru-RU"/>
              </w:rPr>
              <w:t>Эскимосский</w:t>
            </w:r>
            <w:r>
              <w:rPr/>
              <w:t>» в зависимости от места прожива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pPr>
            <w:r>
              <w:rPr/>
              <w:t>Челка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pPr>
            <w:r>
              <w:rPr/>
              <w:t>Челка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pPr>
            <w:r>
              <w:rPr/>
              <w:t>Чече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Чеченский, </w:t>
            </w:r>
            <w:r>
              <w:rPr>
                <w:lang w:val="en-US"/>
              </w:rPr>
              <w:t>Кисти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pPr>
            <w:r>
              <w:rPr/>
              <w:t>Чеш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pPr>
            <w:r>
              <w:rPr/>
              <w:t>Чеш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pPr>
            <w:r>
              <w:rPr/>
              <w:t>Чуваш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pPr>
            <w:r>
              <w:rPr/>
              <w:t>Чуваш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pPr>
            <w:r>
              <w:rPr/>
              <w:t>Чукот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pPr>
            <w:r>
              <w:rPr/>
              <w:t>Чукот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pPr>
            <w:r>
              <w:rPr/>
              <w:t>Чулым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pPr>
            <w:r>
              <w:rPr/>
              <w:t>Чулымско-тюрк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звание «Чулымский» чаще используется как лингвистами, так и респондентами, что в т.ч. видно по ответам перепис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pPr>
            <w:r>
              <w:rPr/>
              <w:t>Шор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pPr>
            <w:r>
              <w:rPr/>
              <w:t>Шор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pPr>
            <w:r>
              <w:rPr/>
              <w:t>Эвенкий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pPr>
            <w:r>
              <w:rPr/>
              <w:t>Эвенкий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pPr>
            <w:r>
              <w:rPr/>
              <w:t>Эве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pPr>
            <w:r>
              <w:rPr/>
              <w:t>Эве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Элладский грече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Грече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Элладский греческий — более строгое название языковой группы «Греческий», ей соответствует самоназвания «киприотский, кипрский, новогреческий, эллинский» и часть самоназвания «греческий», входящие в итогах переписи в группу ответов «Гречески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pPr>
            <w:r>
              <w:rPr/>
              <w:t>Эсто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pPr>
            <w:r>
              <w:rPr/>
              <w:t>Эсто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pPr>
            <w:r>
              <w:rPr/>
              <w:t>Южноахвах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pPr>
            <w:r>
              <w:rPr/>
              <w:t>Ахвах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Южноахвахский</w:t>
            </w:r>
            <w:r>
              <w:rPr>
                <w:lang w:eastAsia="ru-RU"/>
              </w:rPr>
              <w:t xml:space="preserve"> — </w:t>
            </w:r>
            <w:r>
              <w:rPr/>
              <w:t>самостоятельная языковая группа, ей соответствуют самоназвания «ратлубский, тлянубский, цегобский», входящие в итогах переписи в группу ответов «Ахвахски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pPr>
            <w:r>
              <w:rPr/>
              <w:t>Южноселькуп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pPr>
            <w:r>
              <w:rPr/>
              <w:t>Селькуп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Южноселькупский</w:t>
            </w:r>
            <w:r>
              <w:rPr>
                <w:lang w:eastAsia="ru-RU"/>
              </w:rPr>
              <w:t xml:space="preserve"> — </w:t>
            </w:r>
            <w:r>
              <w:rPr/>
              <w:t>самостоятельная языковая группа, ей соответствует часть самоназвания «селькупский», входящего в итогах переписи в группу ответов «Селькупский» в зависимости от места прожива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pPr>
            <w:r>
              <w:rPr/>
              <w:t>Южноюкагир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pPr>
            <w:r>
              <w:rPr/>
              <w:t>Юкагир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Южноюкагирский</w:t>
            </w:r>
            <w:r>
              <w:rPr>
                <w:lang w:eastAsia="ru-RU"/>
              </w:rPr>
              <w:t xml:space="preserve"> — </w:t>
            </w:r>
            <w:r>
              <w:rPr/>
              <w:t>самостоятельная языковая группа, ей соответствует самоназвания «одульский» и часть самоназвания «юкагирский», входящие в итогах переписи в группу ответов «Юкагирский» в зависимости от места прожива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160"/>
              <w:ind w:left="0"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pPr>
            <w:r>
              <w:rPr/>
              <w:t>Якут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pPr>
            <w:r>
              <w:rPr/>
              <w:t>Якут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982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Список макрогрупп</w:t>
            </w:r>
            <w:r>
              <w:rPr/>
              <w:t xml:space="preserve"> (см. пункт 3.4. выше в текстовой ча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rPr/>
            </w:pPr>
            <w:r>
              <w:rPr/>
              <w:t>Даргинские</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pPr>
            <w:r>
              <w:rPr/>
              <w:t>Дарги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крогруппа, включающая шесть языков (Кайтагский, Кубачинский, Мегебский, Севернодаргинский, Цудахаро-сирхинский, Чирагски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rPr/>
            </w:pPr>
            <w:r>
              <w:rPr/>
              <w:t>Марийские</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rPr/>
            </w:pPr>
            <w:r>
              <w:rPr/>
              <w:t>Марийский; Горномарийский; Лугово-восточный марий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jc w:val="left"/>
              <w:rPr/>
            </w:pPr>
            <w:r>
              <w:rPr/>
              <w:t>Макрогруппа, включающая два языка (Горномарийский, Лугово-восточный марийски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hanging="0"/>
              <w:rPr>
                <w:lang w:eastAsia="ru-RU"/>
              </w:rPr>
            </w:pPr>
            <w:r>
              <w:rPr>
                <w:lang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ордовские</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ордовский; Мокшанский; Эрзянский</w:t>
            </w:r>
          </w:p>
        </w:tc>
        <w:tc>
          <w:tcPr>
            <w:tcW w:w="37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крогруппа, включающая два языка (Мокшанский и Эрзянский)</w:t>
            </w:r>
          </w:p>
        </w:tc>
      </w:tr>
    </w:tbl>
    <w:p>
      <w:pPr>
        <w:pStyle w:val="Normal"/>
        <w:rPr/>
      </w:pPr>
      <w:r>
        <w:rPr/>
      </w:r>
    </w:p>
    <w:p>
      <w:pPr>
        <w:pStyle w:val="Normal"/>
        <w:ind w:left="284" w:hanging="0"/>
        <w:rPr/>
      </w:pPr>
      <w:r>
        <w:rPr/>
        <w:t>А2. Заснувшие языки России</w:t>
      </w:r>
    </w:p>
    <w:tbl>
      <w:tblPr>
        <w:tblW w:w="4900" w:type="pct"/>
        <w:jc w:val="left"/>
        <w:tblInd w:w="-113" w:type="dxa"/>
        <w:tblLayout w:type="fixed"/>
        <w:tblCellMar>
          <w:top w:w="0" w:type="dxa"/>
          <w:left w:w="108" w:type="dxa"/>
          <w:bottom w:w="0" w:type="dxa"/>
          <w:right w:w="108" w:type="dxa"/>
        </w:tblCellMar>
      </w:tblPr>
      <w:tblGrid>
        <w:gridCol w:w="696"/>
        <w:gridCol w:w="2489"/>
        <w:gridCol w:w="2881"/>
        <w:gridCol w:w="365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jc w:val="center"/>
              <w:rPr>
                <w:b/>
                <w:b/>
                <w:sz w:val="22"/>
              </w:rPr>
            </w:pPr>
            <w:r>
              <w:rPr>
                <w:b/>
                <w:sz w:val="22"/>
              </w:rPr>
              <w:t>№</w:t>
            </w:r>
          </w:p>
        </w:tc>
        <w:tc>
          <w:tcPr>
            <w:tcW w:w="248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rPr>
            </w:pPr>
            <w:r>
              <w:rPr>
                <w:b/>
                <w:sz w:val="22"/>
              </w:rPr>
              <w:t xml:space="preserve">Список ИЯз </w:t>
            </w:r>
          </w:p>
          <w:p>
            <w:pPr>
              <w:pStyle w:val="Normal"/>
              <w:ind w:hanging="0"/>
              <w:jc w:val="center"/>
              <w:rPr>
                <w:b/>
                <w:b/>
                <w:sz w:val="22"/>
              </w:rPr>
            </w:pPr>
            <w:r>
              <w:rPr>
                <w:b/>
                <w:sz w:val="22"/>
              </w:rPr>
              <w:t>(язык)</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rPr>
            </w:pPr>
            <w:r>
              <w:rPr>
                <w:b/>
                <w:sz w:val="22"/>
              </w:rPr>
              <w:t xml:space="preserve">Итоги ВПН-2020 </w:t>
            </w:r>
          </w:p>
          <w:p>
            <w:pPr>
              <w:pStyle w:val="Normal"/>
              <w:ind w:hanging="0"/>
              <w:jc w:val="center"/>
              <w:rPr>
                <w:b/>
                <w:b/>
                <w:sz w:val="22"/>
              </w:rPr>
            </w:pPr>
            <w:r>
              <w:rPr>
                <w:b/>
                <w:sz w:val="22"/>
              </w:rPr>
              <w:t>(группа ответов населения)</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rPr>
            </w:pPr>
            <w:r>
              <w:rPr>
                <w:b/>
                <w:sz w:val="22"/>
              </w:rPr>
              <w:t>Примеч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56" w:before="0" w:after="160"/>
              <w:rPr>
                <w:b/>
                <w:b/>
                <w:sz w:val="22"/>
                <w:lang w:eastAsia="ru-RU"/>
              </w:rPr>
            </w:pPr>
            <w:r>
              <w:rPr>
                <w:b/>
                <w:sz w:val="22"/>
                <w:lang w:eastAsia="ru-RU"/>
              </w:rPr>
            </w:r>
          </w:p>
        </w:tc>
        <w:tc>
          <w:tcPr>
            <w:tcW w:w="2489" w:type="dxa"/>
            <w:tcBorders>
              <w:top w:val="single" w:sz="4" w:space="0" w:color="000000"/>
              <w:left w:val="single" w:sz="4" w:space="0" w:color="000000"/>
              <w:bottom w:val="single" w:sz="4" w:space="0" w:color="000000"/>
              <w:right w:val="single" w:sz="4" w:space="0" w:color="000000"/>
            </w:tcBorders>
          </w:tcPr>
          <w:p>
            <w:pPr>
              <w:pStyle w:val="Normal"/>
              <w:ind w:hanging="0"/>
              <w:rPr/>
            </w:pPr>
            <w:r>
              <w:rPr/>
              <w:t>Орочский</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rPr/>
            </w:pPr>
            <w:r>
              <w:rPr/>
              <w:t>Орочский</w:t>
            </w:r>
          </w:p>
        </w:tc>
        <w:tc>
          <w:tcPr>
            <w:tcW w:w="36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следний активный носитель умер в 2008 г., но, возможно, оставались люди, пассивно понимающие язы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56" w:before="0" w:after="160"/>
              <w:rPr>
                <w:lang w:eastAsia="ru-RU"/>
              </w:rPr>
            </w:pPr>
            <w:r>
              <w:rPr>
                <w:lang w:eastAsia="ru-RU"/>
              </w:rPr>
            </w:r>
          </w:p>
        </w:tc>
        <w:tc>
          <w:tcPr>
            <w:tcW w:w="2489" w:type="dxa"/>
            <w:tcBorders>
              <w:top w:val="single" w:sz="4" w:space="0" w:color="000000"/>
              <w:left w:val="single" w:sz="4" w:space="0" w:color="000000"/>
              <w:bottom w:val="single" w:sz="4" w:space="0" w:color="000000"/>
              <w:right w:val="single" w:sz="4" w:space="0" w:color="000000"/>
            </w:tcBorders>
          </w:tcPr>
          <w:p>
            <w:pPr>
              <w:pStyle w:val="Normal"/>
              <w:ind w:hanging="0"/>
              <w:rPr/>
            </w:pPr>
            <w:r>
              <w:rPr/>
              <w:t>Сойотский</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rPr/>
            </w:pPr>
            <w:r>
              <w:rPr/>
              <w:t>Бурятский</w:t>
            </w:r>
          </w:p>
        </w:tc>
        <w:tc>
          <w:tcPr>
            <w:tcW w:w="36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юркский язык, неродственный бурятскому языку, но некогда распространённый на территории Бурятии; вымер в 1970-х гг.; имеются попытки преподавания в школе</w:t>
            </w:r>
          </w:p>
        </w:tc>
      </w:tr>
    </w:tbl>
    <w:p>
      <w:pPr>
        <w:pStyle w:val="Normal"/>
        <w:ind w:left="284" w:hanging="0"/>
        <w:rPr>
          <w:b/>
          <w:b/>
        </w:rPr>
      </w:pPr>
      <w:r>
        <w:rPr>
          <w:b/>
        </w:rPr>
      </w:r>
    </w:p>
    <w:p>
      <w:pPr>
        <w:pStyle w:val="Normal"/>
        <w:keepNext w:val="true"/>
        <w:jc w:val="left"/>
        <w:rPr/>
      </w:pPr>
      <w:r>
        <w:rPr>
          <w:b/>
          <w:lang w:eastAsia="ru-RU"/>
        </w:rPr>
        <w:t xml:space="preserve">А3. </w:t>
      </w:r>
      <w:r>
        <w:rPr>
          <w:b/>
        </w:rPr>
        <w:t>Языки</w:t>
      </w:r>
      <w:r>
        <w:rPr>
          <w:b/>
          <w:lang w:eastAsia="ru-RU"/>
        </w:rPr>
        <w:t>, исчезнувшие с начала </w:t>
      </w:r>
      <w:r>
        <w:rPr>
          <w:b/>
          <w:lang w:val="en-US" w:eastAsia="ru-RU"/>
        </w:rPr>
        <w:t>XX </w:t>
      </w:r>
      <w:r>
        <w:rPr>
          <w:b/>
          <w:lang w:eastAsia="ru-RU"/>
        </w:rPr>
        <w:t>века</w:t>
      </w:r>
    </w:p>
    <w:tbl>
      <w:tblPr>
        <w:tblW w:w="4900" w:type="pct"/>
        <w:jc w:val="left"/>
        <w:tblInd w:w="-113" w:type="dxa"/>
        <w:tblLayout w:type="fixed"/>
        <w:tblCellMar>
          <w:top w:w="0" w:type="dxa"/>
          <w:left w:w="108" w:type="dxa"/>
          <w:bottom w:w="0" w:type="dxa"/>
          <w:right w:w="108" w:type="dxa"/>
        </w:tblCellMar>
      </w:tblPr>
      <w:tblGrid>
        <w:gridCol w:w="698"/>
        <w:gridCol w:w="2487"/>
        <w:gridCol w:w="2883"/>
        <w:gridCol w:w="3654"/>
      </w:tblGrid>
      <w:tr>
        <w:trPr>
          <w:tblHeader w:val="true"/>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jc w:val="center"/>
              <w:rPr>
                <w:b/>
                <w:b/>
                <w:sz w:val="22"/>
              </w:rPr>
            </w:pPr>
            <w:r>
              <w:rPr>
                <w:b/>
                <w:sz w:val="22"/>
              </w:rPr>
              <w:t>№</w:t>
            </w:r>
          </w:p>
        </w:tc>
        <w:tc>
          <w:tcPr>
            <w:tcW w:w="248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rPr>
            </w:pPr>
            <w:r>
              <w:rPr>
                <w:b/>
                <w:sz w:val="22"/>
              </w:rPr>
              <w:t xml:space="preserve">Список ИЯз </w:t>
            </w:r>
          </w:p>
          <w:p>
            <w:pPr>
              <w:pStyle w:val="Normal"/>
              <w:ind w:hanging="0"/>
              <w:jc w:val="center"/>
              <w:rPr>
                <w:b/>
                <w:b/>
                <w:sz w:val="22"/>
              </w:rPr>
            </w:pPr>
            <w:r>
              <w:rPr>
                <w:b/>
                <w:sz w:val="22"/>
              </w:rPr>
              <w:t>(язык)</w:t>
            </w:r>
          </w:p>
        </w:tc>
        <w:tc>
          <w:tcPr>
            <w:tcW w:w="288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rPr>
            </w:pPr>
            <w:r>
              <w:rPr>
                <w:b/>
                <w:sz w:val="22"/>
              </w:rPr>
              <w:t xml:space="preserve">Итоги ВПН-2020 </w:t>
            </w:r>
          </w:p>
          <w:p>
            <w:pPr>
              <w:pStyle w:val="Normal"/>
              <w:ind w:hanging="0"/>
              <w:jc w:val="center"/>
              <w:rPr>
                <w:b/>
                <w:b/>
                <w:sz w:val="22"/>
              </w:rPr>
            </w:pPr>
            <w:r>
              <w:rPr>
                <w:b/>
                <w:sz w:val="22"/>
              </w:rPr>
              <w:t>(группа ответов населения)</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rPr>
            </w:pPr>
            <w:r>
              <w:rPr>
                <w:b/>
                <w:sz w:val="22"/>
              </w:rPr>
              <w:t>Примечания</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6" w:before="0" w:after="160"/>
              <w:jc w:val="left"/>
              <w:rPr>
                <w:b/>
                <w:b/>
                <w:sz w:val="22"/>
                <w:lang w:eastAsia="ru-RU"/>
              </w:rPr>
            </w:pPr>
            <w:r>
              <w:rPr>
                <w:b/>
                <w:sz w:val="22"/>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леутский</w:t>
            </w:r>
          </w:p>
        </w:tc>
        <w:tc>
          <w:tcPr>
            <w:tcW w:w="2883" w:type="dxa"/>
            <w:tcBorders>
              <w:top w:val="single" w:sz="4" w:space="0" w:color="000000"/>
              <w:left w:val="single" w:sz="4" w:space="0" w:color="000000"/>
              <w:bottom w:val="single" w:sz="4" w:space="0" w:color="000000"/>
              <w:right w:val="single" w:sz="4" w:space="0" w:color="000000"/>
            </w:tcBorders>
          </w:tcPr>
          <w:p>
            <w:pPr>
              <w:pStyle w:val="Normal"/>
              <w:ind w:hanging="0"/>
              <w:rPr/>
            </w:pPr>
            <w:r>
              <w:rPr/>
              <w:t>Алеутский</w:t>
            </w:r>
          </w:p>
        </w:tc>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анее на территории России существовало 2 языка: (собственно) алеутский и алеутско-медновский, носители обоих называли их просто алеутский. Сейчас сохранился только второй, он включен в список А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6" w:before="0" w:after="160"/>
              <w:jc w:val="left"/>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ind w:hanging="0"/>
              <w:rPr/>
            </w:pPr>
            <w:r>
              <w:rPr/>
              <w:t>Бикинско-нанайский</w:t>
            </w:r>
          </w:p>
        </w:tc>
        <w:tc>
          <w:tcPr>
            <w:tcW w:w="288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 представлен в ответах населения при ВПН-202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6" w:before="0" w:after="160"/>
              <w:jc w:val="left"/>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ind w:hanging="0"/>
              <w:rPr/>
            </w:pPr>
            <w:r>
              <w:rPr/>
              <w:t>Инупиакский</w:t>
            </w:r>
          </w:p>
        </w:tc>
        <w:tc>
          <w:tcPr>
            <w:tcW w:w="288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 представлен в ответах населения при ВПН-202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6" w:before="0" w:after="160"/>
              <w:jc w:val="left"/>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ind w:hanging="0"/>
              <w:rPr/>
            </w:pPr>
            <w:r>
              <w:rPr/>
              <w:t>Камасинский</w:t>
            </w:r>
          </w:p>
        </w:tc>
        <w:tc>
          <w:tcPr>
            <w:tcW w:w="288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 представлен в ответах населения при ВПН-202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6" w:before="0" w:after="160"/>
              <w:jc w:val="left"/>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ind w:hanging="0"/>
              <w:rPr/>
            </w:pPr>
            <w:r>
              <w:rPr/>
              <w:t>Керекский</w:t>
            </w:r>
          </w:p>
        </w:tc>
        <w:tc>
          <w:tcPr>
            <w:tcW w:w="2883" w:type="dxa"/>
            <w:tcBorders>
              <w:top w:val="single" w:sz="4" w:space="0" w:color="000000"/>
              <w:left w:val="single" w:sz="4" w:space="0" w:color="000000"/>
              <w:bottom w:val="single" w:sz="4" w:space="0" w:color="000000"/>
              <w:right w:val="single" w:sz="4" w:space="0" w:color="000000"/>
            </w:tcBorders>
          </w:tcPr>
          <w:p>
            <w:pPr>
              <w:pStyle w:val="Normal"/>
              <w:ind w:hanging="0"/>
              <w:rPr/>
            </w:pPr>
            <w:r>
              <w:rPr/>
              <w:t>Керекский</w:t>
            </w:r>
          </w:p>
        </w:tc>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счез между 1991 и 2005 гг., некоторые респонденты продолжают указывать свой язык как керекский, хотя фактически на нём не говорят</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6" w:before="0" w:after="160"/>
              <w:jc w:val="left"/>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ind w:hanging="0"/>
              <w:rPr/>
            </w:pPr>
            <w:r>
              <w:rPr/>
              <w:t>Курильско-айнский</w:t>
            </w:r>
          </w:p>
        </w:tc>
        <w:tc>
          <w:tcPr>
            <w:tcW w:w="2883" w:type="dxa"/>
            <w:tcBorders>
              <w:top w:val="single" w:sz="4" w:space="0" w:color="000000"/>
              <w:left w:val="single" w:sz="4" w:space="0" w:color="000000"/>
              <w:bottom w:val="single" w:sz="4" w:space="0" w:color="000000"/>
              <w:right w:val="single" w:sz="4" w:space="0" w:color="000000"/>
            </w:tcBorders>
          </w:tcPr>
          <w:p>
            <w:pPr>
              <w:pStyle w:val="Normal"/>
              <w:ind w:hanging="0"/>
              <w:rPr/>
            </w:pPr>
            <w:r>
              <w:rPr/>
              <w:t>Айнский</w:t>
            </w:r>
          </w:p>
        </w:tc>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счез в начале XX в., некоторые потомки айнов, переселившихся на Камчатку, указывают свой язык как айнский, хотя не говорят на нём уже несколько поколений</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6" w:before="0" w:after="160"/>
              <w:jc w:val="left"/>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ind w:hanging="0"/>
              <w:rPr/>
            </w:pPr>
            <w:r>
              <w:rPr/>
              <w:t>Сахалинско-айнский</w:t>
            </w:r>
          </w:p>
        </w:tc>
        <w:tc>
          <w:tcPr>
            <w:tcW w:w="288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Исчез на Сахалине к 1980-м гг.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6" w:before="0" w:after="160"/>
              <w:jc w:val="left"/>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ind w:hanging="0"/>
              <w:rPr/>
            </w:pPr>
            <w:r>
              <w:rPr/>
              <w:t>Сиреникский</w:t>
            </w:r>
          </w:p>
        </w:tc>
        <w:tc>
          <w:tcPr>
            <w:tcW w:w="2883" w:type="dxa"/>
            <w:tcBorders>
              <w:top w:val="single" w:sz="4" w:space="0" w:color="000000"/>
              <w:left w:val="single" w:sz="4" w:space="0" w:color="000000"/>
              <w:bottom w:val="single" w:sz="4" w:space="0" w:color="000000"/>
              <w:right w:val="single" w:sz="4" w:space="0" w:color="000000"/>
            </w:tcBorders>
          </w:tcPr>
          <w:p>
            <w:pPr>
              <w:pStyle w:val="Normal"/>
              <w:ind w:hanging="0"/>
              <w:rPr/>
            </w:pPr>
            <w:r>
              <w:rPr/>
              <w:t>Сиреникский</w:t>
            </w:r>
          </w:p>
        </w:tc>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следняя носительница языка умерла в 1997 г.</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6" w:before="0" w:after="160"/>
              <w:jc w:val="left"/>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немансийский</w:t>
            </w:r>
          </w:p>
        </w:tc>
        <w:tc>
          <w:tcPr>
            <w:tcW w:w="288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 представлен в ответах населения при ВПН-202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6" w:before="0" w:after="160"/>
              <w:jc w:val="left"/>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ind w:hanging="0"/>
              <w:rPr/>
            </w:pPr>
            <w:r>
              <w:rPr/>
              <w:t>Тазовский</w:t>
            </w:r>
          </w:p>
        </w:tc>
        <w:tc>
          <w:tcPr>
            <w:tcW w:w="2883" w:type="dxa"/>
            <w:tcBorders>
              <w:top w:val="single" w:sz="4" w:space="0" w:color="000000"/>
              <w:left w:val="single" w:sz="4" w:space="0" w:color="000000"/>
              <w:bottom w:val="single" w:sz="4" w:space="0" w:color="000000"/>
              <w:right w:val="single" w:sz="4" w:space="0" w:color="000000"/>
            </w:tcBorders>
          </w:tcPr>
          <w:p>
            <w:pPr>
              <w:pStyle w:val="Normal"/>
              <w:ind w:hanging="0"/>
              <w:rPr/>
            </w:pPr>
            <w:r>
              <w:rPr/>
              <w:t>Китайский</w:t>
            </w:r>
          </w:p>
        </w:tc>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 2010-х гг. ещё оставались носители, в настоящий момент носителей нет</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6" w:before="0" w:after="160"/>
              <w:jc w:val="left"/>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ind w:hanging="0"/>
              <w:rPr/>
            </w:pPr>
            <w:r>
              <w:rPr/>
              <w:t>Хандэйский</w:t>
            </w:r>
          </w:p>
        </w:tc>
        <w:tc>
          <w:tcPr>
            <w:tcW w:w="288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 представлен в ответах населения при ВПН-202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6" w:before="0" w:after="160"/>
              <w:jc w:val="left"/>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ind w:hanging="0"/>
              <w:rPr/>
            </w:pPr>
            <w:r>
              <w:rPr/>
              <w:t>Югский</w:t>
            </w:r>
          </w:p>
        </w:tc>
        <w:tc>
          <w:tcPr>
            <w:tcW w:w="2883" w:type="dxa"/>
            <w:tcBorders>
              <w:top w:val="single" w:sz="4" w:space="0" w:color="000000"/>
              <w:left w:val="single" w:sz="4" w:space="0" w:color="000000"/>
              <w:bottom w:val="single" w:sz="4" w:space="0" w:color="000000"/>
              <w:right w:val="single" w:sz="4" w:space="0" w:color="000000"/>
            </w:tcBorders>
          </w:tcPr>
          <w:p>
            <w:pPr>
              <w:pStyle w:val="Normal"/>
              <w:ind w:hanging="0"/>
              <w:rPr/>
            </w:pPr>
            <w:r>
              <w:rPr/>
              <w:t>Югский</w:t>
            </w:r>
          </w:p>
        </w:tc>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зык исчез к 1990-м гг., респонденты, указывающие югский язык в ВПН-2020, не имеют отношения к югам</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6" w:before="0" w:after="160"/>
              <w:jc w:val="left"/>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Южномансийский</w:t>
            </w:r>
          </w:p>
        </w:tc>
        <w:tc>
          <w:tcPr>
            <w:tcW w:w="288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 представлен в ответах населения при ВПН-2020</w:t>
            </w:r>
          </w:p>
        </w:tc>
      </w:tr>
    </w:tbl>
    <w:p>
      <w:pPr>
        <w:pStyle w:val="Normal"/>
        <w:rPr/>
      </w:pPr>
      <w:r>
        <w:rPr/>
      </w:r>
    </w:p>
    <w:p>
      <w:pPr>
        <w:pStyle w:val="Normal"/>
        <w:ind w:left="284" w:hanging="0"/>
        <w:rPr/>
      </w:pPr>
      <w:r>
        <w:rPr/>
        <w:t>Б. Прочие языки</w:t>
      </w:r>
    </w:p>
    <w:tbl>
      <w:tblPr>
        <w:tblW w:w="4900" w:type="pct"/>
        <w:jc w:val="left"/>
        <w:tblInd w:w="-113" w:type="dxa"/>
        <w:tblLayout w:type="fixed"/>
        <w:tblCellMar>
          <w:top w:w="0" w:type="dxa"/>
          <w:left w:w="108" w:type="dxa"/>
          <w:bottom w:w="0" w:type="dxa"/>
          <w:right w:w="108" w:type="dxa"/>
        </w:tblCellMar>
      </w:tblPr>
      <w:tblGrid>
        <w:gridCol w:w="693"/>
        <w:gridCol w:w="2479"/>
        <w:gridCol w:w="2878"/>
        <w:gridCol w:w="3672"/>
      </w:tblGrid>
      <w:tr>
        <w:trPr>
          <w:tblHeader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jc w:val="center"/>
              <w:rPr>
                <w:b/>
                <w:b/>
                <w:sz w:val="22"/>
              </w:rPr>
            </w:pPr>
            <w:r>
              <w:rPr>
                <w:b/>
                <w:sz w:val="22"/>
              </w:rPr>
              <w:t>№</w:t>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rPr>
            </w:pPr>
            <w:r>
              <w:rPr>
                <w:b/>
                <w:sz w:val="22"/>
              </w:rPr>
              <w:t xml:space="preserve">Список ИЯз </w:t>
            </w:r>
          </w:p>
          <w:p>
            <w:pPr>
              <w:pStyle w:val="Normal"/>
              <w:ind w:hanging="0"/>
              <w:jc w:val="center"/>
              <w:rPr>
                <w:b/>
                <w:b/>
                <w:sz w:val="22"/>
              </w:rPr>
            </w:pPr>
            <w:r>
              <w:rPr>
                <w:b/>
                <w:sz w:val="22"/>
              </w:rPr>
              <w:t>(язык)</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rPr>
            </w:pPr>
            <w:r>
              <w:rPr>
                <w:b/>
                <w:sz w:val="22"/>
              </w:rPr>
              <w:t xml:space="preserve">Итоги ВПН-2020 </w:t>
            </w:r>
          </w:p>
          <w:p>
            <w:pPr>
              <w:pStyle w:val="Normal"/>
              <w:ind w:hanging="0"/>
              <w:jc w:val="center"/>
              <w:rPr>
                <w:b/>
                <w:b/>
                <w:sz w:val="22"/>
              </w:rPr>
            </w:pPr>
            <w:r>
              <w:rPr>
                <w:b/>
                <w:sz w:val="22"/>
              </w:rPr>
              <w:t>(группа ответов населения)</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rPr>
            </w:pPr>
            <w:r>
              <w:rPr>
                <w:b/>
                <w:sz w:val="22"/>
              </w:rPr>
              <w:t>Примечания</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b/>
                <w:b/>
                <w:sz w:val="22"/>
                <w:lang w:eastAsia="ru-RU"/>
              </w:rPr>
            </w:pPr>
            <w:r>
              <w:rPr>
                <w:b/>
                <w:sz w:val="22"/>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Аймара</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t>Аймара</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rPr>
            </w:pPr>
            <w:r>
              <w:rPr>
                <w:b/>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Албан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Албан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Англий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Англий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Араб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Араб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Ассам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Ассам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Баск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Баск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Белудж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Белудж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Бенгаль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Бенгаль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Берберские</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Бербер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это группа языков, а не один язык</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Бирман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Бирман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Бретон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Бретон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Будух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Будух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Бходжпури</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Бходжпур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Валлий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Валлий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Вахан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Вахан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Вьетнам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Вьетнам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Гавай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Гавай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Гаитян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Гаитян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Гуарани</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Гуаран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Гуджарат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Гуджарат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Дари</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Дар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Дат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Дат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Домари</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Нама</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Домари — самостоятельная языковая группа, ей соответствует самоназвание «домари» (некорректный вариант "дамара"), входящее в итогах переписи в группу ответов «Нама»</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Древнегрече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Древнегрече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Древнееврей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Древнееврей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Древнерус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Древнерус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Иврит</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Иврит</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Идо</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Идо</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онезий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онезий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Интерлингва</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Интерлингва</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Ирланд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Ирланд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Исланд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Исланд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Испан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Испанский, Латиноамериканский, Мексиканский, Боливийский, Балий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Латиноамериканский, Мексиканский, Боливийский — варианты названия испанского языка; Балийский — опечатка из «боливийский»</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Итальян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Итальян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Каннада</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Канада, Канад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Кантон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Кантон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Каракалпак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Каракалпак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Каталан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Испан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аталанский — самостоятельная языковая группа, ей соответствуют самоназвания «каталанский, каталонский», входящие в итогах переписи в группу ответов «Испанский»</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Кашмири</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Кашмир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Кечуа</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Кечуа</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Китай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Китай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кани</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кан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Креольские</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Креольский, Криольский, Креоль, Криолу, Кабовердийский, Маскарен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реольские — группа языков, ей соответствует самоназвания «креольский, криольский, креоль, патуа, ямайский, кабоверденский, маврикийский», входящее в итогах переписи в группы ответов «Креольский, Криольский, Креоль, Криолу, Кабовердийский, Маскаренский»</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Крыз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Крыз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Кхмер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Кхмер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Лаз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Лаз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Лаос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Лаос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Латин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Латин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Ложбан</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Ложбан</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Люксембург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Люксембург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Майтхили</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Бихар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Бихарский — название группы языков, куда входит Майтхили (а также Бходжпури и др.)</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Майя</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Майя</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Македон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Македон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Малагасий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Малагасий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Малай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Малай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Малаялам</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Малаялам</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Мальдив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Мальдив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Мальтий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Мальтий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Манипури</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Манипур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Маньчжур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Маньчжур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Маори</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Маор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Маратхи</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Маратх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Мегрель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Мегрель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Мизо</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Мизо</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Монегаск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Монегаск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Непали</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Непал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Нидерланд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Нидерланд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Норвеж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Норвеж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амирские</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амирский, Шугнанский, Рушанский, Бартанг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Шугнанский, Рушанский и Бартангский часто рассматриваются как единый язык (шугнано-рушанский), а носители Шугнанского, Бартангского и Рушанского часто называют свой язык просто Памирский</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Панджаби</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анджаб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сид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ерсид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Португаль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ртугаль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чие жестовые языки</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очие жестовые язык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Пушту</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Пушту</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Раджастхани</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Раджастхан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Ретороман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Ретороман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Румын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умынский, </w:t>
            </w:r>
            <w:r>
              <w:rPr>
                <w:lang w:val="en-US"/>
              </w:rPr>
              <w:t>Роман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Русин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Русин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Самоан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Самоан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Санскрит</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Санскрит</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Сван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Сван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Сербскохорват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Сербскохорват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Сетсвана</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Сетсвана</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Сефард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Сефард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Сингаль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Сингальский, </w:t>
            </w:r>
            <w:r>
              <w:rPr>
                <w:lang w:val="en-US"/>
              </w:rPr>
              <w:t>Ланкий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Синдхи</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Синдх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Словац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Словац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Словен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Словен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Словио</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Словио</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Сомалий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Сомал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омалийский — название, чаще используемое лингвистами и носителями</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Суахили</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Суахил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Тагаль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Тагаль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Тай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Тай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Талыш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Талыш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Тамиль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Тамиль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Телугу</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Телугу</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Тибет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Тибет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Турец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Турец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Уйгур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Уйгур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Урду</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Урду, </w:t>
            </w:r>
            <w:r>
              <w:rPr>
                <w:lang w:val="en-US"/>
              </w:rPr>
              <w:t>Пакистан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Фарер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Фарер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Фин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Фин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Француз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Француз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Фриз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Фриз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Фула</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Фула</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Хиналуг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Хиналуг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Хинди</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Хинд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Церковнославян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Старославян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 xml:space="preserve">Церковнославянский — корректное название языка, используемого сейчас в богослужении, Старославянский — язык древних рукописей, лёгший в основу церковнославянского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Швед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Швед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Швейцар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Швейцар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Шотланд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Шотланд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Эсперанто</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Эсперанто</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Яван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Язык программирования, Прочие ответы</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Яванский — самостоятельная языковая группа, ей соответствуют часть самоназваний «ява, яванский», входящих в итогах переписи в группу ответов «Язык программирования» и «Прочие ответы»</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Ягноб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Ягноб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Язгулям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Язгулям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Языки Анголы </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Ангольский, Мбунду</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Объединены в группу по стране для более оптимального представления языков Африки</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Языки Бенина </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Бенинский, Фон</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Языки Буркина Фасо </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Буркинабский, Мооре</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Языки Бурунди и Руанды </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Руанда</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Языки Габона</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Габонский</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Языки Гамбии</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Гамбийский</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Языки Ганы </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Ганский, Акан, Ашанти, Фанти, Эве</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Языки Гвинеи </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Гвинейский, Малинке, Манден, Сусу</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Языки Гвинеи-Бисау </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Баланте</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Языки Замбии </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Бемба, Лунда, Тонганский</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Языки Зимбабве </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Ндебеле, Шона</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Языки Камеруна </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Камерунский, Бамилеке, Канури</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Языки Кении </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Кикуйю</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Языки Конго </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голезский, Китуба, Банту, Лингала</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Объединены в группу по стране для более оптимального представления языков Африки</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Языки Кот-д'Ивуар </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Кот-д'Ивуарский, Бакве, Бауле, Бете, Диула</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Языки Либерии</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Кпелле, Басса</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Языки Малави</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Ньянджа</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Языки Мали </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Малийский, Бамана, Догонский</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Языки Мозамбика</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Мозамбикский</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Языки Намибии </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Нама, Лози, Банту</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Языки Нигера и Нигерии </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Нигерийский, Ибибио, Ибо, Йоруба, Хауса, Эдо</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Языки Сенегала </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Сенегальский, Волоф</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Языки Сьерра-Леоне </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Сьерра-Леонский, Менде</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rPr/>
            </w:pPr>
            <w:r>
              <w:rPr/>
              <w:t>Языки Танзании</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rPr/>
            </w:pPr>
            <w:r>
              <w:rPr/>
              <w:t>Суахили</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Языки Того</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Тоголезский</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Языки Уганды</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Луганда</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Языки ЦАР</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Санго, Банту (частично)</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Языки Чада</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Чадский</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Языки Эфиопии и Эритреи </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pPr>
            <w:r>
              <w:rPr/>
              <w:t>Амхарский, Оромо, Тигре, Тигринья</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Языки ЮАР, Лесото и Эсватини</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Южноафриканский Африкаанс, Африканский, Зулу, Свати, Сесото, Банту (частично)</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160"/>
              <w:rPr>
                <w:lang w:eastAsia="ru-RU"/>
              </w:rPr>
            </w:pPr>
            <w:r>
              <w:rPr>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rPr/>
            </w:pPr>
            <w:r>
              <w:rPr/>
              <w:t>Японск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понски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bl>
    <w:p>
      <w:pPr>
        <w:pStyle w:val="Normal"/>
        <w:ind w:left="284" w:hanging="0"/>
        <w:rPr/>
      </w:pPr>
      <w:r>
        <w:rPr/>
      </w:r>
      <w:r>
        <w:br w:type="page"/>
      </w:r>
    </w:p>
    <w:p>
      <w:pPr>
        <w:pStyle w:val="Heading3"/>
        <w:jc w:val="right"/>
        <w:rPr>
          <w:b w:val="false"/>
          <w:b w:val="false"/>
          <w:sz w:val="28"/>
        </w:rPr>
      </w:pPr>
      <w:r>
        <w:rPr>
          <w:b w:val="false"/>
          <w:sz w:val="28"/>
        </w:rPr>
        <w:t>Приложение 2.</w:t>
      </w:r>
    </w:p>
    <w:p>
      <w:pPr>
        <w:pStyle w:val="Heading3"/>
        <w:rPr>
          <w:sz w:val="28"/>
        </w:rPr>
      </w:pPr>
      <w:r>
        <w:rPr>
          <w:sz w:val="28"/>
        </w:rPr>
        <w:t>Сравнение списков ответов о языках при ВПН-2020 и ВПН-2010</w:t>
      </w:r>
    </w:p>
    <w:p>
      <w:pPr>
        <w:pStyle w:val="Normal"/>
        <w:rPr>
          <w:sz w:val="28"/>
        </w:rPr>
      </w:pPr>
      <w:r>
        <w:rPr>
          <w:sz w:val="28"/>
        </w:rPr>
      </w:r>
    </w:p>
    <w:tbl>
      <w:tblPr>
        <w:tblW w:w="9728" w:type="dxa"/>
        <w:jc w:val="left"/>
        <w:tblInd w:w="-113" w:type="dxa"/>
        <w:tblLayout w:type="fixed"/>
        <w:tblCellMar>
          <w:top w:w="0" w:type="dxa"/>
          <w:left w:w="108" w:type="dxa"/>
          <w:bottom w:w="0" w:type="dxa"/>
          <w:right w:w="108" w:type="dxa"/>
        </w:tblCellMar>
      </w:tblPr>
      <w:tblGrid>
        <w:gridCol w:w="675"/>
        <w:gridCol w:w="2268"/>
        <w:gridCol w:w="2268"/>
        <w:gridCol w:w="2409"/>
        <w:gridCol w:w="2108"/>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Название группы ответов о языках в итогах ВПН-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Название группы ответов о языках в итогах ВПН-20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Название соответствующего языка (группы или макрогруппы языков)</w:t>
            </w:r>
          </w:p>
          <w:p>
            <w:pPr>
              <w:pStyle w:val="Normal"/>
              <w:ind w:hanging="0"/>
              <w:jc w:val="left"/>
              <w:rPr>
                <w:sz w:val="22"/>
              </w:rPr>
            </w:pPr>
            <w:r>
              <w:rPr>
                <w:sz w:val="22"/>
              </w:rPr>
              <w:t>по Списку ИЯз РАН</w:t>
            </w:r>
            <w:r>
              <w:rPr>
                <w:rStyle w:val="FootnoteCharacters"/>
                <w:rStyle w:val="FootnoteAnchor"/>
                <w:sz w:val="22"/>
              </w:rPr>
              <w:footnoteReference w:id="4"/>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4"/>
              </w:rPr>
              <w:t>Пояснения изменений между ВПН-2020 и Списком ИЯз РА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4"/>
              </w:rPr>
            </w:pPr>
            <w:r>
              <w:rPr>
                <w:sz w:val="22"/>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бази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бази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бази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бхаз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бхаз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бхаз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ва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вар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вар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вести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древний язык, на котором никто не говор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встронези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есуществующий язы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гуль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гуль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гуль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дыге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дыге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дыгей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дыг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дыг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Адыгейский; Кабардино-черкес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 xml:space="preserve">многозначное название, расформирован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зербайджа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зербайджа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зербайджа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зиат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есуществующий язы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йм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ймар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ймара</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й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й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ымерший язык; реальных носителей н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кан</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Ганы</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кк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Бабинско-саам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одно из названий бабинско-саамского язы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лабугатско-тата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лабугатско-татар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Ногай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состав Ногай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лба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лба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лба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леут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леут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леутско-меднов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собственно алеутский язык вымер на территории России, научное название языка —«алеутско-медновс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лта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лта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лтай-кижи; Теленгит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два отдельных языка; «алтай-кижи» и «алтайский» — варианты названия одного язы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люто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лютор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лютор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мха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мхар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Эфиопии и Эритре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нг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 xml:space="preserve">носители на территории России не зафиксированы лингвистам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нгли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нгли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нглий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нголь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нголь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зыки Анголы</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для удобства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нди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нди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ндийский, Муни-кванхидатль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соответствует двум язык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раб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раб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раб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рмя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рмя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рмянский, Амшенский армянский, Донской армя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соответствует трём язык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рчи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рчи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рчи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ссам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ссам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ссам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ссири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ссири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ссирийский, Бохта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соответствует двум язык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фрикаанс</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фрикаанс</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ЮАР, Лесото и Эсватин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фрика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ЮАР, Лесото и Эсватини; 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есуществующий язык, либо вариант названия языка Африкаан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хвах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хвах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хвахский, Южноахвах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соответствует двум язык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шан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шанти</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Ганы</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агвали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агвали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агвали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rHeight w:val="1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а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осители на территории России не зафиксированы лингвистами, возможно, шутливые отве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акв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акве</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Кот-д'Ивуар</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алант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аланте</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Гвинеи-Бисау</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али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али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Испа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опечатка из Боливийс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алка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Карачаево-балкар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опечатка из Балкарс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ам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ам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Мал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амилек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амилеке</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Камеруна</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анту</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анту</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Конго; Языки Намибии; Языки ЦАР; Языки ЮАР, Лесото и Эсватин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группа, самоназвания распределены по другим язык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артанг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артанг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szCs w:val="24"/>
              </w:rPr>
              <w:t>Памирские</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состав Памирски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аск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аск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аск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аул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ауле</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Кот-д'Ивуар</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bookmarkStart w:id="0" w:name="OLE_LINK1"/>
            <w:bookmarkStart w:id="1" w:name="OLE_LINK1"/>
            <w:bookmarkEnd w:id="1"/>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ашки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ашкир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ашкир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ежти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ежти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ежти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елорус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елорус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елорус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елудж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елудж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елудж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ельги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ельги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есуществующий язы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емб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емб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Замби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енгал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енгали</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енгаль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более распространённое наз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ени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ени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зыки Бенина</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для удобства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ербе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ербер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ерберские</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это не один, а группа язы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ет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ете</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Кот-д'Ивуар</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икь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осители на территории России не зафиксированы лингвист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ирма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ирма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ирма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ислам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осители на территории России не зафиксированы лингвистами, возможно, шутливые отве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иха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ихар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йтхил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на основе исходного варианта ответа «непалский-маити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олга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олгар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олгар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оливи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Испа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один из вариантов испанского язы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отлих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отлих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отлих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рето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рето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рето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удух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удух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улга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Булгарский; Прочие ответы</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расформирован: «булгарский» используется как вариант названия татарского языка; «волжско-булгарский» и «суваро-булгарский» - несуществующие язы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уркинаб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зыки Буркина Фасо</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для удобства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урят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урят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урят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ходжпур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ходжпури</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айнах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Ингуш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ет отдельного языка, включён в состав Ингушского язы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алли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алли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аллий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аха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аха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аха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енге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енгер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енгер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епс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епс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епс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од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од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од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олоф</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олоф</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Сенегала</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ьетнам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ьетнам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ьетнам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або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зыки Габона</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для удобства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ава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ава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авай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агауз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агауз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агауз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аитя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аитя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аитя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айанский креоль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осители на территории России не зафиксированы лингвист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амби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зыки Гамби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для удобства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а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зыки Ганы</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для удобства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ватемаль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Испа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один из вариантов Испанского язы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вине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зыки Гвине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для удобства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имала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есуществующий язы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инух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инух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инух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одобери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одобери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одобери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орномари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орномари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рийские:  Горномарий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макрогруппу Марийские язы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рече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рече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Элладский греческий; Понтий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соответствует двум язык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рузи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рузи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рузи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уаран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уарани</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уарани</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уджарат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уджарат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унзиб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унзиб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унзиб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агеста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агеста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Аварский; Агульский; Даргинский; Кумыкский; Лакский; Лезгинский; Рутульский; Табасаранский; Цахурский; 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есуществующий язык, расформирова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арги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арги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аргинские (Севернодаргинский; Кайтагский; Кубачинский; Мегебский; Цудахаро-сирхинский; Чираг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соответствует шести языкам, объединённым в макрогрупп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ар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ари</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ари</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ат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ат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ат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ау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аур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осители на территории России не зафиксированы лингвистами, возможно, шутливые отве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еванагар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е является языком, представляет собой письмен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иул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иул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Кот-д'Ивуар</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ого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Мал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олга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олга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олга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олу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осители на территории России не зафиксированы лингвистами, возможно, шутливые отве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ревнегерма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древний язык, на котором никто не говор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ревнегрече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ревнегрече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ревнеевре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ревнееврей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ревнеегипет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древний язык, на котором никто не говор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ревнеира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древний язык, на котором никто не говор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ревнерус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ревнерус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ревнескандинав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древний язык, на котором никто не говор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унга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унга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унга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Евре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Евре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Идиш; Джуур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многозначное название, расформирова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Европе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есуществующий язы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улу</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улу</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ЮАР, Лесото и Эсватин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ври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врит</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врит</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диш</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диш</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диш</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биби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Нигера и Нигери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б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Нигера и Нигери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д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до</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до</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жо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жор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жор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нгуш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нгуш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нгуш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нде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есуществующий язы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ндонези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ндонези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ндонезий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нтерлинг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нтерлингв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нтерлингва</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нуит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нуит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Ингуш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есуществующий язык, возможно, опечатка в слове Ингушс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рланд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рланд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рланд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сланд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сланд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сланд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спа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спа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спа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талья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талья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талья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тельме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тельме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тельме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Йоруб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Йоруб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Нигера и Нигери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бардино-черкес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бардино-черкес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бардино-черкес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боверди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боверди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Креольские</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Часто называется носителями «креольским», и такие ответы уже включены в состав креольски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вказ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есуществующий язы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зах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зах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зах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лмыц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лмыц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лмыц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меру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зыки Камеруна</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для удобства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над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Каннада</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ариант написания языка Канн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нн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ннада</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нур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Камеруна</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единственный вариант ответа «котоко» - один из языков Камеру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нто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нто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нто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раим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раим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раим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ракалпак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ракалпак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ракалпак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рати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рати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рати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рачаево-балка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рачаево-балкар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рачаево-балкар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рель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рель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рель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риб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есуществующий язы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шмир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шмири</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шмири</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ельт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есуществующий язы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ерек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ерек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ымерший язык; реальных носителей н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ет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ет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ет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ечу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ечу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ечуа</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икуйю</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икуйю</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Кени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иргиз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иргиз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иргиз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исти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исти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Чече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один из диалектов чечен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ита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ита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итай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итуб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Конго</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ич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осители на территории России не зафиксированы лингвистами, возможно, шутливые отве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м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ми</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ми-зыря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для более однозначного названия (так как есть ещё коми-пермяцкий и коми-язьвинский язы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ми-пермяц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ми-пермяц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ми-пермяцкий; Коми-язьви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два отдельных язы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нголез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нголез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зыки Конго</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для удобства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нкан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нкани</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пт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ымерший язык, возможно, шутливые отве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ре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ре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рейский; Корё-мар</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два отдельных язы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ряк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ряк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ряк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пелл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пелле</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зыки Либери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для удобства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реол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реоль</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Креольские</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ариант названия некоторых из Креольских язы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реоль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реоль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реольские</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это не один, а группа язы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Криолу</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риолу</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Креольские</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ариант названия некоторых из Креольских язы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риоль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риоль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Креольские</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ариант названия некоторых из Креольских язы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рыз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рыз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рыз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рымскотата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рымскотатар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рымскотатар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рымчак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рымчак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рымчак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уманди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уманди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уманди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умык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умык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умык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урд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урд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урд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х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осители на территории России не зафиксированы лингвистами, возможно, шутливые отве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хме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хмер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хмер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ыпчак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ыпчак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есуществующий язы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аз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аз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аз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ак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ак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ак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анки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анки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Сингаль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вариант названия сингальского язы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аос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аос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аос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ати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ати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ати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атиноамерика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Испа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один из вариантов испанского язы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атыш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атыш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атышский; Латгаль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два отдельных язы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езги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езги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езги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ив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ымерший язык, возможно, опечатка в словах Ливанский и Литовс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инг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ингал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Конго</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итов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итов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итов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итургиче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есуществующий язы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ожбан</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ожбан</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оз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Намиби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уга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зыки Уганды</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для удобства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угово-восточный мари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угово-восточный мари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рийские:  Лугово-восточный марий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макрогруппу Марийские язы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у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Замби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юксембург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юксембург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юксембург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й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йя</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кедо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кедо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кедо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лагаси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лагаси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лагасий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ла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ла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лай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лаяла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лаялам</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ли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зыки Мал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для удобства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ли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линке</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Гвине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льдив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льдив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льдив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льти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льтий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нден</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нден</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Гвине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ариант названия языка Малин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нипур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нипури</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нси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нси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нсий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ньчжу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ньчжур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ньчжур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ор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ори</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ори</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ратх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ратхи</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ри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ри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рийские (Горномарийский; Лугово-восточный марий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соответствует двум языкам; преобразован в макрогрупп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са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саи</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осители на территории России не зафиксированы лингвистами, возможно, шутливые отве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скаре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Креольские</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Большинство людей, имеющих в виду маскаренский, называют его «креольский» и такие ответы уже включены в состав креольски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бунду</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Анголы</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егрель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егрель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егрель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ексика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Испа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один из вариантов испанского язы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енд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енде</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Сьерра-Леоне</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из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изо</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озамбик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зыки Мозамбика</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для удобства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окша-мордов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окша-мордов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ордовские: Мокша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макрогруппу Мордовские языки; переименован в название, чаще используемое и лингвистами, и респондент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олдав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олдав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олдав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онголь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онголь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онголь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онегаск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онегаск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онегаск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оор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ооре</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Буркина Фасо</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ордов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ордов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ордовские (Мокшанский; Эрзя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соответствует двум языкам; преобразован в макрогрупп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г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осители на территории России не зафиксированы лингвистами, возможно, шутливые отве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м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м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зыки Намиби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для удобства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на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на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найский; Кур-урмий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два отдельных язы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родов Сев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есуществующий язы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уатл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уатль</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осители на территории России не зафиксированы лингвистами, возможно, шутливые отве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хичева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онской армя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ариант названия Донского армянского язы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ганаса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ганаса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ганаса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дебел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дебеле</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Зимбабве</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гидаль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гидаль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гидаль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мец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мец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мецкий; Плотдич</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два отдельных язы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нец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нец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нецкий; Неша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два отдельных язы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пал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пали</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пали</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иас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иас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осители на территории России не зафиксированы лингвистами, возможно, опечатка в слове Никаки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ивх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ивх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мурско-нивхский; Сахалинско-нивх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два отдельных язы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игери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игери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зыки Нигера и Нигери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для удобства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идерланд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идерланд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идерланд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ога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ога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огай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огайско-карагаш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огайско-карагаш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Ногай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состав Ногай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орвеж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орвеж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орвеж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ьяндж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ьяндж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зыки Малав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для удобства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ром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ромо</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Эфиопии и Эритре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роч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роч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роч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сети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сети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сети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сма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есуществующий язы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акиста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акиста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Урду</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ариант названия языка Ур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ами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амир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амирские</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группа язы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анджаб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анджаби</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анджаби</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ерсид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ерсид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ерсид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линези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есуществующий язы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ловец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древний язык, на котором никто не говор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ль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ль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ль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ртугаль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ртугаль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ртугаль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ибалти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есуществующий язы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очие жестовые язык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очие жестовы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ушту</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ушту</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ушту</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аджастхан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аджастхани</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еторома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еторома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еторома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ома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Румы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вариант названия румынского язы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уа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уанд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зыки Бурунди и Руанды</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для удобства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умы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умы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умы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уси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уси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уси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ус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ус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ус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усский жестовый язык глухих</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усский жестовый язык глухих</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усский жестовы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в официальное название, используемое сообщест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утуль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утуль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утуль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уша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уша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амирские</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состав Памирски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аам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аам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абинско-саамский, Йоканьгско-саамский, Кильдинско-саамский, Скольтско-саам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соответствует четырём отдельным язык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амоа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амоа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амоа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ала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осители на территории России не зафиксированы лингвист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анг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анго</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зыки ЦАР</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для удобства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анскри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анскрит</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ар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 xml:space="preserve">несуществующий язык, возможно, сокращение ответа Саратовска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ва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ва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ва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ва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ЮАР, Лесото и Эсватин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елькуп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елькуп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еверносель-купский; Южноселькуп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соответствует двум язык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енегаль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зыки Сенегала</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для удобства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ербскохорват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ербскохорват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ербскохорват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есот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есото</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ЮАР, Лесото и Эсватин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етсв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етсв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етсвана</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ефард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ефард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ингаль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ингаль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ингаль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ингапу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 xml:space="preserve">не существующий выдуманный язык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индх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индхи</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индхи</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иреник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иреник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ымерший язык; реальных носителей н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кандинав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есуществующий язы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мешан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есуществующий язы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ловац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ловац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ловац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лове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лове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лове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лови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ловио</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ловио</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овет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есуществующий язы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омал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омали</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омалий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более распространённое наз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реднеазиат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есуществующий язы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тарославя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Церковнославя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в преобладающий в ответах вариа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тран СНГ</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есуществующий язы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уахил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уахили</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уахили</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ус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Гвине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ьерра-лео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зыки Сьерра-Леоне</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для удобства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абасара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абасара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абасара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агаль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агаль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агаль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аджик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аджик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аджик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а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а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ай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актильное письм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е является язы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алыш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алыш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алыш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амиль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амиль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амиль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ата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атар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атарский; Сибирскотатар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два отдельных язы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ат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ат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жуур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название «татский» использовалось в советское время применительно к языку горских евреев; сейчас предпочтительным среди лингвистов и носителей является название «джуур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елеут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елеут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елеут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елугу</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елугу</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ептя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Татар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есуществующий язы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ибет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ибет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ибет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игр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игре</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Эфиопии и Эритре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игринь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игринь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Эфиопии и Эритре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индаль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индаль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инди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тиндальский» - устаревшее название, сейчас используется только «тиндинский», в т.ч. в ответах носи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оголез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зыки Того</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для удобства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окип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осители на территории России не зафиксированы лингвистами, возможно, шутливые отве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окписин</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окписин</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осители на территории России не зафиксированы лингвистами, возможно, шутливые отве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онга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онга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Замби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офала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офалар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офалар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убала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убалар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убалар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уви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уви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уви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урец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урец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хыскинский; Турец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соответствует двум язык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уркме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уркме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уркме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х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хо</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осители на территории России не зафиксированы лингвист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юрк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юрк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хыски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вариант названия а</w:t>
            </w:r>
            <w:r>
              <w:rPr>
                <w:lang w:eastAsia="ru-RU"/>
              </w:rPr>
              <w:t>хыскинского</w:t>
            </w:r>
            <w:r>
              <w:rPr>
                <w:szCs w:val="24"/>
              </w:rPr>
              <w:t xml:space="preserve"> язы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ю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Ахыски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 xml:space="preserve">вариант названия </w:t>
            </w:r>
            <w:r>
              <w:rPr>
                <w:lang w:eastAsia="ru-RU"/>
              </w:rPr>
              <w:t>ахыскинского</w:t>
            </w:r>
            <w:r>
              <w:rPr>
                <w:szCs w:val="24"/>
              </w:rPr>
              <w:t xml:space="preserve"> язы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ди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ди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ди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дмурт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дмурт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дмуртский, Бесермя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соответствует двум язык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дэге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дэге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дэгей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збек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збек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збек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йгу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йгур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йгур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йльт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йльт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ильти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в компромиссное название на основе рекомендаций носителей и лингвис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краи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краи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краи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ьч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ьч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ьч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рду</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рду</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рду</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ан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Ганы</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один из диалектов языка Ака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аре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арер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инно-уго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есуществующий язы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и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и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нгерманландско-финский; Фи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соответствует двум язык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он</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он</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Бенина</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ранцуз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ранцуз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ранцуз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риз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риз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риз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ул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ул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ула</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акас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акас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акас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ан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осители на территории России не зафиксированы лингвистами, возможно, шутливые отве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анты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анты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ах-васюганско-хантыйский; Севернохантыйский; Сургутско-хантый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соответствует трём язык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аус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аус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Нигера и Нигери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варши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варши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варши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етт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древний язык, на котором никто не говор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иналуг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иналуг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инд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инди</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инди</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Цаху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Цахур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Цахур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Цез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Цез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идой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по просьбе носителей, в т.ч. местной интеллигенции. В переписи почти 90% использовали название «дидойс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Цыга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Цыга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Цыга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Чад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зыки Чада</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для удобства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Чамали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Чамали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Чамалинский, Гигатли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соответствует двум язык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Челка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Челка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Челка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Чече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Чече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Чече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Чеш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Чеш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Чеш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Чуваш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Чуваш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Чуваш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Чукот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Чукот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Чукот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Чулымско-тюрк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Чулымско-тюрк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Чулым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 xml:space="preserve">переименован: название, используемое и лингвистами, и респондентам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Швед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Швед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Швед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Швейца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Швейцар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Ш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Шон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Зимбабве</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Шо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Шор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Шор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Шотланд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Шотланд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Шугна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Шугна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амирские</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состав Памирски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Шуме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древний язык, на котором никто не говор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Эв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Эве</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Ганы</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Эвенки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Эвенки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Эвенкий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Эве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Эве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Эве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Эд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Эдо</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Языки Нигера и Нигери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группу по стране для более оптимального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Энец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Энец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есной энецкий, Тундровый энец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соответствует двум язык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Эрзя-мордов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Эрзя-мордов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ордовские: Эрзя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макрогруппу Мордовские языки; переименован: название, чаще используемое и лингвистами, и респондент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Эскимос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Эскимос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уканский; Чапли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соответствует двум язык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Эсперант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Эсперанто</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Эсперанто</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Эсто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Эсто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Эстонский; Сето</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соответствует двум язык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Этрус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древний язык, на котором никто не говор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Юг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Юг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ымерший язык; реальных носителей н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Южноафрика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зыки ЮАР, Лесото и Эсватин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для удобства представления языков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Юит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Юит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Науканский; Чапли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синоним названия эскимосс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Юкаги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Юкагир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еверноюкагир-ский; Южноюкагир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соответствует двум язык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Юртовско-тата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Юртовско-татар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Ногай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ключён в состав Ногай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гноб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гноб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гноб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згулям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згулем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згулям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ереименован в более корректное наз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кут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кут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кут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по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по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понс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t>Язык программ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rFonts w:eastAsia="Times New Roman"/>
              </w:rPr>
              <w:t xml:space="preserve"> </w:t>
            </w:r>
            <w:r>
              <w:rPr/>
              <w:t>Прочие язы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е является языком</w:t>
            </w:r>
          </w:p>
        </w:tc>
      </w:tr>
    </w:tbl>
    <w:p>
      <w:pPr>
        <w:pStyle w:val="Normal"/>
        <w:ind w:hanging="0"/>
        <w:rPr/>
      </w:pPr>
      <w:r>
        <w:rPr/>
      </w:r>
    </w:p>
    <w:sectPr>
      <w:footerReference w:type="default" r:id="rId2"/>
      <w:footnotePr>
        <w:numFmt w:val="decimal"/>
      </w:footnotePr>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3333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 xml:space="preserve">Итоги ВПН-2020 опубликованы на сайте Росстата </w:t>
      </w:r>
      <w:hyperlink r:id="rId1">
        <w:r>
          <w:rPr>
            <w:rStyle w:val="InternetLink"/>
          </w:rPr>
          <w:t>https://rosstat.gov.ru/vpn/2020</w:t>
        </w:r>
      </w:hyperlink>
      <w:r>
        <w:rPr/>
        <w:t>. Методология сбора и формирования итогов по этнолингвистическим характеристикам населения описана в Методологических пояснениях к тому 5 сборника итогов ВПН-2020.</w:t>
      </w:r>
    </w:p>
  </w:footnote>
  <w:footnote w:id="3">
    <w:p>
      <w:pPr>
        <w:pStyle w:val="Footnote"/>
        <w:rPr/>
      </w:pPr>
      <w:r>
        <w:rPr>
          <w:rStyle w:val="FootnoteCharacters"/>
        </w:rPr>
        <w:footnoteRef/>
      </w:r>
      <w:r>
        <w:rPr/>
        <w:t xml:space="preserve"> </w:t>
      </w:r>
      <w:r>
        <w:rPr/>
        <w:t xml:space="preserve">Результаты исследования доступны на сайте проекта «Языки России»: </w:t>
      </w:r>
      <w:hyperlink r:id="rId2">
        <w:r>
          <w:rPr>
            <w:rStyle w:val="InternetLink"/>
          </w:rPr>
          <w:t>http://jazykirf.iling-ran.ru/</w:t>
        </w:r>
      </w:hyperlink>
      <w:r>
        <w:rPr/>
        <w:t>.</w:t>
      </w:r>
    </w:p>
  </w:footnote>
  <w:footnote w:id="4">
    <w:p>
      <w:pPr>
        <w:pStyle w:val="Footnote"/>
        <w:rPr/>
      </w:pPr>
      <w:r>
        <w:rPr>
          <w:rStyle w:val="FootnoteCharacters"/>
        </w:rPr>
        <w:footnoteRef/>
      </w:r>
      <w:r>
        <w:rPr/>
        <w:t xml:space="preserve"> </w:t>
      </w:r>
      <w:r>
        <w:rPr/>
        <w:t>Через знак → указаны языки (группы), в которые перенесены удалённые варианты названий языков. Двоеточием разделяются названия макрогруппы и группы (см. пункт 3.4. выше в текстовой ча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Calibri" w:cs="Times New Roman"/>
      <w:color w:val="auto"/>
      <w:sz w:val="24"/>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3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4">
    <w:name w:val="Заголовок 4 Знак"/>
    <w:qFormat/>
    <w:rPr>
      <w:rFonts w:ascii="Times New Roman" w:hAnsi="Times New Roman" w:cs="Times New Roman"/>
      <w:b/>
      <w:bCs/>
      <w:sz w:val="28"/>
      <w:szCs w:val="28"/>
    </w:rPr>
  </w:style>
  <w:style w:type="character" w:styleId="Style13">
    <w:name w:val="Верхний колонтитул Знак"/>
    <w:qFormat/>
    <w:rPr>
      <w:rFonts w:ascii="Times New Roman" w:hAnsi="Times New Roman" w:cs="Times New Roman"/>
      <w:sz w:val="24"/>
      <w:szCs w:val="22"/>
    </w:rPr>
  </w:style>
  <w:style w:type="character" w:styleId="Style14">
    <w:name w:val="Нижний колонтитул Знак"/>
    <w:qFormat/>
    <w:rPr>
      <w:rFonts w:ascii="Times New Roman" w:hAnsi="Times New Roman" w:cs="Times New Roman"/>
      <w:sz w:val="24"/>
      <w:szCs w:val="22"/>
    </w:rPr>
  </w:style>
  <w:style w:type="character" w:styleId="Hl">
    <w:name w:val="hl"/>
    <w:qFormat/>
    <w:rPr/>
  </w:style>
  <w:style w:type="character" w:styleId="3">
    <w:name w:val="Заголовок 3 Знак"/>
    <w:qFormat/>
    <w:rPr>
      <w:rFonts w:ascii="Times New Roman" w:hAnsi="Times New Roman" w:cs="Arial"/>
      <w:b/>
      <w:bCs/>
      <w:sz w:val="30"/>
      <w:szCs w:val="26"/>
    </w:rPr>
  </w:style>
  <w:style w:type="character" w:styleId="Style15">
    <w:name w:val="Текст примечания Знак"/>
    <w:qFormat/>
    <w:rPr>
      <w:rFonts w:ascii="Times New Roman" w:hAnsi="Times New Roman" w:cs="Times New Roman"/>
    </w:rPr>
  </w:style>
  <w:style w:type="character" w:styleId="Style16">
    <w:name w:val="Тема примечания Знак"/>
    <w:qFormat/>
    <w:rPr>
      <w:rFonts w:ascii="Times New Roman" w:hAnsi="Times New Roman" w:cs="Times New Roman"/>
      <w:b/>
      <w:bCs/>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ascii="Times New Roman" w:hAnsi="Times New Roman" w:cs="Times New Roman"/>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osstat.gov.ru/vpn/2020" TargetMode="External"/><Relationship Id="rId2" Type="http://schemas.openxmlformats.org/officeDocument/2006/relationships/hyperlink" Target="http://jazykirf.iling-ran.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09:24:00Z</dcterms:created>
  <dc:creator>iii</dc:creator>
  <dc:description/>
  <dc:language>en-US</dc:language>
  <cp:lastModifiedBy>Дмитриева Оксана Владимировна</cp:lastModifiedBy>
  <cp:lastPrinted>2023-11-30T00:58:00Z</cp:lastPrinted>
  <dcterms:modified xsi:type="dcterms:W3CDTF">2023-12-29T09:26:00Z</dcterms:modified>
  <cp:revision>4</cp:revision>
  <dc:subject/>
  <dc:title>ИНСТИТУТ ЯЗЫКОЗНАНИЯ РОССИЙСКОЙ АКАДЕМИИ НАУК</dc:title>
</cp:coreProperties>
</file>