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3"/>
        <w:gridCol w:w="58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 минимума [</w:t>
            </w:r>
            <w:r>
              <w:rPr>
                <w:rFonts w:cs="Times New Roman" w:ascii="Times New Roman" w:hAnsi="Times New Roman"/>
                <w:sz w:val="20"/>
              </w:rPr>
              <w:t>с 2005 по 2012 г.]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личина прожиточного минимума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тавляет собой стоимостную оценку потребительской корзины, а также обязательные платежи и сборы.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Определяется в соответствии</w:t>
            </w:r>
            <w:r>
              <w:rPr>
                <w:rFonts w:cs="Times New Roman" w:ascii="Times New Roman" w:hAnsi="Times New Roman"/>
                <w:sz w:val="20"/>
              </w:rPr>
              <w:t xml:space="preserve"> с </w:t>
            </w:r>
            <w:r>
              <w:fldChar w:fldCharType="begin"/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instrText xml:space="preserve"> HYPERLINK "http://www.gks.ru/free_doc/new_site/population/bednost/glos/norm.doc" \l "zak1"</w:instrTex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 xml:space="preserve"> Федеральным законом от 24 октября 1997 г. № 134-ФЗ «О прожиточном минимуме в Российской Федерации»</w: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ребительская корзина включает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 (установлена  </w:t>
            </w:r>
            <w:r>
              <w:fldChar w:fldCharType="begin"/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instrText xml:space="preserve"> HYPERLINK "http://www.gks.ru/free_doc/new_site/population/bednost/glos/norm.doc" \l "zak3"</w:instrTex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Феде</w:t>
              <w:softHyphen/>
              <w:t>ральным законом от 31 марта 2006г. №44-ФЗ «О потребительской корзине в целом по Российской Федерации»).</w: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ная оценка потребительской корзины производится на основании данных Росстата об уровне потребительских цен на продукты питания, непродовольственные товары и услуги.</w:t>
            </w:r>
          </w:p>
          <w:p>
            <w:pPr>
              <w:pStyle w:val="Style21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а прожиточного минимума определяется ежеквартально и устанавливается Правительством Российской Федерации - в целом по Российской Федерации; в порядке, установленном законами субъектов Российской Федерации - в субъектах Российской Федерации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В целях сравнительного анализа органами государственной статистики производится расчет величины прожиточного минимума в среднем за месяц отчетного года (как среднее значение из величин прожиточного минимума, установленных для каждого из четырех квартала отчетного год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 минимума [</w:t>
            </w:r>
            <w:r>
              <w:rPr>
                <w:rFonts w:cs="Times New Roman" w:ascii="Times New Roman" w:hAnsi="Times New Roman"/>
                <w:sz w:val="20"/>
              </w:rPr>
              <w:t>с 2013г. по наст. время]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личина прожиточного минимума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тавляет собой стоимостную оценку потребительской корзины, а также обязательные платежи и сборы.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Определяется в соответствии</w:t>
            </w:r>
            <w:r>
              <w:rPr>
                <w:rFonts w:cs="Times New Roman" w:ascii="Times New Roman" w:hAnsi="Times New Roman"/>
                <w:sz w:val="20"/>
              </w:rPr>
              <w:t xml:space="preserve"> с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gks.ru/free_doc/new_site/population/bednost/glos/norm.doc" \l "zak1"</w:instrTex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u w:val="single"/>
              </w:rPr>
              <w:t xml:space="preserve"> Федеральным законом от 24 октября 1997 г. № 134-ФЗ «О прожиточном минимуме в Российской Федерации»</w: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13 г. изменена методология расчета величины прожиточного минимума и состав потребительской корзины в соответствии с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gks.ru/free_doc/new_site/population/bednost/glos/norm.doc" \l "zak1"</w:instrTex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u w:val="single"/>
              </w:rPr>
              <w:t xml:space="preserve"> Федеральным законом от 3 декабря 2012 г. № 233-ФЗ «О внесении изменений в Федеральный закон «О прожиточном минимуме в Российской Федерации»</w: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основным положениям указанного закона потребительская корзина включает минимальные наборы продуктов питания - в натуральных показателях, а также непродовольственные товары и услуги - в соотношении со стоимостью продуктов питания (в объеме по 50% от стоимости продуктов питания), необходимых для сохранения здоровья человека и обеспечения его жизнедеятельности (установлен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instrText xml:space="preserve"> HYPERLINK "http://www.gks.ru/free_doc/new_site/population/bednost/glos/norm.doc" \l "zak4"</w:instrTex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Феде</w:t>
              <w:softHyphen/>
              <w:t xml:space="preserve">ральным законом от 3 декабря 2012г. № 227-ФЗ «О потребительской корзине в целом по Российской Федерации»). </w: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HYPERLINK "http://www.gks.ru/free_doc/new_site/population/bednost/glos/norm.doc" \l "zak4"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имостная оценка потребительской корзины производится на основании данных Росстата об уровне потребительских цен на продукты питания и индексах потребительских цен на продукты питания, непродовольственные товары и услуги.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sz w:val="20"/>
                <w:szCs w:val="24"/>
                <w:lang w:eastAsia="ru-RU"/>
              </w:rPr>
              <w:t>Величина прожиточного минимума определяется ежеквартально и устанавливается Правительством Российской Федерации - в целом по Российской Федерации; в порядке, установленном законами субъектов Российской Федерации - в субъектах Российской Федерации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В целях сравнительного анализа органами государственной статистики производится расчет величины прожиточного минимума в среднем за месяц отчетного года (как среднее значение из величин прожиточного минимума, установленных для каждого из четырех квартала отчетного года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Arial" w:hAnsi="Arial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9:00Z</dcterms:created>
  <dc:creator>Vorontsova Elena</dc:creator>
  <dc:description/>
  <dc:language>en-US</dc:language>
  <cp:lastModifiedBy>Коновалова Элеонора Владимировна</cp:lastModifiedBy>
  <cp:lastPrinted>2013-10-18T16:29:00Z</cp:lastPrinted>
  <dcterms:modified xsi:type="dcterms:W3CDTF">2020-01-20T12:49:00Z</dcterms:modified>
  <cp:revision>2</cp:revision>
  <dc:subject/>
  <dc:title>№ показателя</dc:title>
</cp:coreProperties>
</file>