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 xml:space="preserve">ПОСТУПЛЕНИЕ И РАСХОДОВАНИЕ СРЕДСТВ ТЕРРИТОРИАЛЬНЫХ ФОНДОВ </w:t>
        <w:br/>
        <w:t>ОБЯЗАТЕЛЬНОГО МЕДИЦИНСКОГО СТРАХОВАНИЯ</w:t>
        <w:br/>
      </w:r>
      <w:r>
        <w:rPr/>
        <w:t>(миллионов рублей; 1995 г. - млрд. руб.)</w:t>
      </w:r>
    </w:p>
    <w:tbl>
      <w:tblPr>
        <w:tblW w:w="138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4"/>
        <w:gridCol w:w="534"/>
        <w:gridCol w:w="617"/>
        <w:gridCol w:w="618"/>
        <w:gridCol w:w="618"/>
        <w:gridCol w:w="575"/>
        <w:gridCol w:w="575"/>
        <w:gridCol w:w="575"/>
        <w:gridCol w:w="564"/>
        <w:gridCol w:w="646"/>
        <w:gridCol w:w="646"/>
        <w:gridCol w:w="646"/>
        <w:gridCol w:w="646"/>
        <w:gridCol w:w="646"/>
        <w:gridCol w:w="646"/>
        <w:gridCol w:w="740"/>
        <w:gridCol w:w="740"/>
        <w:gridCol w:w="742"/>
      </w:tblGrid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95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5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11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12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13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14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15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6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е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41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5547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41766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484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696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133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4891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04411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41908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27759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1702</w:t>
            </w: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88618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37271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25727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72427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98034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30143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cs="Arial" w:ascii="Arial" w:hAnsi="Arial"/>
                <w:sz w:val="20"/>
                <w:szCs w:val="20"/>
              </w:rPr>
              <w:t>из него: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логи, страховые взносы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44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9512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8741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549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303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273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729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26564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16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9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8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6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01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85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224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)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...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953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285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204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4156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7020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6805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56734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05887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00761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15267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84609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26729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17199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57825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28121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93749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1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1831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2484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0064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1172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0616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4166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83478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36586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11261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54862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95742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23990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35144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62836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27823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85074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cs="Arial" w:ascii="Arial" w:hAnsi="Arial"/>
                <w:sz w:val="20"/>
                <w:szCs w:val="20"/>
              </w:rPr>
              <w:t>из него: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 финансовое обеспечение организации ОМС на территориях субъектов Российской Федерации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243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2045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5838 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33440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82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886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5561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7794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752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06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185973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380577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46231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52587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81050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04495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21546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01045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, соответствующих врачей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449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8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1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668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753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9715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8823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 проведение дополнительной</w:t>
              <w:br/>
              <w:t>диспансеризации работающих граждан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5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4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6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23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32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94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44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оказание социальной помощи региональным льготникам 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3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2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3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3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10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02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395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84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183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684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90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8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5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финансирование расходов на содержание исполнительного органа Фонда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2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6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31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4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3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4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56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961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911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926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10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25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12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66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89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206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24</w:t>
            </w:r>
          </w:p>
        </w:tc>
      </w:tr>
    </w:tbl>
    <w:p>
      <w:pPr>
        <w:pStyle w:val="Style15"/>
        <w:spacing w:before="0" w:after="0"/>
        <w:ind w:left="4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  <w:vertAlign w:val="superscript"/>
        </w:rPr>
        <w:t>1)</w:t>
      </w:r>
      <w:r>
        <w:rPr>
          <w:rFonts w:cs="Arial" w:ascii="Arial" w:hAnsi="Arial"/>
          <w:sz w:val="15"/>
          <w:szCs w:val="15"/>
        </w:rPr>
        <w:t xml:space="preserve"> С 2002 г. - включая недоимку, штрафы, пени по налогам, страховым взносам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15"/>
          <w:szCs w:val="15"/>
          <w:vertAlign w:val="superscript"/>
        </w:rPr>
        <w:t>2)</w:t>
      </w:r>
      <w:r>
        <w:rPr>
          <w:rFonts w:cs="Arial" w:ascii="Arial" w:hAnsi="Arial"/>
          <w:sz w:val="15"/>
          <w:szCs w:val="15"/>
        </w:rPr>
        <w:t xml:space="preserve"> С учетом поступлений из Федерального фонда ОМС, бюджетов субъектов РФ и прочих безвозмездных поступлений от других бюджетов бюджетной системы.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32:00Z</dcterms:created>
  <dc:creator>Agureev</dc:creator>
  <dc:description/>
  <cp:keywords/>
  <dc:language>en-US</dc:language>
  <cp:lastModifiedBy>Червякова Е.В.</cp:lastModifiedBy>
  <cp:lastPrinted>2019-06-06T15:32:00Z</cp:lastPrinted>
  <dcterms:modified xsi:type="dcterms:W3CDTF">2021-06-07T13:04:00Z</dcterms:modified>
  <cp:revision>5</cp:revision>
  <dc:subject/>
  <dc:title>ПОСТУПЛЕНИЕ И РАСХОДОВАНИЕ СРЕДСТВ ТЕРРИТОРИАЛЬНЫХ ФОНДОВ</dc:title>
</cp:coreProperties>
</file>