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ология показателей для оценки эффективности экономики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20"/>
        <w:gridCol w:w="2494"/>
        <w:gridCol w:w="1945"/>
        <w:gridCol w:w="1734"/>
        <w:gridCol w:w="3199"/>
        <w:gridCol w:w="1397"/>
        <w:gridCol w:w="229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дл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ключения в систем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ого плана статистических работ, периодичность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и предоставления официальн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истическо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форм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формы федерального статистического наблюдения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ология расчета показат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ятельности (коды по ОКВЭД2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ы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3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ка связ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ровень цифровизации местной телефонной сети, процентов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ородская местнос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сельская местнос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казатель позволяет оценить состояние и уровень развития местной телефонной сет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нкомсвязи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8.12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жегодн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ию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4-связ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нные по количеству телефонных станций местной телефонной связи формируются Минкомсвязи России на конец отчетного периода по юридическим лицам, предоставляющим услуги связи на основании лицензии.</w:t>
            </w:r>
          </w:p>
          <w:p>
            <w:pPr>
              <w:pStyle w:val="23"/>
              <w:jc w:val="both"/>
              <w:rPr/>
            </w:pPr>
            <w:r>
              <w:rPr>
                <w:sz w:val="18"/>
                <w:szCs w:val="18"/>
              </w:rPr>
              <w:t xml:space="preserve">Показатель рассчитывается как отношение монтированной емкости электронных станций к общей монтированной емкости, умноженное на 100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.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баев Олег Дмитриевич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. 8(495)607-41-41, </w:t>
              <w:br/>
              <w:t>доб.99-94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абонентских устройств подвижной радиотелефонн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отовой) связи на 1000 человек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на конец года), шт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казатель  позволяет оценить уровень развития подвижной радиотелефонной (сотовой) связ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нкомсвязи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8.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 45 рабочий ден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т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.8.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январ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-связ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о численности постоянного населения на 01.01. соответствующего года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нные по числу абонентских устройств подвижной радиотелефонной (сотовой) связи формируются Минкомсвязи России на конец отчетного периода по юридическим лицам, предоставляющим услуги связи на основании лицензии.</w:t>
            </w:r>
          </w:p>
          <w:p>
            <w:pPr>
              <w:pStyle w:val="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рассчитывается как отношение числа абонентских устройств подвижной радиотелефонной (сотовой) связи к общей численности населения и умножением результата на 1000.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.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баев Олег Дмитриевич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. 8(495)607-41-41, </w:t>
              <w:br/>
              <w:t>доб.99-94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Propertysheetlabelstyle1">
    <w:name w:val="propertysheetlabelstyle1"/>
    <w:qFormat/>
    <w:rPr>
      <w:color w:val="FFFFFF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Calibri"/>
      <w:i/>
      <w:iCs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before="120" w:after="0"/>
      <w:ind w:firstLine="720"/>
      <w:jc w:val="both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10:00Z</dcterms:created>
  <dc:creator>yankov</dc:creator>
  <dc:description/>
  <dc:language>en-US</dc:language>
  <cp:lastModifiedBy>Шибаев Олег Дмитриевич</cp:lastModifiedBy>
  <cp:lastPrinted>2014-04-23T14:25:00Z</cp:lastPrinted>
  <dcterms:modified xsi:type="dcterms:W3CDTF">2020-08-03T15:10:00Z</dcterms:modified>
  <cp:revision>2</cp:revision>
  <dc:subject/>
  <dc:title>Начальнику Административного управления</dc:title>
</cp:coreProperties>
</file>