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ВЕЛИЧИНА ПРОЖИТОЧНОГО МИНИМУМА </w:t>
        <w:br/>
      </w:r>
      <w:r>
        <w:rPr>
          <w:color w:val="000000"/>
          <w:sz w:val="16"/>
        </w:rPr>
        <w:t xml:space="preserve">(по </w:t>
      </w:r>
      <w:r>
        <w:rPr>
          <w:sz w:val="16"/>
        </w:rPr>
        <w:t>состоянию на 12 августа 2020</w:t>
      </w:r>
      <w:r>
        <w:rPr>
          <w:color w:val="000000"/>
          <w:sz w:val="16"/>
        </w:rPr>
        <w:t xml:space="preserve"> года, рублей в месяц)</w:t>
      </w:r>
    </w:p>
    <w:p>
      <w:pPr>
        <w:pStyle w:val="Normal"/>
        <w:spacing w:lineRule="exact" w:line="16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1559"/>
        <w:gridCol w:w="1559"/>
        <w:gridCol w:w="1560"/>
        <w:gridCol w:w="1559"/>
        <w:gridCol w:w="1417"/>
        <w:gridCol w:w="3014"/>
      </w:tblGrid>
      <w:tr>
        <w:trPr>
          <w:tblHeader w:val="true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 w:val="16"/>
                <w:szCs w:val="16"/>
              </w:rPr>
              <w:t>Период, за который установлена ВП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населе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 по социально-демографическим группам: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9" w:leader="none"/>
              </w:tabs>
              <w:spacing w:lineRule="exact" w:line="16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Нормативный правовой акт, </w:t>
              <w:br/>
              <w:t>устанавливающий ВПМ</w:t>
            </w:r>
          </w:p>
        </w:tc>
      </w:tr>
      <w:tr>
        <w:trPr>
          <w:tblHeader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24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трудоспособное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  <w:sz w:val="16"/>
                <w:szCs w:val="16"/>
              </w:rPr>
              <w:t>на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нсион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24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8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1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9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72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57" w:right="454" w:hanging="0"/>
              <w:jc w:val="both"/>
              <w:rPr/>
            </w:pPr>
            <w:r>
              <w:rPr>
                <w:sz w:val="16"/>
                <w:szCs w:val="16"/>
              </w:rPr>
              <w:t xml:space="preserve">Приказ Минтруда России </w:t>
              <w:br/>
              <w:t>от 25.06.2020 г. № 372н (зарегистрирован в Минюсте России,</w:t>
              <w:br/>
              <w:t>регистрационный № 58939</w:t>
              <w:br/>
              <w:t>от 14.07.2020 г.)</w:t>
            </w:r>
          </w:p>
        </w:tc>
      </w:tr>
      <w:tr>
        <w:trPr>
          <w:trHeight w:val="330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192" w:before="120" w:after="0"/>
              <w:ind w:left="170" w:hanging="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Центральный федер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57" w:right="454" w:hanging="0"/>
              <w:rPr/>
            </w:pPr>
            <w:r>
              <w:rPr>
                <w:sz w:val="16"/>
                <w:szCs w:val="16"/>
              </w:rPr>
              <w:t>Постановление Правительства Белгородской области от 12.05.2020 г.</w:t>
            </w:r>
          </w:p>
          <w:p>
            <w:pPr>
              <w:pStyle w:val="Normal"/>
              <w:spacing w:lineRule="exact" w:line="160"/>
              <w:ind w:left="57" w:right="454" w:hanging="0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182</w:t>
            </w:r>
            <w:r>
              <w:rPr>
                <w:sz w:val="16"/>
                <w:szCs w:val="16"/>
              </w:rPr>
              <w:t>-пп</w:t>
            </w:r>
          </w:p>
        </w:tc>
      </w:tr>
      <w:tr>
        <w:trPr>
          <w:trHeight w:val="301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Брянской области от 20.07.2020 г. № 297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Администрации Владимирской области от 29.07.2020 г. № 468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9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Воронежской области от 11.06.2020 г. № 537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Указ Губернатора Ивановской области </w:t>
              <w:br/>
              <w:t>от 24.07.2020 г. № 102-уг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алужской области от 27.05.2020 г. № 406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Администрации Костромской области от 03.08.2020 г. № 339-а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2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Курской области от 27.07.2020г. № 757-па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Липецкой области от 14.04.2020 г. № 212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4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Правительства Московской области от 23.06.2020 г. № 350/18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рл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Орловской области от 24.07.2020 г. № 478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Министерства труда и социальной защиты населения Рязанской области от 21.07.2020 г. № 33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7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Смоленской области от 29.07.2020 г. № 468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4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Администрации Тамбовской области от 06.05.2020 г. № 385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Тверской области от 06.08.2020 г. № 350-п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Тульской области от 29.05.2020 г. № 266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7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 Губернатора Ярославской области от 24.07.2020 г. № 193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8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Правительства Москвы </w:t>
              <w:br/>
              <w:t>от 17.06.2020 г. № 807-П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20" w:after="0"/>
              <w:ind w:left="170" w:hanging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веро-Западный федер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8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Карелия от 04.06.2020 г. № 271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Коми от 28.07.2020 г. № 377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рхангельская область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vertAlign w:val="superscript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exact" w:line="192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ецкий авт.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88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Администрации Ненецкого автономного округа от 21.07.2020 г.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96</w:t>
            </w:r>
            <w:r>
              <w:rPr>
                <w:sz w:val="16"/>
                <w:szCs w:val="16"/>
              </w:rPr>
              <w:t xml:space="preserve">-п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 без авт.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7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Архангельской области от 03.08.2020 г. № 463-п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Вологодской области от 12.05.2020 г. № 519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алининградской области от 12.05.2020 г. № 265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Ленинградской области от 21.05.2020 г. № 319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9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Мурманской области от 07.08.2020 г. № 565-п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Распоряжением Правительства Новгородской области от 15.07.2020 г. № 223-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 xml:space="preserve">г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Псковской области от 24.07.2020 г. № 260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г.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7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Санкт-Петербурга от 05.06.2020 г. № 375</w:t>
            </w:r>
          </w:p>
        </w:tc>
      </w:tr>
      <w:tr>
        <w:trPr>
          <w:trHeight w:val="60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20" w:after="0"/>
              <w:ind w:left="17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жный федер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</w:rPr>
              <w:t>Республика Адыг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Кабинета Министров Республики Адыгея от 30.04.2020 г. № 84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спублика Калмык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Калмыкия от 24.07.2020 г. № 245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спублика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Совета Министров Республики Крым от 04.08.2020 г. № 447</w:t>
            </w:r>
          </w:p>
        </w:tc>
      </w:tr>
      <w:tr>
        <w:trPr>
          <w:trHeight w:val="357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9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Министерства труда и социального развития Краснодарского края </w:t>
              <w:br/>
              <w:t>от 18.06.2020 г. № 762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2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Астраханской области от 29.07.2020 г. № 329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Администрации Волгоградской области от 08.06.2020 г. № 323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3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остовской области от 18.05.2020 г. № 438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right="284" w:hanging="0"/>
              <w:rPr>
                <w:rFonts w:eastAsia="Arial Unicode MS"/>
                <w:sz w:val="16"/>
                <w:szCs w:val="16"/>
                <w:vertAlign w:val="superscript"/>
                <w:lang w:val="en-US"/>
              </w:rPr>
            </w:pPr>
            <w:r>
              <w:rPr>
                <w:rFonts w:eastAsia="Arial Unicode MS"/>
                <w:sz w:val="16"/>
                <w:szCs w:val="16"/>
              </w:rPr>
              <w:t>г. Севаст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Севастополя от 21.05.2020 г. № 205-пп</w:t>
            </w:r>
          </w:p>
        </w:tc>
      </w:tr>
      <w:tr>
        <w:trPr>
          <w:trHeight w:val="145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20" w:after="0"/>
              <w:ind w:left="17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веро-Кавказский федер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</w:rPr>
              <w:t>Республика Даге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Республики Дагестан от 20.05.2020 г. № 90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спублика Ингуше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Ингушетия от 24.07.2020 г. № 93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абардино-Балкар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Правительства Кабардино-Балкарской Республики от 06.07.2020 г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146</w:t>
            </w:r>
            <w:r>
              <w:rPr>
                <w:sz w:val="16"/>
                <w:szCs w:val="16"/>
              </w:rPr>
              <w:t>-пп</w:t>
            </w:r>
          </w:p>
        </w:tc>
      </w:tr>
      <w:tr>
        <w:trPr>
          <w:trHeight w:val="103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Правительства Карачаево-Черкесской Республики от 03.06.2020 г. 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21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 - Ал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Северная Осетия – Алания от 26.05.2020 г. № 170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Чеченской Республики от 23.06.2020 г. № 134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57" w:hanging="0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таврополь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Ставропольского края от 21.04.2020 г. № 187-п</w:t>
            </w:r>
          </w:p>
        </w:tc>
      </w:tr>
      <w:tr>
        <w:trPr>
          <w:trHeight w:val="15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20" w:after="0"/>
              <w:ind w:left="170"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Приволжский федер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1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Башкортостан от 08.06.2020 г. № 328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Марий Эл от 28.07.2020 г. № 292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9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Мордовия от 23.07.2020 г. № 420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Кабинета Министров Республики Татарстан от 30.07.2020 г. № 637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Удмуртской Республики от 15.05.2020 г. № 192</w:t>
            </w:r>
          </w:p>
        </w:tc>
      </w:tr>
      <w:tr>
        <w:trPr>
          <w:trHeight w:val="348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Кабинета Министров Чувашской Республики от 13.05.2020 г. 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228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Пермского края от 30.04.2020 г. № 285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5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Кировской области от 06.08.2020 г. № 430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3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Нижегородской области от 24.07.2020 г. № 624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8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Оренбургской области от 28.07.2020 г. № 632-п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Пензенской области от 20.05.2020 г. № 320-пп</w:t>
            </w:r>
          </w:p>
        </w:tc>
      </w:tr>
      <w:tr>
        <w:trPr>
          <w:trHeight w:val="60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7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Самарской области от 06.08.2020 г. № 562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Правительства Саратовской области от 12.05.2020 г. № 380-п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Ульяновской области от 02.06.2020 г. № 281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20" w:after="0"/>
              <w:ind w:left="170" w:hanging="0"/>
              <w:rPr>
                <w:rFonts w:ascii="Times New Roman" w:hAnsi="Times New Roman" w:eastAsia="Arial Unicode MS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Уральский федеральный ок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16"/>
              </w:rPr>
            </w:pPr>
            <w:r>
              <w:rPr>
                <w:rFonts w:eastAsia="Arial Unicode MS" w:cs="Times New Roman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Курганской области от 05.06.2020 г. № 182-1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9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остановление Правительства Свердловской области от 23.07.2020 г. № 492-п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юменская область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vertAlign w:val="superscript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авт. округ - Ю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2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30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Ханты-Мансийского автономного округа - Югры</w:t>
              <w:br/>
              <w:t>от 24.07.2020 г. № 305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ало-Ненецкий авт.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88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Ямало-Ненецкого автономного округа от 27.04.2020 г. № 515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0" w:right="284" w:hanging="0"/>
              <w:rPr/>
            </w:pPr>
            <w:r>
              <w:rPr>
                <w:sz w:val="16"/>
                <w:szCs w:val="16"/>
              </w:rPr>
              <w:t xml:space="preserve">Тюменская область без авт. </w:t>
              <w:br/>
              <w:t>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Тюменской области от 24.04.2020 г. № 232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Губернатора Челябинской области от 05.08.2020 г. № 199</w:t>
            </w:r>
          </w:p>
        </w:tc>
      </w:tr>
      <w:tr>
        <w:trPr>
          <w:trHeight w:val="124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20" w:after="0"/>
              <w:ind w:left="170" w:hanging="0"/>
              <w:rPr>
                <w:rFonts w:ascii="Times New Roman" w:hAnsi="Times New Roman" w:eastAsia="Arial Unicode MS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Сибирский федеральный ок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57"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 Республики Алтай от 27.05.2020 г. № 188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Тыва от 21.05.2020 г. № 222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Хакасия от 04.08.2020 г. № 416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8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Алтайского края от 14.07.2020 г. № 304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асноя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7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Красноярского края от 14.07.2020 г. № 499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ркут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7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Иркутской области от 30.07.2020 г. № 625-п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</w:t>
              <w:br/>
              <w:t>Кемеровской области от 25.05.2020 г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en-US"/>
              </w:rPr>
              <w:t>307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7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Губернатора Новосибирской области от 22.07.2020 г. № 125</w:t>
            </w:r>
          </w:p>
        </w:tc>
      </w:tr>
      <w:tr>
        <w:trPr>
          <w:trHeight w:val="63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мская </w:t>
            </w:r>
            <w:r>
              <w:rPr>
                <w:rFonts w:eastAsia="Arial Unicode MS"/>
                <w:sz w:val="16"/>
                <w:szCs w:val="16"/>
              </w:rPr>
              <w:t>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4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Омской области от 13.05.2020 г. № 172-п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92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Распоряжение Губернатора Томской области от 04.08.2020 г. № 165-р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170" w:hanging="0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льневосточный федера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4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7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Бурятия от 19.05.2020 г. № 283</w:t>
            </w:r>
          </w:p>
        </w:tc>
      </w:tr>
      <w:tr>
        <w:trPr>
          <w:trHeight w:val="11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5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38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еспублики Саха (Якутия) от 26.05.2020 г. № 141</w:t>
            </w:r>
          </w:p>
        </w:tc>
      </w:tr>
      <w:tr>
        <w:trPr>
          <w:trHeight w:val="11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Забайкаль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6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9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Забайкальского края от 10.08.2020 г. № 319</w:t>
            </w:r>
          </w:p>
        </w:tc>
      </w:tr>
      <w:tr>
        <w:trPr>
          <w:trHeight w:val="11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6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Камчатского края от 16.07.2020 г. № 284-п</w:t>
            </w:r>
          </w:p>
        </w:tc>
      </w:tr>
      <w:tr>
        <w:trPr>
          <w:trHeight w:val="11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9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40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Постановление Правительства  Приморского края от 31.07.2020 г. № 660-пп </w:t>
            </w:r>
          </w:p>
        </w:tc>
      </w:tr>
      <w:tr>
        <w:trPr>
          <w:trHeight w:val="11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7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убернатора Хабаровского края от 15.05.2020 г. № 44</w:t>
            </w:r>
          </w:p>
        </w:tc>
      </w:tr>
      <w:tr>
        <w:trPr>
          <w:trHeight w:val="116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54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Губернатора Амурской области от 05.08.2020 г. № 195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</w:rPr>
              <w:t>Магад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5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 xml:space="preserve">Указ Губернатора Магаданской области </w:t>
              <w:br/>
              <w:t>от 20.07.2020 г. № 124-у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ахали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 кв.  20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6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Постановление Правительства Сахалинской области от 12.05.2020 г. № 217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</w:rPr>
              <w:t>Еврейская авт.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 xml:space="preserve">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47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Управления трудовой занятости населения Правительства Еврейской </w:t>
              <w:br/>
              <w:t xml:space="preserve">автономной области от 13.07.2020 г. </w:t>
              <w:br/>
              <w:t>№ 129/20</w:t>
            </w:r>
          </w:p>
        </w:tc>
      </w:tr>
      <w:tr>
        <w:trPr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284" w:hanging="0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Чукотский авт.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 кв. 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454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98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Чукотского автономного округа от 24.07.2020 г. № 350</w:t>
            </w:r>
          </w:p>
        </w:tc>
      </w:tr>
      <w:tr>
        <w:trPr>
          <w:trHeight w:val="415" w:hRule="atLeast"/>
          <w:cantSplit w:val="true"/>
        </w:trPr>
        <w:tc>
          <w:tcPr>
            <w:tcW w:w="1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160" w:before="240" w:after="0"/>
              <w:ind w:left="417" w:right="57" w:hanging="360"/>
              <w:jc w:val="both"/>
              <w:rPr>
                <w:rFonts w:eastAsia="Arial Unicode MS"/>
                <w:i/>
                <w:i/>
                <w:sz w:val="16"/>
                <w:szCs w:val="16"/>
              </w:rPr>
            </w:pPr>
            <w:r>
              <w:rPr>
                <w:rFonts w:eastAsia="Arial Unicode MS"/>
                <w:i/>
                <w:sz w:val="16"/>
                <w:szCs w:val="16"/>
              </w:rPr>
              <w:t>По указанным субъектам Российской Федерации величина прожиточного минимума органами  власти не устанавливается.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567" w:top="1191" w:footer="0" w:bottom="119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36540</wp:posOffset>
              </wp:positionH>
              <wp:positionV relativeFrom="paragraph">
                <wp:posOffset>-952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75pt;mso-position-vertical-relative:text;margin-left:42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 w:before="120" w:after="0"/>
      <w:ind w:left="170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0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8" w:before="40" w:after="0"/>
      <w:jc w:val="center"/>
      <w:outlineLvl w:val="2"/>
    </w:pPr>
    <w:rPr>
      <w:i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170" w:hanging="0"/>
      <w:outlineLvl w:val="3"/>
    </w:pPr>
    <w:rPr>
      <w:rFonts w:ascii="Times New Roman CYR" w:hAnsi="Times New Roman CYR" w:cs="Times New Roman CYR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7" w:right="124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ind w:right="-285" w:hanging="0"/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 w:before="120" w:after="0"/>
      <w:ind w:left="283" w:hanging="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2" w:before="120" w:after="0"/>
      <w:ind w:left="284" w:hanging="0"/>
      <w:outlineLvl w:val="7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3">
    <w:name w:val="Заголовок 3 Знак"/>
    <w:qFormat/>
    <w:rPr>
      <w:i/>
      <w:sz w:val="16"/>
      <w:u w:val="single"/>
      <w:lang w:val="ru-RU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sz w:val="16"/>
      <w:lang w:val="ru-RU" w:bidi="ar-SA"/>
    </w:rPr>
  </w:style>
  <w:style w:type="character" w:styleId="8">
    <w:name w:val="Заголовок 8 Знак"/>
    <w:qFormat/>
    <w:rPr>
      <w:b/>
      <w:sz w:val="16"/>
      <w:lang w:val="ru-RU" w:bidi="ar-SA"/>
    </w:rPr>
  </w:style>
  <w:style w:type="character" w:styleId="Style7">
    <w:name w:val="Название Знак"/>
    <w:qFormat/>
    <w:rPr>
      <w:b/>
      <w:sz w:val="24"/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b/>
      <w:bCs/>
      <w:caps/>
      <w:sz w:val="28"/>
      <w:szCs w:val="24"/>
      <w:lang w:val="ru-RU" w:bidi="ar-SA"/>
    </w:rPr>
  </w:style>
  <w:style w:type="character" w:styleId="121">
    <w:name w:val=" Знак Знак121"/>
    <w:qFormat/>
    <w:rPr>
      <w:b/>
      <w:sz w:val="16"/>
      <w:lang w:val="ru-RU" w:bidi="ar-SA"/>
    </w:rPr>
  </w:style>
  <w:style w:type="character" w:styleId="103">
    <w:name w:val=" Знак Знак103"/>
    <w:qFormat/>
    <w:rPr>
      <w:rFonts w:ascii="Times New Roman CYR" w:hAnsi="Times New Roman CYR" w:cs="Times New Roman CYR"/>
      <w:b/>
      <w:bCs/>
      <w:sz w:val="16"/>
      <w:szCs w:val="16"/>
      <w:lang w:val="ru-RU" w:bidi="ar-SA"/>
    </w:rPr>
  </w:style>
  <w:style w:type="character" w:styleId="91">
    <w:name w:val=" Знак Знак91"/>
    <w:qFormat/>
    <w:rPr>
      <w:b/>
      <w:sz w:val="16"/>
      <w:lang w:val="ru-RU" w:bidi="ar-SA"/>
    </w:rPr>
  </w:style>
  <w:style w:type="character" w:styleId="Heading3Char">
    <w:name w:val="Heading 3 Char"/>
    <w:qFormat/>
    <w:rPr>
      <w:i/>
      <w:sz w:val="16"/>
      <w:lang w:val="ru-RU" w:bidi="ar-SA"/>
    </w:rPr>
  </w:style>
  <w:style w:type="character" w:styleId="Style14">
    <w:name w:val="Основной текст_"/>
    <w:qFormat/>
    <w:rPr>
      <w:sz w:val="19"/>
      <w:szCs w:val="19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11">
    <w:name w:val="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 w:val="28"/>
    </w:rPr>
  </w:style>
  <w:style w:type="paragraph" w:styleId="Style16">
    <w:name w:val="Список с маркерами"/>
    <w:basedOn w:val="TextBody"/>
    <w:qFormat/>
    <w:pPr>
      <w:numPr>
        <w:ilvl w:val="0"/>
        <w:numId w:val="3"/>
      </w:numPr>
      <w:autoSpaceDE w:val="false"/>
      <w:spacing w:lineRule="auto" w:line="288" w:before="120" w:after="0"/>
      <w:jc w:val="both"/>
    </w:pPr>
    <w:rPr>
      <w:rFonts w:cs="Arial"/>
      <w:sz w:val="26"/>
      <w:szCs w:val="24"/>
    </w:rPr>
  </w:style>
  <w:style w:type="paragraph" w:styleId="Style17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sz w:val="26"/>
    </w:rPr>
  </w:style>
  <w:style w:type="paragraph" w:styleId="Style18">
    <w:name w:val="Список с номерами"/>
    <w:basedOn w:val="Style17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23">
    <w:name w:val="Основной текст с отступом 2"/>
    <w:basedOn w:val="Normal"/>
    <w:qFormat/>
    <w:pPr>
      <w:autoSpaceDE w:val="false"/>
      <w:spacing w:before="120" w:after="0"/>
      <w:ind w:left="170" w:hanging="170"/>
    </w:pPr>
    <w:rPr>
      <w:i/>
      <w:iCs/>
      <w:sz w:val="16"/>
      <w:szCs w:val="16"/>
    </w:rPr>
  </w:style>
  <w:style w:type="paragraph" w:styleId="Style19">
    <w:name w:val="Цитата"/>
    <w:basedOn w:val="Normal"/>
    <w:qFormat/>
    <w:pPr>
      <w:spacing w:lineRule="exact" w:line="160" w:before="240" w:after="0"/>
      <w:ind w:left="113" w:right="340" w:hanging="0"/>
      <w:jc w:val="both"/>
    </w:pPr>
    <w:rPr>
      <w:sz w:val="16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pBdr>
        <w:bottom w:val="thickThinSmallGap" w:sz="24" w:space="1" w:color="000000"/>
      </w:pBdr>
      <w:spacing w:before="120" w:after="0"/>
      <w:jc w:val="center"/>
    </w:pPr>
    <w:rPr>
      <w:b/>
      <w:bCs/>
      <w:caps/>
      <w:sz w:val="28"/>
      <w:szCs w:val="24"/>
    </w:rPr>
  </w:style>
  <w:style w:type="paragraph" w:styleId="Xl285">
    <w:name w:val="xl285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111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2">
    <w:name w:val="Список с номерами1"/>
    <w:basedOn w:val="Style17"/>
    <w:qFormat/>
    <w:pPr>
      <w:tabs>
        <w:tab w:val="clear" w:pos="720"/>
        <w:tab w:val="left" w:pos="1276" w:leader="none"/>
      </w:tabs>
      <w:overflowPunct w:val="true"/>
      <w:autoSpaceDE w:val="true"/>
      <w:textAlignment w:val="auto"/>
    </w:pPr>
    <w:rPr>
      <w:sz w:val="16"/>
    </w:rPr>
  </w:style>
  <w:style w:type="paragraph" w:styleId="Xl3119">
    <w:name w:val="xl3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7" w:before="420" w:after="24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3:00Z</dcterms:created>
  <dc:creator>ГМЦ ГКС РФ</dc:creator>
  <dc:description/>
  <cp:keywords/>
  <dc:language>en-US</dc:language>
  <cp:lastModifiedBy>Марина Владимировна Серова</cp:lastModifiedBy>
  <cp:lastPrinted>2020-07-02T11:18:00Z</cp:lastPrinted>
  <dcterms:modified xsi:type="dcterms:W3CDTF">2020-08-13T13:34:00Z</dcterms:modified>
  <cp:revision>802</cp:revision>
  <dc:subject/>
  <dc:title>СЕЛЬСКОЕ ХОЗЯЙСТВО</dc:title>
</cp:coreProperties>
</file>