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.3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РАСПРЕДЕЛЕНИЕ ЧИСЛЕННОСТИ ЛИЦ, ВПЕРВЫЕ ПРИЗНАННЫХ</w:t>
        <w:br/>
        <w:t>ИНВАЛИДАМИ, ПО ПРИЧИНАМ ИНВАЛИДНОСТИ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(данные Минтруда России, расчет Росстата)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11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852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21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08</w:t>
            </w:r>
          </w:p>
        </w:tc>
        <w:tc>
          <w:tcPr>
            <w:tcW w:w="7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09</w:t>
            </w:r>
          </w:p>
        </w:tc>
        <w:tc>
          <w:tcPr>
            <w:tcW w:w="7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0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1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2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3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  <w:lang w:val="en-US"/>
              </w:rPr>
              <w:t>2014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5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  <w:lang w:val="en-US"/>
              </w:rPr>
              <w:t>2016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7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8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</w:rPr>
              <w:t>201</w:t>
            </w:r>
            <w:r>
              <w:rPr>
                <w:bCs/>
                <w:i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175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Всего, тыс.человек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ризнано инвалидам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4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36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426" w:hanging="0"/>
              <w:rPr/>
            </w:pPr>
            <w:r>
              <w:rPr/>
              <w:t>из них в связи с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туберкулезо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злокачественными новообразованиям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8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786" w:hRule="atLeast"/>
        </w:trPr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эндокринной системы, расстройствами питания и нарушениями обмена веществ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психическими расстройствами и расстройствами повед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нервной систем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глаза и его придаточного аппарат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уха и сосцевидного отростка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системы кровообращ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4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органов дыха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органов пищеварения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костно-мышечной системы и соединительной ткан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8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8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последствиями травм, отравлений и других воздействий внешних причин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5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5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4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последствиями производственных трав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8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профессиональными болезнями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одолжение таблицы 2.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75"/>
        <w:gridCol w:w="774"/>
        <w:gridCol w:w="774"/>
        <w:gridCol w:w="848"/>
        <w:gridCol w:w="849"/>
        <w:gridCol w:w="774"/>
        <w:gridCol w:w="774"/>
        <w:gridCol w:w="774"/>
        <w:gridCol w:w="696"/>
        <w:gridCol w:w="696"/>
        <w:gridCol w:w="696"/>
        <w:gridCol w:w="696"/>
      </w:tblGrid>
      <w:tr>
        <w:trPr>
          <w:trHeight w:val="243" w:hRule="atLeast"/>
        </w:trPr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08</w:t>
            </w:r>
          </w:p>
        </w:tc>
        <w:tc>
          <w:tcPr>
            <w:tcW w:w="7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09</w:t>
            </w:r>
          </w:p>
        </w:tc>
        <w:tc>
          <w:tcPr>
            <w:tcW w:w="7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0</w:t>
            </w:r>
          </w:p>
        </w:tc>
        <w:tc>
          <w:tcPr>
            <w:tcW w:w="8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1</w:t>
            </w:r>
          </w:p>
        </w:tc>
        <w:tc>
          <w:tcPr>
            <w:tcW w:w="84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2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3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4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5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6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7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</w:t>
            </w:r>
            <w:r>
              <w:rPr>
                <w:bCs/>
                <w:i/>
                <w:sz w:val="24"/>
                <w:lang w:val="en-US"/>
              </w:rPr>
              <w:t>8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</w:t>
            </w:r>
            <w:r>
              <w:rPr>
                <w:bCs/>
                <w:i/>
                <w:sz w:val="24"/>
                <w:lang w:val="en-US"/>
              </w:rPr>
              <w:t>9</w:t>
            </w:r>
          </w:p>
        </w:tc>
      </w:tr>
      <w:tr>
        <w:trPr>
          <w:trHeight w:val="505" w:hRule="atLeast"/>
        </w:trPr>
        <w:tc>
          <w:tcPr>
            <w:tcW w:w="11721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0 000 человек населения</w:t>
            </w:r>
          </w:p>
        </w:tc>
      </w:tr>
      <w:tr>
        <w:trPr>
          <w:trHeight w:val="505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ризнано инвалидам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62,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z w:val="22"/>
              </w:rPr>
              <w:t>56,</w:t>
            </w:r>
            <w:r>
              <w:rPr>
                <w:b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lang w:val="en-US"/>
              </w:rPr>
              <w:t>5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4,6</w:t>
            </w:r>
          </w:p>
        </w:tc>
      </w:tr>
      <w:tr>
        <w:trPr>
          <w:trHeight w:val="486" w:hRule="atLeast"/>
        </w:trPr>
        <w:tc>
          <w:tcPr>
            <w:tcW w:w="259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426" w:hanging="0"/>
              <w:rPr/>
            </w:pPr>
            <w:r>
              <w:rPr/>
              <w:t>из них в связи с: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2" w:after="0"/>
              <w:ind w:right="208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2" w:after="0"/>
              <w:ind w:right="208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2" w:after="0"/>
              <w:ind w:right="208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2" w:after="0"/>
              <w:ind w:right="208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2" w:after="0"/>
              <w:ind w:right="208" w:hanging="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туберкулезом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86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злокачественными новообразованиям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5,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5,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5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</w:t>
            </w:r>
            <w:r>
              <w:rPr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</w:t>
            </w:r>
            <w:r>
              <w:rPr>
                <w:lang w:val="en-US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729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эндокринной системы, расстройствами питания и нарушениями обмена веществ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467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психическими расстройствами и расстройствами повед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467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нервной системы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67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глаза и его придаточного аппарат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86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уха и сосцевидного отростка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67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системы кровообращ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33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5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,</w:t>
            </w:r>
            <w:r>
              <w:rPr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467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органов дыха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86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органов пищеварения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467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болезнями костно-мышечной системы и соединительной ткани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7,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6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29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последствиями травм, отравлений и других воздействий внешних причин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67" w:hRule="atLeast"/>
        </w:trPr>
        <w:tc>
          <w:tcPr>
            <w:tcW w:w="2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последствиями производственных травм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86" w:hRule="atLeast"/>
        </w:trPr>
        <w:tc>
          <w:tcPr>
            <w:tcW w:w="259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/>
              <w:t>профессиональными болезнями</w:t>
            </w:r>
          </w:p>
        </w:tc>
        <w:tc>
          <w:tcPr>
            <w:tcW w:w="7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4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84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92" w:after="0"/>
              <w:ind w:right="2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59:00Z</dcterms:created>
  <dc:creator>Базаров Владимир Александрович</dc:creator>
  <dc:description/>
  <cp:keywords/>
  <dc:language>en-US</dc:language>
  <cp:lastModifiedBy>Базаров Владимир Александрович</cp:lastModifiedBy>
  <dcterms:modified xsi:type="dcterms:W3CDTF">2020-07-29T09:49:00Z</dcterms:modified>
  <cp:revision>8</cp:revision>
  <dc:subject/>
  <dc:title/>
</cp:coreProperties>
</file>