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Heading"/>
        <w:rPr>
          <w:b w:val="false"/>
          <w:b w:val="false"/>
          <w:caps/>
          <w:szCs w:val="28"/>
          <w:lang w:val="en-US"/>
        </w:rPr>
      </w:pPr>
      <w:r>
        <w:rPr>
          <w:b w:val="false"/>
          <w:caps/>
          <w:szCs w:val="28"/>
          <w:lang w:val="en-US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58210</wp:posOffset>
                </wp:positionH>
                <wp:positionV relativeFrom="paragraph">
                  <wp:posOffset>136525</wp:posOffset>
                </wp:positionV>
                <wp:extent cx="33832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иказом  Росстата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24.11.2017 № 778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4pt;mso-wrap-distance-left:9pt;mso-wrap-distance-right:9pt;mso-wrap-distance-top:0pt;mso-wrap-distance-bottom:0pt;margin-top:10.7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иказом  Росстата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24.11.2017 № 77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>
          <w:szCs w:val="28"/>
        </w:rPr>
        <w:t>АЛГОРИТМЫ ФОРМИРОВАНИЯ ВЫБОРОЧНОЙ СОВОКУПНОСТИ И ОЦЕНКИ ДАННЫХ ВЫБОРОЧНОГО ОБСЛЕДОВАНИЯ ДЛЯ ПРОВЕДЕНИЯ СТАТИСТИЧЕСКОГО НАБЛЮДЕНИЯ ЗА ДЕЯТЕЛЬНОСТЬЮ                                               СЕЛЬСКОХОЗЯЙСТВЕННЫХ ОРГАНИЗАЦИЙ - СУБЪЕКТОВ      МАЛОГО ПРЕДПРИНИМА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ind w:firstLine="708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</w:rPr>
      </w:pPr>
      <w:r>
        <w:rPr>
          <w:sz w:val="28"/>
        </w:rPr>
        <w:t xml:space="preserve">Настоящие Алгоритмы формирования выборочной совокупности и оценки данных выборочного обследования для проведения федерального статистического наблюдения за деятельностью сельскохозяйственных организаций – субъектов малого предпринимательства (далее – Алгоритмы) являются частью методологического комплекса по проведению выборочного федерального статистического наблюдения за деятельностью сельскохозяйственных организаций – субъектов малого предпринимательства и предназначены для применения территориальными органами Росстата с использованием программно-аппаратного комплекса по формированию выборочных совокупностей.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повышения качества информации о сельскохозяйственной деятельности субъектов малого предпринимательства, а также в целях совершенствования организации выборочных наблюдений в сельском хозяйстве осуществляется комплекс мероприятий по развитию </w:t>
        <w:br/>
        <w:t xml:space="preserve">системы выборочных обследований сельскохозяйственной </w:t>
        <w:br/>
        <w:t xml:space="preserve">деятельности сельскохозяйственных организаций – субъектов малого предприниматель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стоящие Алгоритмы содержат описание методов формирования выборочных совокупностей малых предприятий </w:t>
        <w:br/>
        <w:t>(без микропредприятий) и микропредприяти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ые понятия</w:t>
      </w:r>
    </w:p>
    <w:p>
      <w:pPr>
        <w:pStyle w:val="TextBody"/>
        <w:spacing w:lineRule="auto" w:line="360" w:before="120" w:after="0"/>
        <w:ind w:firstLine="709"/>
        <w:jc w:val="both"/>
        <w:rPr/>
      </w:pPr>
      <w:r>
        <w:rPr>
          <w:sz w:val="28"/>
        </w:rPr>
        <w:t xml:space="preserve">Целью статистического наблюдения за сельскохозяйственной деятельностью малых </w:t>
      </w:r>
      <w:r>
        <w:rPr>
          <w:sz w:val="28"/>
          <w:szCs w:val="28"/>
        </w:rPr>
        <w:t>предприятий (без микропредприятий) и микропредприятий</w:t>
      </w:r>
      <w:r>
        <w:rPr>
          <w:sz w:val="28"/>
        </w:rPr>
        <w:t xml:space="preserve"> является получение информации об объемах производства  и реализации продукции растениеводства, животноводства, размерах посевных площадей сельскохозяйственных культур, поголовье скота и п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тистическое наблюдение за деятельностью сельскохозяйственных организаций – субъектов малого предпринимательства </w:t>
      </w:r>
      <w:r>
        <w:rPr>
          <w:sz w:val="28"/>
          <w:u w:val="single"/>
        </w:rPr>
        <w:t>(без микропредприятий)</w:t>
      </w:r>
      <w:r>
        <w:rPr>
          <w:sz w:val="28"/>
        </w:rPr>
        <w:t xml:space="preserve"> по показателям</w:t>
      </w:r>
      <w:r>
        <w:rPr>
          <w:b/>
          <w:bCs/>
          <w:sz w:val="28"/>
        </w:rPr>
        <w:t xml:space="preserve"> </w:t>
      </w:r>
      <w:r>
        <w:rPr>
          <w:bCs/>
          <w:sz w:val="28"/>
          <w:u w:val="single"/>
        </w:rPr>
        <w:t>растениеводства</w:t>
      </w:r>
      <w:r>
        <w:rPr>
          <w:sz w:val="28"/>
        </w:rPr>
        <w:t xml:space="preserve"> осуществляется с использованием комбинирован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метода статистического наблюдения, предусматривающего </w:t>
      </w:r>
      <w:r>
        <w:rPr>
          <w:bCs/>
          <w:sz w:val="28"/>
          <w:u w:val="single"/>
        </w:rPr>
        <w:t>сплошное</w:t>
      </w:r>
      <w:r>
        <w:rPr>
          <w:sz w:val="28"/>
          <w:u w:val="single"/>
        </w:rPr>
        <w:t xml:space="preserve"> наблюдение нетипичных малых предприятий</w:t>
      </w:r>
      <w:r>
        <w:rPr>
          <w:sz w:val="28"/>
        </w:rPr>
        <w:t xml:space="preserve">, имеющих крупные размеры посевных площадей, значительно превышающие средние размеры посевов и малых предприятий, не имеющих посевных площадей, но имеющих используемые площади защищенного грунта и </w:t>
      </w:r>
      <w:r>
        <w:rPr>
          <w:sz w:val="28"/>
          <w:u w:val="single"/>
        </w:rPr>
        <w:t>выборочное наблюдение основного массива малых предприяти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лучения информации о производстве продукции </w:t>
      </w:r>
      <w:r>
        <w:rPr>
          <w:bCs/>
          <w:sz w:val="28"/>
          <w:u w:val="single"/>
        </w:rPr>
        <w:t>животноводства</w:t>
      </w:r>
      <w:r>
        <w:rPr>
          <w:sz w:val="28"/>
        </w:rPr>
        <w:t xml:space="preserve"> в малых предприятиях (без микропредприятий) и микропредприятиях используется </w:t>
      </w:r>
      <w:r>
        <w:rPr>
          <w:sz w:val="28"/>
          <w:u w:val="single"/>
        </w:rPr>
        <w:t>комбинированный</w:t>
      </w:r>
      <w:r>
        <w:rPr>
          <w:sz w:val="28"/>
        </w:rPr>
        <w:t xml:space="preserve"> метод статистического наблюдения, предусматривающий проведение </w:t>
      </w:r>
      <w:r>
        <w:rPr>
          <w:sz w:val="28"/>
          <w:u w:val="single"/>
        </w:rPr>
        <w:t>сплошного наблюдения нетипичных малых предприятий (микропредприятий)</w:t>
      </w:r>
      <w:r>
        <w:rPr>
          <w:sz w:val="28"/>
        </w:rPr>
        <w:t xml:space="preserve">, имеющих крупные размеры поголовья скота и птицы, значительно превышающие средние размеры поголовья скота и птицы, и  </w:t>
      </w:r>
      <w:r>
        <w:rPr>
          <w:sz w:val="28"/>
          <w:u w:val="single"/>
        </w:rPr>
        <w:t>стратифицированный отбор основного массива малых предприятий (микропредприятий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Информационной базой</w:t>
      </w:r>
      <w:r>
        <w:rPr>
          <w:sz w:val="28"/>
        </w:rPr>
        <w:t xml:space="preserve"> для создания выборочных совокупностей </w:t>
        <w:br/>
        <w:t xml:space="preserve">малых предприятий (без микропредприятий) и выборочных совокупностей микропредприятий являются данные Генеральной совокупности № 1 ВСХП 2016, актуализированные на основании информационного фонда АС ГС ОФСН, а также данные о посевных площадях сельскохозяйственных культур (ф.№ 1-фермер) в части растениеводства </w:t>
        <w:br/>
        <w:t>и данные</w:t>
      </w:r>
      <w:r>
        <w:rPr/>
        <w:t xml:space="preserve"> </w:t>
      </w:r>
      <w:r>
        <w:rPr>
          <w:sz w:val="28"/>
        </w:rPr>
        <w:t xml:space="preserve">о поголовье скота и птицы (ф. № 3 -фермер) в части животновод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Алгоритмы формирования выборочной совокупности и оценки данных выборочного обследования для проведения статистического наблюдения за деятельностью сельскохозяйственных организаций – субъектов малого предприниматель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</w:rPr>
        <w:t>Формирование выборочных совокупностей малых предприятий (микропредприятий) для наблюдения за сельскохозяйственной деятельностью (животноводство)</w:t>
      </w:r>
    </w:p>
    <w:p>
      <w:pPr>
        <w:pStyle w:val="BodyText2"/>
        <w:spacing w:lineRule="auto" w:line="360" w:before="120" w:after="0"/>
        <w:ind w:firstLine="709"/>
        <w:jc w:val="both"/>
        <w:rPr/>
      </w:pPr>
      <w:r>
        <w:rPr/>
        <w:t xml:space="preserve">1. Из сформированных по видам скота и птицы совокупностей малых предприятий (микропредприятий) на примере Воронежской и Ярославской областей рассчитываются математико-статистические характеристики показателей  проектирования выборочных совокупностей сельскохозяйственной деятельности малых предприятий (микропредприятий) (Приложение №1 к настоящим Алгоритмам). </w:t>
      </w:r>
    </w:p>
    <w:p>
      <w:pPr>
        <w:pStyle w:val="BodyText2"/>
        <w:spacing w:lineRule="auto" w:line="360" w:before="120" w:after="0"/>
        <w:ind w:firstLine="709"/>
        <w:jc w:val="both"/>
        <w:rPr/>
      </w:pPr>
      <w:r>
        <w:rPr/>
        <w:t xml:space="preserve">При количестве предприятий в совокупности более 50, выделяются группы нетипичных (крупных) предприятий путем расчета пороговых значений при проектировании выборочной совокупности малых предприятий (микропредприятий) (Приложение №2 к настоящим Алгоритмам), при этом величина порогового значения </w:t>
      </w:r>
      <w:r>
        <w:rPr>
          <w:lang w:val="en-US"/>
        </w:rPr>
        <w:t>i</w:t>
      </w:r>
      <w:r>
        <w:rPr/>
        <w:t>-го вида скота и птицы для сплошного обследования определяется на основе следующих условий: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/>
        <w:tc>
          <w:tcPr>
            <w:tcW w:w="4251" w:type="dxa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b/>
                <w:sz w:val="20"/>
              </w:rPr>
              <w:t xml:space="preserve">Количество предприятий в </w:t>
            </w:r>
            <w:r>
              <w:rPr>
                <w:b/>
                <w:sz w:val="20"/>
                <w:lang w:val="en-US"/>
              </w:rPr>
              <w:t>j</w:t>
            </w:r>
            <w:r>
              <w:rPr>
                <w:b/>
                <w:sz w:val="20"/>
              </w:rPr>
              <w:t xml:space="preserve">-ой совокупности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-ого вида скота</w:t>
            </w:r>
          </w:p>
        </w:tc>
        <w:tc>
          <w:tcPr>
            <w:tcW w:w="4254" w:type="dxa"/>
            <w:tcBorders/>
          </w:tcPr>
          <w:p>
            <w:pPr>
              <w:pStyle w:val="BodyText2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 порогового значения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BodyText2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 51 до 200</w:t>
            </w:r>
          </w:p>
        </w:tc>
        <w:tc>
          <w:tcPr>
            <w:tcW w:w="4254" w:type="dxa"/>
            <w:tcBorders/>
          </w:tcPr>
          <w:p>
            <w:pPr>
              <w:pStyle w:val="BodyText2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BodyText2"/>
              <w:spacing w:before="120" w:after="0"/>
              <w:rPr>
                <w:sz w:val="20"/>
              </w:rPr>
            </w:pPr>
            <w:r>
              <w:rPr>
                <w:sz w:val="20"/>
              </w:rPr>
              <w:t>свыше 201</w:t>
            </w:r>
          </w:p>
        </w:tc>
        <w:tc>
          <w:tcPr>
            <w:tcW w:w="4254" w:type="dxa"/>
            <w:tcBorders/>
            <w:vAlign w:val="center"/>
          </w:tcPr>
          <w:p>
            <w:pPr>
              <w:pStyle w:val="BodyText2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2. По каждой  основе выборки </w:t>
      </w:r>
      <w:r>
        <w:rPr>
          <w:sz w:val="28"/>
          <w:u w:val="single"/>
        </w:rPr>
        <w:t>(без учета нетипичных предприятий)</w:t>
      </w:r>
      <w:r>
        <w:rPr>
          <w:b/>
          <w:sz w:val="28"/>
        </w:rPr>
        <w:t xml:space="preserve"> </w:t>
      </w:r>
      <w:r>
        <w:rPr>
          <w:sz w:val="28"/>
        </w:rPr>
        <w:t xml:space="preserve">осуществляется распределение малых предприятий (микропредприятий)  на типические (однородные)  группы  по показателю проектирования «поголовье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 скота и птицы» (Приложение №3 к настоящим Алгоритмам) путем последовательного бинарного деления по средней.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Далее формирование выборочных совокупностей, распространение и оценка репрезентативности данных выборочного обследования осуществляется в соответствии с действующими Методическими указаниями по проведению выборочного статистического наблюдения за деятельностью сельскохозяйственных организаций – субъектов малого предпринимательства, утвержденными приказом Росстата от 1 октября 2009 г. № 211 «Об утверждении Методических указаний по проведению выборочного статистического наблюдения за деятельностью сельскохозяйственных организаций – субъектов малого предпринимательства»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709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036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риложение № 1                                                                                                             к А</w:t>
            </w:r>
            <w:r>
              <w:rPr>
                <w:szCs w:val="28"/>
              </w:rPr>
              <w:t>лгоритмам формирования выборочной совокупности и оценки данных выборочного статистического наблюдения за деятельностью сельскохозяйственных организаций – субъектов малого предпринимательст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ным приказом Росста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4.11.2017 № 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атематико-статистические характеристики показателей  проектирования </w:t>
        <w:br/>
        <w:t xml:space="preserve">выборочных совокупностей сельскохозяйственной деятельности малых </w:t>
        <w:br/>
        <w:t xml:space="preserve">предприятий (микропредприятий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 примере Воронежской и Ярославской областей)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1"/>
        <w:gridCol w:w="1067"/>
        <w:gridCol w:w="1531"/>
        <w:gridCol w:w="1040"/>
        <w:gridCol w:w="1078"/>
        <w:gridCol w:w="897"/>
        <w:gridCol w:w="93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редприятий, имеющих поголовье N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нее значе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сперсия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нее квадрати-ческое откло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-циент вариации,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ини-мальное значе-ние показа-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кси-мальное значение показа-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>
          <w:trHeight w:val="2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, голов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го рогатого ско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82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5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93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2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ц и ко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58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562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3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 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, голов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го рогатого ско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24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ц и ко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26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505104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5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7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135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риложение № 2                                                                                                             к А</w:t>
            </w:r>
            <w:r>
              <w:rPr>
                <w:szCs w:val="28"/>
              </w:rPr>
              <w:t>лгоритмам формирования выборочной совокупности и оценки данных выборочного статистического наблюдения за деятельностью сельскохозяйственных организаций – субъектов малого предпринимательст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ным приказом Росста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4.11.2017 № 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пороговых значений при проектировании выборочной совокуп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ых предприятий (микропредприяти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 примере Воронежской и Ярославской областей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36"/>
        <w:gridCol w:w="1133"/>
        <w:gridCol w:w="992"/>
        <w:gridCol w:w="1276"/>
        <w:gridCol w:w="1134"/>
        <w:gridCol w:w="1276"/>
        <w:gridCol w:w="1276"/>
      </w:tblGrid>
      <w:tr>
        <w:trPr>
          <w:trHeight w:val="236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едприятий, имеющих поголовье крупного рогатого ск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нее значе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сперсия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нее квадрати-ческое отклоне-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редприя-тий, превышаю-щих порог (гр.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редприятий, превышаю-щих порог (гр.8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049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                                                                                                             к А</w:t>
            </w:r>
            <w:r>
              <w:rPr>
                <w:szCs w:val="28"/>
              </w:rPr>
              <w:t>лгоритмам формирования выборочной совокупности и оценки данных выборочного статистического наблюдения за деятельностью сельскохозяйственных организаций – субъектов малого предпринимательства, утвержденным приказом Росста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4.11.2017 № 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малых предприятий (микропредприятий) на типические (однородные) группы по показателю проектирования «поголовье i-го вида скота и птиц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 примере Воронежской и Ярославской област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685"/>
        <w:gridCol w:w="1214"/>
        <w:gridCol w:w="1213"/>
        <w:gridCol w:w="1260"/>
        <w:gridCol w:w="1167"/>
        <w:gridCol w:w="1214"/>
        <w:gridCol w:w="1305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типи-ческой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рвалы по показателю «поголовье крупного рогатого скота»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TextBody"/>
              <w:rPr/>
            </w:pPr>
            <w:r>
              <w:rPr>
                <w:iCs/>
              </w:rPr>
              <w:t>предприя-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lang w:val="en-US"/>
              </w:rPr>
              <w:t>j</w:t>
            </w:r>
            <w:r>
              <w:rPr/>
              <w:t>-ой группе</w:t>
            </w:r>
          </w:p>
          <w:p>
            <w:pPr>
              <w:pStyle w:val="Normal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В среднем на одно предприя-т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Диспер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-циент вари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ij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нималь-ное значение показателя</w:t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mi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сималь-ное  значение показател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j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  <w:vertAlign w:val="subscript"/>
                <w:lang w:val="en-US"/>
              </w:rPr>
              <w:t>m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 = 88-4=84                                                           Воронежская область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16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I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-4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8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</w:t>
            </w:r>
            <w:r>
              <w:rPr>
                <w:lang w:val="en-US"/>
              </w:rPr>
              <w:t>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-8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3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V</w:t>
            </w:r>
            <w:r>
              <w:rPr>
                <w:lang w:val="en-US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-1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. VI</w:t>
            </w:r>
            <w:r>
              <w:rPr>
                <w:lang w:val="en-US"/>
              </w:rPr>
              <w:t>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1-229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70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94-3=91                                                           Ярославская область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4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-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I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-1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I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-3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 и 11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далее малых предприятий (микропредприяти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/>
  </w:style>
  <w:style w:type="character" w:styleId="Style10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10">
    <w:name w:val="Стиль10"/>
    <w:basedOn w:val="Normal"/>
    <w:qFormat/>
    <w:pPr>
      <w:ind w:firstLine="426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58:00Z</dcterms:created>
  <dc:creator>Василевская</dc:creator>
  <dc:description/>
  <cp:keywords/>
  <dc:language>en-US</dc:language>
  <cp:lastModifiedBy>-</cp:lastModifiedBy>
  <cp:lastPrinted>2017-11-02T17:27:00Z</cp:lastPrinted>
  <dcterms:modified xsi:type="dcterms:W3CDTF">2019-06-03T10:48:00Z</dcterms:modified>
  <cp:revision>80</cp:revision>
  <dc:subject/>
  <dc:title>Применение выборочного метода для изучения сельскохозяйствен-ной деятельности получило широкое распространение в нашей стране</dc:title>
</cp:coreProperties>
</file>