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  <w:lang w:eastAsia="ru-RU"/>
        </w:rPr>
        <w:t xml:space="preserve">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ru-RU"/>
        </w:rPr>
        <w:t>ВЕЛИЧИНА ПРОЖИТОЧНОГО МИНИМУМА</w:t>
      </w:r>
      <w:r>
        <w:rPr>
          <w:rFonts w:cs="Arial" w:ascii="Arial" w:hAnsi="Arial"/>
          <w:b/>
          <w:bCs/>
          <w:sz w:val="20"/>
          <w:szCs w:val="20"/>
          <w:lang w:eastAsia="ru-RU"/>
        </w:rPr>
        <w:t xml:space="preserve"> В ЦЕЛОМ ПО РОССИИ И ПО СУБЪЕКТАМ РОССИЙСКОЙ ФЕДЕРАЦИИ</w:t>
      </w:r>
      <w:r>
        <w:rPr>
          <w:rFonts w:cs="Arial" w:ascii="Arial" w:hAnsi="Arial"/>
          <w:b/>
          <w:bCs/>
          <w:sz w:val="20"/>
          <w:szCs w:val="20"/>
          <w:vertAlign w:val="superscript"/>
          <w:lang w:eastAsia="ru-RU"/>
        </w:rPr>
        <w:t>1)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Cs/>
          <w:sz w:val="16"/>
          <w:szCs w:val="16"/>
          <w:lang w:eastAsia="ru-RU"/>
        </w:rPr>
      </w:pPr>
      <w:r>
        <w:rPr>
          <w:rFonts w:eastAsia="Arial" w:cs="Arial" w:ascii="Arial" w:hAnsi="Arial"/>
          <w:bCs/>
          <w:caps/>
          <w:sz w:val="16"/>
          <w:szCs w:val="16"/>
          <w:lang w:eastAsia="ru-RU"/>
        </w:rPr>
        <w:t xml:space="preserve"> </w:t>
      </w:r>
      <w:r>
        <w:rPr>
          <w:rFonts w:cs="Arial" w:ascii="Arial" w:hAnsi="Arial"/>
          <w:bCs/>
          <w:caps/>
          <w:sz w:val="16"/>
          <w:szCs w:val="16"/>
          <w:lang w:eastAsia="ru-RU"/>
        </w:rPr>
        <w:t>(</w:t>
      </w:r>
      <w:r>
        <w:rPr>
          <w:rFonts w:cs="Arial" w:ascii="Arial" w:hAnsi="Arial"/>
          <w:bCs/>
          <w:sz w:val="16"/>
          <w:szCs w:val="16"/>
          <w:lang w:eastAsia="ru-RU"/>
        </w:rPr>
        <w:t>в среднем на душу населения; рублей в месяц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1000"/>
        <w:gridCol w:w="1000"/>
        <w:gridCol w:w="1000"/>
        <w:gridCol w:w="1000"/>
        <w:gridCol w:w="999"/>
        <w:gridCol w:w="999"/>
        <w:gridCol w:w="999"/>
        <w:gridCol w:w="999"/>
        <w:gridCol w:w="999"/>
        <w:gridCol w:w="999"/>
        <w:gridCol w:w="999"/>
        <w:gridCol w:w="986"/>
      </w:tblGrid>
      <w:tr>
        <w:trPr>
          <w:tblHeader w:val="true"/>
        </w:trPr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i/>
                <w:lang w:val="en-US" w:eastAsia="ru-RU"/>
              </w:rPr>
              <w:t>4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i/>
                <w:lang w:val="en-US" w:eastAsia="ru-RU"/>
              </w:rPr>
              <w:t>5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i/>
                <w:lang w:val="en-US" w:eastAsia="ru-RU"/>
              </w:rPr>
              <w:t>6</w:t>
            </w:r>
          </w:p>
        </w:tc>
      </w:tr>
      <w:tr>
        <w:trPr>
          <w:tblHeader w:val="true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се населе-ние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 том числе по социально-демографическим группам населен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се населе-ние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 том числе по социально-демографическим группам населен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се населе-ние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 том числе по социально-демографическим группам населения</w:t>
            </w:r>
          </w:p>
        </w:tc>
      </w:tr>
      <w:tr>
        <w:trPr>
          <w:tblHeader w:val="true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трудо-способ-ное населе-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енсио-нер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ети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трудо-способ-ное населе-ни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енсио-нер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ети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трудо-способ-ное населе-ни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енсио-нер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ети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25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0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68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6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75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7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45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96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47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8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5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0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66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тральный</w:t>
              <w:br/>
              <w:t xml:space="preserve"> федеральный окру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од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5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7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4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6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3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рян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9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6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99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ладимир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5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3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7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55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ронеж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9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5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7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ванов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6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6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8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81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луж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9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6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7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6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2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стром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8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7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р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3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5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5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52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пец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7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7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8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4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4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сков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7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8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9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4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62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лов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6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6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53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язан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7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5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6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82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молен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7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5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4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4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8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мбов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5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9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6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8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вер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9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8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4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6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4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6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8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54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уль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4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8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7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рослав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9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3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1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Моск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4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4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51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1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Cеверо-Западный </w:t>
              <w:br/>
              <w:t>федеральный окру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bCs/>
                <w:cap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ap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спублика Карел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7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05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спублика Ком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9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7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98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хангель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Ненецкий автономный</w:t>
              <w:br/>
              <w:t xml:space="preserve">  окру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2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7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8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5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62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хангельская область</w:t>
              <w:br/>
              <w:t xml:space="preserve">  без авт. округ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4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8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6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6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62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логод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8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8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4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7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5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9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лининград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9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4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5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6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9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15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нинград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7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6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5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7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6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9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7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рман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7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8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7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8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9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71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город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9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6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8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59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сков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6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4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99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Санкт-Петербур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4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6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4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240" w:before="14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Южный</w:t>
              <w:br/>
              <w:t xml:space="preserve"> федеральный окру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 Адыге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9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7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9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7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4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8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97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 Калмык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4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6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4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 Кры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4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7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6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9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дарский кра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4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4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4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3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страхан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8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8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5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8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4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48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лгоград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8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8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6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6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6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5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тов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6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6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8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8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6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5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21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Севастопол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7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3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6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5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5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Cеверо-Кавказский </w:t>
              <w:br/>
              <w:t>федеральный окру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ap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bCs/>
                <w:cap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 Дагеста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7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5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6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21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 Ингушет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9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4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5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51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бардино-Балкарская Республи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7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7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5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8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8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6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8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06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рачаево-Черкесская Республи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6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8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5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87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 Северная Осетия-Ала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6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9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8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4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2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ченская Республи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6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7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69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вропольский кра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8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4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6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8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5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спублика Башкортоста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7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8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7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3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6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13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спублика Mарий Э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8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5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57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спублика Мордов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3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4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4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7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8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8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57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спублика Татарста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4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6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13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дмуртская Республи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8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7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7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52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увашская Республи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8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6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8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8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7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95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мский кра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9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8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6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9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7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9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21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ров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6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4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7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9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18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жегород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3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7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7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5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87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енбург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6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8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7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5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4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5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нзен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7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8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7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7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6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73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ар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8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9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8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6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6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8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68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ратов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7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4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6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6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7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2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ьянов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5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8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8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85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1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рган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7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8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8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5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9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6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03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рдлов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9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7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01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юмен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анты-Мансийский</w:t>
              <w:br/>
              <w:t xml:space="preserve">  автономный округ -</w:t>
              <w:br/>
              <w:t xml:space="preserve">  Юг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9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9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5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5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5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мало-Ненецкий</w:t>
              <w:br/>
              <w:t xml:space="preserve">  автономный окру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9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7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7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23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юмен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4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7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9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75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ябин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6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4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9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5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56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1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спублика Алта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9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6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3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2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спублика Ты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9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6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6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8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3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07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спублика Хакас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7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6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7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8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9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5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8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тайский кра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4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5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8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8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8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68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8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3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3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9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09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ркут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8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4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9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4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52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емеров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4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9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7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5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4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 w:before="7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осибир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4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6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6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91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left="113" w:right="17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м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8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7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6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8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м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4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7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6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87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спублика Бурят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4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3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8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6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4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113" w:right="17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 Саха (Якутия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5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8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5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3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5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62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байкальский кра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9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6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5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19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113" w:right="17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мчатский кра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8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3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7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9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9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113" w:right="17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орский кра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8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6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6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4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4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8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78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113" w:right="17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абаровский кра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6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9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0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113" w:right="17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мур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6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4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63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113" w:right="17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гадан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7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7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2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6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27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113" w:right="17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халинск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6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7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7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9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8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8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2</w:t>
            </w:r>
          </w:p>
        </w:tc>
      </w:tr>
      <w:tr>
        <w:trPr>
          <w:trHeight w:val="335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113" w:right="17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врейская автономная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8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6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7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7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4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3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98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113" w:right="17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укотский автономный округ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6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3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3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8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7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5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33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Arial" w:hAnsi="Arial" w:cs="Arial"/>
          <w:bCs/>
          <w:sz w:val="16"/>
          <w:szCs w:val="16"/>
          <w:lang w:val="en-US" w:eastAsia="ru-RU"/>
        </w:rPr>
      </w:pPr>
      <w:r>
        <w:rPr>
          <w:rFonts w:cs="Arial" w:ascii="Arial" w:hAnsi="Arial"/>
          <w:bCs/>
          <w:sz w:val="16"/>
          <w:szCs w:val="16"/>
          <w:lang w:val="en-US" w:eastAsia="ru-RU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Cs/>
          <w:sz w:val="16"/>
          <w:szCs w:val="16"/>
          <w:lang w:val="en-US" w:eastAsia="ru-RU"/>
        </w:rPr>
      </w:pPr>
      <w:r>
        <w:rPr>
          <w:rFonts w:cs="Arial" w:ascii="Arial" w:hAnsi="Arial"/>
          <w:bCs/>
          <w:sz w:val="16"/>
          <w:szCs w:val="16"/>
          <w:lang w:val="en-US" w:eastAsia="ru-RU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Cs/>
          <w:sz w:val="16"/>
          <w:szCs w:val="16"/>
          <w:lang w:val="en-US" w:eastAsia="ru-RU"/>
        </w:rPr>
      </w:pPr>
      <w:r>
        <w:rPr>
          <w:rFonts w:cs="Arial" w:ascii="Arial" w:hAnsi="Arial"/>
          <w:bCs/>
          <w:sz w:val="16"/>
          <w:szCs w:val="16"/>
          <w:lang w:val="en-US" w:eastAsia="ru-RU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Cs/>
          <w:sz w:val="16"/>
          <w:szCs w:val="16"/>
          <w:lang w:val="en-US" w:eastAsia="ru-RU"/>
        </w:rPr>
      </w:pPr>
      <w:r>
        <w:rPr>
          <w:rFonts w:cs="Arial" w:ascii="Arial" w:hAnsi="Arial"/>
          <w:bCs/>
          <w:sz w:val="16"/>
          <w:szCs w:val="16"/>
          <w:lang w:val="en-US" w:eastAsia="ru-RU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Cs/>
          <w:sz w:val="16"/>
          <w:szCs w:val="16"/>
          <w:lang w:val="en-US" w:eastAsia="ru-RU"/>
        </w:rPr>
      </w:pPr>
      <w:r>
        <w:rPr>
          <w:rFonts w:cs="Arial" w:ascii="Arial" w:hAnsi="Arial"/>
          <w:bCs/>
          <w:sz w:val="16"/>
          <w:szCs w:val="16"/>
          <w:lang w:val="en-US" w:eastAsia="ru-RU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Cs/>
          <w:sz w:val="16"/>
          <w:szCs w:val="16"/>
          <w:lang w:val="en-US" w:eastAsia="ru-RU"/>
        </w:rPr>
      </w:pPr>
      <w:r>
        <w:rPr>
          <w:rFonts w:cs="Arial" w:ascii="Arial" w:hAnsi="Arial"/>
          <w:bCs/>
          <w:sz w:val="16"/>
          <w:szCs w:val="16"/>
          <w:lang w:val="en-US" w:eastAsia="ru-RU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Cs/>
          <w:sz w:val="16"/>
          <w:szCs w:val="16"/>
          <w:lang w:val="en-US" w:eastAsia="ru-RU"/>
        </w:rPr>
      </w:pPr>
      <w:r>
        <w:rPr>
          <w:rFonts w:cs="Arial" w:ascii="Arial" w:hAnsi="Arial"/>
          <w:bCs/>
          <w:sz w:val="16"/>
          <w:szCs w:val="16"/>
          <w:lang w:val="en-US" w:eastAsia="ru-RU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Cs/>
          <w:sz w:val="16"/>
          <w:szCs w:val="16"/>
          <w:lang w:val="en-US" w:eastAsia="ru-RU"/>
        </w:rPr>
      </w:pPr>
      <w:r>
        <w:rPr>
          <w:rFonts w:cs="Arial" w:ascii="Arial" w:hAnsi="Arial"/>
          <w:bCs/>
          <w:sz w:val="16"/>
          <w:szCs w:val="16"/>
          <w:lang w:val="en-US" w:eastAsia="ru-RU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Cs/>
          <w:sz w:val="16"/>
          <w:szCs w:val="16"/>
          <w:lang w:val="en-US" w:eastAsia="ru-RU"/>
        </w:rPr>
      </w:pPr>
      <w:r>
        <w:rPr>
          <w:rFonts w:cs="Arial" w:ascii="Arial" w:hAnsi="Arial"/>
          <w:bCs/>
          <w:sz w:val="16"/>
          <w:szCs w:val="16"/>
          <w:lang w:val="en-US" w:eastAsia="ru-RU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Cs/>
          <w:sz w:val="16"/>
          <w:szCs w:val="16"/>
          <w:lang w:val="en-US" w:eastAsia="ru-RU"/>
        </w:rPr>
      </w:pPr>
      <w:r>
        <w:rPr>
          <w:rFonts w:cs="Arial" w:ascii="Arial" w:hAnsi="Arial"/>
          <w:bCs/>
          <w:sz w:val="16"/>
          <w:szCs w:val="16"/>
          <w:lang w:val="en-US" w:eastAsia="ru-RU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Cs/>
          <w:sz w:val="16"/>
          <w:szCs w:val="16"/>
          <w:lang w:val="en-US" w:eastAsia="ru-RU"/>
        </w:rPr>
      </w:pPr>
      <w:r>
        <w:rPr>
          <w:rFonts w:cs="Arial" w:ascii="Arial" w:hAnsi="Arial"/>
          <w:bCs/>
          <w:sz w:val="16"/>
          <w:szCs w:val="16"/>
          <w:lang w:val="en-US" w:eastAsia="ru-RU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Cs/>
          <w:sz w:val="16"/>
          <w:szCs w:val="16"/>
          <w:lang w:val="en-US" w:eastAsia="ru-RU"/>
        </w:rPr>
      </w:pPr>
      <w:r>
        <w:rPr>
          <w:rFonts w:cs="Arial" w:ascii="Arial" w:hAnsi="Arial"/>
          <w:bCs/>
          <w:sz w:val="16"/>
          <w:szCs w:val="16"/>
          <w:lang w:val="en-US"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13"/>
        <w:gridCol w:w="1013"/>
        <w:gridCol w:w="1013"/>
        <w:gridCol w:w="1013"/>
        <w:gridCol w:w="1013"/>
        <w:gridCol w:w="1014"/>
        <w:gridCol w:w="1013"/>
        <w:gridCol w:w="1013"/>
        <w:gridCol w:w="1013"/>
        <w:gridCol w:w="1013"/>
        <w:gridCol w:w="1013"/>
        <w:gridCol w:w="1014"/>
      </w:tblGrid>
      <w:tr>
        <w:trPr>
          <w:tblHeader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2017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2018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2019</w:t>
            </w:r>
          </w:p>
        </w:tc>
      </w:tr>
      <w:tr>
        <w:trPr>
          <w:tblHeader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се населе-ние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 том числе по социально-демографическим группам населен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се населе-ние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 том числе по социально-демографическим группам населен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се населе-ние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 том числе по социально-демографическим группам населения</w:t>
            </w:r>
          </w:p>
        </w:tc>
      </w:tr>
      <w:tr>
        <w:trPr>
          <w:tblHeader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трудо-способ-ное населе-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енсио-нер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ети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трудо-способ-ное населе-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енсио-нер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ети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трудо-способ-ное населе-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енсио-нер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е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25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8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89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3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28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1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48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8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8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70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тральный</w:t>
              <w:br/>
              <w:t xml:space="preserve"> федеральный окру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7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од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6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9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3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8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4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рян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3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8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8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7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9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8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ладимир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9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6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9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3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0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7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2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ронеж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6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5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6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3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3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ванов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3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6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7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луж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3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7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7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7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6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9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5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3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1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стром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2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8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2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р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5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6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5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пец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8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3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7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8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7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3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сков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6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5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6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4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8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9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7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3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лов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9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0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2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6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5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язан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7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6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4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4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7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молен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7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1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мбов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4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9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5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вер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6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6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9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9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уль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6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0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9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3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9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3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2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рослав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8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4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8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9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8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Москв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6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9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2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7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4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3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2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6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7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1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Cеверо-Западный </w:t>
              <w:br/>
              <w:t>федеральный окру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спублика Карел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6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4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0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спублика Ком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0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7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8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70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9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1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хангель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Ненецкий автономный</w:t>
              <w:br/>
              <w:t xml:space="preserve">  окру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9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8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8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54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5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9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0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4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6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хангельская область</w:t>
              <w:br/>
              <w:t xml:space="preserve">  без авт. округ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9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6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5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8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7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0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9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2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логод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8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5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9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0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9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3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лининград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7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3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8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4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9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7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8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3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нинград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7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8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4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9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рман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7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9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6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2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город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5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2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0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6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сков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3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8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9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7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5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5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7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Санкт-Петербур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3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8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4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6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5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240" w:before="14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Южный</w:t>
              <w:br/>
              <w:t xml:space="preserve"> федеральный окру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 Адыге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8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4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5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5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4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 Калмык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6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7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6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5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6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7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8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8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4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 Кры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3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8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7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5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9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3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дарский кра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3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0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5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8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6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страхан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8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3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7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6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лгоград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4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4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8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0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9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2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тов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6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3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3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8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3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Севастопо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5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5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3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8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8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3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6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Cеверо-Кавказский </w:t>
              <w:br/>
              <w:t>федеральный окру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ap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ap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bCs/>
                <w:cap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 Дагеста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0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2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0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4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7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 Ингуше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2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0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3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7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9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бардино-Балкарская Республик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9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3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7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1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рачаево-Черкесская Республик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2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7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5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3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9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5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7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 Северная Осетия-Ал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3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4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3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8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8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2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ченская Республик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5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8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7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7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9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8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2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0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вропольский кра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7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3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9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3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8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4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9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спублика Башкортоста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6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3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8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9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6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0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спублика Mарий Э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2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6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8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5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9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спублика Мордов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5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0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3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0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3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2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5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спублика Татарста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6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9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8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4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6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дмуртская Республик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4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3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2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2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увашская Республик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6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7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8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9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6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5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1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мский кра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7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7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9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7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8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6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3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2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2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иров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0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6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6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7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7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3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7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2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7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жегород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7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9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7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4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7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енбург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4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9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6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0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7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нзен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7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4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3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5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2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ар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0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6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8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7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8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9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8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7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ратов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0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4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5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8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ьянов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2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5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9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0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5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4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4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1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рган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7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6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3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рдлов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9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4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6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6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3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6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юмен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анты-Мансийский</w:t>
              <w:br/>
              <w:t xml:space="preserve">  автономный округ -</w:t>
              <w:br/>
              <w:t xml:space="preserve">  Югр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8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6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2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7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1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мало-Ненецкий</w:t>
              <w:br/>
              <w:t xml:space="preserve">  автономный окру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5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9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79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0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6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6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3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юмен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7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8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4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9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1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ябин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9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9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5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6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8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6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11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спублика Алта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8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9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8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8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7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8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1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спублика Тыв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9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6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6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5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8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5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спублика Хакас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7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2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5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9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8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0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6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7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тайский кра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0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9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7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7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8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9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ярский кра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5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4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7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3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7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8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6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ркут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9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3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3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7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2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емеров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5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7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4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3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 w:before="7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осибир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7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4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6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8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5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3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left="113" w:right="17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м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7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0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7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9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9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8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м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4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6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0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8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6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6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5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0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спублика Бур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7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6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4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8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3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7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6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113" w:right="17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спублика Саха (Якутия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5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9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8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6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8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2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2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2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байкальский кра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9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6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7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9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4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8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1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113" w:right="17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мчатский кра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8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9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7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9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6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1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113" w:right="17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орский кра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0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6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5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5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8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113" w:right="17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абаровский кра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0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9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9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4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5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5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113" w:right="17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мур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5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9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7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7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5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8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5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113" w:right="17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гадан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3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5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58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6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7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1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113" w:right="17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халинск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8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72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8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7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5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57</w:t>
            </w:r>
          </w:p>
        </w:tc>
      </w:tr>
      <w:tr>
        <w:trPr>
          <w:trHeight w:val="3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113" w:right="17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врейская автономная обла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9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7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2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0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7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left="113" w:right="17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укотский автономный округ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63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7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8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56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9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9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8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25</w:t>
            </w:r>
          </w:p>
        </w:tc>
      </w:tr>
    </w:tbl>
    <w:p>
      <w:pPr>
        <w:pStyle w:val="Normal"/>
        <w:spacing w:lineRule="auto" w:line="240" w:before="70" w:after="0"/>
        <w:ind w:right="170" w:hanging="0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lang w:eastAsia="ru-RU"/>
        </w:rPr>
        <w:t>Источник: оценка на основании данных о величине прожиточного минимума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color w:val="000000"/>
          <w:sz w:val="18"/>
          <w:szCs w:val="18"/>
          <w:lang w:eastAsia="ru-RU"/>
        </w:rPr>
        <w:t>за I – IV кварталы соответствующего года, устанавливаемой в соответствии с действующим законодательством: в целом по Российской Федерации - Правительством Российской Федерации</w:t>
      </w:r>
      <w:r>
        <w:rPr>
          <w:rFonts w:cs="Times New Roman" w:ascii="Times New Roman" w:hAnsi="Times New Roman"/>
          <w:i/>
          <w:sz w:val="18"/>
          <w:szCs w:val="18"/>
          <w:lang w:eastAsia="ru-RU"/>
        </w:rPr>
        <w:t xml:space="preserve"> (начиная </w:t>
      </w:r>
      <w:r>
        <w:rPr>
          <w:rFonts w:cs="Times New Roman" w:ascii="Times New Roman" w:hAnsi="Times New Roman"/>
          <w:i/>
          <w:color w:val="000000"/>
          <w:sz w:val="18"/>
          <w:szCs w:val="18"/>
          <w:lang w:eastAsia="ru-RU"/>
        </w:rPr>
        <w:t>с IV квартала 2017 г.- Минтрудом России) и органами  власти субъектов Российской Федерации – по каждому субъекту Российской Федерации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На основании Федерального закона от 3 декабря 2012 г. № 233-ФЗ «О внесении изменений в Федеральный закон «О прожиточном минимуме в Российской Федерации» с 2013 г. изменена методология расчета величины прожиточного минимума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73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4:45:00Z</dcterms:created>
  <dc:creator>MX</dc:creator>
  <dc:description/>
  <cp:keywords/>
  <dc:language>en-US</dc:language>
  <cp:lastModifiedBy>Марина Владимировна Серова</cp:lastModifiedBy>
  <cp:lastPrinted>2020-08-13T09:51:00Z</cp:lastPrinted>
  <dcterms:modified xsi:type="dcterms:W3CDTF">2020-08-13T07:05:00Z</dcterms:modified>
  <cp:revision>68</cp:revision>
  <dc:subject/>
  <dc:title>УРОВЕНЬ БЕДНОСТИ</dc:title>
</cp:coreProperties>
</file>