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Ту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9 года  по 31 декабря 2019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х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,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52900.6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1/5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 603/33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0.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б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4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bCs/>
                <w:sz w:val="20"/>
                <w:szCs w:val="20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ajer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43.57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бл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ишкина Вера Семен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795,7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718,9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усова Галина Юр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eta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670,1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990,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8:52:00Z</dcterms:created>
  <dc:creator>Kapkina</dc:creator>
  <dc:description/>
  <dc:language>en-US</dc:language>
  <cp:lastModifiedBy>Курмаев Олег Александрович</cp:lastModifiedBy>
  <cp:lastPrinted>2020-04-10T13:10:00Z</cp:lastPrinted>
  <dcterms:modified xsi:type="dcterms:W3CDTF">2020-08-17T08:52:00Z</dcterms:modified>
  <cp:revision>2</cp:revision>
  <dc:subject/>
  <dc:title>Э Л Е К Т Р О Н Н А Я  П О Ч Т А</dc:title>
</cp:coreProperties>
</file>