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6"/>
        <w:gridCol w:w="3455"/>
      </w:tblGrid>
      <w:tr>
        <w:trPr/>
        <w:tc>
          <w:tcPr>
            <w:tcW w:w="6966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455" w:type="dxa"/>
            <w:tcBorders/>
          </w:tcPr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УТВЕРЖДЕН</w:t>
            </w:r>
          </w:p>
          <w:p>
            <w:pPr>
              <w:pStyle w:val="Style16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bCs/>
              </w:rPr>
              <w:t>приказом Росстата</w:t>
            </w:r>
          </w:p>
          <w:p>
            <w:pPr>
              <w:pStyle w:val="Style16"/>
              <w:tabs>
                <w:tab w:val="clear" w:pos="708"/>
                <w:tab w:val="left" w:pos="210" w:leader="none"/>
                <w:tab w:val="left" w:pos="1276" w:leader="none"/>
              </w:tabs>
              <w:spacing w:lineRule="auto" w:line="240" w:before="0" w:after="0"/>
              <w:ind w:hanging="0"/>
              <w:jc w:val="center"/>
              <w:rPr>
                <w:bCs/>
                <w:u w:val="single"/>
                <w:lang w:val="en-US"/>
              </w:rPr>
            </w:pPr>
            <w:r>
              <w:rPr>
                <w:bCs/>
              </w:rPr>
              <w:t>от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21.10.2013 № 418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ЛЕНДАРНЫЙ ПЛА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ероприятий на 2014 – 2018 годы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подготовке и проведению Всероссийской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сельскохозяйственной переписи 2016 года, автоматизированной обработке, подведению итогов переписи, их официальной публикации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1417"/>
        <w:gridCol w:w="1701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е исполн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2109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Нормативно-правов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2109" w:leader="none"/>
              </w:tabs>
              <w:rPr/>
            </w:pPr>
            <w:r>
              <w:rPr/>
              <w:t xml:space="preserve">Подготовка к внесению  в Правительство Российской Федерации проекта федерального закона «О внесении изменений в Федеральный закон от 21.07.2005 №108-ФЗ «О Всероссийской сельскохозяйственной перепис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АУ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а положения о переписных участках и представление на утверждение руководству Росс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2109" w:leader="none"/>
              </w:tabs>
              <w:rPr/>
            </w:pPr>
            <w:r>
              <w:rPr/>
              <w:t>Разработка проекта  положения об условиях оплаты труда и выплаты вознаграждений лицам, привлекаемым к подготовке и проведению ВСХП, подведению ее итогов и представление на утверждение руководству Росс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2109" w:leader="none"/>
              </w:tabs>
              <w:rPr/>
            </w:pPr>
            <w:r>
              <w:rPr/>
              <w:t>Подготовка проекта приказа Росстата об утверждении мероприятий по обеспечению защиты информации, полученной при проведении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ИР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2109" w:leader="none"/>
              </w:tabs>
              <w:rPr/>
            </w:pPr>
            <w:r>
              <w:rPr/>
              <w:t>Подготовка проекта приказа Росстата об утверждении порядка составления списков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ентябрь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АУ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дготовка проекта приказа об утверждении Календарного плана мероприятий по ВСХП на 2015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ОСНК,</w:t>
            </w:r>
          </w:p>
          <w:p>
            <w:pPr>
              <w:pStyle w:val="Normal"/>
              <w:jc w:val="center"/>
              <w:rPr/>
            </w:pPr>
            <w:r>
              <w:rPr/>
              <w:t>ФЭУ,</w:t>
            </w:r>
          </w:p>
          <w:p>
            <w:pPr>
              <w:pStyle w:val="Normal"/>
              <w:jc w:val="center"/>
              <w:rPr/>
            </w:pPr>
            <w:r>
              <w:rPr/>
              <w:t>УИР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У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2109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Методологическ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2109" w:leader="none"/>
              </w:tabs>
              <w:rPr/>
            </w:pPr>
            <w:r>
              <w:rPr/>
              <w:t>Разработка указаний по проведению переписного районирования в муниципальных образованиях Российской Федерации (прое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2109" w:leader="none"/>
              </w:tabs>
              <w:rPr/>
            </w:pPr>
            <w:r>
              <w:rPr/>
              <w:t>Разработка методологических рекомендаций по проведению выборочного статистического обследования объектов ВСХП в городской местности в рамках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октябрь 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14 г.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СХОПС,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2109" w:leader="none"/>
              </w:tabs>
              <w:rPr/>
            </w:pPr>
            <w:r>
              <w:rPr/>
              <w:t xml:space="preserve">Разработка методологических рекомендаций по проведению выборочного статистического обследования сельскохозяйственной деятельности садоводческих, огороднических и дачных некоммерческих объединений граждан в рамках ВСХ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14 г.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2109" w:leader="none"/>
              </w:tabs>
              <w:rPr/>
            </w:pPr>
            <w:r>
              <w:rPr/>
              <w:t>Разработка методологических положений и алгоритмов проведения импутации и автокоррекции данных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, Исполните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ов к заседаниям:</w:t>
            </w:r>
          </w:p>
          <w:p>
            <w:pPr>
              <w:pStyle w:val="Normal"/>
              <w:rPr/>
            </w:pPr>
            <w:r>
              <w:rPr/>
              <w:t>- Комиссии Росстата по ВСХП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етодологической рабочей группы по подготовке и  проведению ВСХП,</w:t>
            </w:r>
          </w:p>
          <w:p>
            <w:pPr>
              <w:pStyle w:val="Normal"/>
              <w:rPr/>
            </w:pPr>
            <w:r>
              <w:rPr/>
              <w:t>- рабочей группы по организационно-технологическому обеспечению подготовки и проведения ВСХП, автоматизированной обработке ее материалов,</w:t>
            </w:r>
          </w:p>
          <w:p>
            <w:pPr>
              <w:pStyle w:val="Normal"/>
              <w:rPr/>
            </w:pPr>
            <w:r>
              <w:rPr/>
              <w:t>- рабочей группы по информационно-разъяснительной работе по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ОППС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trHeight w:val="1687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Доработка документов ВСХП с учетом замечаний и предложений Комиссии Росстата по ВСХП и рабочих групп при ней:</w:t>
            </w:r>
          </w:p>
          <w:p>
            <w:pPr>
              <w:pStyle w:val="Normal"/>
              <w:rPr/>
            </w:pPr>
            <w:r>
              <w:rPr/>
              <w:t>- основные методологические и организационные положения по подготовке и проведению ВСХП,</w:t>
            </w:r>
          </w:p>
          <w:p>
            <w:pPr>
              <w:pStyle w:val="Normal"/>
              <w:rPr/>
            </w:pPr>
            <w:r>
              <w:rPr/>
              <w:t>- порядок составления списков объектов ВСХП,</w:t>
            </w:r>
          </w:p>
          <w:p>
            <w:pPr>
              <w:pStyle w:val="Normal"/>
              <w:rPr/>
            </w:pPr>
            <w:r>
              <w:rPr/>
              <w:t>- переписные листы,  инструкции по их составлению и д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ыполнения методологической работы по теме: «Разработка методологических положений и алгоритмов проведения импутации и автокоррекции данных ВСХП»:</w:t>
            </w:r>
          </w:p>
          <w:p>
            <w:pPr>
              <w:pStyle w:val="Normal"/>
              <w:rPr/>
            </w:pPr>
            <w:r>
              <w:rPr/>
              <w:t xml:space="preserve">- подготовка технического задания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ведение конкурсных процедур по определению Исполнителя и заключение государственного контр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 2014 г.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СНК,</w:t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ФЭУ</w:t>
            </w:r>
          </w:p>
        </w:tc>
      </w:tr>
      <w:tr>
        <w:trPr>
          <w:trHeight w:val="163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выполнения работы по определению норм нагрузки на лиц, осуществляющих сбор сведений об объектах ВСХП по разным технологиям, включая планшетные компьютеры и </w:t>
            </w:r>
            <w:r>
              <w:rPr>
                <w:lang w:val="en-US"/>
              </w:rPr>
              <w:t>web</w:t>
            </w:r>
            <w:r>
              <w:rPr/>
              <w:t>-сбор, и технологии передачи сведений на районный уровень:</w:t>
            </w:r>
          </w:p>
          <w:p>
            <w:pPr>
              <w:pStyle w:val="Normal"/>
              <w:rPr/>
            </w:pPr>
            <w:r>
              <w:rPr/>
              <w:t xml:space="preserve">- подготовка технического задания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ведение конкурсных процедур по определению Исполнителя и заключение государственного контр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ФЭУ</w:t>
            </w:r>
          </w:p>
        </w:tc>
      </w:tr>
      <w:tr>
        <w:trPr>
          <w:trHeight w:val="82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экономического описания по вводу данных (с применением правил формально-логического контроля) на планшетный компьютер (экспериментальный вариан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норм нагрузки на лиц, осуществляющих сбор сведений об объектах ВСХП по разным технологиям, включая планшетные компьютеры и web-сбор, и технологии передачи сведений на районный уров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предложений по применению норм нагрузки для лиц, осуществляющих сбор сведений об объектах ВСХ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trHeight w:val="85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по технологии передачи на районный уровень сведений об объектах ВСХП с планшетных компьют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выполнения методологических работ по темам: «Разработка методологических рекомендаций по проведению выборочных статистических обследований сельскохозяйственной деятельности садоводческих, огороднических и дачных некоммерческих объединений граждан» и «Разработка методологических рекомендаций по проведению выборочных статистических обследований </w:t>
            </w:r>
          </w:p>
          <w:p>
            <w:pPr>
              <w:pStyle w:val="Normal"/>
              <w:jc w:val="both"/>
              <w:rPr/>
            </w:pPr>
            <w:r>
              <w:rPr/>
              <w:t>объектов ВСХП в городской местности»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дготовка технического задания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ведение конкурсных процедур по определению Исполнителя и заключение государственного контр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 2014 г.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СНК,</w:t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ФЭУ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ация исходных данных для уточнения сметы расходов по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актуализации картографического материала  для нужд переписного районирования ВСХП</w:t>
            </w:r>
          </w:p>
          <w:p>
            <w:pPr>
              <w:pStyle w:val="Normal"/>
              <w:rPr/>
            </w:pPr>
            <w:r>
              <w:rPr/>
              <w:t xml:space="preserve">- подготовка технических требований для актуализации картографического материала  для нужд переписного районирования ВСХП, </w:t>
            </w:r>
          </w:p>
          <w:p>
            <w:pPr>
              <w:pStyle w:val="Normal"/>
              <w:rPr/>
            </w:pPr>
            <w:r>
              <w:rPr/>
              <w:t>- проведение конкурсных процедур в ТОГС по определению Исполнителя и заключение государственного контракта (на два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актуализации эмблемы ВСХП и ее утверждение Геральдическим Советом при Президен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разработке плана-графика реализации мероприятий по подготовке и проведению ВСХП федеральными органами исполнительной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ведение совещания с ТОГС по вопросам подготовки к проведению ВСХП: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подготовка программы,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- организация проведения совещ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  <w:p>
            <w:pPr>
              <w:pStyle w:val="Normal"/>
              <w:jc w:val="center"/>
              <w:rPr/>
            </w:pPr>
            <w:r>
              <w:rPr/>
              <w:t>октябрь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рганизация работ по организации и проведению ИРР по ВСХП: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одготовка технического задания,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роведение конкурсных процедур по определению Исполнителя и заключение государственного контракта (на три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4 г.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ФЭУ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тиражей машиночитаемых и немашиночитаемых документов ВСХП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алгоритма расчета тиражей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расчет тираж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екомендаций для заключения гражданско-правовых договоров по выполнению работ всех временных перепис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АУ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заседаний:</w:t>
            </w:r>
          </w:p>
          <w:p>
            <w:pPr>
              <w:pStyle w:val="Normal"/>
              <w:jc w:val="both"/>
              <w:rPr/>
            </w:pPr>
            <w:r>
              <w:rPr/>
              <w:t>- Комиссии Росстата по ВСХП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етодологической рабочей группы по подготовке и  проведению ВСХП,</w:t>
            </w:r>
          </w:p>
          <w:p>
            <w:pPr>
              <w:pStyle w:val="Normal"/>
              <w:rPr/>
            </w:pPr>
            <w:r>
              <w:rPr/>
              <w:t>- рабочей группы по организационно-технологическому обеспечению подготовки и проведения ВСХП, автоматизированной обработке ее материалов,</w:t>
            </w:r>
          </w:p>
          <w:p>
            <w:pPr>
              <w:pStyle w:val="Normal"/>
              <w:rPr/>
            </w:pPr>
            <w:r>
              <w:rPr/>
              <w:t xml:space="preserve">- рабочей группы по информационно-разъяснительной работе </w:t>
            </w:r>
          </w:p>
          <w:p>
            <w:pPr>
              <w:pStyle w:val="Normal"/>
              <w:rPr/>
            </w:pPr>
            <w:r>
              <w:rPr/>
              <w:t>по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межведомственному взаимодействию с Минсельхозом России, Росреестром и другими организациями по вопросам нормативно-правового и методологического обеспечения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найму работников по договорам по проведению ВСХП в ЦА Росстата и ТО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ТО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исем руководителям субъектов  о проведении ВСХП, реализации полномочий Российской Федерации, передаваемых субъектам Российской Федерации и т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исьма в ТОГСы о проведении работы по созданию Комиссии по ВСХП в субъектах Российской Федерации и муниципальных образованиях и подготовке положения о 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jc w:val="center"/>
              <w:rPr>
                <w:szCs w:val="20"/>
                <w:highlight w:val="cyan"/>
              </w:rPr>
            </w:pPr>
            <w:r>
              <w:rPr>
                <w:szCs w:val="20"/>
                <w:highlight w:val="cya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4"/>
              </w:rPr>
              <w:t>Материально-техническое и финансов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4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  <w:highlight w:val="cyan"/>
              </w:rPr>
            </w:pPr>
            <w:r>
              <w:rPr>
                <w:b/>
                <w:szCs w:val="20"/>
                <w:highlight w:val="cya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лана закупок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в целях материально-технического обеспечения ВСХП на очередной финансовый год и планов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ечение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trHeight w:val="253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нормативов обеспечения лиц, осуществляющих сбор сведений об объектах ВСХП, канцелярскими принадлежностями, средствами материально-технического обеспечения, включая экипировку переписчик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2014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Технологическ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автоматизированной обработке материалов и получению итогов ВСХП:</w:t>
            </w:r>
          </w:p>
          <w:p>
            <w:pPr>
              <w:pStyle w:val="Normal"/>
              <w:rPr/>
            </w:pPr>
            <w:r>
              <w:rPr/>
              <w:t>- разработка и утверждение технического задания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проведение открытого конкурса и заключение Государственного контрак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ФЭ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аботка и развитие программного обеспечения автоматизированной системы для подготовки, проведения, обработки материалов и получения итогов ВСХП:</w:t>
            </w:r>
          </w:p>
          <w:p>
            <w:pPr>
              <w:pStyle w:val="Normal"/>
              <w:rPr/>
            </w:pPr>
            <w:r>
              <w:rPr/>
              <w:t>- разработка и утверждение технического задания, включая разработку специализированного ПО для планшетных компьюте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проведение открытого конкурса и заключение государственного контракта (на три год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январь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ИРТ,</w:t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ФЭУ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роприятий по обеспечению защиты информации, полученной при проведении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ИР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ехническими средствами автоматизированной обработки (районный уровень) для формирования списков объектов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ТОГС</w:t>
            </w:r>
          </w:p>
        </w:tc>
      </w:tr>
      <w:tr>
        <w:trPr>
          <w:cantSplit w:val="true"/>
        </w:trPr>
        <w:tc>
          <w:tcPr>
            <w:tcW w:w="106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2109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Нормативно-правов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60" w:after="0"/>
              <w:rPr/>
            </w:pPr>
            <w:r>
              <w:rPr/>
              <w:t xml:space="preserve">Подготовка проекта приказа Росстата  об утверждении: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60" w:after="0"/>
              <w:rPr/>
            </w:pPr>
            <w:r>
              <w:rPr/>
              <w:t>- методологических указаний по проведению выборочного статистического обследования сельскохозяйственной деятельности садоводческих, огороднических и дачных некоммерческих объединений граждан в рамках ВСХП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60" w:after="0"/>
              <w:rPr/>
            </w:pPr>
            <w:r>
              <w:rPr/>
              <w:t>- методологических указаний по проведению выборочного статистического обследования объектов ВСХП в городской местности в рамках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квартал 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60" w:after="0"/>
              <w:rPr/>
            </w:pPr>
            <w:r>
              <w:rPr/>
              <w:t>Подготовка к внесению в Правительство Российской Федерации проекта постановления Правительства Российской Федерации «О порядке предоставления и распределения субвенций из федерального бюджета бюджетам субъектов Российской Федерации на осуществление переданных органам исполнительной власти субъектов Российской Федерации полномочий Российской Федерации по подготовке и проведению Всероссийской сельскохозяйственной переписи 2016 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АУ</w:t>
            </w:r>
          </w:p>
        </w:tc>
      </w:tr>
      <w:tr>
        <w:trPr>
          <w:trHeight w:val="72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60" w:after="0"/>
              <w:rPr/>
            </w:pPr>
            <w:r>
              <w:rPr/>
              <w:t>Подготовка проектов приказов Росстата об утверждении  документов ВСХП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новные методологические и организационные положения по подготовке и проведению ВСХП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казания по проведению переписного районирования в муниципальных образованиях субъектов Российской Федерации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I кварта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ОСНК, </w:t>
            </w:r>
          </w:p>
          <w:p>
            <w:pPr>
              <w:pStyle w:val="Normal"/>
              <w:jc w:val="center"/>
              <w:rPr/>
            </w:pPr>
            <w:r>
              <w:rPr/>
              <w:t>АУ</w:t>
            </w:r>
          </w:p>
          <w:p>
            <w:pPr>
              <w:pStyle w:val="Normal"/>
              <w:jc w:val="center"/>
              <w:rPr/>
            </w:pPr>
            <w:r>
              <w:rPr/>
              <w:t>УССХОПС, УОППС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ОСНК, </w:t>
            </w:r>
          </w:p>
          <w:p>
            <w:pPr>
              <w:pStyle w:val="Normal"/>
              <w:jc w:val="center"/>
              <w:rPr/>
            </w:pPr>
            <w:r>
              <w:rPr/>
              <w:t>АУ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ы переписных листов (МЧД)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5 г.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ОСНК, </w:t>
            </w:r>
          </w:p>
          <w:p>
            <w:pPr>
              <w:pStyle w:val="Normal"/>
              <w:jc w:val="center"/>
              <w:rPr/>
            </w:pPr>
            <w:r>
              <w:rPr/>
              <w:t>АУ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струкции по заполнению переписных листов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15 г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ОСНК, </w:t>
            </w:r>
          </w:p>
          <w:p>
            <w:pPr>
              <w:pStyle w:val="Normal"/>
              <w:jc w:val="center"/>
              <w:rPr/>
            </w:pPr>
            <w:r>
              <w:rPr/>
              <w:t>АУ</w:t>
            </w:r>
          </w:p>
        </w:tc>
      </w:tr>
      <w:tr>
        <w:trPr>
          <w:trHeight w:val="566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- записные книжки, сводные   ведомости и др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15 г.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УОСНК,</w:t>
            </w:r>
          </w:p>
          <w:p>
            <w:pPr>
              <w:pStyle w:val="Normal"/>
              <w:jc w:val="center"/>
              <w:rPr/>
            </w:pPr>
            <w:r>
              <w:rPr/>
              <w:t>АУ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внесению в Правительство Российской Федерации проекта постановления Правительства Российской Федерации «О внесении изменений в постановление Правительства Российской Федерации от 20.03.2006г. №152 «Об утверждении Правил подведения итогов Всероссийской сельскохозяйственной перепис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АУ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дготовка проекта приказа об утверждении Календарного плана мероприятий по ВСХП на 2016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ОСНК,</w:t>
            </w:r>
          </w:p>
          <w:p>
            <w:pPr>
              <w:pStyle w:val="Normal"/>
              <w:jc w:val="center"/>
              <w:rPr/>
            </w:pPr>
            <w:r>
              <w:rPr/>
              <w:t>ФЭ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ИРТ, </w:t>
            </w:r>
          </w:p>
          <w:p>
            <w:pPr>
              <w:pStyle w:val="Normal"/>
              <w:jc w:val="center"/>
              <w:rPr/>
            </w:pPr>
            <w:r>
              <w:rPr/>
              <w:t>АУ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Методологическ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Доработка указаний по проведению переписного районирования в муниципальных образованиях субъектов Российской Федерации (с учетом замечаний ТОГ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рганизация работы по определению номенклатуры и выбору дизайна продукции с символикой ВСХП (в рамках реализации программы информационно-разъяснительной работы по ВСХ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квартал 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</w:tc>
      </w:tr>
      <w:tr>
        <w:trPr>
          <w:trHeight w:val="608" w:hRule="atLeast"/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одготовка документов ВСХП с учетом их обсуждения на заседании Комиссии Росстата по ВСХП к утверждению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- основные методологические и организационные положения по подготовке и проведению ВСХП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квартал 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- переписные листы (для проектирования МЧД)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- инструкции по заполнению переписных листов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- записные книжки, сводные ведомости и другая переписная документ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зработка Программы и Порядка обучения лиц, осуществляющих сбор сведений об объектах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1</w:t>
            </w:r>
            <w:r>
              <w:rPr>
                <w:lang w:val="en-US"/>
              </w:rPr>
              <w:t>5</w:t>
            </w:r>
            <w:r>
              <w:rPr/>
              <w:t xml:space="preserve">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trHeight w:val="586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экономического описания автоматизированной обработки данных ВСХП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гиональный уровень,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едеральный уров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15 г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Разработка методологических рекомендаций и алгоритмов сопоставления данных ВСХП с данными форм текущего статистического наблю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, 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/>
              <w:t>Разработка мультимедийной обучающей программы по изучению инструкций по заполнению переписных листов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 квартал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5</w:t>
            </w:r>
            <w:r>
              <w:rPr/>
              <w:t xml:space="preserve"> </w:t>
            </w:r>
            <w:r>
              <w:rPr>
                <w:lang w:val="en-US"/>
              </w:rPr>
              <w:t>г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ССХОПС, Исполните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нормативно-справочной информации для автоматизированной обработки материалов ВСХП (в составе АС ВСХ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граммы итогов ВСХП по Российской Федерации, субъектам Российской Федерации, муниципальным образ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квартал 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</w:tc>
      </w:tr>
      <w:tr>
        <w:trPr>
          <w:trHeight w:val="61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ов к заседаниям:</w:t>
            </w:r>
          </w:p>
          <w:p>
            <w:pPr>
              <w:pStyle w:val="Normal"/>
              <w:rPr/>
            </w:pPr>
            <w:r>
              <w:rPr/>
              <w:t>- Комиссии Росстата по ВСХП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етодологической рабочей группы по подготовке и проведению ВСХП,</w:t>
            </w:r>
          </w:p>
          <w:p>
            <w:pPr>
              <w:pStyle w:val="Normal"/>
              <w:rPr/>
            </w:pPr>
            <w:r>
              <w:rPr/>
              <w:t>- рабочей группы по организационно-технологическому обеспечению подготовки и проведения ВСХП, автоматизированной обработке ее материалов,</w:t>
            </w:r>
          </w:p>
          <w:p>
            <w:pPr>
              <w:pStyle w:val="Normal"/>
              <w:rPr/>
            </w:pPr>
            <w:r>
              <w:rPr/>
              <w:t xml:space="preserve">- рабочей группы по информационно-разъяснительной работе </w:t>
            </w:r>
          </w:p>
          <w:p>
            <w:pPr>
              <w:pStyle w:val="Normal"/>
              <w:rPr/>
            </w:pPr>
            <w:r>
              <w:rPr/>
              <w:t>по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нформации от ТОГС о необходимости перевода на национальные языки вопросников и иных материалов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5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ТО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ыполнения методологической работы по теме: «Разработка методологических рекомендаций и алгоритмов сопоставления данных ВСХП с данными форм текущего статистического наблюдения»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дготовка технического задания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ведение конкурсных процедур по определению Исполнителя и заключение государственного контр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 2015 г.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СНК,</w:t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ФЭУ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исьма в ТОГС по составлению перечня отдаленных и труднодоступ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перечня отдаленных и труднодоступных территорий и графика проведения в них ВСХ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июля 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ТО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разработке мультимедийной обучающей программы по ВСХП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дготовка технического задания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ведение конкурсных процедур по определению Исполнителя и заключение государственного контр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5 г.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СНК,</w:t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ФЭУ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машиночитаемых документов ВСХП (МЧ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ация исходных данных для уточнения сметы расходов по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 УССХОП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дложений по страхованию лиц, осуществляющих сбор сведений об объектах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ведение совещания с ТОГС по вопросам подготовки к проведению ВСХП: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подготовка программы,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организация проведения совещ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5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  2015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рганизация взаимодействия с Минобрнауки России по вопросам привлечения в установленном порядке работников и студентов образовательных учреждений высшего профессионального образования к сбору сведений об объектах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роведению переписного районирования:</w:t>
            </w:r>
          </w:p>
          <w:p>
            <w:pPr>
              <w:pStyle w:val="Normal"/>
              <w:rPr/>
            </w:pPr>
            <w:r>
              <w:rPr/>
              <w:t>- проведение переписного районирования по сельским, городским поселениям, городским округам, районам, субъектам Российской Федерации,</w:t>
            </w:r>
          </w:p>
          <w:p>
            <w:pPr>
              <w:pStyle w:val="Normal"/>
              <w:rPr/>
            </w:pPr>
            <w:r>
              <w:rPr/>
              <w:t>- подготовка сводных данных по России на основе результатов переписного районирования полученного от ТО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Г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, УССХОП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советами ректоров в субъектах Российской Федерации по вопросам привлечения в установленном порядке работников и студентов образовательных учреждений высшего профессионального образования к сбору сведений об объектах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 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нформационное сопровождение и популяризация итогов ВСХП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подготовка технического задания,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роведение конкурсных процедур и заключение государственного контр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jc w:val="center"/>
              <w:rPr/>
            </w:pPr>
            <w:r>
              <w:rPr/>
              <w:t>январь 201</w:t>
            </w:r>
            <w:r>
              <w:rPr>
                <w:lang w:val="en-US"/>
              </w:rPr>
              <w:t>6</w:t>
            </w:r>
            <w:r>
              <w:rPr/>
              <w:t xml:space="preserve">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ЭУ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заседаний:</w:t>
            </w:r>
          </w:p>
          <w:p>
            <w:pPr>
              <w:pStyle w:val="Normal"/>
              <w:jc w:val="both"/>
              <w:rPr/>
            </w:pPr>
            <w:r>
              <w:rPr/>
              <w:t>- Комиссии Росстата по ВСХП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етодологической рабочей группы по подготовке и  проведению ВСХП,</w:t>
            </w:r>
          </w:p>
          <w:p>
            <w:pPr>
              <w:pStyle w:val="Normal"/>
              <w:rPr/>
            </w:pPr>
            <w:r>
              <w:rPr/>
              <w:t>- рабочей группы по организационно-технологическому обеспечению подготовки и проведения ВСХП, автоматизированной обработке ее материалов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бочей группы по информационно-разъяснительной работе </w:t>
            </w:r>
          </w:p>
          <w:p>
            <w:pPr>
              <w:pStyle w:val="Normal"/>
              <w:jc w:val="both"/>
              <w:rPr/>
            </w:pPr>
            <w:r>
              <w:rPr/>
              <w:t>по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УОППСО УССХО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ОППС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найму работников по договорам по проведению ВСХП в ЦА Росстата и ТО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 УССХОПС</w:t>
            </w:r>
          </w:p>
          <w:p>
            <w:pPr>
              <w:pStyle w:val="Normal"/>
              <w:jc w:val="center"/>
              <w:rPr/>
            </w:pPr>
            <w:r>
              <w:rPr/>
              <w:t>ТО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МВД России по вопросам безопасности лиц, осуществляющих сбор сведений об объектах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ТО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списков объектов ВСХ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ГС,</w:t>
            </w:r>
          </w:p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территориальными органами МВД России, ФСИН России, ФСБ России по подготовке и проведению переписи объектов, доступ к которым огранич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ие с органами исполнительной власти субъектов Российской Федерации по осуществлению переданных полномочий Российской Федерации по подготовке и проведению ВСХ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еализация программы информационно-разъяснительной работы по вопросам ВСХП: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тематическое сопровождение,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организационное и финансовое сопрово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>квартал 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ТОГС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существление контроля и оказание помощи ТОГСам по подготовке ВСХ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огласование с МВД России параметров по защите удостоверений лиц, осуществляющих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Материально-техническое и финансов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лана закупок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в целях материально-технического обеспечения ВСХП на очередной финансовый год и плановый период, с поставкой территориальным органам Росстата в 1 квартале 2016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ечение 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конкурсных процедур по определению Исполнителя для изготовления продукции с символикой  ВСХП и заключение государственного контрак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I квартал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мещение заказа на тиражирование машиночитаемой переписной документации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III-IV квартал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 </w:t>
            </w:r>
            <w:r>
              <w:rPr/>
              <w:t>2015 г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Размещение заказа на изготовление удостоверений ВСХП,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IV квартал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015 г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мещение заказа на тиражирование документов переписи (записных книжек,  сводных ведомостей и др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IV квартал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015 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награждению работников Росстата и ТОГС за участие в организации и проведении ВСХП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дготовка предложений о формах поощрения (наград)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ведение конкурсных процедур по определению Исполнителя на изготовление наград и их доставку до ТО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А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УОППСО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ФЭУ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хнологическое обеспеч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аботка и развитие автоматизированной системы для подготовки, проведения, обработки материалов и получения итогов ВСХП в т.ч.: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 программных средств в АС ВСХП по формированию выборочных совокупностей и распространению данных выборочных обследований  садоводческих, огороднических и дачных некоммерческих объединений на генеральную совокупность,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 программных средств в АС ВСХП по формированию выборочных совокупностей и распространению данных выборочных обследований  объектов Всероссийской сельскохозяйственной переписи, в городской местности, на генеральную совокуп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-декабрь 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автоматизированной обработке материалов и получению итогов ВСХ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декабрь  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ехническими средствами автоматизированной обработки (региональный  и районный уровень)</w:t>
              <w:tab/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 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ТОГС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233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лицензий (для регионального уров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 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6 год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тивно-правов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дготовка проекта приказа об утверждении Календарного плана мероприятий по ВСХП на 201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ОСНК,</w:t>
            </w:r>
          </w:p>
          <w:p>
            <w:pPr>
              <w:pStyle w:val="Normal"/>
              <w:jc w:val="center"/>
              <w:rPr/>
            </w:pPr>
            <w:r>
              <w:rPr/>
              <w:t>УИР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У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ологическ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Подготовка программы отчета о подготовке и проведении ВСХП ТОГСа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Разработка и подготовка к утверждению совместно с Минкультуры России порядка и сроков хранения переписных листов и иных документов ВСХ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,</w:t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граммы публикации предварительных итогов ВСХ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 201</w:t>
            </w:r>
            <w:r>
              <w:rPr>
                <w:lang w:val="en-US"/>
              </w:rPr>
              <w:t>6</w:t>
            </w:r>
            <w:r>
              <w:rPr/>
              <w:t xml:space="preserve">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ов к заседаниям:</w:t>
            </w:r>
          </w:p>
          <w:p>
            <w:pPr>
              <w:pStyle w:val="Normal"/>
              <w:rPr/>
            </w:pPr>
            <w:r>
              <w:rPr/>
              <w:t>- Комиссии Росстата по ВСХП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етодологической рабочей группы по подготовке и  проведению ВСХП,</w:t>
            </w:r>
          </w:p>
          <w:p>
            <w:pPr>
              <w:pStyle w:val="Normal"/>
              <w:rPr/>
            </w:pPr>
            <w:r>
              <w:rPr/>
              <w:t>- рабочей группы по организационно-технологическому обеспечению подготовки и проведения ВСХП, автоматизированной обработке ее материалов,</w:t>
            </w:r>
          </w:p>
          <w:p>
            <w:pPr>
              <w:pStyle w:val="Normal"/>
              <w:rPr/>
            </w:pPr>
            <w:r>
              <w:rPr/>
              <w:t xml:space="preserve">- рабочей группы по информационно-разъяснительной работе </w:t>
            </w:r>
          </w:p>
          <w:p>
            <w:pPr>
              <w:pStyle w:val="Normal"/>
              <w:rPr/>
            </w:pPr>
            <w:r>
              <w:rPr/>
              <w:t>по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ОППС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Организац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омещений для:</w:t>
            </w:r>
          </w:p>
          <w:p>
            <w:pPr>
              <w:pStyle w:val="Normal"/>
              <w:jc w:val="both"/>
              <w:rPr/>
            </w:pPr>
            <w:r>
              <w:rPr/>
              <w:t>- хранения переписной документации,</w:t>
            </w:r>
          </w:p>
          <w:p>
            <w:pPr>
              <w:pStyle w:val="Normal"/>
              <w:jc w:val="both"/>
              <w:rPr/>
            </w:pPr>
            <w:r>
              <w:rPr/>
              <w:t>- переписных участков,</w:t>
            </w:r>
          </w:p>
          <w:p>
            <w:pPr>
              <w:pStyle w:val="Normal"/>
              <w:jc w:val="both"/>
              <w:rPr/>
            </w:pPr>
            <w:r>
              <w:rPr/>
              <w:t>- автоматизированной обработки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Г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обращений к представителям различных религиозных конфессий об оказании содействия в проведении разъяснительной работы среди граждан различных вероисповед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ация исходных данных для уточнения сметы расходов по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Организация обучения Порядку проведения ВСХП, заполнению переписной документации, включая использование планшетных компьютеров: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>- специалистов ТОГС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- временных перепис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jc w:val="center"/>
              <w:rPr/>
            </w:pPr>
            <w:r>
              <w:rPr/>
              <w:t>май – июнь  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  <w:p>
            <w:pPr>
              <w:pStyle w:val="Normal"/>
              <w:jc w:val="center"/>
              <w:rPr/>
            </w:pPr>
            <w:r>
              <w:rPr/>
              <w:t>ТО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одбора, привлечения регистраторов, заключение гражданско-правовых договоров и их обуч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 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найму работников по договорам по проведению ВСХП в ЦА Росстата и ТО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ТО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органами исполнительной власти субъектов Российской Федерации по контролю  выделенных помещений для работы временных переписных работников и хранения материалов переписи,   обеспечение транспортными средствами и средствами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одбора и привлечения лиц, осуществляющих сбор сведений об объектах ВСХП, и заключение гражданско-правовых договор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Г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СХ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7.16 по 15.08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ТО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аботка экономического описания автоматизированной обработки данных ВСХП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егиональный уровень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федеральный уров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16 г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редставителей региональных центров обработки работе АС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ХП в отдаленных и труднодоступных территор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ТО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существление контроля и оказание помощи ТОГСам по подготовке, проведению ВСХП и автоматизированной обработке данн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trHeight w:val="1362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заседаний:</w:t>
            </w:r>
          </w:p>
          <w:p>
            <w:pPr>
              <w:pStyle w:val="Normal"/>
              <w:jc w:val="both"/>
              <w:rPr/>
            </w:pPr>
            <w:r>
              <w:rPr/>
              <w:t>- Комиссии Росстата по ВСХП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етодологической рабочей группы по подготовке и  проведению ВСХП,</w:t>
            </w:r>
          </w:p>
          <w:p>
            <w:pPr>
              <w:pStyle w:val="Normal"/>
              <w:rPr/>
            </w:pPr>
            <w:r>
              <w:rPr/>
              <w:t>- рабочей группы по организационно-технологическому обеспечению подготовки и проведения ВСХП, автоматизированной обработке ее материалов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бочей группы по информационно-разъяснительной работе </w:t>
            </w:r>
          </w:p>
          <w:p>
            <w:pPr>
              <w:pStyle w:val="Normal"/>
              <w:rPr/>
            </w:pPr>
            <w:r>
              <w:rPr/>
              <w:t>по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</w:t>
            </w:r>
            <w:r>
              <w:rPr>
                <w:lang w:val="en-US"/>
              </w:rPr>
              <w:t>6</w:t>
            </w:r>
            <w:r>
              <w:rPr/>
              <w:t xml:space="preserve">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trHeight w:val="1362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еализация программы информационно-разъяснительной работы по вопросам ВСХП: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тематическое сопровождение,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организационное и финансовое сопрово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ТОГС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ведение совещания с ТОГС по результатам проведения ВСХП: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подготовка программы,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организация проведения совещ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  <w:p>
            <w:pPr>
              <w:pStyle w:val="Normal"/>
              <w:jc w:val="center"/>
              <w:rPr/>
            </w:pPr>
            <w:r>
              <w:rPr/>
              <w:t>ноябрь 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рганизация работы по обеспечению архивного хранения документов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II</w:t>
            </w:r>
            <w:r>
              <w:rPr/>
              <w:t xml:space="preserve">-IV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,</w:t>
            </w:r>
          </w:p>
          <w:p>
            <w:pPr>
              <w:pStyle w:val="Normal"/>
              <w:jc w:val="center"/>
              <w:rPr/>
            </w:pPr>
            <w:r>
              <w:rPr/>
              <w:t>ТО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рганизация работы по хранению материальных ценностей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ИК,</w:t>
            </w:r>
          </w:p>
          <w:p>
            <w:pPr>
              <w:pStyle w:val="Normal"/>
              <w:jc w:val="center"/>
              <w:rPr/>
            </w:pPr>
            <w:r>
              <w:rPr/>
              <w:t>ТО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Материально-техническое и финансов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лана закупок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в целях материально-технического обеспечения ВСХП на очередной финансовый год и планов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ечение 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ланшетных компьютеров и их поставка в ТО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провождение мультимедийной обучающей программы по изучению инструкций по заполнению переписных листов объектов ВСХП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 II квартал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 (в части финансового обеспечения),</w:t>
            </w:r>
          </w:p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ровождение государственного контракта на поставку средств материально-технического обеспечения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ечение 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Технологическое обеспечение и автоматизированная обработка да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автоматизированной обработке материалов и получения итогов ВСХП: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 и утверждение технического задания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ведение открытого конкурса и заключение Государственного контракта (на два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декабрь 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ФЭУ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первых предварительных итогов ВСХП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дготовка программы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лучение итогов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оведение анали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16 г.</w:t>
            </w:r>
          </w:p>
          <w:p>
            <w:pPr>
              <w:pStyle w:val="Normal"/>
              <w:jc w:val="center"/>
              <w:rPr/>
            </w:pPr>
            <w:r>
              <w:rPr/>
              <w:t>ноябрь 2016 г.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аботка и развитие программного обеспечения автоматизированной системы для обработки материалов и получения итогов ВСХП в т.ч.:</w:t>
            </w:r>
          </w:p>
          <w:p>
            <w:pPr>
              <w:pStyle w:val="Normal"/>
              <w:rPr/>
            </w:pPr>
            <w:r>
              <w:rPr/>
              <w:t>- разработка программных средств в АС ВСХП по сопоставлению данных  ВСХП с данными форм  текущего статистического наблюдения,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 программных средств в АС ВСХП по проведению автокоррекции и импутации данных ВСХП,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 и утверждение технического задания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ведение открытого конкурса и заключение Государственного контракта (на два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16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II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ИРТ,</w:t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ФЭУ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ехническими средствами автоматизированной обработки (федеральный  уровень)</w:t>
              <w:tab/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I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лицензий (для федерального уров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I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канеров и доставка в ТО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и настройка программных средств для автоматизированной обработки материалов ВСХП и получения итогов </w:t>
            </w:r>
          </w:p>
          <w:p>
            <w:pPr>
              <w:pStyle w:val="Normal"/>
              <w:ind w:left="360" w:firstLine="72"/>
              <w:jc w:val="both"/>
              <w:rPr/>
            </w:pPr>
            <w:r>
              <w:rPr/>
              <w:t>- региональный уровень,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- федеральный уровень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юль 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атериалов ВСХП к автоматизированной обрабо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- ноябрь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ГС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,</w:t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атизированная обработка материалов ВСХ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-декабрь 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,</w:t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ставка полученных результатов ввода и контроля материалов  ВСХП из ТОГС на федеральной уровен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16 г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втоматизированная обработка материалов ВСХП на федеральном уровн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16-2017 г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,</w:t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Нормативно-правов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07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дготовка проекта приказа об утверждении Календарного плана мероприятий по ВСХП на 2018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ОСНК,</w:t>
            </w:r>
          </w:p>
          <w:p>
            <w:pPr>
              <w:pStyle w:val="Normal"/>
              <w:jc w:val="center"/>
              <w:rPr/>
            </w:pPr>
            <w:r>
              <w:rPr/>
              <w:t>ФЭУ,</w:t>
            </w:r>
          </w:p>
          <w:p>
            <w:pPr>
              <w:pStyle w:val="Normal"/>
              <w:jc w:val="center"/>
              <w:rPr/>
            </w:pPr>
            <w:r>
              <w:rPr/>
              <w:t>УИР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У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Методологическ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авил проверки и анализа предварительных итогов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е отчетов ТОГС о подготовке и проведении ВСХП в субъект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отчетов ТОГС о подготовке и проведении ВСХП:</w:t>
            </w:r>
          </w:p>
          <w:p>
            <w:pPr>
              <w:pStyle w:val="Normal"/>
              <w:rPr/>
            </w:pPr>
            <w:r>
              <w:rPr/>
              <w:t>- в части нормативно-правового и методологического обеспечения;</w:t>
            </w:r>
          </w:p>
          <w:p>
            <w:pPr>
              <w:pStyle w:val="Normal"/>
              <w:rPr/>
            </w:pPr>
            <w:r>
              <w:rPr/>
              <w:t>- в части организационного, материального, технического и финанс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квартал 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trHeight w:val="976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</w:rPr>
            </w:pPr>
            <w:r>
              <w:rPr/>
              <w:t>Разработка методологических рекомендаций по представлению  предварительных итогов ВСХП в виде мультимедийных презент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IV</w:t>
            </w:r>
            <w:r>
              <w:rPr/>
              <w:t xml:space="preserve"> квартал 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едварительных итогов ВСХП и подготовка их к опублико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методологических рекомендаций по совместимости показателей ВСХП 2006 и ВСХП 2016 в целях формирования единого информационного ресурса БД ВСХП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ов к заседаниям:</w:t>
            </w:r>
          </w:p>
          <w:p>
            <w:pPr>
              <w:pStyle w:val="Normal"/>
              <w:rPr/>
            </w:pPr>
            <w:r>
              <w:rPr/>
              <w:t>- Комиссии Росстата по ВСХП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етодологической рабочей группы по подготовке и  проведению ВСХП,</w:t>
            </w:r>
          </w:p>
          <w:p>
            <w:pPr>
              <w:pStyle w:val="Normal"/>
              <w:rPr/>
            </w:pPr>
            <w:r>
              <w:rPr/>
              <w:t>- рабочей группы по организационно-технологическому обеспечению подготовки и проведения ВСХП, автоматизированной обработке ее материалов,</w:t>
            </w:r>
          </w:p>
          <w:p>
            <w:pPr>
              <w:pStyle w:val="Normal"/>
              <w:rPr/>
            </w:pPr>
            <w:r>
              <w:rPr/>
              <w:t xml:space="preserve">- рабочей группы по информационно-разъяснительной работе </w:t>
            </w:r>
          </w:p>
          <w:p>
            <w:pPr>
              <w:pStyle w:val="Normal"/>
              <w:rPr/>
            </w:pPr>
            <w:r>
              <w:rPr/>
              <w:t>по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ц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существление контроля и оказание помощи ТОГСам в подведении итогов ВСХ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-IV</w:t>
            </w:r>
            <w:r>
              <w:rPr/>
              <w:t xml:space="preserve"> квартал 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по найму работников по договорам по проведению ВСХП в ЦА Росстата и ТОГ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ТО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распространению итогов ВСХП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технического задания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ведение конкурсных процедур по определению Исполн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ФЭУ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ация исходных данных для уточнения сметы расходов по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ыполнения методологической работы по теме:  «Разработка методологических рекомендаций по представлению  предварительных итогов ВСХП в виде мультимедийных презентаций»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технического задания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проведение конкурсных процедур по определению Исполнителя и заключение государственного контрак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СНК,</w:t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ФЭУ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ыполнения методологической работы по теме: «Разработка методологических рекомендаций по совместимости показателей ВСХП 2006 г. и ВСХП в целях формирования единого информационного ресурса БД ВСХП»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технического задания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ведение конкурсных процедур по определению Исполнителя и заключение государственного контр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СНК,</w:t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ФЭУ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ведение совещания с ТОГС по вопросам подведения итогов ВСХП: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подготовка программы,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организация проведения совещ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7 г. 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Cs w:val="20"/>
                <w:highlight w:val="yellow"/>
                <w:lang w:val="en-US"/>
              </w:rPr>
            </w:pPr>
            <w:r>
              <w:rPr>
                <w:szCs w:val="20"/>
                <w:highlight w:val="yellow"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предварительных итогов ВСХП и их распространение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графика публикации томов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дготовка списка рассылки томов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рганизация работы по опубликованию итогов и их распространению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змещение на сайте Росст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jc w:val="center"/>
              <w:rPr/>
            </w:pPr>
            <w:r>
              <w:rPr/>
              <w:t>в течение 2017 г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УИРТ,</w:t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еализация программы информационно-разъяснительной работы по вопросам ВСХП: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тематическое сопровождение,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организационное и финансовое сопрово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ТОГС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рганизация работы по обеспечению архивного хранения документов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рганизация работы по хранению материальных ценностей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ИК,</w:t>
            </w:r>
          </w:p>
          <w:p>
            <w:pPr>
              <w:pStyle w:val="Normal"/>
              <w:jc w:val="center"/>
              <w:rPr/>
            </w:pPr>
            <w:r>
              <w:rPr/>
              <w:t>ТО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рганизация работ по организации и проведению ИРР по ВСХП: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подготовка технического задания,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роведение конкурсных процедур по определению Исполнителя и заключение государственного контр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ФЭУ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Материально-техническое и финансов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лана закупок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в целях материально-технического обеспечения ВСХП на очередной финансовый год и планов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ечение 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Технологическое обеспечение и автоматизированная обрабо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полученных результатов ввода и контроля материалов  ВСХП из ТОГС на федеральной уров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предварительных итогов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аботка и развитие программного обеспечения автоматизированной системы для обработки материалов и получения итогов ВСХП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ИРТ,</w:t>
            </w:r>
          </w:p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зированная обработка материалов ВСХП на региональном и федеральном уровн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ечение 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Методологическ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авил проверки и анализа окончательных итогов ВСХ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раммы публикации окончательных итогов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ССХОП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раммы публикации по муниципальным образ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 xml:space="preserve">кварта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ССХОП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тодологических рекомендаций по представлению  окончательных итогов ВСХП в виде мультимедийных презент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 xml:space="preserve">квартал </w:t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атериалов по окончательным итогам ВСХП для публикации в «Российской газет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окончательных итогов и  подготовка их к опублико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-III</w:t>
            </w:r>
            <w:r>
              <w:rPr/>
              <w:t xml:space="preserve"> кварталы</w:t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тодологических рекомендаций по совместимости показателей ВСХП 2006 г. и ВСХП 2016 г. в целях формирования единого информационного ресурса БД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ов к заседаниям:</w:t>
            </w:r>
          </w:p>
          <w:p>
            <w:pPr>
              <w:pStyle w:val="Normal"/>
              <w:rPr/>
            </w:pPr>
            <w:r>
              <w:rPr/>
              <w:t>- Комиссии Росстата по ВСХП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етодологической рабочей группы по подготовке и  проведению ВСХП,</w:t>
            </w:r>
          </w:p>
          <w:p>
            <w:pPr>
              <w:pStyle w:val="Normal"/>
              <w:rPr/>
            </w:pPr>
            <w:r>
              <w:rPr/>
              <w:t>- рабочей группы по организационно-технологическому обеспечению подготовки и проведения ВСХП, автоматизированной обработке ее материалов,</w:t>
            </w:r>
          </w:p>
          <w:p>
            <w:pPr>
              <w:pStyle w:val="Normal"/>
              <w:rPr/>
            </w:pPr>
            <w:r>
              <w:rPr/>
              <w:t xml:space="preserve">- рабочей группы по информационно-разъяснительной работе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ц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рганизация выполнения методологической работы по теме: «Представление окончательных итогов ВСХП в виде мультимедийных презентаций»: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подготовка технического задания,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проведение конкурсных процедур по определению Исполнителя и заключение государственного контрак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СНК,</w:t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ФЭУ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окончательных итогов ВСХП и их распространение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графика публикации томов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дготовка списка рассылки томов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рганизация работы по опубликованию итогов и их распространению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змещение на сайте Росст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  <w:p>
            <w:pPr>
              <w:pStyle w:val="Normal"/>
              <w:jc w:val="center"/>
              <w:rPr/>
            </w:pPr>
            <w:r>
              <w:rPr/>
              <w:t>в течение 201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УОППСО</w:t>
            </w:r>
            <w:r>
              <w:rPr/>
              <w:t xml:space="preserve"> УССХОП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ИРТ,</w:t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еализация программы информационно-разъяснительной работы по вопросам ВСХП: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тематическое сопровождение,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организационное и финансовое сопрово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ТОГС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рганизация работы по обеспечению архивного хранения документов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рганизация работы по хранению материальных ценностей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ИК,</w:t>
            </w:r>
          </w:p>
          <w:p>
            <w:pPr>
              <w:pStyle w:val="Normal"/>
              <w:jc w:val="center"/>
              <w:rPr/>
            </w:pPr>
            <w:r>
              <w:rPr/>
              <w:t>ТО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ведение совещания с ТОГС по вопросам подведения итогов ВСХП: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подготовка программы,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организация проведения совещ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Материально-техническое и финансов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лана закупок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в целях материально-технического обеспечения ВСХП на очередной финансовый год и планов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ечение 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Технологическое обеспечение и автоматизированная обрабо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ированная обработка материалов ВСХП на федеральном уров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аботка и развитие программного обеспечения автоматизированной системы для получения итогов ВСХ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-декабрь </w:t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ИРТ,</w:t>
            </w:r>
          </w:p>
          <w:p>
            <w:pPr>
              <w:pStyle w:val="Normal"/>
              <w:jc w:val="center"/>
              <w:rPr/>
            </w:pPr>
            <w:r>
              <w:rPr/>
              <w:t>УССХОП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окончательных  итогов перепис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 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, УОППСО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ССХОП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Доработка информационных ресурсов формирования БД ВСХП с учетом совместимости показателей ВСХП 2006 и ВСХП 2016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 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рхивов данных, полученных в результате автоматизированной обработки материалов ВСХП:</w:t>
            </w:r>
          </w:p>
          <w:p>
            <w:pPr>
              <w:pStyle w:val="Normal"/>
              <w:ind w:left="360" w:firstLine="72"/>
              <w:rPr/>
            </w:pPr>
            <w:r>
              <w:rPr/>
              <w:t xml:space="preserve"> </w:t>
            </w:r>
            <w:r>
              <w:rPr/>
              <w:t>- региональный уровень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федеральный уров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 основе данных ВСХП новых генеральных совокупностей объектов различных категорий сельхозпроизводителей в целях организации выборочных обследований (в рамках АС ВСХ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чтожение переписной документации по ВСХ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 УССХОПС,</w:t>
            </w:r>
          </w:p>
          <w:p>
            <w:pPr>
              <w:pStyle w:val="Normal"/>
              <w:jc w:val="center"/>
              <w:rPr/>
            </w:pPr>
            <w:r>
              <w:rPr/>
              <w:t>ТО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итогов перепи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-IV квартал 2018</w:t>
            </w:r>
            <w:r>
              <w:rPr/>
              <w:t xml:space="preserve"> </w:t>
            </w:r>
            <w:r>
              <w:rPr>
                <w:lang w:val="en-US"/>
              </w:rPr>
              <w:t>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,</w:t>
            </w:r>
          </w:p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УИРТ,</w:t>
            </w:r>
          </w:p>
          <w:p>
            <w:pPr>
              <w:pStyle w:val="Normal"/>
              <w:jc w:val="center"/>
              <w:rPr/>
            </w:pPr>
            <w:r>
              <w:rPr/>
              <w:t>ТОГ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баз данных ВСХП для ведения, использования и хранения в составе ИВС Росс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проведения очередной пере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ППСО,</w:t>
            </w:r>
          </w:p>
          <w:p>
            <w:pPr>
              <w:pStyle w:val="Normal"/>
              <w:jc w:val="center"/>
              <w:rPr/>
            </w:pPr>
            <w:r>
              <w:rPr/>
              <w:t>УССХОПС,</w:t>
            </w:r>
          </w:p>
          <w:p>
            <w:pPr>
              <w:pStyle w:val="Normal"/>
              <w:jc w:val="center"/>
              <w:rPr/>
            </w:pPr>
            <w:r>
              <w:rPr/>
              <w:t>УИРТ,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28"/>
      </w:tblGrid>
      <w:tr>
        <w:trPr/>
        <w:tc>
          <w:tcPr>
            <w:tcW w:w="10421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ые обозначе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ВСХП</w:t>
            </w:r>
            <w:r>
              <w:rPr>
                <w:lang w:val="en-US"/>
              </w:rPr>
              <w:t xml:space="preserve"> - </w:t>
            </w:r>
          </w:p>
        </w:tc>
        <w:tc>
          <w:tcPr>
            <w:tcW w:w="832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20" w:after="20"/>
              <w:rPr/>
            </w:pPr>
            <w:r>
              <w:rPr/>
              <w:t>Всероссийская сельскохозяйственная перепись 2016 года</w:t>
            </w:r>
          </w:p>
        </w:tc>
      </w:tr>
      <w:tr>
        <w:trPr>
          <w:trHeight w:val="597" w:hRule="atLeast"/>
        </w:trPr>
        <w:tc>
          <w:tcPr>
            <w:tcW w:w="2093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миссия </w:t>
            </w:r>
            <w:r>
              <w:rPr>
                <w:lang w:val="en-US"/>
              </w:rPr>
              <w:t xml:space="preserve">- </w:t>
            </w:r>
            <w:r>
              <w:rPr/>
              <w:t xml:space="preserve">Росстата по ВСХП </w:t>
            </w:r>
          </w:p>
        </w:tc>
        <w:tc>
          <w:tcPr>
            <w:tcW w:w="832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20" w:after="20"/>
              <w:rPr/>
            </w:pPr>
            <w:r>
              <w:rPr/>
              <w:t>Комиссия Росстата по Всероссийской сельскохозяйственной переписи 2016 года</w:t>
            </w:r>
          </w:p>
        </w:tc>
      </w:tr>
      <w:tr>
        <w:trPr>
          <w:trHeight w:val="375" w:hRule="atLeast"/>
        </w:trPr>
        <w:tc>
          <w:tcPr>
            <w:tcW w:w="2093" w:type="dxa"/>
            <w:tcBorders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ЦА Росстата</w:t>
            </w:r>
            <w:r>
              <w:rPr>
                <w:lang w:val="en-US"/>
              </w:rPr>
              <w:t xml:space="preserve"> -</w:t>
            </w:r>
          </w:p>
        </w:tc>
        <w:tc>
          <w:tcPr>
            <w:tcW w:w="832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20" w:after="20"/>
              <w:rPr/>
            </w:pPr>
            <w:r>
              <w:rPr/>
              <w:t>Центральный аппарат Росстата</w:t>
            </w:r>
          </w:p>
        </w:tc>
      </w:tr>
      <w:tr>
        <w:trPr>
          <w:trHeight w:val="570" w:hRule="atLeast"/>
        </w:trPr>
        <w:tc>
          <w:tcPr>
            <w:tcW w:w="2093" w:type="dxa"/>
            <w:tcBorders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УССХОПС</w:t>
            </w:r>
            <w:r>
              <w:rPr>
                <w:lang w:val="en-US"/>
              </w:rPr>
              <w:t xml:space="preserve"> - </w:t>
            </w:r>
          </w:p>
        </w:tc>
        <w:tc>
          <w:tcPr>
            <w:tcW w:w="832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20" w:after="20"/>
              <w:rPr/>
            </w:pPr>
            <w:r>
              <w:rPr/>
              <w:t xml:space="preserve">Управление статистики сельского хозяйства  и окружающей природной среды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УОППСО</w:t>
            </w:r>
            <w:r>
              <w:rPr>
                <w:lang w:val="en-US"/>
              </w:rPr>
              <w:t xml:space="preserve"> -</w:t>
            </w:r>
          </w:p>
        </w:tc>
        <w:tc>
          <w:tcPr>
            <w:tcW w:w="832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20" w:after="20"/>
              <w:rPr/>
            </w:pPr>
            <w:r>
              <w:rPr/>
              <w:t>Управление организации проведения переписей и сплошных обследовани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УОСНК</w:t>
            </w:r>
            <w:r>
              <w:rPr>
                <w:lang w:val="en-US"/>
              </w:rPr>
              <w:t xml:space="preserve"> - </w:t>
            </w:r>
          </w:p>
        </w:tc>
        <w:tc>
          <w:tcPr>
            <w:tcW w:w="832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20" w:after="20"/>
              <w:rPr/>
            </w:pPr>
            <w:r>
              <w:rPr/>
              <w:t>Управление организации статистического наблюдения и контрол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ФЭУ</w:t>
            </w:r>
            <w:r>
              <w:rPr>
                <w:lang w:val="en-US"/>
              </w:rPr>
              <w:t xml:space="preserve"> - </w:t>
            </w:r>
          </w:p>
        </w:tc>
        <w:tc>
          <w:tcPr>
            <w:tcW w:w="832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20" w:after="20"/>
              <w:rPr/>
            </w:pPr>
            <w:r>
              <w:rPr/>
              <w:t>Финансово-экономическое Управл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УИРТ</w:t>
            </w:r>
            <w:r>
              <w:rPr>
                <w:lang w:val="en-US"/>
              </w:rPr>
              <w:t xml:space="preserve"> - </w:t>
            </w:r>
          </w:p>
        </w:tc>
        <w:tc>
          <w:tcPr>
            <w:tcW w:w="832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20" w:after="20"/>
              <w:rPr/>
            </w:pPr>
            <w:r>
              <w:rPr/>
              <w:t>Управление информационных ресурсов и технологи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АУ</w:t>
            </w:r>
            <w:r>
              <w:rPr>
                <w:lang w:val="en-US"/>
              </w:rPr>
              <w:t xml:space="preserve"> - </w:t>
            </w:r>
          </w:p>
        </w:tc>
        <w:tc>
          <w:tcPr>
            <w:tcW w:w="832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20" w:after="20"/>
              <w:rPr/>
            </w:pPr>
            <w:r>
              <w:rPr/>
              <w:t>Административное управл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УРИК</w:t>
            </w:r>
            <w:r>
              <w:rPr>
                <w:lang w:val="en-US"/>
              </w:rPr>
              <w:t xml:space="preserve"> - </w:t>
            </w:r>
          </w:p>
        </w:tc>
        <w:tc>
          <w:tcPr>
            <w:tcW w:w="832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20" w:after="20"/>
              <w:rPr/>
            </w:pPr>
            <w:r>
              <w:rPr/>
              <w:t>Управление развития имущественного комплекс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ИРР</w:t>
            </w:r>
            <w:r>
              <w:rPr>
                <w:lang w:val="en-US"/>
              </w:rPr>
              <w:t xml:space="preserve"> - </w:t>
            </w:r>
          </w:p>
        </w:tc>
        <w:tc>
          <w:tcPr>
            <w:tcW w:w="832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20" w:after="20"/>
              <w:rPr/>
            </w:pPr>
            <w:r>
              <w:rPr/>
              <w:t>Информационно-разъяснительная работ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БД ВСХП</w:t>
            </w:r>
            <w:r>
              <w:rPr>
                <w:lang w:val="en-US"/>
              </w:rPr>
              <w:t xml:space="preserve"> - </w:t>
            </w:r>
          </w:p>
        </w:tc>
        <w:tc>
          <w:tcPr>
            <w:tcW w:w="832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20" w:after="20"/>
              <w:rPr/>
            </w:pPr>
            <w:r>
              <w:rPr/>
              <w:t>База данных Всероссийской сельскохозяйственной перепис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ТОГС</w:t>
            </w:r>
            <w:r>
              <w:rPr>
                <w:lang w:val="en-US"/>
              </w:rPr>
              <w:t xml:space="preserve"> -</w:t>
            </w:r>
          </w:p>
        </w:tc>
        <w:tc>
          <w:tcPr>
            <w:tcW w:w="832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20" w:after="20"/>
              <w:rPr/>
            </w:pPr>
            <w:r>
              <w:rPr/>
              <w:t>Территориальные органы Росстат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рганизация,</w:t>
            </w:r>
            <w:r>
              <w:rPr>
                <w:lang w:val="en-US"/>
              </w:rPr>
              <w:t xml:space="preserve"> -</w:t>
            </w:r>
            <w:r>
              <w:rPr/>
              <w:t xml:space="preserve"> выигравшая конкурс</w:t>
            </w:r>
          </w:p>
        </w:tc>
        <w:tc>
          <w:tcPr>
            <w:tcW w:w="832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20" w:after="20"/>
              <w:rPr/>
            </w:pPr>
            <w:r>
              <w:rPr/>
              <w:t>Исполнитель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jc w:val="right"/>
      <w:outlineLvl w:val="4"/>
    </w:pPr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2:16:00Z</dcterms:created>
  <dc:creator>User</dc:creator>
  <dc:description/>
  <cp:keywords/>
  <dc:language>en-US</dc:language>
  <cp:lastModifiedBy>Колчин В. Н.</cp:lastModifiedBy>
  <cp:lastPrinted>2013-10-21T15:17:00Z</cp:lastPrinted>
  <dcterms:modified xsi:type="dcterms:W3CDTF">2013-10-22T09:45:00Z</dcterms:modified>
  <cp:revision>358</cp:revision>
  <dc:subject/>
  <dc:title>Проект</dc:title>
</cp:coreProperties>
</file>