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доходах, расходах, об имуществе и обязательствах имущественного характера, представленных федеральными государственными гражданскими  служащими Федеральной службы государственной статис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 отчетный период с 1 января 2018 года  по 31 декабря 2018 года </w:t>
      </w:r>
    </w:p>
    <w:p>
      <w:pPr>
        <w:pStyle w:val="Normal"/>
        <w:tabs>
          <w:tab w:val="clear" w:pos="708"/>
          <w:tab w:val="left" w:pos="13200" w:leader="none"/>
        </w:tabs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897"/>
        <w:gridCol w:w="1467"/>
        <w:gridCol w:w="1488"/>
        <w:gridCol w:w="1160"/>
        <w:gridCol w:w="1090"/>
        <w:gridCol w:w="786"/>
        <w:gridCol w:w="1043"/>
        <w:gridCol w:w="850"/>
        <w:gridCol w:w="981"/>
        <w:gridCol w:w="1485"/>
        <w:gridCol w:w="1122"/>
        <w:gridCol w:w="1879"/>
      </w:tblGrid>
      <w:tr>
        <w:trPr>
          <w:tblHeader w:val="true"/>
          <w:trHeight w:val="102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щаемая должность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рансп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вид, марка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кв.м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а располож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лков Павел Викто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уководител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 469 614, 6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12"/>
              <w:gridCol w:w="4626"/>
              <w:gridCol w:w="5405"/>
            </w:tblGrid>
            <w:tr>
              <w:trPr>
                <w:trHeight w:val="365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квартира</w:t>
                  </w:r>
                </w:p>
              </w:tc>
              <w:tc>
                <w:tcPr>
                  <w:tcW w:w="4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квартира</w:t>
                  </w:r>
                </w:p>
              </w:tc>
              <w:tc>
                <w:tcPr>
                  <w:tcW w:w="5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12"/>
              <w:gridCol w:w="4626"/>
              <w:gridCol w:w="5405"/>
            </w:tblGrid>
            <w:tr>
              <w:trPr>
                <w:trHeight w:val="365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квартира</w:t>
                  </w:r>
                </w:p>
              </w:tc>
              <w:tc>
                <w:tcPr>
                  <w:tcW w:w="4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04,4</w:t>
                  </w:r>
                </w:p>
              </w:tc>
              <w:tc>
                <w:tcPr>
                  <w:tcW w:w="5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12"/>
              <w:gridCol w:w="4626"/>
              <w:gridCol w:w="5405"/>
            </w:tblGrid>
            <w:tr>
              <w:trPr>
                <w:trHeight w:val="365" w:hRule="atLeast"/>
              </w:trPr>
              <w:tc>
                <w:tcPr>
                  <w:tcW w:w="5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квартира</w:t>
                  </w:r>
                </w:p>
              </w:tc>
              <w:tc>
                <w:tcPr>
                  <w:tcW w:w="4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Россия</w:t>
                  </w:r>
                </w:p>
              </w:tc>
              <w:tc>
                <w:tcPr>
                  <w:tcW w:w="5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LVO XC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8 047, 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_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_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горенко Сергей Никола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руковод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 5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524</w:t>
            </w:r>
            <w:r>
              <w:rPr>
                <w:rFonts w:cs="Times New Roman" w:ascii="Times New Roman" w:hAnsi="Times New Roman"/>
                <w:b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5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1 373 135</w:t>
            </w:r>
            <w:r>
              <w:rPr>
                <w:rFonts w:cs="Times New Roman" w:ascii="Times New Roman" w:hAnsi="Times New Roman"/>
                <w:b/>
                <w:szCs w:val="20"/>
              </w:rPr>
              <w:t>, 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1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айкам Константин Эмиль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заместитель руковод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ведения 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97 686,2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Cs w:val="20"/>
              </w:rPr>
              <w:t>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6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BMW X</w:t>
            </w:r>
            <w:r>
              <w:rPr>
                <w:rFonts w:cs="Times New Roman" w:ascii="Times New Roman" w:hAnsi="Times New Roman"/>
                <w:szCs w:val="20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3 621,1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6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6,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5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9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сакова Ирина Дмитри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руковод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551 552,4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дачны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жил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ксенойт  Георгий Константин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руковод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NISSAN MUR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262 724,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абельникова Марина Анатол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руковод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484 620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9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уданова Ирина Андре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оветник руководител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791 402,0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78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ивное управление</w:t>
            </w:r>
          </w:p>
        </w:tc>
      </w:tr>
      <w:tr>
        <w:trPr>
          <w:trHeight w:val="6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лянский Игорь Леонид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867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431,4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 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2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40 614,0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объект складского назнач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окс гараж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ородин Леонид Евген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u w:val="singl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VITA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011 736,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</w:tr>
      <w:tr>
        <w:trPr>
          <w:trHeight w:val="3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1 160, 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райнов Андрей Владими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ТО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Cs w:val="20"/>
              </w:rPr>
              <w:t>4,  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ŠKODA OCTAVI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095 732,3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</w:tr>
      <w:tr>
        <w:trPr>
          <w:trHeight w:val="10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 ,2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1 124 038, 77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05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укасов Николай Валерь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–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Multivan</w:t>
            </w:r>
            <w:r>
              <w:rPr>
                <w:rFonts w:cs="Times New Roman" w:ascii="Times New Roman" w:hAnsi="Times New Roman"/>
                <w:szCs w:val="20"/>
              </w:rPr>
              <w:t xml:space="preserve"> 7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HC</w:t>
            </w: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 621 897,4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делка по приобретению квартиры совершена за счет единовременной субсидии на приобретение жилого помещения и кредит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делка по приобретению легкового автомобиля совершена за счет дохода от продажи легкового автомобиля VOLKSWAGEN PASSAT, кредитных средств и накоплений за предыдущие годы  </w:t>
            </w:r>
          </w:p>
        </w:tc>
      </w:tr>
      <w:tr>
        <w:trPr>
          <w:trHeight w:val="56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_ 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харова Любовь 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12 163,4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5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Cs w:val="20"/>
              </w:rPr>
              <w:t xml:space="preserve"> ХС - 9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20 419,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0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57,6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икитаев Сергей Никола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30 095,3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риусадеб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риусадеб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361 173,9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авлова Валентина Иван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97 019,9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5 226,8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олкова Валентина Владими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hevrolet 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KLA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64 863,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86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9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ыскович Игорь Александр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MA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ZDA</w:t>
            </w:r>
            <w:r>
              <w:rPr>
                <w:rFonts w:cs="Times New Roman" w:ascii="Times New Roman" w:hAnsi="Times New Roman"/>
                <w:szCs w:val="20"/>
              </w:rPr>
              <w:t xml:space="preserve"> СХ-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66 777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71, 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MA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ZDA</w:t>
            </w:r>
            <w:r>
              <w:rPr>
                <w:rFonts w:cs="Times New Roman" w:ascii="Times New Roman" w:hAnsi="Times New Roman"/>
                <w:szCs w:val="20"/>
              </w:rPr>
              <w:t xml:space="preserve">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58 560, 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улина Наталья 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сельскохозяйственного использования и садовод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Cs w:val="20"/>
              </w:rPr>
              <w:t xml:space="preserve"> 3251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XDR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03 825,9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трова Татьяна Юр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77 108,3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омещение нежил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2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kern w:val="2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6 286,3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4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86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рганизации статистического наблюдения и контроля</w:t>
            </w:r>
          </w:p>
        </w:tc>
      </w:tr>
      <w:tr>
        <w:trPr>
          <w:trHeight w:val="22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9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оробьева Ната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чальник управл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29 447, 7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0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Легковой автомобиль TOYOTA COROLL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359 542,6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42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лышева Светлана Викто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25 363,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09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робов Виктор Никола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329 334,1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пруга    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 295 558, 5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делка по приобретению квартиры совершена за счет, полученных в порядке дарения и накопленных за предыдущие годы денежных средств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6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2.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азонова Галина Анатол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32 3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имбирёва Марина Борис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04 701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746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водных статистических работ и общественных связей</w:t>
            </w:r>
          </w:p>
        </w:tc>
      </w:tr>
      <w:tr>
        <w:trPr>
          <w:trHeight w:val="3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угакова Нина Серге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долевая, 1/4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55 652, 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558 683, 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5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унаева Елена Серге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-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64 287, 2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чн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56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оронина Ирина Валентин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-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51 594,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3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орева Людмила Анатол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-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83 422,2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VOLKSWAGEN POLO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3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чн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национальных счетов</w:t>
            </w:r>
          </w:p>
        </w:tc>
      </w:tr>
      <w:tr>
        <w:trPr>
          <w:trHeight w:val="31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рубина Елена 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IA RIO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2 213 467</w:t>
            </w:r>
            <w:r>
              <w:rPr>
                <w:rFonts w:cs="Times New Roman" w:ascii="Times New Roman" w:hAnsi="Times New Roman"/>
                <w:b/>
                <w:szCs w:val="20"/>
              </w:rPr>
              <w:t>, 5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2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знецов Василий Иван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53 433,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евит Светлана Рафаил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060 413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омашкина Галина Никола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03 925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риусадеб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3,4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TROEN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ROSS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59 947, 1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ашино-мест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енчадзе Дмитрий Дмитри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74,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79 223,9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74,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IA CERA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019 731,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1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74,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89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затрат и выпуска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стинова Наталия Евген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868 783, 4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дачное строитель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,9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1 791, 2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1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енькова Екатерина Вячеслав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192 641, 4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500, 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500, 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1"/>
                <w:szCs w:val="21"/>
                <w:shd w:fill="FFFFFF" w:val="clear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aps/>
                <w:color w:val="333333"/>
                <w:sz w:val="21"/>
                <w:szCs w:val="21"/>
                <w:shd w:fill="FFFFFF" w:val="clear"/>
              </w:rPr>
              <w:t>, HYUNDAI IX3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80 263, 0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7, 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, 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4, 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500, 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производственных групп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Яковлева Светлана Льв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 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92 795, 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512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цен и финансов</w:t>
            </w:r>
          </w:p>
        </w:tc>
      </w:tr>
      <w:tr>
        <w:trPr>
          <w:trHeight w:val="64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бринская Лариса Никола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139 451,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9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ARTNER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9 821, 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ириллова Галина Никола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2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39 936, 0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тявина Нина Иван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37 539, 3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чн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зяйственная построй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TSUBISHI OUTLANDER</w:t>
            </w:r>
            <w:r>
              <w:rPr>
                <w:rFonts w:cs="Times New Roman" w:ascii="Times New Roman" w:hAnsi="Times New Roman"/>
                <w:szCs w:val="20"/>
              </w:rPr>
              <w:t xml:space="preserve">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27 855, 3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язанова Марина Алексе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64 572, 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87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5 073, 4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м дачны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предприятий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устова Елена Анатол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278 611, 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60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авочкина Елена Анатол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09 589, 4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укова Валентина Евген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84 969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тренко Александра Владими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74 841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елезн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натол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09 422, 7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IA SORENTO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7 200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З 330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сельского хозяйства и окружающей природной среды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5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ашлова Наталья Викто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091 921, 6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ычайко Екатерина Эдуард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2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24 125, 5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левакина Марина Пет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жит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87 005, 6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22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жит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82 383, 8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6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4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овокщенова Елена Иван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дом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30 246, 0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строительства, инвестиций и жилищно-коммунального хозяйства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49</w:t>
            </w:r>
            <w:r>
              <w:rPr>
                <w:rFonts w:cs="Times New Roman" w:ascii="Times New Roman" w:hAnsi="Times New Roman"/>
                <w:b/>
                <w:szCs w:val="20"/>
              </w:rPr>
              <w:t>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ласенко Нина Алексе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А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ZDA</w:t>
            </w:r>
            <w:r>
              <w:rPr>
                <w:rFonts w:cs="Times New Roman" w:ascii="Times New Roman" w:hAnsi="Times New Roman"/>
                <w:szCs w:val="20"/>
              </w:rPr>
              <w:t>-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103 353,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,6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Cs w:val="20"/>
              </w:rPr>
              <w:t xml:space="preserve">-96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84 720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езрукавая Ирина Витал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80 250, 5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13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ршкова Лариса Геннад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7, 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 394 447, 16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чн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ра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4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183 685, 2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торговли и услуг</w:t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зьмичева Любовь Борис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07 297, 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86 869,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апралова Нина Леонид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23 872, 5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2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1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CHEVROLET AVE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1 010, 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кимова Ирина 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1 595 531, 73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домик с хозпостройк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5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уршина Надежда Пет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61 840, 5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рициняк Ксения Александ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- начальник отдел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1 814, 5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Cs w:val="20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91 282, 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0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8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труда</w:t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йнуллина Зифа Жафе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783 981, 4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34 207, 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79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геева Любовь Иван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015 045, 3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7"/>
                <w:szCs w:val="20"/>
                <w:shd w:fill="FFFFFF" w:val="clear"/>
              </w:rPr>
              <w:t>KIA RIO</w:t>
            </w:r>
            <w:r>
              <w:rPr>
                <w:rFonts w:cs="Times New Roman" w:ascii="Times New Roman" w:hAnsi="Times New Roman"/>
                <w:szCs w:val="20"/>
              </w:rPr>
              <w:t>,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Nisam</w:t>
            </w:r>
            <w:r>
              <w:rPr>
                <w:rFonts w:cs="Times New Roman" w:ascii="Times New Roman" w:hAnsi="Times New Roman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Cs w:val="20"/>
              </w:rPr>
              <w:t>+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32 310, 6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риусадеб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59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Жихарева Ольга Борис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44 210, 6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3, 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дом с мансард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0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лянская Елена Вадим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легково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HYUNDAI IX3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01 172, 9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5 389, 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62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образования, науки и инноваций</w:t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удорова Ольга Юр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 428 716, 5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порыхина Наталья Борис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48 900, 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атникова Тамара Викто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ITSUBISHI LANC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888 726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ки населения и здравоохранения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икитина Светлана Юр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166 192, 2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softHyphen/>
              <w:t>_</w:t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шино-мест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5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Чумарина Венера Жафаровн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78 894, 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евердова Галина Евген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NISSAN QASHQAI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08 530, 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делка по приобретению квартиры совершена за счет кредитных средств, а также денежных средств, представленных по договору беспроцентного займа</w:t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SORENTO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118 116, 7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делка по приобретению квартиры совершена за счет кредитных средств, а также денежных средств, представленных по договору беспроцентного займа</w:t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уровня жизни и обследований домашних хозяй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ролова Елена Борис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0,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мна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957 525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н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2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Бобкова Наталья Александровн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187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720, 9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200 717, 4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69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линичева Марина Михайл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 -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57 480, 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 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7 667, 1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0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6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0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учкова Надежда Васил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-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2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26 908, 2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статистики зарубежных стран и международного сотрудничества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сипов Андрей Владими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10 531, 7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7 280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51/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м дачны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51/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юбова Галина Альберт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09 939, 7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9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тюшев Илья Игор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ERCEDES</w:t>
            </w:r>
            <w:r>
              <w:rPr>
                <w:rFonts w:cs="Times New Roman" w:ascii="Times New Roman" w:hAnsi="Times New Roman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LK</w:t>
            </w:r>
            <w:r>
              <w:rPr>
                <w:rFonts w:cs="Times New Roman" w:ascii="Times New Roman" w:hAnsi="Times New Roman"/>
                <w:szCs w:val="20"/>
              </w:rPr>
              <w:t xml:space="preserve"> 300 4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MATIC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15 139, 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9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гнатова Наталья Владими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47 536, 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AZDA CX-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75 245, 7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86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нансово-экономическое управление</w:t>
            </w:r>
          </w:p>
        </w:tc>
      </w:tr>
      <w:tr>
        <w:trPr>
          <w:trHeight w:val="72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5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вдокимова Ирина Анатол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чальник  управл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322 394,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5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 062, 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, 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 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JEEP GRAND CHEROKE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руз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ITSUBISHI OUTLANDER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65 483, 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4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ущенков Алексей Александ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ISSAN             X-TRAIL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2 238 906, 77  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чн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3/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01 119, 36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рностаева Елена 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– главный бухгал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73 033, 5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 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 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ирсанова Ирина Викто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Cs w:val="20"/>
              </w:rPr>
              <w:t xml:space="preserve"> Т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OURA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28 961, 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</w:tr>
      <w:tr>
        <w:trPr>
          <w:trHeight w:val="231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5 088, 3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</w:tr>
      <w:tr>
        <w:trPr>
          <w:trHeight w:val="26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79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инкарюк Игорь Анатоль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 4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JEEP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herokee</w:t>
            </w:r>
            <w:r>
              <w:rPr>
                <w:rFonts w:cs="Times New Roman" w:ascii="Times New Roman" w:hAnsi="Times New Roman"/>
                <w:szCs w:val="20"/>
              </w:rPr>
              <w:t>,  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Cs w:val="20"/>
              </w:rPr>
              <w:t xml:space="preserve"> ЕД 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14 902, 2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9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,28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84 854, 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85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Шепелёва Татьяна Анатольевн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начальника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olkswagen Passa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14 560, 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BMW F 650 G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23 291, 8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5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1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ингерт Елена Викто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096 993, 7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довы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3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SKODA FABI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88 768, 0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олотова Мария Владими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39 669, 29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OPEL 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val="en-US"/>
              </w:rPr>
              <w:t xml:space="preserve">MERIVA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94 044, 7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  <w:shd w:fill="FFFFFF" w:val="clear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ебина Татьяна Васил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51 403, 2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TOYOTA PREM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0"/>
                <w:shd w:fill="FFFFFF" w:val="clear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3 467, 16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организации проведения переписей и сплошных обследований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азаров  Александр Викто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JERO SPORT</w:t>
            </w:r>
            <w:r>
              <w:rPr>
                <w:rFonts w:cs="Times New Roman" w:ascii="Times New Roman" w:hAnsi="Times New Roman"/>
                <w:szCs w:val="20"/>
              </w:rPr>
              <w:t xml:space="preserve">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981 538, 6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5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Журавлева Ирина Анатоль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 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A RIO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754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109, 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номарев Вячеслав Виктор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58 449, 8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6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роликова Людмила Павл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 VOLKSWAGEN POL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1 283 986, 07 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е стро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8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х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MALIBU</w:t>
            </w:r>
            <w:r>
              <w:rPr>
                <w:rFonts w:cs="Times New Roman" w:ascii="Times New Roman" w:hAnsi="Times New Roman"/>
                <w:szCs w:val="20"/>
              </w:rPr>
              <w:t xml:space="preserve"> 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уровая установка УБГ-Л2-211 «Аллигатор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63 822, 3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размещения домов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8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узачева Мария Викто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044 324, 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77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89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ухтасунова Супхия Мухта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78 228, 6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8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 ИЖ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Cs w:val="20"/>
              </w:rPr>
              <w:t>,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ercedes</w:t>
            </w:r>
            <w:r>
              <w:rPr>
                <w:rFonts w:cs="Times New Roman" w:ascii="Times New Roman" w:hAnsi="Times New Roman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LC</w:t>
            </w:r>
            <w:r>
              <w:rPr>
                <w:rFonts w:cs="Times New Roman" w:ascii="Times New Roman" w:hAnsi="Times New Roman"/>
                <w:szCs w:val="20"/>
              </w:rPr>
              <w:t xml:space="preserve"> купе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-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HEJIA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660 714, 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714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информационных ресурсов и технологий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0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урдаков Михаил Владислав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80,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ERCEDES-BENZ GLE 35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 480 862, 2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Cs w:val="20"/>
              </w:rPr>
              <w:t>,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BMW X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671 756, 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07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елов Николай Владимир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TOYOTA LAND CRUISER PRADO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49 474, 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_</w:t>
            </w:r>
          </w:p>
        </w:tc>
      </w:tr>
      <w:tr>
        <w:trPr>
          <w:trHeight w:val="538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6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04 018, 8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нжула  Олег Владими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90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болотоход STELS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Автоприцеп МЗСА 81770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575 964, 80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1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под 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,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ISS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X-TRAIL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_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6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ный бокс с подвал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00 824</w:t>
            </w:r>
            <w:r>
              <w:rPr>
                <w:rFonts w:cs="Times New Roman" w:ascii="Times New Roman" w:hAnsi="Times New Roman"/>
                <w:szCs w:val="20"/>
              </w:rPr>
              <w:t>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1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3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Яковлев Александр Никола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01 888, 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77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203 475, 9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82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4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еляев Владимир Михайл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PATHFINDER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92 528, 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2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8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071 452, 9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ши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ашино-мест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5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атов Сергей Александ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MAZDA CX-5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343 018, 8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сад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265 839, 79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6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кладов Андрей Юрь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83 490, 3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а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50 446, 3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7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Щербакова Светлана Викто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17 725, 6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8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ошечкова Анна Александро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997 151, 1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3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99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ьянков Сергей Павл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дачного строитель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QASHQAI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589 670, 87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дачного строитель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ий совмес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1 472, 43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ий совмест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0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оронин Дмитрий Валерь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FORD MONDE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228 312, 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155 907, 4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развития имущественного комплекса</w:t>
            </w:r>
          </w:p>
        </w:tc>
      </w:tr>
      <w:tr>
        <w:trPr>
          <w:trHeight w:val="10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ткин Станислав Александр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ститель начальник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169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Cs w:val="20"/>
              </w:rPr>
              <w:t>871, 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</w:tr>
      <w:tr>
        <w:trPr>
          <w:trHeight w:val="11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/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6 628, 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47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2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жасов  Игорь Дмитри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,4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              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QLE</w:t>
            </w:r>
            <w:r>
              <w:rPr>
                <w:rFonts w:cs="Times New Roman" w:ascii="Times New Roman" w:hAnsi="Times New Roman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ММЗ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729 987, 3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, 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8 697, 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3.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выклин Владимир Викто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 412 668, 7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804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для ведения 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общая 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8 228, 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4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04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Чугунов Геннадий Серафим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начальник отдел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1 064 097, 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</w:tr>
      <w:tr>
        <w:trPr>
          <w:trHeight w:val="41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71 379, 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55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долевая,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осс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Несовершеннолетний ребе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_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3:00Z</dcterms:created>
  <dc:creator>MX</dc:creator>
  <dc:description/>
  <cp:keywords/>
  <dc:language>en-US</dc:language>
  <cp:lastModifiedBy>Lazakovich</cp:lastModifiedBy>
  <cp:lastPrinted>2018-04-19T08:10:00Z</cp:lastPrinted>
  <dcterms:modified xsi:type="dcterms:W3CDTF">2019-07-04T11:43:00Z</dcterms:modified>
  <cp:revision>2</cp:revision>
  <dc:subject/>
  <dc:title/>
</cp:coreProperties>
</file>