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415"/>
        <w:gridCol w:w="51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5455" w:leader="dot"/>
              </w:tabs>
              <w:spacing w:before="100" w:after="100"/>
              <w:rPr/>
            </w:pPr>
            <w:r>
              <w:rPr/>
              <w:t>СОДЕРЖАНИЕ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исловие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455" w:leader="dot"/>
              </w:tabs>
              <w:spacing w:before="80" w:after="80"/>
              <w:jc w:val="center"/>
              <w:outlineLvl w:val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. СЕМЕЙНО-БРАЧНЫЕ ОТНОШЕНИЯ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ические пояснения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455" w:leader="dot"/>
              </w:tabs>
              <w:spacing w:before="80" w:after="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Семейная структура населения </w:t>
            </w:r>
            <w:r>
              <w:rPr>
                <w:rFonts w:cs="Arial" w:ascii="Arial" w:hAnsi="Arial"/>
                <w:b/>
                <w:bCs/>
                <w:sz w:val="16"/>
              </w:rPr>
              <w:t>Российской Федерации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0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селение различных видов домохозяйств по субъектам Российской Федерации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астные домохозяйства, состоящие из двух и более человек, </w:t>
              <w:br/>
              <w:t xml:space="preserve">по размеру домохозяйства и национальности его членов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астных домохозяйств, состоящих из двух и более человек, по национальности их членов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астные домохозяйства, состоящие из двух и более человек, по числу занятых в экономике и числу иждивенцев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астные семейные домохозяйства по типам, размеру и числу детей моложе 18 лет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емейные ячейки, входящие в состав частных домохозяйств, по числу детей моложе 18 лет по субъектам Российской Федерации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упружеские пары, входящие в состав частных домохозяйств, </w:t>
              <w:br/>
              <w:t xml:space="preserve">в которых оба супруга моложе 30 лет, по числу детей моложе 18 лет </w:t>
              <w:br/>
              <w:t xml:space="preserve">по субъектам Российской Федерации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емейные ячейки, входящие в состав частных домохозяйств, </w:t>
              <w:br/>
              <w:t>по возрастным группам детей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частных домохозяйств по типу по отдельным странам мира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455" w:leader="dot"/>
              </w:tabs>
              <w:spacing w:before="80" w:after="8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Брачность и рождаемость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0"/>
              <w:rPr>
                <w:rFonts w:ascii="Arial" w:hAnsi="Arial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Arial" w:hAnsi="Arial"/>
                <w:b/>
                <w:bCs/>
                <w:sz w:val="1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чное состояние населения</w:t>
              <w:tab/>
              <w:t>)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и и разводы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и и разводы по субъектам Российской Федерации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и по возрастам жениха и невесты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раки по возрастам жениха и невесты по субъектам Российской Федерации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вые и повторные браки по субъектам Российской Федерации </w:t>
              <w:br/>
              <w:t>в 2007 г.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bCs/>
                <w:sz w:val="16"/>
              </w:rPr>
              <w:t>Родившиеся живыми по брачному состоянию матер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bCs/>
                <w:sz w:val="16"/>
              </w:rPr>
              <w:t>Родившиеся живыми у женщин, не состоявших в зарегистрированном браке, по субъектам 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родившихся по возрасту матери и очередности рождения </w:t>
            </w:r>
            <w:r>
              <w:rPr>
                <w:rFonts w:cs="Arial" w:ascii="Arial" w:hAnsi="Arial"/>
                <w:sz w:val="16"/>
              </w:rPr>
              <w:t>в 2007 г.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рный коэффициент рождаемости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рный коэффициент рождаемости по субъектам Российской Федерации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й возраст матери при рождении детей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продуктивные намерения семей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 брачности по отдельным странам мира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 разводимости по отдельным странам мира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численности родившихся живыми детей по возрасту матери по отдельным странам мира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рный коэффициент рождаемости по отдельным странам мира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455" w:leader="dot"/>
              </w:tabs>
              <w:spacing w:before="80" w:after="80"/>
              <w:jc w:val="center"/>
              <w:outlineLvl w:val="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емейное положение мигрантов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играция семей 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играция семей по субъектам Российской Федерации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 xml:space="preserve">Брачное состояние мигрантов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 xml:space="preserve">Брачное состояние мигрантов по субъектам Российской Федерации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455" w:leader="dot"/>
              </w:tabs>
              <w:spacing w:before="80" w:after="80"/>
              <w:ind w:right="-28" w:hanging="0"/>
              <w:jc w:val="center"/>
              <w:outlineLvl w:val="4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. СЕМЬЯ И Состояние здоровья ЕЕ ЧЛЕНОВ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ические пояснения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455" w:leader="dot"/>
              </w:tabs>
              <w:spacing w:before="80" w:after="80"/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епродуктивное здоровье населения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ояние здоровья беременных, рожениц и родильниц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рывание беременности (аборты)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рывание беременности (аборты) по возрастным группам женщин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рывание беременности (аборты) по субъектам Российской Федерации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ользование средств контрацепции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еративное вмешательство при родах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ния, осложнившие роды и послеродовой период, </w:t>
              <w:br/>
              <w:t xml:space="preserve">по субъектам Российской Федерации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ояние здоровья новорожденных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едения о перинатальных центрах по субъектам Российской Федерации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аденческая смертность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аденческая смертность по субъектам Российской Федерации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, влияющие на репродуктивное здоровье населения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абортов на 1000 живорожденных по отдельным странам мира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 младенческой смертности по отдельным странам мира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5455" w:leader="dot"/>
              </w:tabs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олеваемость детей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детей первого года жизни по основным классам </w:t>
              <w:br/>
              <w:t xml:space="preserve">и группам болезней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зультаты профилактических осмотров детей в возрасте 0 – 14 лет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хват детей в декретированном возрасте профилактическими прививками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.1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детей в возрасте 0 – 14 лет по основным классам </w:t>
              <w:br/>
              <w:t xml:space="preserve">и группам болезней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детей в возрасте 0-17 лет социально-значимыми болезнями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ети-инвалиды в возрасте 0 – 17 лет по субъектам Российской Федерации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455" w:leader="dot"/>
              </w:tabs>
              <w:spacing w:before="80" w:after="80"/>
              <w:ind w:right="-28" w:hanging="0"/>
              <w:jc w:val="center"/>
              <w:outlineLvl w:val="4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. благосостояние и условия жизни семей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ические пояснения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5455" w:leader="dot"/>
              </w:tabs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и потребление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80"/>
              <w:ind w:right="170" w:hanging="0"/>
              <w:jc w:val="right"/>
              <w:outlineLvl w:val="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асходы домохозяйств на конечное потребление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труктура потребительских расходов домашних хозяйств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расходов домохозяйств на конечное потребление </w:t>
              <w:br/>
              <w:t xml:space="preserve">по субъектам Российской Федерации в 2007 г.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потребительских расходов по субъектам Российской Федерации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домашних хозяйств с различным числом детей </w:t>
              <w:br/>
              <w:t>по оценке своего финансового положения в 2007 г.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 уверенности потребителя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остав расходов домашних хозяйств, связанных с получением образования, по типам образовательных учреждений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расходов домашних хозяйств, связанных с получением образования, по типам образовательных учреждений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расходов домашних хозяйств, связанных  </w:t>
              <w:br/>
            </w:r>
            <w:r>
              <w:rPr>
                <w:rFonts w:cs="Arial" w:ascii="Arial" w:hAnsi="Arial"/>
                <w:bCs/>
                <w:sz w:val="16"/>
              </w:rPr>
              <w:t>с дошкольным образованием, в 2007 г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ходы домохозяйств на медицинскую помощь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3.1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еспеченность домашних хозяйств </w:t>
            </w:r>
            <w:r>
              <w:rPr>
                <w:rFonts w:cs="Arial" w:ascii="Arial" w:hAnsi="Arial"/>
                <w:bCs/>
                <w:sz w:val="16"/>
              </w:rPr>
              <w:t xml:space="preserve">предметами длительного пользования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Наличие предметов длительного пользования в домашних хозяйствах </w:t>
              <w:br/>
              <w:t xml:space="preserve">с различным числом детей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Наличие у населения предметов потребления длительного пользования по отдельным странам мира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пользователей персональных компьютеров и сети Интернет по возрастным группам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членов домашних хозяйств с различным числом детей по возможности пользоваться услугами сети Интернет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Наличие бытовой техники, телерадиоаппаратуры и транспортных средств в домашних хозяйствах по субъектам Российской Федерации </w:t>
              <w:br/>
              <w:t>в 2007 г.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собственных легковых автомобилей на 1000 человек населения по субъектам Российской Федераци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личных подсобных хозяйств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платных услуг населению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бъем платных услуг на душу населения по видам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бытовых услуг населению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бъем бытовых услуг на душу населения по видам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4"/>
              <w:keepNext w:val="false"/>
              <w:tabs>
                <w:tab w:val="clear" w:pos="709"/>
                <w:tab w:val="left" w:pos="5455" w:leader="dot"/>
              </w:tabs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имущие домохозяйств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рная величина дохода, обеспечивающего прожиточный минимум семьям различного состава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го числа малоимущих домашних хозяйств </w:t>
              <w:br/>
              <w:t>по основным категориям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малоимущих домашних хозяйств по основным категориям по субъектам Российской Федерации 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5455" w:leader="dot"/>
              </w:tabs>
              <w:spacing w:before="80" w:after="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нятость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занятых в экономике по семейному положению и полу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безработных по семейному положению и полу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экономически неактивного населения в трудоспособном возрасте по семейному положению и полу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5455" w:leader="dot"/>
              </w:tabs>
              <w:spacing w:before="80" w:after="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стояние городского хозяйств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внешнего городского благоустройства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леные массивы и насаждения в городах по субъектам Российской Федерации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ичное освещение городов и поселков городского типа по субъектам Российской Федерации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ки культуры и отдыха (городские сады)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нитарное состояние питьевого водоснабжения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5455" w:leader="dot"/>
              </w:tabs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Жилищные условия населения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стные домохозяйства, проживающие в индивидуальных домах, отдельных и коммунальных квартирах, по типам жилых помещений, числу занимаемых комнат и размеру домохозяйств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агоустройство жилищного фонда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лагоустройство жилищного фонда по субъектам Российской Федерации 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ичие квартирных телефонных аппаратов сети общего пользования по субъектам Российской Федерации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ая площадь жилых помещений, приходящаяся в среднем </w:t>
              <w:br/>
              <w:t>на одного жителя, по субъектам Российской Федерации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лиц, приходящихся на одну комнату, по субъектам Российской Федерации 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рактеристика жилых квартир по числу комнат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жилых квартир по субъектам Российской Федерации 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учшение жилищных условий населения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учшение жилищных условий населения по субъектам Российской Федерации 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ловия проживания домашних хозяйств с различным числом детей </w:t>
              <w:br/>
              <w:t xml:space="preserve">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домашних хозяйств с различным числом детей</w:t>
              <w:br/>
              <w:t>по степени удовлетворенности своими жилищными условиями в 2007 г.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омашних хозяйств по степени удовлетворенности своими жилищными условиями по субъектам Российской Федерации </w:t>
              <w:br/>
              <w:t xml:space="preserve">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домашних хозяйств с различным числом детей, </w:t>
              <w:br/>
              <w:t xml:space="preserve">не удовлетворенных своими жилищными условиями, по причинам неудовлетворенности 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омашних хозяйств с различным числом детей </w:t>
              <w:br/>
              <w:t xml:space="preserve">по намерениям улучшить свои жилищные условия 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индивидуальных жилых домов, построенных населе-нием за счет собственных и заемных средств по субъектам Российской Федерации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жилых помещений по числу комнат и статусу владения жильем по отдельным странам мира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0" w:after="60"/>
              <w:ind w:right="-28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. Образование И ДОСУГ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ические пояснения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4"/>
              <w:keepNext w:val="false"/>
              <w:tabs>
                <w:tab w:val="clear" w:pos="709"/>
                <w:tab w:val="left" w:pos="5455" w:leader="dot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дошкольным образовательным учреждениям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воспитанников в дошкольных </w:t>
              <w:br/>
              <w:t xml:space="preserve">образовательных учреждениях по назначению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государственным и муниципальным общеобразовательным учреждениям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учащихся государственных и муниципальных дневных общеобразовательных учреждений, занимающихся во вторую и третью смены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колы продленного дня и школы с группами продленного дня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ударственные и муниципальные специальные (коррекционные) образовательные учреждения для обучающихся и воспитанников </w:t>
              <w:br/>
              <w:t xml:space="preserve">с отклонениями в развити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здоровительные образовательные учреждения санаторного типа </w:t>
              <w:br/>
              <w:t>для детей, нуждающихся в длительном лечении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негосударственным общеобразовательным учреждениям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хват детей дошкольными образовательными учреждениями </w:t>
              <w:br/>
              <w:t xml:space="preserve">по субъектам Российской Федераци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детей, состоящих на учете для определения </w:t>
              <w:br/>
              <w:t xml:space="preserve">в дошкольные образовательные учреждения по субъектам Российской Федераци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дневных общеобразовательных учреждений по субъектам Российской Федераци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учащихся в дневных общеобразовательных учреждениях по субъектам Российской Федераци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чреждения дополнительного образования детей по видам образовательной деятельности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детей и подростков в возрасте 7 – 15 лет, не обучающихся в образовательных учреждениях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4"/>
              <w:keepNext w:val="false"/>
              <w:tabs>
                <w:tab w:val="clear" w:pos="709"/>
                <w:tab w:val="left" w:pos="5455" w:leader="dot"/>
              </w:tabs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уг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едоступные библиотек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етские библиотек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фессиональные театры и цирк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узеи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книг и брошюр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уск книг и брошюр по целевому назначению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периодических и продолжающихся изданий и газет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спортивных сооружений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спортивных сооружений по субъектам Российской Федерации</w:t>
            </w:r>
            <w:r>
              <w:rPr>
                <w:rFonts w:cs="Arial" w:ascii="Arial" w:hAnsi="Arial"/>
                <w:bCs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и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занимавшихся в физкультурно-оздоровительных клубах, секциях и группах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занимавшихся в физкультурно-оздоровительных клубах, секциях и группах по субъектам Российской Федерации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2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витие массовых видов спорта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100" w:after="100"/>
              <w:ind w:right="-28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5. СОЦИАЛЬНАЯ ПОДДЕРЖКА СЕМЕЙ</w:t>
              <w:br/>
              <w:t>И СОЦИАЛЬНОЕ ОБСЛУЖИВАНИЕ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ические пояснения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napToGrid w:val="false"/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безработных граждан, состоящих на учете </w:t>
              <w:br/>
              <w:t>в государственных учреждениях службы занятости населения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осударственной услуги по организации временного трудоустройства безработным гражданам, испытывающим трудности </w:t>
              <w:br/>
              <w:t xml:space="preserve">в поисках работы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/>
            </w:pPr>
            <w:r>
              <w:rPr>
                <w:rFonts w:cs="Arial" w:ascii="Arial" w:hAnsi="Arial"/>
                <w:sz w:val="16"/>
              </w:rPr>
              <w:t xml:space="preserve">Сведения о лицах, обратившихся в учреждения </w:t>
            </w:r>
            <w:r>
              <w:rPr>
                <w:rFonts w:cs="Arial" w:ascii="Arial" w:hAnsi="Arial"/>
                <w:bCs/>
                <w:sz w:val="16"/>
              </w:rPr>
              <w:t>социального обслуживания семьи и детей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в 2007 г.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/>
            </w:pPr>
            <w:r>
              <w:rPr>
                <w:rFonts w:cs="Arial" w:ascii="Arial" w:hAnsi="Arial"/>
                <w:sz w:val="16"/>
              </w:rPr>
              <w:t xml:space="preserve">Сведения о лицах, обратившихся в учреждения социального обслуживания семьи и детей, подвергшихся преступным посягательствам, </w:t>
            </w:r>
            <w:r>
              <w:rPr>
                <w:rFonts w:cs="Arial" w:ascii="Arial" w:hAnsi="Arial"/>
                <w:bCs/>
                <w:sz w:val="16"/>
              </w:rPr>
              <w:t>в 2007 г.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тские оздоровительные учреждения (лагеря)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6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5"/>
              <w:keepNext w:val="false"/>
              <w:tabs>
                <w:tab w:val="clear" w:pos="709"/>
                <w:tab w:val="left" w:pos="5455" w:leader="dot"/>
              </w:tabs>
              <w:spacing w:before="100" w:after="100"/>
              <w:rPr>
                <w:sz w:val="16"/>
              </w:rPr>
            </w:pPr>
            <w:r>
              <w:rPr>
                <w:sz w:val="16"/>
              </w:rPr>
              <w:t>Дети, оставшиеся без попечения родителей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ездомные и проживающие в институциональных учреждениях дети </w:t>
              <w:br/>
              <w:t xml:space="preserve">в возрасте 0-15 лет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ма ребенка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тернатные учреждения для детей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детей и подростков, оставшихся без попечения родителей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детей на воспитание в семьи иностранных граждан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lang w:val="en-US" w:eastAsia="en-US"/>
              </w:rPr>
              <w:t>Сведения о беспризорных и безнадзорных несовершеннолетних, доставленных в лечебно-профилактическое учреждение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/>
            </w:pPr>
            <w:r>
              <w:rPr>
                <w:rFonts w:cs="Arial" w:ascii="Arial" w:hAnsi="Arial"/>
                <w:bCs/>
                <w:sz w:val="16"/>
                <w:lang w:val="en-US" w:eastAsia="en-US"/>
              </w:rPr>
              <w:t>Распределение численности беспризорных и безнадзорных несовершеннолетних по причинам помещения в лечебное учреждение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/>
            </w:pPr>
            <w:r>
              <w:rPr>
                <w:rFonts w:cs="Arial" w:ascii="Arial" w:hAnsi="Arial"/>
                <w:bCs/>
                <w:sz w:val="16"/>
                <w:lang w:val="en-US" w:eastAsia="en-US"/>
              </w:rPr>
              <w:t xml:space="preserve">Возрастно-половой состав беспризорных и безнадзорных несовершеннолетних, находившихся в учреждениях временного содержания несовершеннолетних правонарушителей, </w:t>
              <w:br/>
              <w:t xml:space="preserve">на 1 января 2008 г. </w:t>
            </w:r>
            <w:r>
              <w:rPr>
                <w:rFonts w:cs="Arial" w:ascii="Arial" w:hAnsi="Arial"/>
                <w:sz w:val="16"/>
              </w:rPr>
              <w:tab/>
              <w:t xml:space="preserve"> 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.1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едения о беспризорных  и безнадзорных несовершеннолетних, прошедших социальную реабилитацию в учреждении </w:t>
              <w:br/>
              <w:t xml:space="preserve">для несовершеннолетних, за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оциальное обслуживание инвалидов</w:t>
              <w:br/>
              <w:t xml:space="preserve"> и лиц без определенного места жительств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ационарные учреждения социального обслуживания для детей-инвалидов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детей-инвалидов, обучавшихся в государственных </w:t>
              <w:br/>
              <w:t>и муниципальных дневных общеобразовательных учреждениях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едения об инвалидах, обучавшихся в государственных </w:t>
              <w:br/>
              <w:t>и муниципальных учреждениях среднего и высшего профессионального образования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8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е обслуживание лиц без определенного места жительства </w:t>
              <w:br/>
              <w:t xml:space="preserve">и занятий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Heading5"/>
              <w:keepNext w:val="false"/>
              <w:tabs>
                <w:tab w:val="clear" w:pos="709"/>
                <w:tab w:val="left" w:pos="5455" w:leader="dot"/>
              </w:tabs>
              <w:spacing w:before="100" w:after="100"/>
              <w:rPr>
                <w:sz w:val="16"/>
              </w:rPr>
            </w:pPr>
            <w:r>
              <w:rPr>
                <w:sz w:val="16"/>
              </w:rPr>
              <w:t>Предоставление субсидий, льгот и пособий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9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убсидий на оплату жилого помещения </w:t>
              <w:br/>
              <w:t>и коммунальных услуг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убсидий на оплату жилого помещения </w:t>
              <w:br/>
              <w:t xml:space="preserve">и коммунальных услуг по субъектам Российской Федерации в 2007 г. </w:t>
              <w:tab/>
              <w:t xml:space="preserve"> 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1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оставление гражданам социальной поддержки (льгот) по оплате жилого помещения и коммунальных услуг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2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оциальной поддержки (льгот) по оплате жилого помещения и коммунальных услуг по субъектам Российской Федерации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3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Расходы на выплату семейных и материнских пособий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4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детей-инвалидов, получающих социальные пенсии, </w:t>
              <w:br/>
              <w:t xml:space="preserve">и средний размер социальных пенсий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5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Реализация мер социальной поддержки детей-инвалидов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6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Получатели ежемесячного пособия на детей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7.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55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мер ежемесячного пособия на ребенка, установленный в субъектах Российской Федерации в 2007 г. </w:t>
              <w:tab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"/>
        </w:rPr>
      </w:pPr>
      <w:r>
        <w:rPr>
          <w:sz w:val="2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1134" w:footer="5670" w:bottom="595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 CYR;Times New Roman" w:hAnsi="Times New Roman CYR;Times New Roman" w:cs="Times New Roman CYR;Times New Roman"/>
        <w:sz w:val="14"/>
      </w:rPr>
    </w:pPr>
    <w:r>
      <w:rPr>
        <w:rFonts w:cs="Times New Roman CYR;Times New Roman" w:ascii="Times New Roman CYR;Times New Roman" w:hAnsi="Times New Roman CYR;Times New Roman"/>
        <w:sz w:val="14"/>
      </w:rPr>
      <w:t>СОДЕРЖАНИЕ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 CYR;Times New Roman" w:hAnsi="Times New Roman CYR;Times New Roman" w:cs="Times New Roman CYR;Times New Roman"/>
        <w:sz w:val="14"/>
      </w:rPr>
    </w:pPr>
    <w:r>
      <w:rPr>
        <w:rFonts w:cs="Times New Roman CYR;Times New Roman" w:ascii="Times New Roman CYR;Times New Roman" w:hAnsi="Times New Roman CYR;Times New Roman"/>
        <w:sz w:val="14"/>
      </w:rPr>
      <w:t>СОДЕРЖАНИЕ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6" w:leader="none"/>
      </w:tabs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316" w:leader="none"/>
        <w:tab w:val="right" w:pos="663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00:00Z</dcterms:created>
  <dc:creator>Gorkina</dc:creator>
  <dc:description/>
  <dc:language>en-US</dc:language>
  <cp:lastModifiedBy>Pryahina</cp:lastModifiedBy>
  <cp:lastPrinted>2008-10-07T14:19:00Z</cp:lastPrinted>
  <dcterms:modified xsi:type="dcterms:W3CDTF">2008-10-09T11:25:00Z</dcterms:modified>
  <cp:revision>79</cp:revision>
  <dc:subject/>
  <dc:title>1</dc:title>
</cp:coreProperties>
</file>